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ahagian A</w:t>
      </w:r>
    </w:p>
    <w:p>
      <w:pPr>
        <w:pStyle w:val="Heading2"/>
        <w:rPr/>
      </w:pPr>
      <w:r>
        <w:rPr/>
        <w:t>Jawab semua soala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1215</wp:posOffset>
                </wp:positionH>
                <wp:positionV relativeFrom="paragraph">
                  <wp:posOffset>467995</wp:posOffset>
                </wp:positionV>
                <wp:extent cx="3562985" cy="1663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920" cy="1663200"/>
                          <a:chOff x="0" y="0"/>
                          <a:chExt cx="3562920" cy="1663200"/>
                        </a:xfrm>
                      </wpg:grpSpPr>
                      <wps:wsp>
                        <wps:cNvSpPr/>
                        <wps:spPr>
                          <a:xfrm flipV="1">
                            <a:off x="356760" y="720"/>
                            <a:ext cx="0" cy="142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1425600"/>
                            <a:ext cx="249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469800"/>
                            <a:ext cx="1562040" cy="73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150">
                                <a:moveTo>
                                  <a:pt x="0" y="1150"/>
                                </a:moveTo>
                                <a:cubicBezTo>
                                  <a:pt x="61" y="1110"/>
                                  <a:pt x="31" y="1066"/>
                                  <a:pt x="100" y="1020"/>
                                </a:cubicBezTo>
                                <a:cubicBezTo>
                                  <a:pt x="166" y="921"/>
                                  <a:pt x="288" y="851"/>
                                  <a:pt x="390" y="790"/>
                                </a:cubicBezTo>
                                <a:cubicBezTo>
                                  <a:pt x="831" y="526"/>
                                  <a:pt x="1288" y="625"/>
                                  <a:pt x="1820" y="620"/>
                                </a:cubicBezTo>
                                <a:cubicBezTo>
                                  <a:pt x="1884" y="599"/>
                                  <a:pt x="1982" y="548"/>
                                  <a:pt x="2030" y="500"/>
                                </a:cubicBezTo>
                                <a:cubicBezTo>
                                  <a:pt x="2098" y="432"/>
                                  <a:pt x="2066" y="456"/>
                                  <a:pt x="2120" y="420"/>
                                </a:cubicBezTo>
                                <a:cubicBezTo>
                                  <a:pt x="2157" y="365"/>
                                  <a:pt x="2209" y="322"/>
                                  <a:pt x="2250" y="270"/>
                                </a:cubicBezTo>
                                <a:cubicBezTo>
                                  <a:pt x="2285" y="226"/>
                                  <a:pt x="2310" y="160"/>
                                  <a:pt x="2350" y="120"/>
                                </a:cubicBezTo>
                                <a:cubicBezTo>
                                  <a:pt x="2360" y="110"/>
                                  <a:pt x="2371" y="101"/>
                                  <a:pt x="2380" y="90"/>
                                </a:cubicBezTo>
                                <a:cubicBezTo>
                                  <a:pt x="2388" y="81"/>
                                  <a:pt x="2392" y="69"/>
                                  <a:pt x="2400" y="60"/>
                                </a:cubicBezTo>
                                <a:cubicBezTo>
                                  <a:pt x="2419" y="39"/>
                                  <a:pt x="2460" y="0"/>
                                  <a:pt x="2460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640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h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o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0480" y="1306800"/>
                            <a:ext cx="7124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sa (minit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2520" y="857160"/>
                            <a:ext cx="59364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1424880"/>
                            <a:ext cx="1188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0760" y="831960"/>
                            <a:ext cx="0" cy="59364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0" y="831960"/>
                            <a:ext cx="0" cy="59364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925200"/>
                            <a:ext cx="61560" cy="55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728280"/>
                            <a:ext cx="61560" cy="55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2920" y="993240"/>
                            <a:ext cx="1188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9040" y="745560"/>
                            <a:ext cx="1188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720" y="1444680"/>
                            <a:ext cx="17712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2840" y="1437480"/>
                            <a:ext cx="1803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831240"/>
                            <a:ext cx="2376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45pt;margin-top:36.85pt;width:280.55pt;height:130.95pt" coordorigin="1309,737" coordsize="5611,2619">
                <v:line id="shape_0" from="1871,738" to="1871,2981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871,2982" to="5797,298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460,1150" path="m0,1150c61,1110,31,1066,100,1020c166,921,288,851,390,790c831,526,1288,625,1820,620c1884,599,1982,548,2030,500c2098,432,2066,456,2120,420c2157,365,2209,322,2250,270c2285,226,2310,160,2350,120c2360,110,2371,101,2380,90c2388,81,2392,69,2400,60c2419,39,2460,0,2460,0e" stroked="t" o:allowincell="f" style="position:absolute;left:1858;top:1477;width:2459;height:114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09;top:737;width:560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h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o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8;top:2795;width:1121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sa (mini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80,2087" to="2814,2087" stroked="t" o:allowincell="f" style="position:absolute;flip:x">
                  <v:stroke color="black" weight="1260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1683;top:2981;width:186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06,2047" to="2806,2981" stroked="t" o:allowincell="f" style="position:absolute">
                  <v:stroke color="black" weight="12600" dashstyle="shortdot" joinstyle="miter" endcap="round"/>
                  <v:fill o:detectmouseclick="t" on="false"/>
                  <w10:wrap type="none"/>
                </v:line>
                <v:line id="shape_0" from="3741,2047" to="3741,2981" stroked="t" o:allowincell="f" style="position:absolute">
                  <v:stroke color="black" weight="12600" dashstyle="shortdot" joinstyle="miter" endcap="round"/>
                  <v:fill o:detectmouseclick="t" on="false"/>
                  <w10:wrap type="none"/>
                </v:line>
                <v:oval id="shape_0" fillcolor="black" stroked="t" o:allowincell="f" style="position:absolute;left:2218;top:2194;width:96;height:86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888;top:1884;width:96;height:86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f" o:allowincell="f" style="position:absolute;left:2243;top:2301;width:186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3;top:1911;width:186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3;top:3012;width:278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4;top:3001;width:28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7;top:2046;width:373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>Satu eksperimen telah dijalankan untuk menentukan takat lebur bahan M melalui pemanasan dengan air kukus. Graf suhu melawan masa bagi pemanasan M itu adalah seperti ditunjukkan dalam rajah di bawah.</w:t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Lukiskan gambar rajah bagi susunan radas yang digunakan dalam eksperimen di atas.</w:t>
        <w:br/>
        <w:br/>
        <w:br/>
        <w:br/>
        <w:br/>
        <w:br/>
        <w:br/>
        <w:br/>
        <w:br/>
      </w:r>
    </w:p>
    <w:p>
      <w:pPr>
        <w:pStyle w:val="Normal"/>
        <w:ind w:left="8640" w:hanging="0"/>
        <w:rPr>
          <w:sz w:val="22"/>
        </w:rPr>
      </w:pPr>
      <w:r>
        <w:rPr>
          <w:sz w:val="22"/>
        </w:rPr>
        <w:t>[2]</w:t>
        <w:br/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Berdasarkan takat lebur M, nyatakan jenis zarah-zarah M dan lukiskan susunan zarah-zarah pada titik P dan titik Q.</w:t>
        <w:br/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>Jenis zarah : …………………………………………………………………………..</w:t>
        <w:tab/>
        <w:t>[1]</w:t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2470</wp:posOffset>
                </wp:positionH>
                <wp:positionV relativeFrom="paragraph">
                  <wp:posOffset>280035</wp:posOffset>
                </wp:positionV>
                <wp:extent cx="2018665" cy="130619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130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1pt;margin-top:22.05pt;width:158.9pt;height:102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43605</wp:posOffset>
                </wp:positionH>
                <wp:positionV relativeFrom="paragraph">
                  <wp:posOffset>280035</wp:posOffset>
                </wp:positionV>
                <wp:extent cx="2018665" cy="130619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130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15pt;margin-top:22.05pt;width:158.9pt;height:102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2"/>
        </w:rPr>
        <w:t>Susunan zarah pada titik P</w:t>
        <w:tab/>
        <w:tab/>
        <w:tab/>
        <w:tab/>
        <w:t>Susunan zarah pada titik Q</w:t>
        <w:br/>
        <w:br/>
        <w:br/>
        <w:br/>
        <w:br/>
      </w:r>
    </w:p>
    <w:p>
      <w:pPr>
        <w:pStyle w:val="Normal"/>
        <w:rPr>
          <w:sz w:val="22"/>
        </w:rPr>
      </w:pPr>
      <w:r>
        <w:rPr>
          <w:sz w:val="22"/>
        </w:rPr>
        <w:br/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8640" w:hanging="0"/>
        <w:rPr>
          <w:sz w:val="22"/>
        </w:rPr>
      </w:pPr>
      <w:r>
        <w:rPr>
          <w:sz w:val="22"/>
        </w:rPr>
        <w:t>[2]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Pada tempoh masa t1 hingga t2 , suhu kekal tidak berubah walaupun pemanasan diteruskan. Terangkan kejadian ini.</w:t>
        <w:br/>
        <w:br/>
        <w:t>……………………………………………………………………………………………...</w:t>
        <w:br/>
        <w:br/>
        <w:t>……………………………………………………………………………………………...</w:t>
        <w:tab/>
        <w:t>[2]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Bolehkah takat lebur natrium klorida ditentukan dengan cara yang sama di atas ? Mengapa ?</w:t>
        <w:br/>
        <w:t>……………………………………………………………………………………………...</w:t>
        <w:br/>
        <w:br/>
        <w:t>……………………………………………………………………………………………...</w:t>
        <w:tab/>
        <w:t>[3]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    </w:t>
      </w:r>
    </w:p>
    <w:tbl>
      <w:tblPr>
        <w:tblW w:w="629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496"/>
        <w:gridCol w:w="1870"/>
        <w:gridCol w:w="2057"/>
      </w:tblGrid>
      <w:tr>
        <w:trPr>
          <w:trHeight w:val="43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su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mbor atom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mbor jisi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usunan elektron</w:t>
            </w:r>
          </w:p>
        </w:tc>
      </w:tr>
      <w:tr>
        <w:trPr>
          <w:trHeight w:val="43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 4</w:t>
            </w:r>
          </w:p>
        </w:tc>
      </w:tr>
      <w:tr>
        <w:trPr>
          <w:trHeight w:val="43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 8, 1</w:t>
            </w:r>
          </w:p>
        </w:tc>
      </w:tr>
      <w:tr>
        <w:trPr>
          <w:trHeight w:val="43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 4</w:t>
            </w:r>
          </w:p>
        </w:tc>
      </w:tr>
      <w:tr>
        <w:trPr>
          <w:trHeight w:val="43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 8, 8, 1</w:t>
            </w:r>
          </w:p>
        </w:tc>
      </w:tr>
    </w:tbl>
    <w:p>
      <w:pPr>
        <w:pStyle w:val="Normal"/>
        <w:ind w:left="360" w:hanging="0"/>
        <w:rPr>
          <w:sz w:val="22"/>
        </w:rPr>
      </w:pPr>
      <w:r>
        <w:rPr>
          <w:sz w:val="22"/>
        </w:rPr>
        <w:br/>
        <w:t>Jadual di atas memberikan nombor atom dan nombor jisim unsur-unsur A hingga F.</w:t>
        <w:br/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Tuliskan susunan elektron bagi E.</w:t>
        <w:br/>
        <w:br/>
        <w:t>……………………………………………………………………………………………...</w:t>
        <w:tab/>
        <w:t>[1]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Nyatakan kala berapakah unsur C terletak ?</w:t>
        <w:br/>
        <w:br/>
        <w:t>……………………………………………………………………………………………...</w:t>
        <w:tab/>
        <w:t>[1]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Pilih dua unsur yang boleh mengkonduksi arus elektrik.</w:t>
        <w:br/>
        <w:br/>
        <w:t>……………………………………………………………………………………………...</w:t>
        <w:tab/>
        <w:t>[1]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Nyatakan bilangan neutron yang terdapat dalam atom unsur E.</w:t>
        <w:br/>
        <w:br/>
        <w:t>……………………………………………………………………………………………...</w:t>
        <w:tab/>
        <w:t>[1]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(i) Takrifkan “isotop”.</w:t>
        <w:br/>
        <w:br/>
        <w:t>……………………………………………………………………………………………...</w:t>
        <w:tab/>
        <w:t>[1]</w:t>
        <w:br/>
        <w:t>(ii) Pilih sepasang isotop daripada jadual di atas.</w:t>
        <w:br/>
        <w:br/>
        <w:t>……………………………………………………………………………………………...</w:t>
        <w:tab/>
        <w:t>[1]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Oksida B boleh larut dalam air.</w:t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>Tuliskan persamaan kimia utnuk mewakili tindak balas yang berlaku.</w:t>
        <w:br/>
        <w:br/>
        <w:t>…………………………………………………………………………………………</w:t>
        <w:tab/>
        <w:t>[1]</w:t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>Apakah sifat larutan yang terhasil ?</w:t>
        <w:br/>
        <w:br/>
        <w:t>…………………………………………………………………………………………</w:t>
        <w:tab/>
        <w:t>[1]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Gas E dialirkan melalui wul besi yang panas.</w:t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>Nyatakan pemerhatian yang dipeolehi.</w:t>
        <w:br/>
        <w:br/>
        <w:t>…………………………………………………………………………………………</w:t>
        <w:tab/>
        <w:t>[1]</w:t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>Tuliskan persamaan kimia bagi tindak balas yang berlaku.</w:t>
        <w:br/>
        <w:br/>
        <w:t>…………………………………………………………………………………………</w:t>
        <w:tab/>
        <w:t>[1]</w:t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Jadual di bawah menunjukkan sebuah jadual berkala yang tidak lengkap.</w:t>
        <w:br/>
      </w:r>
    </w:p>
    <w:tbl>
      <w:tblPr>
        <w:tblW w:w="830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340"/>
        <w:gridCol w:w="900"/>
        <w:gridCol w:w="720"/>
        <w:gridCol w:w="720"/>
        <w:gridCol w:w="720"/>
        <w:gridCol w:w="720"/>
        <w:gridCol w:w="818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II</w:t>
            </w:r>
          </w:p>
        </w:tc>
      </w:tr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I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Indent"/>
        <w:ind w:left="0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Jawab soalan-soalan berikut dengan menggunakan huruf A, B, C, D,E dan F yang diberikan.</w:t>
        <w:br/>
      </w:r>
    </w:p>
    <w:p>
      <w:pPr>
        <w:pStyle w:val="TextBodyIndent"/>
        <w:numPr>
          <w:ilvl w:val="1"/>
          <w:numId w:val="2"/>
        </w:numPr>
        <w:rPr>
          <w:sz w:val="22"/>
        </w:rPr>
      </w:pPr>
      <w:r>
        <w:rPr>
          <w:sz w:val="22"/>
        </w:rPr>
        <w:t>Diberi P dan Q ialah dua unsur yang maklumatnya diberikan di bawah:</w:t>
      </w:r>
    </w:p>
    <w:p>
      <w:pPr>
        <w:pStyle w:val="TextBodyIndent"/>
        <w:numPr>
          <w:ilvl w:val="2"/>
          <w:numId w:val="2"/>
        </w:numPr>
        <w:rPr>
          <w:sz w:val="22"/>
        </w:rPr>
      </w:pPr>
      <w:r>
        <w:rPr>
          <w:sz w:val="22"/>
        </w:rPr>
        <w:t>Nombor atom P ialah 13.</w:t>
      </w:r>
    </w:p>
    <w:p>
      <w:pPr>
        <w:pStyle w:val="TextBodyIndent"/>
        <w:numPr>
          <w:ilvl w:val="2"/>
          <w:numId w:val="2"/>
        </w:numPr>
        <w:rPr>
          <w:sz w:val="22"/>
        </w:rPr>
      </w:pPr>
      <w:r>
        <w:rPr>
          <w:sz w:val="22"/>
        </w:rPr>
        <w:t>Cas bagi Ion Q ialah +2 dan susunan elektron ion Q ialah 2, 8, 8.</w:t>
      </w:r>
    </w:p>
    <w:p>
      <w:pPr>
        <w:pStyle w:val="TextBodyIndent"/>
        <w:rPr>
          <w:sz w:val="22"/>
        </w:rPr>
      </w:pPr>
      <w:r>
        <w:rPr>
          <w:sz w:val="22"/>
        </w:rPr>
        <w:t>Tuliskan huruf P dan huruf Q pada petak kosong yang betul dalam jadual berkala di atas.</w:t>
        <w:tab/>
        <w:t>[2]</w:t>
        <w:br/>
      </w:r>
    </w:p>
    <w:p>
      <w:pPr>
        <w:pStyle w:val="TextBodyIndent"/>
        <w:numPr>
          <w:ilvl w:val="1"/>
          <w:numId w:val="2"/>
        </w:numPr>
        <w:rPr>
          <w:sz w:val="22"/>
        </w:rPr>
      </w:pPr>
      <w:r>
        <w:rPr>
          <w:sz w:val="22"/>
        </w:rPr>
        <w:t xml:space="preserve">Unsur D wujud sebagai molekul dwiatom. </w:t>
        <w:br/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>Namakan ikatan yang terbentuk antara atom-atom dalam molekul itu.</w:t>
        <w:br/>
        <w:br/>
        <w:t>………………………………………………………………………………………..</w:t>
        <w:tab/>
        <w:t>[1]</w:t>
      </w:r>
    </w:p>
    <w:p>
      <w:pPr>
        <w:pStyle w:val="TextBodyIndent"/>
        <w:numPr>
          <w:ilvl w:val="2"/>
          <w:numId w:val="2"/>
        </w:numPr>
        <w:rPr>
          <w:sz w:val="22"/>
        </w:rPr>
      </w:pPr>
      <w:r>
        <w:rPr>
          <w:sz w:val="22"/>
        </w:rPr>
        <w:t>Lukiskan satu gambar rajah untuk menunjukkan susunan elektron bagi molekul itu.</w:t>
        <w:br/>
        <w:br/>
        <w:br/>
        <w:br/>
        <w:br/>
        <w:br/>
        <w:br/>
        <w:br/>
      </w:r>
    </w:p>
    <w:p>
      <w:pPr>
        <w:pStyle w:val="TextBodyIndent"/>
        <w:ind w:left="8640" w:hanging="0"/>
        <w:rPr>
          <w:sz w:val="22"/>
        </w:rPr>
      </w:pPr>
      <w:r>
        <w:rPr>
          <w:sz w:val="22"/>
        </w:rPr>
        <w:t>[2]</w:t>
        <w:br/>
      </w:r>
    </w:p>
    <w:p>
      <w:pPr>
        <w:pStyle w:val="TextBodyIndent"/>
        <w:numPr>
          <w:ilvl w:val="1"/>
          <w:numId w:val="2"/>
        </w:numPr>
        <w:rPr>
          <w:sz w:val="22"/>
        </w:rPr>
      </w:pPr>
      <w:r>
        <w:rPr>
          <w:sz w:val="22"/>
        </w:rPr>
        <w:t>Unsur G boleh bertindak balas dengan unsur E membentuk suatu sebatian.</w:t>
        <w:br/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>Tuliskan formula bagi sebatian itu.</w:t>
        <w:br/>
        <w:br/>
        <w:t>…………………………………………………………………………………………</w:t>
        <w:tab/>
        <w:t>[1]</w:t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>Apakah jenis zarah-zarah dalam sebatian itu ?</w:t>
        <w:br/>
        <w:br/>
        <w:t xml:space="preserve"> ………………………………………………………………………………………...</w:t>
        <w:tab/>
        <w:t>[1]</w:t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>Sebatian itu mempunyai takat lebur yang tinggi. Terangkan.</w:t>
        <w:br/>
        <w:br/>
        <w:t>………………………………………………………………………………………….</w:t>
        <w:tab/>
        <w:br/>
        <w:br/>
        <w:t>…………………………………………………………………………………</w:t>
        <w:tab/>
        <w:t>……….[2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Gas F dialirkan ke atas serbuk magnesium yang panas. Didapati tiada tindak balas yang berlaku. Berikan satu sebab bagi pemerhatian ini.</w:t>
        <w:br/>
        <w:br/>
        <w:t>…………………………………………………………………………………………….</w:t>
        <w:tab/>
        <w:t>[1]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80590</wp:posOffset>
                </wp:positionH>
                <wp:positionV relativeFrom="paragraph">
                  <wp:posOffset>1226820</wp:posOffset>
                </wp:positionV>
                <wp:extent cx="619125" cy="171450"/>
                <wp:effectExtent l="635" t="6350" r="1905" b="16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920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pt,96.6pt" to="220.4pt,110.0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79065</wp:posOffset>
                </wp:positionH>
                <wp:positionV relativeFrom="paragraph">
                  <wp:posOffset>66040</wp:posOffset>
                </wp:positionV>
                <wp:extent cx="3280410" cy="17316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0320" cy="1731600"/>
                          <a:chOff x="0" y="0"/>
                          <a:chExt cx="3280320" cy="1731600"/>
                        </a:xfrm>
                      </wpg:grpSpPr>
                      <wps:wsp>
                        <wps:cNvSpPr txBox="1"/>
                        <wps:spPr>
                          <a:xfrm>
                            <a:off x="1521000" y="1417320"/>
                            <a:ext cx="73332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ajah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2200" y="370080"/>
                            <a:ext cx="1143000" cy="1028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4480"/>
                              <a:ext cx="11430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42720"/>
                                <a:ext cx="1143000" cy="5716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300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4480" y="0"/>
                              <a:ext cx="1144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44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03880" y="217800"/>
                            <a:ext cx="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680" y="1303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120600"/>
                            <a:ext cx="27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120600"/>
                            <a:ext cx="0" cy="25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4120" y="13032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43200"/>
                            <a:ext cx="200160" cy="191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82240" y="1207080"/>
                            <a:ext cx="350640" cy="4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8000" y="265320"/>
                            <a:ext cx="295200" cy="16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47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lektrod kupr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8520" y="284400"/>
                            <a:ext cx="70488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20" y="826200"/>
                            <a:ext cx="91440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arutan kuprum(II) sulfat 1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0520" y="1198800"/>
                            <a:ext cx="638280" cy="104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5920" y="950040"/>
                            <a:ext cx="914400" cy="58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arutan zink nitrat 1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5640" y="570240"/>
                            <a:ext cx="0" cy="771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880" y="551160"/>
                            <a:ext cx="0" cy="771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640" y="1322640"/>
                            <a:ext cx="380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5440" y="514440"/>
                            <a:ext cx="676440" cy="47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su berlia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87720" y="884520"/>
                            <a:ext cx="35244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95pt;margin-top:5.2pt;width:258.3pt;height:136.35pt" coordorigin="4219,104" coordsize="5166,2727">
                <v:shape id="shape_0" fillcolor="white" stroked="f" o:allowincell="f" style="position:absolute;left:6614;top:2336;width:115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ajah 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002;top:687;width:1800;height:1620">
                  <v:group id="shape_0" style="position:absolute;left:6002;top:867;width:1800;height:1440">
                    <v:rect id="shape_0" stroked="t" o:allowincell="f" style="position:absolute;left:6002;top:1407;width:1799;height:899;mso-wrap-style:none;v-text-anchor:middle">
                      <v:imagedata r:id="rId3" o:detectmouseclick="t"/>
                      <v:stroke color="black" weight="19080" joinstyle="miter" endcap="flat"/>
                      <w10:wrap type="none"/>
                    </v:rect>
                    <v:line id="shape_0" from="6002,867" to="6002,1406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802,867" to="7802,1406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6182;top:687;width:179;height:12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442;top:687;width:179;height:12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6902,447" to="6902,4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62,309" to="7516,3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72,294" to="6706,2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72,294" to="6272,6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517,309" to="7517,6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662;top:172;width:314;height:30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7498,2005" to="8049,2078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649,522" to="8113,776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19;top:104;width:1439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lektrod kupru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30,552" to="6239,82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45;top:1405;width:1439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arutan kuprum(II) sulfat 1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85,1992" to="6389,2156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945;top:1600;width:1439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arutan zink nitrat 1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10,1002" to="7110,2216" stroked="t" o:allowincell="f" style="position:absolute">
                  <v:stroke color="black" weight="28440" dashstyle="shortdot" joinstyle="miter" endcap="flat"/>
                  <v:fill o:detectmouseclick="t" on="false"/>
                  <w10:wrap type="none"/>
                </v:line>
                <v:line id="shape_0" from="7710,972" to="7710,2186" stroked="t" o:allowincell="f" style="position:absolute">
                  <v:stroke color="black" weight="28440" dashstyle="shortdot" joinstyle="miter" endcap="flat"/>
                  <v:fill o:detectmouseclick="t" on="false"/>
                  <w10:wrap type="none"/>
                </v:line>
                <v:line id="shape_0" from="7110,2187" to="7709,2187" stroked="t" o:allowincell="f" style="position:absolute">
                  <v:stroke color="black" weight="2844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133;top:914;width:1064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su berlian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664,1497" to="8218,1721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br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6195</wp:posOffset>
                </wp:positionH>
                <wp:positionV relativeFrom="paragraph">
                  <wp:posOffset>118745</wp:posOffset>
                </wp:positionV>
                <wp:extent cx="1143000" cy="1374775"/>
                <wp:effectExtent l="9525" t="6350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374840"/>
                          <a:chOff x="0" y="0"/>
                          <a:chExt cx="1143000" cy="1374840"/>
                        </a:xfrm>
                      </wpg:grpSpPr>
                      <wpg:grpSp>
                        <wpg:cNvGrpSpPr/>
                        <wpg:grpSpPr>
                          <a:xfrm>
                            <a:off x="0" y="3240"/>
                            <a:ext cx="1143000" cy="137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42720"/>
                              <a:ext cx="1143000" cy="1028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14480"/>
                                <a:ext cx="114300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42720"/>
                                  <a:ext cx="1143000" cy="5716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3000" y="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4480" y="0"/>
                                <a:ext cx="1144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1144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71680" y="190440"/>
                              <a:ext cx="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7200" y="0"/>
                              <a:ext cx="4752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2412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1960" y="0"/>
                              <a:ext cx="4752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2412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09480" y="102960"/>
                              <a:ext cx="352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93240"/>
                              <a:ext cx="276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93240"/>
                              <a:ext cx="0" cy="257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920" y="102960"/>
                              <a:ext cx="0" cy="237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0440" y="0"/>
                            <a:ext cx="200160" cy="191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85pt;margin-top:9.35pt;width:90pt;height:108.25pt" coordorigin="2057,187" coordsize="1800,2165">
                <v:group id="shape_0" style="position:absolute;left:2057;top:192;width:1800;height:2160">
                  <v:group id="shape_0" style="position:absolute;left:2057;top:732;width:1800;height:1620">
                    <v:group id="shape_0" style="position:absolute;left:2057;top:912;width:1800;height:1440">
                      <v:rect id="shape_0" stroked="t" o:allowincell="f" style="position:absolute;left:2057;top:1452;width:1799;height:899;mso-wrap-style:none;v-text-anchor:middle">
                        <v:imagedata r:id="rId5" o:detectmouseclick="t"/>
                        <v:stroke color="black" weight="19080" joinstyle="miter" endcap="flat"/>
                        <w10:wrap type="none"/>
                      </v:rect>
                      <v:line id="shape_0" from="2057,912" to="2057,1451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57,912" to="3857,1451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rect id="shape_0" fillcolor="white" stroked="t" o:allowincell="f" style="position:absolute;left:2237;top:732;width:179;height:12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497;top:732;width:179;height:12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2957,492" to="2957,4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2777;top:192;width:73;height:359">
                    <v:line id="shape_0" from="2777,192" to="2777,55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852,230" to="2852,51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42;top:192;width:73;height:359">
                    <v:line id="shape_0" from="2942,192" to="2942,55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017,230" to="3017,51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3017,354" to="3571,3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327,339" to="2761,3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327,339" to="2327,7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72,354" to="3572,72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2357;top:187;width:314;height:30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1215</wp:posOffset>
                </wp:positionH>
                <wp:positionV relativeFrom="paragraph">
                  <wp:posOffset>356235</wp:posOffset>
                </wp:positionV>
                <wp:extent cx="570230" cy="199390"/>
                <wp:effectExtent l="2540" t="6350" r="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19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28.05pt" to="110.3pt,43.7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50265</wp:posOffset>
                </wp:positionH>
                <wp:positionV relativeFrom="paragraph">
                  <wp:posOffset>346710</wp:posOffset>
                </wp:positionV>
                <wp:extent cx="1332230" cy="180340"/>
                <wp:effectExtent l="1270" t="6350" r="0" b="279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95pt,27.3pt" to="171.8pt,41.4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  <w:br/>
        <w:br/>
        <w:br/>
        <w:br/>
        <w:br/>
        <w:br/>
        <w:br/>
        <w:br/>
        <w:br/>
        <w:br/>
        <w:br/>
        <w:t>Rajah A di atas menunjukkan susunan radas yang disediakan untuk mengkaji elektrolisis larutan kuprum(II) sulfat dan Rajah B menunjukan sebuah sel kimia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17465</wp:posOffset>
                </wp:positionH>
                <wp:positionV relativeFrom="paragraph">
                  <wp:posOffset>151765</wp:posOffset>
                </wp:positionV>
                <wp:extent cx="914400" cy="4749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74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lektrod zin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7.4pt;mso-wrap-distance-left:9.05pt;mso-wrap-distance-right:9.05pt;mso-wrap-distance-top:0pt;mso-wrap-distance-bottom:0pt;margin-top:11.95pt;mso-position-vertical-relative:text;margin-left:40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lektrod zi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71625</wp:posOffset>
                </wp:positionH>
                <wp:positionV relativeFrom="paragraph">
                  <wp:posOffset>1512570</wp:posOffset>
                </wp:positionV>
                <wp:extent cx="733425" cy="3143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Rajah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4.75pt;mso-wrap-distance-left:9.05pt;mso-wrap-distance-right:9.05pt;mso-wrap-distance-top:0pt;mso-wrap-distance-bottom:0pt;margin-top:119.1pt;mso-position-vertical-relative:text;margin-left:12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Rajah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8440</wp:posOffset>
                </wp:positionH>
                <wp:positionV relativeFrom="paragraph">
                  <wp:posOffset>194945</wp:posOffset>
                </wp:positionV>
                <wp:extent cx="914400" cy="4749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74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lektrod Kupr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7.4pt;mso-wrap-distance-left:9.05pt;mso-wrap-distance-right:9.05pt;mso-wrap-distance-top:0pt;mso-wrap-distance-bottom:0pt;margin-top:15.35pt;mso-position-vertical-relative:text;margin-left:1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lektrod Kupr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Tuliskan formula bagi semua ion dalam larutan kuprum(II) sulfat.</w:t>
        <w:br/>
        <w:br/>
        <w:t>……………………………………………………………………………………………..</w:t>
        <w:tab/>
        <w:t>[1]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Tuliskan persamaan ion bagi tindak balas yang berlaku pada anod dan katod dalam Rajah A.</w:t>
        <w:br/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 xml:space="preserve">Anod : ………………………………………………………………………………... </w:t>
        <w:tab/>
        <w:t>[1]</w:t>
        <w:br/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 xml:space="preserve">Katod : ………………………………………………………………………………... </w:t>
        <w:tab/>
        <w:t>[1]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1"/>
          <w:numId w:val="2"/>
        </w:numPr>
        <w:rPr>
          <w:sz w:val="22"/>
        </w:rPr>
      </w:pPr>
      <w:r>
        <w:rPr>
          <w:sz w:val="22"/>
        </w:rPr>
        <w:t>Warna biru larutan kuprum(II) sulfat dalam Rajah A tidak menunjukkan sebarang perubahan.</w:t>
      </w:r>
    </w:p>
    <w:p>
      <w:pPr>
        <w:pStyle w:val="TextBodyIndent"/>
        <w:numPr>
          <w:ilvl w:val="2"/>
          <w:numId w:val="2"/>
        </w:numPr>
        <w:rPr>
          <w:sz w:val="22"/>
        </w:rPr>
      </w:pPr>
      <w:r>
        <w:rPr>
          <w:sz w:val="22"/>
        </w:rPr>
        <w:t>Terangkan mengapa larutan kuprum(II) sulfat tidak menunjukkan perubahan warna ?</w:t>
        <w:br/>
        <w:br/>
        <w:t>.........................................................................................................................................</w:t>
        <w:br/>
        <w:br/>
        <w:t>........................................................................................................................................</w:t>
        <w:tab/>
        <w:t>[2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2"/>
          <w:numId w:val="2"/>
        </w:numPr>
        <w:rPr>
          <w:sz w:val="22"/>
        </w:rPr>
      </w:pPr>
      <w:r>
        <w:rPr>
          <w:sz w:val="22"/>
        </w:rPr>
        <w:t>Sekiranya elektrod kuprum digantikan dengan elektrod karbon, nyatakan perubahan warna larutan kuprum(II) sulfat selepas dielektrolisiskan dalam satu tempoh masa tertentu.</w:t>
        <w:br/>
        <w:br/>
        <w:t>........................................................................................................................................</w:t>
        <w:tab/>
        <w:t>[1]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1"/>
          <w:numId w:val="2"/>
        </w:numPr>
        <w:rPr>
          <w:sz w:val="22"/>
        </w:rPr>
      </w:pPr>
      <w:r>
        <w:rPr>
          <w:sz w:val="22"/>
        </w:rPr>
        <w:t>Pada rajah B, tandakan arah pengaliran elektron.</w:t>
        <w:tab/>
        <w:tab/>
        <w:tab/>
        <w:tab/>
        <w:tab/>
        <w:tab/>
        <w:t>[1]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1"/>
          <w:numId w:val="2"/>
        </w:numPr>
        <w:rPr/>
      </w:pPr>
      <w:r>
        <w:rPr/>
        <w:t xml:space="preserve">Adakah perubahan warna larutan kuprum(II) sulfat dalam rajah B ? Mengapa ? </w:t>
        <w:br/>
        <w:br/>
      </w:r>
      <w:r>
        <w:rPr>
          <w:sz w:val="22"/>
        </w:rPr>
        <w:t>……………………………………………………………………………………………..</w:t>
        <w:tab/>
        <w:br/>
        <w:br/>
        <w:t>……………………………………………………………………………………………..</w:t>
        <w:tab/>
        <w:t>[2]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1"/>
          <w:numId w:val="2"/>
        </w:numPr>
        <w:rPr>
          <w:sz w:val="22"/>
        </w:rPr>
      </w:pPr>
      <w:r>
        <w:rPr>
          <w:sz w:val="22"/>
        </w:rPr>
        <w:t>Nyatakan perubahan tenaga dalam Rajah B.</w:t>
        <w:br/>
        <w:br/>
        <w:t>……………………………………………………………………………………………..</w:t>
        <w:tab/>
        <w:t>[1]</w: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  </w:t>
      </w:r>
    </w:p>
    <w:tbl>
      <w:tblPr>
        <w:tblW w:w="901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81"/>
        <w:gridCol w:w="2859"/>
      </w:tblGrid>
      <w:tr>
        <w:trPr/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br/>
              <w:t>Eksperimen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merhatian</w:t>
            </w:r>
          </w:p>
        </w:tc>
      </w:tr>
      <w:tr>
        <w:trPr/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rutan Q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rutan R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ndakan ke atas penunjuk fenolftalein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arna penunjuk fenolftalein berubah menjadi merah jambu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dak berwarna.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gunakan sebagai elektrolit dalam litar elektrik bermentol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ntol menyala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ntol tidak menyala.</w:t>
            </w:r>
          </w:p>
        </w:tc>
      </w:tr>
    </w:tbl>
    <w:p>
      <w:pPr>
        <w:pStyle w:val="Normal"/>
        <w:ind w:left="360" w:hanging="0"/>
        <w:rPr/>
      </w:pPr>
      <w:r>
        <w:rPr>
          <w:sz w:val="22"/>
        </w:rPr>
        <w:t>Q dan R  ialah larutan ammonia (NH</w:t>
      </w:r>
      <w:r>
        <w:rPr>
          <w:sz w:val="22"/>
          <w:vertAlign w:val="subscript"/>
        </w:rPr>
        <w:t>4</w:t>
      </w:r>
      <w:r>
        <w:rPr>
          <w:sz w:val="22"/>
        </w:rPr>
        <w:t>OH) 1.0 moldm</w:t>
      </w:r>
      <w:r>
        <w:rPr>
          <w:sz w:val="22"/>
          <w:vertAlign w:val="superscript"/>
        </w:rPr>
        <w:t>-3</w:t>
      </w:r>
      <w:r>
        <w:rPr>
          <w:sz w:val="22"/>
        </w:rPr>
        <w:t xml:space="preserve"> dalam pelarut-pelarut berlainan. Jadual di atas menunjukan pemerhatian apabila eksperimen dijalankan ke atas setiap larutan itu.</w:t>
        <w:br/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 xml:space="preserve">Namakan satu pelarut yang mungkin bagi menghasilkan </w:t>
        <w:br/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>Larutan Q : …………………………………………………………………………..</w:t>
        <w:tab/>
        <w:t>[1]</w:t>
        <w:br/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>Larutan R : …………………………………………………………………………..</w:t>
        <w:tab/>
        <w:t>[1]</w:t>
        <w:br/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Mengapakah larutan Q memberi warna merah jambu dengan penunjuk fenolftalein ?</w:t>
        <w:br/>
        <w:br/>
        <w:t>…………………………………………………………………………………………….</w:t>
        <w:tab/>
        <w:t>[1]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</w:rPr>
        <w:t>Dalam satu eksperimen, 10 c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asid hidroklorik diperlukan untuk meneutralkan 4 c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larutan Q.</w:t>
      </w:r>
    </w:p>
    <w:p>
      <w:pPr>
        <w:pStyle w:val="TextBodyIndent"/>
        <w:numPr>
          <w:ilvl w:val="2"/>
          <w:numId w:val="2"/>
        </w:numPr>
        <w:rPr>
          <w:sz w:val="22"/>
        </w:rPr>
      </w:pPr>
      <w:r>
        <w:rPr>
          <w:sz w:val="22"/>
        </w:rPr>
        <w:t>Tuliskan persamaan kimia bagi tindak balas antara asid hidroklorik dan larutan Q.</w:t>
        <w:br/>
        <w:br/>
        <w:t>........................................................................................................................................</w:t>
        <w:tab/>
        <w:t>.[1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>Hitungkan kemolaran asid hidroklorik.</w:t>
        <w:br/>
        <w:br/>
        <w:br/>
        <w:br/>
        <w:br/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8640" w:hanging="0"/>
        <w:rPr>
          <w:sz w:val="22"/>
        </w:rPr>
      </w:pPr>
      <w:r>
        <w:rPr>
          <w:sz w:val="22"/>
        </w:rPr>
        <w:t xml:space="preserve">[2]  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</w:r>
    </w:p>
    <w:tbl>
      <w:tblPr>
        <w:tblW w:w="80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286"/>
        <w:gridCol w:w="279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nis asid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id etanoik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id sulfuri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lai pH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ndak balas dengan pita magnesium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dikit pembuakan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mbuakan berlaku. Pita magnesium larut dengan cepat.</w:t>
            </w:r>
          </w:p>
        </w:tc>
      </w:tr>
    </w:tbl>
    <w:p>
      <w:pPr>
        <w:pStyle w:val="Normal"/>
        <w:ind w:left="720" w:hanging="0"/>
        <w:rPr/>
      </w:pPr>
      <w:r>
        <w:rPr>
          <w:sz w:val="22"/>
        </w:rPr>
        <w:t>Jadual di atas menunjukkan nilai pH dan tindak balas magnesium dengan dua jenis asid yang kemolarannya 1.0 moldm</w:t>
      </w:r>
      <w:r>
        <w:rPr>
          <w:sz w:val="22"/>
          <w:vertAlign w:val="superscript"/>
        </w:rPr>
        <w:t>-3</w:t>
      </w:r>
      <w:r>
        <w:rPr>
          <w:sz w:val="22"/>
        </w:rPr>
        <w:t>.</w:t>
        <w:br/>
      </w:r>
    </w:p>
    <w:p>
      <w:pPr>
        <w:pStyle w:val="TextBodyIndent"/>
        <w:numPr>
          <w:ilvl w:val="2"/>
          <w:numId w:val="2"/>
        </w:numPr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Terangkan mengapakah nilai pH asid etanoik lebih besar dibanding dengan asid sulfurik ?</w:t>
        <w:br/>
        <w:br/>
        <w:t>........................................................................................................................................</w:t>
        <w:tab/>
        <w:br/>
        <w:br/>
        <w:t>........................................................................................................................................</w:t>
        <w:tab/>
        <w:t>.[2]</w:t>
      </w:r>
    </w:p>
    <w:p>
      <w:pPr>
        <w:pStyle w:val="TextBodyIndent"/>
        <w:numPr>
          <w:ilvl w:val="2"/>
          <w:numId w:val="2"/>
        </w:numPr>
        <w:rPr>
          <w:sz w:val="22"/>
        </w:rPr>
      </w:pPr>
      <w:r>
        <w:rPr>
          <w:sz w:val="22"/>
        </w:rPr>
        <w:t>Namakan gas yang terbebas dalam tindak balas asid sulfurik dengan magnesium. Tuliskan persamaan tindak balas yang berlaku.</w:t>
        <w:br/>
        <w:br/>
        <w:t>........................................................................................................................................</w:t>
        <w:tab/>
        <w:t>.[2]</w:t>
        <w:br/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1445895</wp:posOffset>
                </wp:positionV>
                <wp:extent cx="933450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3.85pt" to="181.45pt,113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86075</wp:posOffset>
                </wp:positionH>
                <wp:positionV relativeFrom="paragraph">
                  <wp:posOffset>1436370</wp:posOffset>
                </wp:positionV>
                <wp:extent cx="809625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113.1pt" to="290.95pt,113.1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62225</wp:posOffset>
                </wp:positionH>
                <wp:positionV relativeFrom="paragraph">
                  <wp:posOffset>569595</wp:posOffset>
                </wp:positionV>
                <wp:extent cx="0" cy="71437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44.85pt" to="201.75pt,101.0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71750</wp:posOffset>
                </wp:positionH>
                <wp:positionV relativeFrom="paragraph">
                  <wp:posOffset>1588770</wp:posOffset>
                </wp:positionV>
                <wp:extent cx="0" cy="62865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25.1pt" to="202.5pt,174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br/>
        <w:br/>
        <w:br/>
        <w:br/>
        <w:br/>
        <w:br/>
        <w:br/>
        <w:br/>
        <w:br/>
        <w:br/>
        <w:t xml:space="preserve"> </w:t>
        <w:tab/>
        <w:tab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08225</wp:posOffset>
                </wp:positionH>
                <wp:positionV relativeFrom="paragraph">
                  <wp:posOffset>1296670</wp:posOffset>
                </wp:positionV>
                <wp:extent cx="584200" cy="28892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88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te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pt;height:22.75pt;mso-wrap-distance-left:9.05pt;mso-wrap-distance-right:9.05pt;mso-wrap-distance-top:0pt;mso-wrap-distance-bottom:0pt;margin-top:102.1pt;mso-position-vertical-relative:text;margin-left:181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te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4700</wp:posOffset>
                </wp:positionH>
                <wp:positionV relativeFrom="paragraph">
                  <wp:posOffset>1296670</wp:posOffset>
                </wp:positionV>
                <wp:extent cx="612775" cy="28892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288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tan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5pt;height:22.75pt;mso-wrap-distance-left:9.05pt;mso-wrap-distance-right:9.05pt;mso-wrap-distance-top:0pt;mso-wrap-distance-bottom:0pt;margin-top:102.1pt;mso-position-vertical-relative:text;margin-left:6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tan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08400</wp:posOffset>
                </wp:positionH>
                <wp:positionV relativeFrom="paragraph">
                  <wp:posOffset>1296670</wp:posOffset>
                </wp:positionV>
                <wp:extent cx="584200" cy="28892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88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ta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pt;height:22.75pt;mso-wrap-distance-left:9.05pt;mso-wrap-distance-right:9.05pt;mso-wrap-distance-top:0pt;mso-wrap-distance-bottom:0pt;margin-top:102.1pt;mso-position-vertical-relative:text;margin-left:29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t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32025</wp:posOffset>
                </wp:positionH>
                <wp:positionV relativeFrom="paragraph">
                  <wp:posOffset>277495</wp:posOffset>
                </wp:positionV>
                <wp:extent cx="850900" cy="28892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288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ebatian 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2.75pt;mso-wrap-distance-left:9.05pt;mso-wrap-distance-right:9.05pt;mso-wrap-distance-top:0pt;mso-wrap-distance-bottom:0pt;margin-top:21.85pt;mso-position-vertical-relative:text;margin-left:17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ebatian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79650</wp:posOffset>
                </wp:positionH>
                <wp:positionV relativeFrom="paragraph">
                  <wp:posOffset>2239645</wp:posOffset>
                </wp:positionV>
                <wp:extent cx="955675" cy="28892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288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ebatian 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.25pt;height:22.75pt;mso-wrap-distance-left:9.05pt;mso-wrap-distance-right:9.05pt;mso-wrap-distance-top:0pt;mso-wrap-distance-bottom:0pt;margin-top:176.35pt;mso-position-vertical-relative:text;margin-left:179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ebatian 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85925</wp:posOffset>
                </wp:positionH>
                <wp:positionV relativeFrom="paragraph">
                  <wp:posOffset>1188720</wp:posOffset>
                </wp:positionV>
                <wp:extent cx="257175" cy="2762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1.75pt;mso-wrap-distance-left:9.05pt;mso-wrap-distance-right:9.05pt;mso-wrap-distance-top:0pt;mso-wrap-distance-bottom:0pt;margin-top:93.6pt;mso-position-vertical-relative:text;margin-left:1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9925</wp:posOffset>
                </wp:positionH>
                <wp:positionV relativeFrom="paragraph">
                  <wp:posOffset>1141095</wp:posOffset>
                </wp:positionV>
                <wp:extent cx="333375" cy="27622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1.75pt;mso-wrap-distance-left:9.05pt;mso-wrap-distance-right:9.05pt;mso-wrap-distance-top:0pt;mso-wrap-distance-bottom:0pt;margin-top:89.85pt;mso-position-vertical-relative:text;margin-left:2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43175</wp:posOffset>
                </wp:positionH>
                <wp:positionV relativeFrom="paragraph">
                  <wp:posOffset>798195</wp:posOffset>
                </wp:positionV>
                <wp:extent cx="723900" cy="27622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rom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1.75pt;mso-wrap-distance-left:9.05pt;mso-wrap-distance-right:9.05pt;mso-wrap-distance-top:0pt;mso-wrap-distance-bottom:0pt;margin-top:62.85pt;mso-position-vertical-relative:text;margin-left:20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ro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4600</wp:posOffset>
                </wp:positionH>
                <wp:positionV relativeFrom="paragraph">
                  <wp:posOffset>1703070</wp:posOffset>
                </wp:positionV>
                <wp:extent cx="1485900" cy="4000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arutan kalium manganat(VII) beras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1.5pt;mso-wrap-distance-left:9.05pt;mso-wrap-distance-right:9.05pt;mso-wrap-distance-top:0pt;mso-wrap-distance-bottom:0pt;margin-top:134.1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Larutan kalium manganat(VII) beras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90750</wp:posOffset>
                </wp:positionH>
                <wp:positionV relativeFrom="paragraph">
                  <wp:posOffset>1750695</wp:posOffset>
                </wp:positionV>
                <wp:extent cx="381000" cy="27622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I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75pt;mso-wrap-distance-left:9.05pt;mso-wrap-distance-right:9.05pt;mso-wrap-distance-top:0pt;mso-wrap-distance-bottom:0pt;margin-top:137.85pt;mso-position-vertical-relative:text;margin-left:1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09800</wp:posOffset>
                </wp:positionH>
                <wp:positionV relativeFrom="paragraph">
                  <wp:posOffset>807720</wp:posOffset>
                </wp:positionV>
                <wp:extent cx="428625" cy="27622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1.75pt;mso-wrap-distance-left:9.05pt;mso-wrap-distance-right:9.05pt;mso-wrap-distance-top:0pt;mso-wrap-distance-bottom:0pt;margin-top:63.6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76550</wp:posOffset>
                </wp:positionH>
                <wp:positionV relativeFrom="paragraph">
                  <wp:posOffset>1388745</wp:posOffset>
                </wp:positionV>
                <wp:extent cx="723900" cy="276225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idro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1.75pt;mso-wrap-distance-left:9.05pt;mso-wrap-distance-right:9.05pt;mso-wrap-distance-top:0pt;mso-wrap-distance-bottom:0pt;margin-top:109.35pt;mso-position-vertical-relative:text;margin-left:2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idro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Namakan proses I dan proses II.</w:t>
        <w:br/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>Proses I : ……………………………………………………………………………..</w:t>
        <w:tab/>
        <w:t>[1]</w:t>
        <w:br/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>Proses II : ……………………………………………………………………………..</w:t>
        <w:tab/>
        <w:t>[1]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Lukiskan gambar rajah bagi susunan radas yang digunakan dalam proses I untuk menyediakan etena.</w:t>
        <w:br/>
        <w:br/>
        <w:br/>
        <w:br/>
        <w:br/>
        <w:br/>
        <w:br/>
        <w:br/>
        <w:br/>
        <w:t xml:space="preserve"> </w:t>
        <w:br/>
      </w:r>
    </w:p>
    <w:p>
      <w:pPr>
        <w:pStyle w:val="Normal"/>
        <w:ind w:left="7920" w:firstLine="720"/>
        <w:rPr>
          <w:sz w:val="22"/>
        </w:rPr>
      </w:pPr>
      <w:r>
        <w:rPr>
          <w:sz w:val="22"/>
        </w:rPr>
        <w:t>[2]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Nyatakan mangkin dan suhu yang diperlukan dalam proses II.</w:t>
        <w:br/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 xml:space="preserve">Mangkin </w:t>
        <w:tab/>
        <w:t>: …………………………………………………………………………</w:t>
        <w:tab/>
        <w:t>[1]</w:t>
        <w:br/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>Suhu</w:t>
        <w:tab/>
        <w:t>: …………………………………………………………………………</w:t>
        <w:tab/>
        <w:t>[1]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Lukiskan formula struktur bagi sebatian P dan sebatian Q.</w:t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4025</wp:posOffset>
                </wp:positionH>
                <wp:positionV relativeFrom="paragraph">
                  <wp:posOffset>208280</wp:posOffset>
                </wp:positionV>
                <wp:extent cx="2092325" cy="103505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325" cy="10350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75pt;height:81.5pt;mso-wrap-distance-left:9.05pt;mso-wrap-distance-right:9.05pt;mso-wrap-distance-top:0pt;mso-wrap-distance-bottom:0pt;margin-top:16.4pt;mso-position-vertical-relative:text;margin-left:3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78125</wp:posOffset>
                </wp:positionH>
                <wp:positionV relativeFrom="paragraph">
                  <wp:posOffset>198755</wp:posOffset>
                </wp:positionV>
                <wp:extent cx="2092325" cy="103505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325" cy="10350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75pt;height:81.5pt;mso-wrap-distance-left:9.05pt;mso-wrap-distance-right:9.05pt;mso-wrap-distance-top:0pt;mso-wrap-distance-bottom:0pt;margin-top:15.65pt;mso-position-vertical-relative:text;margin-left:2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40" w:hanging="0"/>
        <w:rPr>
          <w:sz w:val="22"/>
        </w:rPr>
      </w:pPr>
      <w:r>
        <w:rPr>
          <w:sz w:val="22"/>
        </w:rPr>
        <w:t>[2]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Huraikan bagaimana anda akan menjalankan satu ujian kimia untuk mengenalpasti gas etena dan etana.</w:t>
        <w:br/>
        <w:t>................................................................................................................................................</w:t>
        <w:br/>
        <w:br/>
        <w:t>................................................................................................................................................[2]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008" w:footer="72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  <w:t>Disediakan oleh Ooi Yong Seang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16"/>
      </w:rPr>
    </w:pPr>
    <w:r>
      <w:rPr>
        <w:i/>
        <w:iCs/>
        <w:sz w:val="16"/>
      </w:rPr>
      <w:t>Sup Kimia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1T09:44:00Z</dcterms:created>
  <dc:creator>James OOI</dc:creator>
  <dc:description/>
  <dc:language>en-US</dc:language>
  <cp:lastModifiedBy>James Ooi</cp:lastModifiedBy>
  <cp:lastPrinted>2000-10-01T00:30:00Z</cp:lastPrinted>
  <dcterms:modified xsi:type="dcterms:W3CDTF">2000-10-31T09:44:00Z</dcterms:modified>
  <cp:revision>2</cp:revision>
  <dc:subject/>
  <dc:title>Bahagian A</dc:title>
</cp:coreProperties>
</file>