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5132"/>
        <w:gridCol w:w="1665"/>
      </w:tblGrid>
      <w:tr>
        <w:trPr>
          <w:trHeight w:val="240" w:hRule="atLeast"/>
        </w:trPr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065" cy="1152525"/>
                  <wp:effectExtent l="0" t="0" r="0" b="0"/>
                  <wp:docPr id="1" name="l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6300C6"/>
                <w:sz w:val="48"/>
                <w:szCs w:val="48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6300C6"/>
                <w:sz w:val="48"/>
                <w:szCs w:val="48"/>
              </w:rPr>
              <w:t>CALENDARIO OPERATIVO</w:t>
            </w:r>
          </w:p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B7304"/>
                <w:sz w:val="72"/>
                <w:szCs w:val="72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B7304"/>
                <w:sz w:val="72"/>
                <w:szCs w:val="72"/>
              </w:rPr>
              <w:t>2.000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1152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b/>
          <w:bCs/>
          <w:sz w:val="20"/>
          <w:szCs w:val="20"/>
        </w:rPr>
        <w:t> </w:t>
      </w:r>
    </w:p>
    <w:tbl>
      <w:tblPr>
        <w:tblW w:w="837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1"/>
        <w:gridCol w:w="1674"/>
        <w:gridCol w:w="4551"/>
        <w:gridCol w:w="374"/>
      </w:tblGrid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300C6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  <w:sz w:val="36"/>
                <w:szCs w:val="36"/>
              </w:rPr>
              <w:t>MES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  <w:sz w:val="36"/>
                <w:szCs w:val="36"/>
              </w:rPr>
              <w:t>FECHAS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7D02D9"/>
                <w:sz w:val="36"/>
                <w:szCs w:val="36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7D02D9"/>
                <w:sz w:val="36"/>
                <w:szCs w:val="36"/>
              </w:rPr>
              <w:t>ACTIVIDAD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ENER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2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9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1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2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3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D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rnadas del Servicio Federal de Formación y Dpto. de Relaciones Institucionales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7200E3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FEBRER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-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unión del Servicio Federal de Programas y de la Comisión Federal de Estructura y Gestión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2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unión del Servicio Federal de Recursos Humanos 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27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ejo Scout Federal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MARZ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-5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-12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99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9900"/>
                <w:sz w:val="15"/>
                <w:szCs w:val="15"/>
              </w:rPr>
              <w:t>Fecha anterior del Foro Joven. Se traslada a la semana siguiente por celebrarse el día 12 Elecciones Generales a Cortes.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-19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D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o Joven Federal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-2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7200E3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ABRIL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-2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8-9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5-1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samblea Scout Federal (Zaragoza)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21-22-2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o de Ayudantes de Directores de Formación (Mollina-Málaga)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9-30 </w:t>
            </w:r>
            <w:r>
              <w:rPr>
                <w:rFonts w:cs="Arial" w:ascii="Arial" w:hAnsi="Arial"/>
                <w:b/>
                <w:bCs/>
                <w:color w:val="0000FF"/>
              </w:rPr>
              <w:t>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</w:rPr>
              <w:t>1 de mayo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stival Federal de la Canción Scout (Santiago de Compostela)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MAY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7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-14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-21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unión del Servicio Federal de Recursos Humanos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-28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7200E3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JUNI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-4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amblea del SFF /Reunión del Servicio Federal de Programas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-11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-18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-25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ejo Scout Federal (Valladolid)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JULI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2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-9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-1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-2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3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7200E3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AGOSTO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-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-1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-2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-27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SEPTIEMBRE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-1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17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24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D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ejo Scout Federal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-1/1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7200E3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OCTUBRE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8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-15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-22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BD7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rnadas de Servicios y Departamentos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-29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B7304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NOVIEMBRE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-5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D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unión del Servicio Federal de Programas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1-12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DFB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sejo Scout Federal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8-19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891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5-26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DFB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samblea Scout Federal</w:t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7200E3" w:val="clear"/>
            <w:vAlign w:val="center"/>
          </w:tcPr>
          <w:p>
            <w:pPr>
              <w:pStyle w:val="Normal"/>
              <w:jc w:val="center"/>
              <w:rPr>
                <w:rFonts w:ascii="AdLib BT;Times New Roman" w:hAnsi="AdLib BT;Times New Roman" w:cs="AdLib BT;Times New Roman"/>
                <w:b/>
                <w:b/>
                <w:bCs/>
                <w:color w:val="FFFFFF"/>
              </w:rPr>
            </w:pPr>
            <w:r>
              <w:rPr>
                <w:rFonts w:cs="AdLib BT;Times New Roman" w:ascii="AdLib BT;Times New Roman" w:hAnsi="AdLib BT;Times New Roman"/>
                <w:b/>
                <w:bCs/>
                <w:color w:val="FFFFFF"/>
              </w:rPr>
              <w:t>DICIEMBRE</w:t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-3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-10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-17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-24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E9D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-31</w:t>
            </w:r>
          </w:p>
        </w:tc>
        <w:tc>
          <w:tcPr>
            <w:tcW w:w="4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13:15:00Z</dcterms:created>
  <dc:creator>Pegaso Rebelde</dc:creator>
  <dc:description/>
  <dc:language>en-US</dc:language>
  <cp:lastModifiedBy>Pegaso Rebelde</cp:lastModifiedBy>
  <dcterms:modified xsi:type="dcterms:W3CDTF">2000-01-29T13:16:00Z</dcterms:modified>
  <cp:revision>1</cp:revision>
  <dc:subject/>
  <dc:title> </dc:title>
</cp:coreProperties>
</file>