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90875" cy="809625"/>
            <wp:effectExtent l="0" t="0" r="0" b="0"/>
            <wp:docPr id="1" name="tt-viv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-vive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pagina.de/493azimut</w:t>
        </w:r>
      </w:hyperlink>
    </w:p>
    <w:p>
      <w:pPr>
        <w:pStyle w:val="NormalWeb"/>
        <w:jc w:val="center"/>
        <w:rPr/>
      </w:pPr>
      <w:r>
        <w:rPr/>
        <w:drawing>
          <wp:inline distT="0" distB="0" distL="0" distR="0">
            <wp:extent cx="952500" cy="885825"/>
            <wp:effectExtent l="0" t="0" r="0" b="0"/>
            <wp:docPr id="2" name="docume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Almacén de Documentos</w:t>
      </w:r>
    </w:p>
    <w:p>
      <w:pPr>
        <w:pStyle w:val="NormalWeb"/>
        <w:spacing w:before="280" w:after="240"/>
        <w:rPr/>
      </w:pPr>
      <w:r>
        <w:rPr/>
      </w:r>
    </w:p>
    <w:p>
      <w:pPr>
        <w:pStyle w:val="Heading1"/>
        <w:jc w:val="center"/>
        <w:rPr>
          <w:color w:val="AA4444"/>
          <w:u w:val="single"/>
        </w:rPr>
      </w:pPr>
      <w:r>
        <w:rPr>
          <w:color w:val="AA4444"/>
          <w:u w:val="single"/>
        </w:rPr>
        <w:t>Breve Cronología del Escultismo.-</w:t>
      </w:r>
    </w:p>
    <w:p>
      <w:pPr>
        <w:pStyle w:val="NormalWeb"/>
        <w:rPr>
          <w:color w:val="AA4444"/>
          <w:u w:val="single"/>
        </w:rPr>
      </w:pPr>
      <w:r>
        <w:rPr>
          <w:color w:val="AA4444"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7868"/>
      </w:tblGrid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85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22 de febrero) Nace Robert Stephenson Smith Baden Powell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0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ampamento de la isla de Brownsea (Inglaterr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08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ublicación de "Escultismo para Muchachos"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09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rimera concentración scout en Crystal Palace (Inglaterra)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12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30 de julio) Aprobación por el Gobierno Civil de Madrid de los Estatutos de los Exploradores de España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16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e crea la rama Lobatos a nivel internacional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1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ª Conferencia de Comisarios Scouts en Matlok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18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e crea la rama Róver a nivel internacional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19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e inaugura el Campo Escuela de Gilwell Park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20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 Jamboree en Olympia (Londres).</w:t>
              <w:br/>
              <w:t>I Conferencia Scout Internacional.</w:t>
              <w:br/>
              <w:t>Se crea la Oficina Scout Mundial en Londres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22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enso mundial: 1.019.205 scouts.</w:t>
              <w:br/>
              <w:t>II Conferencia Scout Mundial en París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24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I Jamboree en Ermelunden - Copenhagen (Dinamarca)</w:t>
              <w:br/>
              <w:t>III Conferencia Scout Mund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25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e inaugura el chalet scout internacional en Kandersteg (Suiza)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lang w:val="en-GB"/>
              </w:rPr>
              <w:t>1.926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lang w:val="en-GB"/>
              </w:rPr>
              <w:t>IV Conferencia Scout Mundial en Kandersteg.</w:t>
              <w:br/>
              <w:t>I Rover Moot en Albert Hall (Londres)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28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e funda la Asociación Mundial de Muchachas Guías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29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II Jamboree en Arrow Park - Birkenhead (Inglaterra)</w:t>
              <w:br/>
              <w:t>V Conferencia Scout Mund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31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I Conferencia Scout Mundial en Baden - Viena (Austria).</w:t>
              <w:br/>
              <w:t>I Rover Moot Mundial en Kandersteg (Suiza).</w:t>
              <w:br/>
              <w:t>Censo Mundial: 2.039.349 scouts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33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V Jamboree en Gödöllo (Hungría).</w:t>
              <w:br/>
              <w:t>VII Conferencia Scout Mundial.</w:t>
              <w:br/>
              <w:t>Se constituye la Asociación de Guías de España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35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I Rover Moot Mundial en Ingaro (Suecia)</w:t>
              <w:br/>
              <w:t>VIII Conferencia Scout Mundial en Estocolmo (Suecia)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3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 Jamboree en Vogdenzang (Holanda).</w:t>
              <w:br/>
              <w:t>IX Conferencia Scout Mundial en La Haya (Holand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39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II Rover Moot Mundial en Monzie Crieff (Escocia).</w:t>
              <w:br/>
              <w:t>X Conferencia Scout Mundial en Edimburgo (Escocia).</w:t>
              <w:br/>
              <w:t>Censo Mundial: 3.305.149 scouts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41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8 de enero) Muere Baden Powell en Kenia.</w:t>
              <w:br/>
              <w:t>Se inician los scouts aéreos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46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 Conferencia Scout Interamericana en Bogotá (Colombi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4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I Jamboree (Jamboree de la Paz) en Moisson (Francia).</w:t>
              <w:br/>
              <w:t>XI Conferencia Scout en Rosny (Franci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48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enso Mundial: 4.306.010 scouts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49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V Rover Moot Mundial en Sjak (Noruega).</w:t>
              <w:br/>
              <w:t>XII Conferencia Scout Mundial en Helvezeter (Norueg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50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enso Mundial: 5.160.147 scou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51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II Jamboree en Bad Yschl (Austria).</w:t>
              <w:br/>
              <w:t>XIII Conferencia Scout Mundial en Salzburgo (Austri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52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 Indaba Mundial en Gilwell Park (Inglaterr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53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 Rover Moot Mundial en Kandersteg (Suiza).</w:t>
              <w:br/>
              <w:t>XIV Conferencia Scout Mundial en Vaduz (Liechtenstein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55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III JAmboree en Niàgara-On-the_Lake (Canadá)</w:t>
              <w:br/>
              <w:t>XV Conferncia Scout Mund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5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/>
              <w:t>IX Jamboree en Sutton Cold Field (Inglaterra)</w:t>
              <w:br/>
              <w:t>XVI Conferencia Scout Mundial en Cambridge (Inglaterra).</w:t>
              <w:br/>
            </w:r>
            <w:r>
              <w:rPr>
                <w:lang w:val="en-GB"/>
              </w:rPr>
              <w:t>VI Rover Moot Mundial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58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 Jamboree en el Aire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lang w:val="en-GB"/>
              </w:rPr>
              <w:t>1.959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GB"/>
              </w:rPr>
              <w:t>X Jamboree en Makiling Park (Filipinas).</w:t>
              <w:br/>
            </w:r>
            <w:r>
              <w:rPr/>
              <w:t>XVII Conferencia Scout Mundial en Nueva Delhi (Indi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61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VIII Conferencia Scout Mundial en Lisboa (Portugal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63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I Jamboree en Marathon (Grecia).</w:t>
              <w:br/>
              <w:t>XIX Conferencia Scout Mundial en Rodas (Greci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64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enso Mundial: 10.035.540 scouts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65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X Conferencia Scout Mundial en México D.F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6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II Jamboree en Ferragut State Park (Idaho - EE.UU.)</w:t>
              <w:br/>
              <w:t>XXI Conferencia Scout Mundial en Seattle (EE.UU.)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69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XII Conferencia Scout Mundial en Otamiemi (Finlandia).</w:t>
              <w:br/>
              <w:t>Se oficializa el uso de la Insignia Scout Mundial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70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eestructuración de Exploradores de España (ANEDE)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71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III Jamboree en Asagiri Heights (Japón).</w:t>
              <w:br/>
              <w:t>XXIII Conferencia Scout Mundial en Tokio (Japón).</w:t>
              <w:br/>
              <w:t>La Oficina Mundial otorga a ANEDE autorización para el uso de la Insignia Mundial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73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XIV Conferencia Scout Mundial en Nairobi (Keni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74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 Curso Superior de la I.M. en España, en Quintanar de la Sierra (Burgos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75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IV Jamboree en Lillerhermmer (Noruega) "Nordjamb'75"</w:t>
              <w:br/>
              <w:t>XXV Conferencia Scout Mundial en Lundofte (Dinamarca)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7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XVI Conferencia Scout Mundial en Montreal (Canadá).</w:t>
              <w:br/>
              <w:t>Reestructuración de ANEDE, reconociéndose ASDE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79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uspensión del XV Jamboree en Neishabor (Irán).</w:t>
              <w:br/>
              <w:t>XXVII Conferencia Scout Mundial en Birmingham (Inglaterra).</w:t>
              <w:br/>
              <w:t>I Campamento Scout Nacional de ASDE en Tenerife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81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XVIII Conferencia Scout Mundial en Dakar (Senegal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82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 Conferencia Nacional de ASDE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83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V Jamboree en Kananaskis (Canadá).</w:t>
              <w:br/>
              <w:t>XXIX Conferencia Scout Mundial en Dearborn (Detroit- EE.UU.)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85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XX Conferencia Scout Mundial en Munich (Alemani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87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VI Jamboree Mundial en Sidney (Australia).</w:t>
              <w:br/>
              <w:t>XXXI Conferencia Scout Mundial en Melbourne (Australia).</w:t>
              <w:br/>
              <w:t>II Camapamento Scout Nacional en Jaca (Huesca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90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I Conferencia de ASDE en El Escorial (Madrid).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91</w:t>
            </w:r>
          </w:p>
        </w:tc>
        <w:tc>
          <w:tcPr>
            <w:tcW w:w="7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XVII Jamboree en el Parque de Soraksan, Kangwon (Core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nte: Escuela “Insignia de Madera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cumento extraído de la sección “VIVERO” de la Web del Grupo Scout 493-Azimut</w:t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http://pagina.de/493azimut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gina.de/493azimut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pagina.de/493azimu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1:29:00Z</dcterms:created>
  <dc:creator>Pegaso Rebelde</dc:creator>
  <dc:description/>
  <dc:language>en-US</dc:language>
  <cp:lastModifiedBy>Pegaso Rebelde</cp:lastModifiedBy>
  <dcterms:modified xsi:type="dcterms:W3CDTF">2000-02-22T15:52:00Z</dcterms:modified>
  <cp:revision>3</cp:revision>
  <dc:subject/>
  <dc:title> </dc:title>
</cp:coreProperties>
</file>