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0</wp:posOffset>
                </wp:positionV>
                <wp:extent cx="12801600" cy="788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0" cy="7886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2pt;margin-top:-90pt;width:1007.95pt;height:620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685800</wp:posOffset>
                </wp:positionV>
                <wp:extent cx="11087100" cy="72009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7280" cy="7201080"/>
                          <a:chOff x="0" y="0"/>
                          <a:chExt cx="11087280" cy="7201080"/>
                        </a:xfrm>
                      </wpg:grpSpPr>
                      <wps:wsp>
                        <wps:cNvSpPr txBox="1"/>
                        <wps:spPr>
                          <a:xfrm>
                            <a:off x="4114800" y="16002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bCs/>
                                  <w:rFonts w:ascii="Verdana" w:hAnsi="Verdana" w:eastAsia="Times New Roman" w:cs="Verdana"/>
                                  <w:color w:val="FF6633"/>
                                  <w:lang w:val="es-ES" w:bidi="ar-SA"/>
                                </w:rPr>
                                <w:t>TI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Verdana" w:hAnsi="Verdana" w:eastAsia="Times New Roman" w:cs="Verdana"/>
                                  <w:color w:val="33CC00"/>
                                  <w:lang w:val="es-ES" w:bidi="ar-SA"/>
                                </w:rPr>
                                <w:t>VENTA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Verdana" w:hAnsi="Verdana" w:eastAsia="Times New Roman" w:cs="Verdana"/>
                                  <w:color w:val="33CC00"/>
                                  <w:lang w:val="es-ES" w:bidi="ar-SA"/>
                                </w:rPr>
                                <w:t>DESVENTA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5146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Verdana" w:hAnsi="Verdana" w:eastAsia="Times New Roman" w:cs="Verdana"/>
                                  <w:color w:val="33CC00"/>
                                  <w:lang w:val="es-ES" w:bidi="ar-SA"/>
                                </w:rPr>
                                <w:t>IMPAC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25146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Verdana" w:hAnsi="Verdana" w:eastAsia="Times New Roman" w:cs="Verdana"/>
                                  <w:color w:val="33CC00"/>
                                  <w:lang w:val="es-ES" w:bidi="ar-SA"/>
                                </w:rPr>
                                <w:t>REQUISI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46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Cs/>
                                  <w:rFonts w:ascii="Verdana" w:hAnsi="Verdana" w:eastAsia="Times New Roman" w:cs="Verdana"/>
                                  <w:color w:val="33CC00"/>
                                  <w:lang w:val="es-ES" w:bidi="ar-SA"/>
                                </w:rPr>
                                <w:t>DESAFÍ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1680"/>
                            <a:ext cx="21718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20574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Comunica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Capacitación a distanc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Flexibilidad de tiemp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Trabajo con personas distan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s-ES" w:bidi="ar-SA"/>
                                  </w:rPr>
                                  <w:t>Información al instan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57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4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15680" y="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9680" y="114480"/>
                            <a:ext cx="21718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Tecnor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Tecnopob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pob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socup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mación como mercanc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margin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870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70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70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70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708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708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8708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45720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314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Globalización tecnific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000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ocie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971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572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olít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572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conóm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572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Cultura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5143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duc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829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ducación digi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62866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Nuevos recurs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4343400"/>
                            <a:ext cx="1943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0600" y="4343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34340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548640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6680" y="548640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51436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Trabaj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915080"/>
                            <a:ext cx="68580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2480" y="2971800"/>
                            <a:ext cx="800280" cy="2171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0" y="3086280"/>
                            <a:ext cx="2629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 Inversión en I y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ducación perman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Flexibilidad  -  integración a grup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Compromiso – creativida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 xml:space="preserve"> Autocontrol  - pensamiento crít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apacidad de apre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1000" y="29718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5029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68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88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20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086280"/>
                            <a:ext cx="19432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Verdadera y responsable incorporación a la enseñan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bandonar miedos y resistencias al camb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ustituir papel por 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u incorporación como recurso didáctic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stitucionalización de nuevos roles para los docentes y personal en gr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asar de la soc. de la información a una soc. del aprendizaj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Nuevos instrumentos para el pensami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5486400"/>
                            <a:ext cx="2514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582948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Nuevos entornos para el aprendiza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548640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915080"/>
                            <a:ext cx="2057400" cy="22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180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486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800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886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20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057400"/>
                            <a:ext cx="1828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05740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2743200"/>
                            <a:ext cx="1828800" cy="57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172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9800" y="5829480"/>
                            <a:ext cx="1257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Jorge Ha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54pt;width:873pt;height:567pt" coordorigin="540,-1080" coordsize="17460,11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7020;top:144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bCs/>
                            <w:rFonts w:ascii="Verdana" w:hAnsi="Verdana" w:eastAsia="Times New Roman" w:cs="Verdana"/>
                            <w:color w:val="FF6633"/>
                            <w:lang w:val="es-ES" w:bidi="ar-SA"/>
                          </w:rPr>
                          <w:t>TICS</w:t>
                        </w:r>
                      </w:p>
                    </w:txbxContent>
                  </v:textbox>
                  <v:fill o:detectmouseclick="t" type="solid" color2="#003366"/>
                  <v:stroke color="black" weight="57240" joinstyle="miter" endcap="flat"/>
                  <v:shadow on="t" obscured="f" color="gray"/>
                  <w10:wrap type="none"/>
                </v:shape>
                <v:shape id="shape_0" fillcolor="#ffcc00" stroked="t" o:allowincell="f" style="position:absolute;left:540;top:-900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Verdana" w:hAnsi="Verdana" w:eastAsia="Times New Roman" w:cs="Verdana"/>
                            <w:color w:val="33CC00"/>
                            <w:lang w:val="es-ES" w:bidi="ar-SA"/>
                          </w:rPr>
                          <w:t>VENTAJA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0801;top:-1080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Verdana" w:hAnsi="Verdana" w:eastAsia="Times New Roman" w:cs="Verdana"/>
                            <w:color w:val="33CC00"/>
                            <w:lang w:val="es-ES" w:bidi="ar-SA"/>
                          </w:rPr>
                          <w:t>DESVENTAJA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841;top:2880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Verdana" w:hAnsi="Verdana" w:eastAsia="Times New Roman" w:cs="Verdana"/>
                            <w:color w:val="33CC00"/>
                            <w:lang w:val="es-ES" w:bidi="ar-SA"/>
                          </w:rPr>
                          <w:t>IMPACTO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2601;top:2880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Verdana" w:hAnsi="Verdana" w:eastAsia="Times New Roman" w:cs="Verdana"/>
                            <w:color w:val="33CC00"/>
                            <w:lang w:val="es-ES" w:bidi="ar-SA"/>
                          </w:rPr>
                          <w:t>REQUISITO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721;top:2880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Cs/>
                            <w:rFonts w:ascii="Verdana" w:hAnsi="Verdana" w:eastAsia="Times New Roman" w:cs="Verdana"/>
                            <w:color w:val="33CC00"/>
                            <w:lang w:val="es-ES" w:bidi="ar-SA"/>
                          </w:rPr>
                          <w:t>DESAFÍOS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group id="shape_0" style="position:absolute;left:540;top:-180;width:3420;height:3240">
                  <v:line id="shape_0" from="540,-180" to="540,2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1;top:-180;width:323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s-ES" w:bidi="ar-SA"/>
                            </w:rPr>
                            <w:t>Comunicació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s-ES" w:bidi="ar-SA"/>
                            </w:rPr>
                            <w:t>Capacitación a distanc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s-ES" w:bidi="ar-SA"/>
                            </w:rPr>
                            <w:t>Flexibilidad de tiempo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s-ES" w:bidi="ar-SA"/>
                            </w:rPr>
                            <w:t>Trabajo con personas distan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s-ES" w:bidi="ar-SA"/>
                            </w:rPr>
                            <w:t>Información al instan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0,1800" to="899,18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1080" to="899,10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540" to="899,5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0" to="899,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2520" to="899,2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5841,-1080" to="15841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41;top:-900;width:341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Tecnorico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Tecnopobr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ico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pobr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esocupació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mación como mercancí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margin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81,-720" to="15840,-7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1,-180" to="15840,-1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1,540" to="15840,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1,1080" to="15840,10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1,1620" to="15840,1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1,2160" to="15840,21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81,2700" to="15840,2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-360" to="7020,14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081,-360" to="10980,14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561;top:414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Globalización tecnificad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561;top:522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ociedad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460,3600" to="8460,4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4860;top:61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olític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380;top:612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conómic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721;top:612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Cultural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9721;top:702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ducació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100;top:81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ducación digital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641;top:882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Nuevos recurso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641,4860" to="8641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760" to="8639,61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760" to="8639,61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5760" to="10620,6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6660" to="10620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7560" to="10619,80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1,7560" to="10620,88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561;top:70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Trabaj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8281,6660" to="8281,7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6660" to="7560,70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521,3600" to="12780,701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460,2160" to="8460,2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00;top:3780;width:413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 Inversión en I y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ducación perman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Flexibilidad  -  integración a grup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Compromiso – creativida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 xml:space="preserve"> Autocontrol  - pensamiento críti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apacidad de apren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40,3600" to="1314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0,6840" to="13499,6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6300" to="13499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5580" to="13499,5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5040" to="13499,5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4500" to="13499,4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3960" to="13499,3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1;top:3780;width:3059;height:5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Verdadera y responsable incorporación a la enseñan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bandonar miedos y resistencias al camb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ustituir papel por b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u incorporación como recurso didáctic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stitucionalización de nuevos roles para los docentes y personal en gr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asar de la soc. de la información a una soc. del aprendizaj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5220;top:810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Nuevos instrumentos para el pensamient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6660,7560" to="10619,80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801;top:8100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Nuevos entornos para el aprendizaj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0620,7560" to="11879,8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6660" to="9720,70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1,3600" to="721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7560" to="1260,7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6480" to="1080,6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5940" to="1080,5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5040" to="1080,5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3960" to="1080,3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60" to="7019,2879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081,2160" to="12420,2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0,-1080" to="15839,-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1,3240" to="12600,413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21,8640" to="1080,8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20;top:8100;width:19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Jorge Ha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Cs/>
      <w:color w:val="FF6633"/>
      <w:sz w:val="48"/>
      <w:szCs w:val="48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Cs/>
      <w:color w:val="33CC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bCs/>
      <w:color w:val="FF99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Times New Roman"/>
      <w:bCs/>
      <w:color w:val="FF33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color w:val="33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Times New Roman"/>
      <w:bCs/>
      <w:color w:val="FF6633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FF6633"/>
      <w:u w:val="single"/>
    </w:rPr>
  </w:style>
  <w:style w:type="character" w:styleId="VisitedInternetLink">
    <w:name w:val="FollowedHyperlink"/>
    <w:basedOn w:val="Fuentedeprrafopredeter"/>
    <w:rPr>
      <w:color w:val="9999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1:55:00Z</dcterms:created>
  <dc:creator>JORGE HAAP</dc:creator>
  <dc:description/>
  <dc:language>en-US</dc:language>
  <cp:lastModifiedBy>JORGE HAAP</cp:lastModifiedBy>
  <dcterms:modified xsi:type="dcterms:W3CDTF">2001-11-19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101</vt:lpwstr>
  </property>
</Properties>
</file>