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Ud. se ha dispuesto a iniciar con la Unidad Nro. 6 de este Módulo. Antes de ello, quisiera que juntos hagamos una mirada hacia atrás y recordemos algunos de los conceptos trabajados y de las experiencias que hemos compartido hasta el momento, a fin de que podamos ir articulándolos con vistas a la evaluación final.</w:t>
        <w:br/>
        <w:br/>
        <w:t xml:space="preserve">Iniciamos el Módulo indagando sobre nuestros saberes previos respecto de las TICs, volcándolos en un cuadro cuya tercer columna aun nos queda sin completar… Ya falta poco para develar el misterio y poder concluir con el cuadro. </w:t>
        <w:br/>
        <w:br/>
        <w:t>En la Unidad 1 hemos centrado nuestro análisis en el proceso de la globalización, contextualizándolo en el plano educativo. Confrontamos las ideas de Eduardo Fernández, Ricardo Ferraro y las propias.</w:t>
        <w:br/>
        <w:br/>
        <w:t>La Unidad 2 giró en torno a los distintos paradigmas sociales acerca del conocimiento; leímos a un artículo de Milda Sala (tal vez cuando vengan a CAPACYT puedan conocerla, ya que es profesora del Instituto), otro del español Manuel Area Moreira y una síntesis temática que les preparé a través de una presentación animada. Asimismo, comenzamos con nuestras primeras experiencias de aprendizaje colaborativo mediatizado por las TICs, que en su momento ofreció algunas resistencias implícitas por parte de algunos de Uds. y, gracias al rico intercambio que hemos generado en el Foro y a los avances producidos a lo largo de las distintas unidades, hoy puedo decirles que se advierte una mayor apertura al trabajo grupal, a pesar de las distancias que nos separan. Integramos los aportes de esta unidad, elaborando un Decálogo para la Escuela del Siglo XXI.</w:t>
        <w:br/>
        <w:br/>
        <w:t>En el transcurso de la Unidad 3 nos enfrentamos con las posturas tecnófilas y tecnófobas, arribando a la conclusión que para un análisis objetivo del impacto de las TICs desde el punto de vista socio-cultural ninguna de estas posturas es la más ecuánime.</w:t>
        <w:br/>
        <w:br/>
        <w:t xml:space="preserve">Entornos virtuales de aprendizaje fue el tema que tratamos en la Unidad 4. Contando con material bibliográfico de Jordi Adell y Peterssen Nodarse y nuestras experiencias como aprendices y/o enseñantes virtuales, elaboraron interesantes crónicas grupales. En esa ocasión les sugerí que como técnica de estudio, utilizaran algunas herramientas que nos ofrece el procesador de textos. </w:t>
        <w:br/>
        <w:br/>
        <w:t>En la Unidad 6 la propuesta fue que reflexionemos sobre el “rol del docente del Siglo XXI” y, aplicando algunas técnicas del enfoque de investigación-acción, los invité a hacer una introspección sobre sus propias prácticas docentes, elaborando su “autobiografía docente”.</w:t>
        <w:br/>
        <w:br/>
        <w:t>El diseño de la Unidad 7, referida a “Educación Tecnológica y Tecnología Educativa”, la trabajamos conjuntamente con el Profesor Luis Doval, quien les propone la lectura de un documento de su autoría, en base al cual tendrán que resolver algunas actividades de evaluación.</w:t>
        <w:br/>
        <w:br/>
        <w:t>Retomando la actividad del mapa conceptual propuesta en la Unidad 6, los invito a elegir uno de los ejes temáticos abordados en el Módulo y comenzar con la búsqueda de información, a fin de ir elaborando el trabajo monográfico final, cuyas pautas de realización les haré llegar en la presentación de la Unidad 7.</w:t>
        <w:br/>
        <w:br/>
        <w:t>Bueno, cansada de relatar nuestro periplo, me despido por el momento y los espero en el Foro.</w:t>
        <w:br/>
        <w:br/>
        <w:br/>
        <w:t>Prof. Silvana Peña</w:t>
        <w:br/>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