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54"/>
      </w:tblGrid>
      <w:tr>
        <w:trPr>
          <w:cantSplit w:val="true"/>
        </w:trPr>
        <w:tc>
          <w:tcPr>
            <w:tcW w:w="9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AS MARISTAS EN FRANCIA</w:t>
            </w:r>
          </w:p>
        </w:tc>
      </w:tr>
      <w:tr>
        <w:trPr>
          <w:cantSplit w:val="true"/>
        </w:trPr>
        <w:tc>
          <w:tcPr>
            <w:tcW w:w="9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án tomadas en cuenta las casas provenientes de los Institutos fusionados en 1842 y en 1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51"/>
        <w:gridCol w:w="851"/>
        <w:gridCol w:w="2665"/>
        <w:gridCol w:w="1588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LID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IC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NCIA MARIST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IA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LOGNE-SUR-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MÉR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LLE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ST SUR L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NIZIER D'AZE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N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LA EN GIER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LH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AUVEUR EN R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 ARGENTAL, L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ARENTA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L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YMPHORIEN-SUR-CO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NOS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L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VA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PU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RE DAME DE L'HERMIT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N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VILLE SUR SA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NDRÉ DE ROQUEPERTU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UL EN JAR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ENTA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YMPHORIEN-D'O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BENOI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V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LLE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TE-SAINT-ANDRÉ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ÉMEN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LH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RB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REN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RI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GE PAY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VILLE-ND DE BELLEGA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AUG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THÉ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AUNEUF D'IS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R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ÉL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EST MALIF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Y-LE-COM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 (DENUZIERE), RH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DENUZ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ÉLUSSIN SAINT-JEAN N-DA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IDIER SUR ROCHEF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IDIER SUR CHALARO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LA-PLA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UR EN BRIONN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SAINT-NIZ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R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ÉSI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ISSE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V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ULT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J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GENT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HEGU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S-DE-CONDRIEU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OL-EN-ART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L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UEY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GÉ-CHAMBAL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APONNE SUR AR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HAMOND (ORPHELINA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LIEN MOLHESAB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ÉME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SON EN FO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UB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V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YLARD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OIN EC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RARG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 (ST.NIZIER), RH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HEN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LHA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NT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Y SAINT-MART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AT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-LEMPS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RÉ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FÉLIC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RMAIN LAV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UL LES ROM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ILLA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-LES-BARONNI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ZELLES SUR LY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UL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O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UDA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R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EN-HA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ÉD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UL-3-CHATEAUX M.PRO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IERRE DE BOE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VÉR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U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UFFAI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CA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MBRO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 (ORPHELINA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QUENTIN-FALLAV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ÉGUD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UERIT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OLEN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EAN BONNEFON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AURENT-DE-CHAMOUS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FM 604.126%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RB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EV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DEROU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B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IZ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DU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RRELA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NTE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 EN COAILL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 LEST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V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S LES BA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NS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LLENEUVE DE BER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GEM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ÉME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SSEL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NIC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ÉNIN LIÉT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GENT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RAB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DRAG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ÉAGE-DE-ROUSSIL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ESNOY-SUR-DE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I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USSIL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 SOUS D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AR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ETEU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VINCENT DE RE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YEU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L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BRESLE (L'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METT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ND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O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SO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UD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URICE SUR DARG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ZE-LA-ROU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NOEUIL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LEGA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 SAINTE-MA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TE-SAINT-ANDRÉ (LA) PEN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P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PE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AUNEUF DE MAZEN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U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ÉNEL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NQUIERES SAINT-VINC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PEZ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IN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ISS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-SAINT-MAXE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NCQ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IDIER LA PLA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LIEN MOLIN MOL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CEL D'ARDE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OMAIN EN JA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D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GOR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DIE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ROISS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SSET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BON-LAN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L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BON FEUGEROLLES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EULEF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N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NFAR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R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C EN PROVENCE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LE-EXTER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LE-INTER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TBEC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BAUZILLE-DE-PUT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-DE-ST-GEOI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FORG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OMAIN-DE-POPE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YNE SUR MER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BIER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FEUILLES EC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IONS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SS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CÉ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YETT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SS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VR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CI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AI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NTVIE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R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E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UJ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NZ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NSE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RIB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ATA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MOIR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SAINT-AUGUSTI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-EN-ART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ÉRIGN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ILLY LES FE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NCI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AI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LBAN-D'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 EXTER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EN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L EN CHALANÇ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IERRE DE BRESS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QUENTIN-LA-POTE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MIERES (INT.  EXT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N SUR ARR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UX-COND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M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RRI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SSEGES FOR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CHE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OBR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O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INES LES RACH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R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R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YR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CEN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CHANIN CREUS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YRO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ANECHE-THOR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BONNET DE J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 TEREN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ST EN CHEVAL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DE-FONTA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IERRE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OURÇAIN SUR SIO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TROP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LIES P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LIES P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RAS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ETT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UX EN VEL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J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-D'OING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BON L'ARCHAMBA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LINGH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 S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SPI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LUIN SACRÉ CO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MBES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G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LLE SAINT-NICOL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ISS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MARC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OUR BRAND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NERB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RE-DAME-AU-B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C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GRE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BÉNIN D'AR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 DE FONTBEL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EAN LE CENTEN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RIV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OBERT SU L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ATURNIN-LES-AP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IMÉON-DE-BRESS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LT DE BRENA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V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NOS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TID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L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ÉDARRI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ZOULS LES BÉZ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P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NQUIERES VAUCLU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FR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LU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RE-DAME DE BON ENCON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Y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GUILLEMINO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YB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NTO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AN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FORTU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UR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SSEMBL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U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AUNEUF-DU-PA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UQUEMBE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EUGN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SP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Y (LE) ET SAVIG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MAUR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MICH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IRANS IS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CEAU LES M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YONN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ET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ZIN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GN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L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H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 DE LUGDARÉ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 (M. ME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 DE VALA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XI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VALL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RRI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C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VIGN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RÉ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OL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VR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YGALADES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BE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NEC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LLA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UVIC-SUR-L'IS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I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YR AU MONT D'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CELL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NIZIER SOUS CHARL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IERRE DE CHA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T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ULIGN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URB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EI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LAUDIE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BLEV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'CROIX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OS-LES-L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LOU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ÉRON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AILLERA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BRETEUI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FOURNEAU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ESC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AURENT-DE-MÉDO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E-CÉC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TER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DUN SUR DOUB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ES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GINI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OUL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ST EN B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OR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IÉ-MORG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IGNI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YPR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YPR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BER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AN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 (COLLEG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GÉ LE CHAT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AU GOMBE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MILHAC LE GR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BO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N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 CHALAIS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QUEVA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V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Y l'EVE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ETIENNE (ALM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ILLADI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RZ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B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LOU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RRE BÉNI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B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E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 DE PÉ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UD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EUX-LES-M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RTE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JA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CEL LES ANNO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E-FOY L'ARGENT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MHO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9%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E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DRIF ET CHAUMO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UBOURD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NTU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.JEAN DE SOLEYM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IND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ÉAUV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LLY MONT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S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RICOU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OLS LE F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 DU VERNE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BREU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RED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EAN DE MARUÉJO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L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ILLOUX-SUR-FONTA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MA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DE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PON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VEA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URE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LLE SAINTE-MA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BARNAB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LLIERE SUR CÉ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ISSS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NCH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NDRÉ DE CRUZ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NDRÉ DE MARJENCOU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URICE D'IB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ILH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NET LA VARENNE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CHENE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DIEU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NEZ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LE-DE-MAI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URR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ISS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ISSI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ERCH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ÉT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CHANIN TUILE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GET 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 L'ARGENT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ST DE BAFF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URICE SUR L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V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B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M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SSEGES M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INZ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PE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TROPHI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INET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ENAY  SANT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R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NX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FORT MONTA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FLOR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OMAIN LA MO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MUR EN BRIONN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RAN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NAI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C LE COM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VERO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P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RTIG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SSEGES 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CARD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S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IGNY ET CHAUD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ER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LUIN M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PEYRO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YN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-DE-V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MAND MONTRO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BARTHÉLÉMY LE PL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ORGES EN COUZ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IGNY-DE-V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LERAN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FRANCHE DE BELV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REPAIRE D'IS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BORIGA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ILLON-EN-DI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LO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URMI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GN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IN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ES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QU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FORT L'AMAU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EST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SADOU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DEL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FEUILLES NOVICI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ILLON DE GAGN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ÉR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M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A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BL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ALBAN SOUS SAMP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EAN-LA-BUSS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ÉMY SUR DURO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L MONTA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TT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ÉRRIS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 D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P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ILLY SUR L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ÉOPARDIN D'AUG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A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L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MA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PAJ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QUEF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Ç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Z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Y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LEV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ZON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C F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VERCINGETORI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CHEFE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IENS COLLE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ELYS (L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CH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LLA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JOSE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L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ONAT SUR L'HERBA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 DE PROVE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J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RN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LE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ENTA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RDE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FAR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LEV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DE-BOULO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OM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ORGES-DE-LUZENÇ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DE-R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IERRE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OU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OIN JUVÉ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A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D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ZIGNAN GORB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V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L EN CHALANÇ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T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ZAY D'AZE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U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ET LE MONTAGNE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RE-DAME LACABA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-DE-CLA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YMPHORIEN-D'O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ER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E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RR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EUR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ND-LEMPS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LUIN CERC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LLUIN CERC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ON SACRÉ CO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I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Y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RV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ION-EN-TIÉRA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ÉRIGEUX SAINT-JOSE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ICHEL-DE-LA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RIEST EN JA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BE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BA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S EN R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EN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SAINT-ROSALI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VICTOR MALESCO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NN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YULS-SUR-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DERAN BORDE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LANÇ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LLEST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ET SUR LO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ISEM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ISEMO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IEU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LA EN GIER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1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IENS SAINTE-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IDEU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JÉR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MBE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ÉRARD DU PU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UL LE JE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ÉAUV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C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MB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PIERRE SUR BESB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RD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YR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ADR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PI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SEMPRON LIB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NT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GN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T-DE-BEAUVOIS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9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 MOLIE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RMAIN LESPINA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SYMPHORIEN DE MAH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 SUR ALLIER JUVÉ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 SUR ALLIER M.PROV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B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B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UZAN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HE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ETOU SA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RREBUFF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DÉSI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LIEN MOLHESAB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CO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 SUR ALLIER EXTER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LETERN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COUR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BO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RAPHA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5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E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G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RAY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L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U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AGN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GU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SAINT-JU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ZAM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AUTEUI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ORGES LÉVÉJ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ST EN B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UGNER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IR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ET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RCU-LÉ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CHARIT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MONTOLIV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SID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AL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ASS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X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ILLON EN BAZ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CAUDIERE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CLIGNANCOUR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SSEY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BONNE-LES-BA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ELNAUDA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BELLECOM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E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ENA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 (P.S-J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ÉD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FRANCHE-DE-LAURAGNA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7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OULE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-DE-THIZ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IX DE BLERÉ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F BONTO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UVA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VE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LE JUVE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YMOUT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MON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CHARPEN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SAINT-LAZ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9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 DE VITROL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2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ORGES D'ORG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RG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ÉPORT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ZO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ÉLIE-LES-BA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 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ÉR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4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R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YM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IGNY-EN-TIÉRA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H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O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CEL D'URF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ENCE D'A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IENS SAINT-MART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MPAGN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2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IRANS J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ISSI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ÉRIGEUX SAINT-GEOR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EMIL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7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INNE (LA)/COSNE S/L'O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BO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ME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RIEST LA PRU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O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LE EXTERN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CAVE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VAUBEC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N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Y LE MONI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M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LON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S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G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V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CASSO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RMONT-L'HÉRAU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BEU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E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HAMOND (ST.FRANÇOI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CHAMOND (ST.LOUI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GER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TÉLI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CELONN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TEL MONTAG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ASTIER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GNY SUR MAR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RRIERES S/SICH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1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 DE BAR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EST MALIF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ULIEN-EN-CHAMPSA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4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Y-LE-COM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-D'OING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CO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POINT DU J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RRIERES SOUS AUBE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RAJA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SAINTE FOY  EC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ÉDAR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E-FOY-LES-LYON EC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UGER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3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CHE-SUR-FORON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VINCENT DE REI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USE SAINT-NICOL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EI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LANCO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0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O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USE LA DALB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USE LA DALB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C LE COM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IRA DE L'AG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1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RET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UT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6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USE MONTALEMBE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BENA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1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ILLE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4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UL EN JAR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RAN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LLEZEE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PRI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AURENT-DE-CHAMOUS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INES LES RACH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PAL DE M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8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LOUSE SAINT-JER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DEMI L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ON-GERL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ÉGUN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8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UTE RIV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A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UBAI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6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INS SUR OU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ÉGE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7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URCO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S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G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ÉVÉRAC-LE-CHATEA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5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LNOIS-SUR-SE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ÉDARIEU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0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US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3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HAGU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ER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1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SENHEI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5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QUENTIN-FALLAV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-DE-THIZ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EILLE VILLENEUV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AMAND MONTRO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6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ENTA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RG LES 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RI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PIRA DE L'AIGL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.PAUL-TROIS-CHATEAUX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5.18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 (P.S-J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ZA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0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N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LAN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0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SBIN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-D DE L'HERMITAG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3.04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TRE (L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6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JEAN-DE-LU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-OU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7.04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RENOI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E-FOY-LES-LYON M.PRO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1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VINES NOVICI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IS (N-D DU BON ACCUEIL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9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LA EN GIER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MARTIN-LA-PLA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UVINES EC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1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MURE D'AZER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06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Z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ENNE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2.02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R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7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ONV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LLEURBAN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NSLEBOUR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GENIS-LAV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4.15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-LAURENT-DE-CHAMOUS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Q-EN-BAROEU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UCAMP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FM 606.08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TE-SAINT-ANDRÉ (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x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ibución del H.Paul Ses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los archivos de CEPA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. Aureliano Brambila</w:t>
      </w:r>
    </w:p>
    <w:sectPr>
      <w:headerReference w:type="even" r:id="rId2"/>
      <w:headerReference w:type="default" r:id="rId3"/>
      <w:type w:val="nextPage"/>
      <w:pgSz w:w="12240" w:h="15840"/>
      <w:pgMar w:left="1701" w:right="170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asasfra.doc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cepam/ab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asasfra.doc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cepam/ab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22:52:00Z</dcterms:created>
  <dc:creator>FOMENTO MEXICANO DE SERVICIOS EDUCATIVOS, A.C.</dc:creator>
  <dc:description/>
  <dc:language>en-US</dc:language>
  <cp:lastModifiedBy>Aureliano Brambila</cp:lastModifiedBy>
  <cp:lastPrinted>1997-01-14T18:23:00Z</cp:lastPrinted>
  <dcterms:modified xsi:type="dcterms:W3CDTF">2006-01-09T19:44:00Z</dcterms:modified>
  <cp:revision>20</cp:revision>
  <dc:subject/>
  <dc:title/>
</cp:coreProperties>
</file>