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ORUS: Enterprising! 100 years befor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der Captain Archer, across the univers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terprising! 100 years befor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't go boldly forward, because we're going first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shi, repor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SIGN HOSHI SATO: There's Suliban inside the ship! Inside the ship! Inside the ship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's Suliban inside the ship! Inside the ship, Captai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ship Captain Johnathan Archer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TAIN JOHNATHAN ARCHER: My daddy built the Enterprise! Enterprise! Enterpris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daddy built the Enterprise! The Enterprise, Trip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SIGN HOSHI SATO: There's Suliban inside the ship! Inside the ship! Inside the ship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's Suliban inside the ship! Inside the ship, Captai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ef Engineer Charles "Trip" Tucker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ANDER TRIP TUCKER: Oh, damnit, John! You're caught again? Caught again? Caught agai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, damnit, John, you're caught again? Caught again? Jeez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TAIN JOHNATHAN ARCHER: My daddy built the Enterprise! Enterprise! Enterpris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daddy built the Enterprise! The Enterprise, Trip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SIGN HOSHI SATO: There's Suliban inside the ship! Inside the ship! Inside the ship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's Suliban inside the ship! Inside the ship, Captai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opinion, SubCommander T'Pol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COMMANDER T'POL: You're wrong, captain! Such a babe. Such a babe. He's such a babe. You're wrong captain! Such a babe; fall in my chest agai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ANDER TRIP TUCKER: Oh, damnit, John! You're caught again? Caught again? Caught agai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, damnit, John, you're caught again? Caught again? Jeez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TAIN JOHNATHAN ARCHER: My daddy built the Enterprise! Enterprise! Enterpris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daddy built the Enterprise! The Enterprise, Trip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SIGN HOSHI SATO: There's Suliban inside the ship! Inside the ship! Inside the ship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's Suliban inside the ship! Inside the ship, Captain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arize the hull plating, Lieutenant Malcolm Ree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EUTENANT MALCOLM REED: What is a photon torpedo? Torpedo? Torped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a photon torpedo? Never heard of t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COMMANDER T'POL: You're wrong, captain! Such a babe. Such a babe. He's such a babe. You're wrong captain! Such a babe; fall in my chest agai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ANDER TRIP TUCKER: Oh, damnit, John! You're caught again? Caught again? Caught agai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, damnit, John, you're caught again? Caught again? Jeez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TAIN JOHNATHAN ARCHER: My daddy built the Enterprise! Enterprise! Enterpris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daddy built the Enterprise! Ensign, let's g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SIGN HOSHI SATO: There's Suliban inside the ship! Inside the ship! Inside the ship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's Suliban inside the ship! Oh my god, a bug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dge to Sickbay, Dr. Phlox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CTOR PHLOX: What a unique species! Dinner time! Dinner time! Dinner tim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unique species! Dinner time! Dinner time! Yu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EUTENANT MALCOLM REED: What is a photon torpedo? Torpedo? Torped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a photon torpedo? Never heard of t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COMMANDER T'POL: You're wrong, captain! Such a babe. Such a babe. He's such a babe. You're wrong captain! Such a babe; fall in my chest agai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ANDER TRIP TUCKER: Oh, damnit, John! You're caught again? Caught again? Caught agai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, damnit, John, you're caught again? Caught again? Jeez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TAIN JOHNATHAN ARCHER: My daddy built the Enterprise! Enterprise! Enterpris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daddy built the Enterprise! He must be so proud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SIGN HOSHI SATO: There's Suliban inside the ship! Inside the ship! inside the ship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's Suliban inside the ship! Inside the ship, Captain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wman Cutler, repor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WMAN CUTLER: Let's just be friends. Sleep with me. Sleep with me. Sleep with 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just be friends. Sleep with me. Sleep with me, Phlox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CTOR PHLOX: What a unique species! Dinner time! Dinner time! Dinner tim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unique species! Dinner time! Dinner time! Yu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EUTENANT MALCOLM REED: What is a photon torpedo? Torpedo? Torped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a photon torpedo? Torpedo? Hey, T'Pol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BCOMMANDER T'POL: Send down a probe! Into me! Into me! Into m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nd down a probe! Into me! Into me, Trip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ANDER TRIP TUCKER: Oh, damnit, John! You're caught again? Caught again? Caught agai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, damnit, John, you're caught again? Caught again? Jeez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TAIN JOHNATHAN ARCHER: My daddy built the Enterprise! Enterprise! Enterpris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daddy built the Enterprise! Look, Trip, no hand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SIGN HOSHI SATO: I can't talk! I'll screw it up! Screw it up! Screw it up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can't talk! I'll screw it up! Screw it up, Captain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e you still here, Ensign Travis Mayweathe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SIGN TRAVIS MAYWEATHER: Maybe I'll get a line today. Line today. Line toda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ybe I'll get a line today. Aye sir, Warp 3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WMAN CUTLER: Let's just be friends. Sleep with me. Sleep with me. Sleep with 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just be friends. Sleep with me. Sleep with me, Phlox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CTOR PHLOX: An alien slug! That's dessert. That's dessert. That's desser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juicy slug! That's dessert. Pass the salt, plea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EUTENANT MALCOLM REED: What is a photon torpedo? Torpedo? Torped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a photon torpedo? Never heard of t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BCOMMANDER T'POL: I think I'm going through pon farr. Through pon farr. Through pon far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hink I'm going through pon farr. Over here, boy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ANDER TRIP TUCKER: I'm gonna get knocked up again. Up again. Up again. I'm gonna get knocked up again. Vulcan condom, pleas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TAIN JOHNATHAN ARCHER: I think I'm going to get laid. Finally. Final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think I'm going to get laid. Daddy, where's it g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SIGN HOSHI SATO: There's Suliban inside the ship! Inside the ship! Inside the ship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's Suliban inside the ship! Ah, but no one car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IGN HOSHI SATO: Captain, it's the Suliba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TAIN JOHNATHAN ARCHER: Polarize the decon chamber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ANDER TRIP TUCKER: What, captai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TAIN JOHNATHAN ARCHER: We're making history with every light yea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ANDER TRIP TUCKER: You've lost it, Joh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EUTENANT MALCOLM REED: They've got some kind of energy shieldin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TAIN JOHNATHAN ARCHER: Oh no, it's the Temporal Cold Wa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COMMANDER T'POL: Captain, they're opening up some kind of rift! Let me demonstrate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IGN TRAVIS MAYWEATHER: We're getting sucked i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IGN HOSHI SATO: We're all going to di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: AAAHHHH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EUTENANT MALCOLM REED: Sir, there's a large, cube-shaped structure straight ah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IGN HOSHI SATO: Incoming transmissio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TAIN JOHNATHAN ARCHER: Put it through the talking message thing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RE THE BORG. YOU WILL BE ASSIMILATED. RESISTANCE IS FUT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ANDER TRIP TUCKER: Awe, crap, did we screw up the timeline AGAIN?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terprising! 100 years before! Under Captain Archer, across the universe! Enterprising! 100 years before! Timidly shot forward, but we were going first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0:04:00Z</dcterms:created>
  <dc:creator/>
  <dc:description/>
  <dc:language>en-US</dc:language>
  <cp:lastModifiedBy>Rebecca Smith</cp:lastModifiedBy>
  <dcterms:modified xsi:type="dcterms:W3CDTF">2002-06-10T10:10:00Z</dcterms:modified>
  <cp:revision>2</cp:revision>
  <dc:subject/>
  <dc:title/>
</cp:coreProperties>
</file>