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SPACE N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CHORUS] </w:t>
      </w:r>
    </w:p>
    <w:p>
      <w:pPr>
        <w:pStyle w:val="Normal"/>
        <w:rPr/>
      </w:pPr>
      <w:r>
        <w:rPr>
          <w:rFonts w:cs="Arial" w:ascii="Arial" w:hAnsi="Arial"/>
        </w:rPr>
        <w:t>Star Trekkin’, Deep Space N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ttin here so pretty on the Cardassian border l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r Trekkin' Deep Space N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ctor's overheating - every system is off l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tion Commander, Ben Sisko </w:t>
      </w:r>
    </w:p>
    <w:p>
      <w:pPr>
        <w:pStyle w:val="Normal"/>
        <w:rPr/>
      </w:pPr>
      <w:r>
        <w:rPr>
          <w:rFonts w:cs="Arial" w:ascii="Arial" w:hAnsi="Arial"/>
        </w:rPr>
        <w:t xml:space="preserve">SISKO: Ah, we come in peace but take no shit, take no shit, take no shi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come in peace but take no shit, take no shit m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t. Dax, report! </w:t>
      </w:r>
    </w:p>
    <w:p>
      <w:pPr>
        <w:pStyle w:val="Normal"/>
        <w:rPr/>
      </w:pPr>
      <w:r>
        <w:rPr>
          <w:rFonts w:cs="Arial" w:ascii="Arial" w:hAnsi="Arial"/>
        </w:rPr>
        <w:t>DAX: I'm a babe now, but used to be a guy, used to be a guy, used to be a guy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'm a babe now, but used to be a guy - Julian, quit staring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SKO: Just what the hell am I doing here, doing here, doing he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st what the hell am I doing here, explaining time and spa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CHORUS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dical update, Doctor Julia Bashir </w:t>
      </w:r>
    </w:p>
    <w:p>
      <w:pPr>
        <w:pStyle w:val="Normal"/>
        <w:rPr/>
      </w:pPr>
      <w:r>
        <w:rPr>
          <w:rFonts w:cs="Arial" w:ascii="Arial" w:hAnsi="Arial"/>
        </w:rPr>
        <w:t xml:space="preserve">BASHIR: She may be a guy, but I don't care, I don't care, I don't care; </w:t>
      </w:r>
    </w:p>
    <w:p>
      <w:pPr>
        <w:pStyle w:val="Normal"/>
        <w:rPr/>
      </w:pPr>
      <w:r>
        <w:rPr>
          <w:rFonts w:cs="Arial" w:ascii="Arial" w:hAnsi="Arial"/>
        </w:rPr>
        <w:t xml:space="preserve">Dax may be a guy, but I don't care - Can I get your numbe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X: I'm a babe now, but used to be a guy, used to be a guy, used to be a guy; </w:t>
      </w:r>
    </w:p>
    <w:p>
      <w:pPr>
        <w:pStyle w:val="Normal"/>
        <w:rPr/>
      </w:pPr>
      <w:r>
        <w:rPr>
          <w:rFonts w:cs="Arial" w:ascii="Arial" w:hAnsi="Arial"/>
        </w:rPr>
        <w:t xml:space="preserve">I'm a babe now, but used to be a guy - Julian, quit staring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SKO: Just what the hell am I doing here, doing here, doing he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st what the hell am I doing here, explaining time and spa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ra, report! </w:t>
      </w:r>
    </w:p>
    <w:p>
      <w:pPr>
        <w:pStyle w:val="Normal"/>
        <w:rPr/>
      </w:pPr>
      <w:r>
        <w:rPr>
          <w:rFonts w:cs="Arial" w:ascii="Arial" w:hAnsi="Arial"/>
        </w:rPr>
        <w:t xml:space="preserve">KIRA: There's Cardassians off the upper pylons, upper pylons, upper pylons; there's Cardassians off the upper pylons, upper pylons, Sisko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ASHIR: She may be a guy, but I don't care, I don't care, I don't ca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x may be a guy, but I don't care - Can I get your numbe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X: I'm a babe now, but used to be a guy, used to be a guy, used to be a guy; </w:t>
      </w:r>
    </w:p>
    <w:p>
      <w:pPr>
        <w:pStyle w:val="Normal"/>
        <w:rPr/>
      </w:pPr>
      <w:r>
        <w:rPr>
          <w:rFonts w:cs="Arial" w:ascii="Arial" w:hAnsi="Arial"/>
        </w:rPr>
        <w:t xml:space="preserve">I'm a babe now, but used to be a guy - Julian, quit staring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SKO: Just what the hell am I doing here, doing here, doing he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st what the hell am I doing here, explaining time and spa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ark! You greedy bastard </w:t>
      </w:r>
    </w:p>
    <w:p>
      <w:pPr>
        <w:pStyle w:val="Normal"/>
        <w:rPr/>
      </w:pPr>
      <w:r>
        <w:rPr>
          <w:rFonts w:cs="Arial" w:ascii="Arial" w:hAnsi="Arial"/>
        </w:rPr>
        <w:t>QUARK: If you want fun, come to the Promenade, Promenade, Promenade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f you want fun, come to the Promenade, and I'll be sure to cheat ya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RA: There's Cardassians off the upper pylons, upper pylons, upper pylon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's Cardassians off the upper pylons, upper pylons, Sisko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ASHIR: She may be a guy, but I don't care, I don't care, I don't ca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x may be a guy, but I don't care - Can I get your numbe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X: I'm a babe now, but used to be a guy, used to be a guy, used to be a guy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'm a babe now, but used to be a guy - Julian, quit staring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SKO: Just what the hell am I doing here, doing here, doing he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st what the hell am I doing here, explaining time and spa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CHORUS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curity, report Odo </w:t>
      </w:r>
    </w:p>
    <w:p>
      <w:pPr>
        <w:pStyle w:val="Normal"/>
        <w:rPr/>
      </w:pPr>
      <w:r>
        <w:rPr>
          <w:rFonts w:cs="Arial" w:ascii="Arial" w:hAnsi="Arial"/>
        </w:rPr>
        <w:t xml:space="preserve">ODO: I am here to arrest the thieves, arrest the thieves, arrest The theive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here to arrest the thieves - THAT MEANS YOU, QUARK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UARK: I didn't do it, didn't do it, didn't do i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didn't do it, didn't do it, it was Rom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RA: I am here on my people's behalf, people's behalf, people's behal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here on my people's behalf - prophets damn the Feds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ASHIR: I'm cute, sleep with me, sleep with me, sleep with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cute, sleep with me, sleep with me, Dax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X: I was a man, Doctor, but not like you think, not like you think, not like you think; </w:t>
      </w:r>
    </w:p>
    <w:p>
      <w:pPr>
        <w:pStyle w:val="Normal"/>
        <w:rPr/>
      </w:pPr>
      <w:r>
        <w:rPr>
          <w:rFonts w:cs="Arial" w:ascii="Arial" w:hAnsi="Arial"/>
        </w:rPr>
        <w:t xml:space="preserve">I was a man, Doctor, but not like you think, not like you think, Juli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SKO: Just what the hell am I doing here, doing here, doing he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st what the hell am I doing here, explaining time and spa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gineering report, O'Brien </w:t>
      </w:r>
    </w:p>
    <w:p>
      <w:pPr>
        <w:pStyle w:val="Normal"/>
        <w:rPr/>
      </w:pPr>
      <w:r>
        <w:rPr>
          <w:rFonts w:cs="Arial" w:ascii="Arial" w:hAnsi="Arial"/>
        </w:rPr>
        <w:t xml:space="preserve">O'BRIEN: Oh! Bloody hell it's broke again, broke again, broke agai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! Bloody hell, it's broke again, broke again, piece of Cardie crap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DO: I'm going to catch you Quark, catch you Quark, catch you Quark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gonna catch you Quark catch you Quark and then you go to jai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UARK: I didn't do it, didn't do it, didn't do i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didn't do it, didn't do it, it was Rom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RA: I am here on my people's behalf, people's behalf, people's behal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here on my people's behalf - prophets damn the Feds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ASHIR: I'm cute, sleep with me, sleep with me, sleep with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cute, sleep with me, sleep with me, Dax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X: I was a man, Doctor, but not like you think, not like you think, not like you think; </w:t>
      </w:r>
    </w:p>
    <w:p>
      <w:pPr>
        <w:pStyle w:val="Normal"/>
        <w:rPr/>
      </w:pPr>
      <w:r>
        <w:rPr>
          <w:rFonts w:cs="Arial" w:ascii="Arial" w:hAnsi="Arial"/>
        </w:rPr>
        <w:t xml:space="preserve">I was a man, Doctor, but not like you think, not like you think, Juli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SKO: Just what the hell am I doing here, doing here, doing he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st what the hell am I doing here, explaining time and spa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CHORUS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arak, hem my pants please </w:t>
      </w:r>
    </w:p>
    <w:p>
      <w:pPr>
        <w:pStyle w:val="Normal"/>
        <w:rPr/>
      </w:pPr>
      <w:r>
        <w:rPr>
          <w:rFonts w:cs="Arial" w:ascii="Arial" w:hAnsi="Arial"/>
        </w:rPr>
        <w:t xml:space="preserve">GARAK: It's worse than that, I'm a spy, Doctor, spy, Doctor, spy, Doctor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's worse than that, I'm a spy, Doctor, spy, Doctor, I’m a spy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'BRIEN: Oh! Bloody hell it's broke again, broke again, broke agai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h! Bloody hell, it's broke again, broke again, piece of Cardie crap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DO: I'm going to catch you Quark, catch you Quark, catch you Quark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gonna catch you Quark catch you Quark and then you go to jai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UARK: I didn't do it, didn't do it, didn't do i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didn't do it, didn't do it, it was Rom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RA: I am here on my people's behalf, people's behalf, people's behal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here on my people's behalf - prophets damn the Feds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ASHIR: I'm cute, sleep with me, sleep with me, sleep with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cute, sleep with me, sleep with me, Dax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X: I was a man, Doctor, but not like you think, not like you think, not like you think; </w:t>
      </w:r>
    </w:p>
    <w:p>
      <w:pPr>
        <w:pStyle w:val="Normal"/>
        <w:rPr/>
      </w:pPr>
      <w:r>
        <w:rPr>
          <w:rFonts w:cs="Arial" w:ascii="Arial" w:hAnsi="Arial"/>
        </w:rPr>
        <w:t xml:space="preserve">I was a man, Doctor, but not like you think, not like you think, Juli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SKO: Just what the hell am I doing here, doing here, doing he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st what the hell am I doing here, explaining time and spa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ke Sisko </w:t>
      </w:r>
    </w:p>
    <w:p>
      <w:pPr>
        <w:pStyle w:val="Normal"/>
        <w:rPr/>
      </w:pPr>
      <w:r>
        <w:rPr>
          <w:rFonts w:cs="Arial" w:ascii="Arial" w:hAnsi="Arial"/>
        </w:rPr>
        <w:t xml:space="preserve">JAKE: I'm not Wesley, I'm no geek, not a geek, not a geek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not Wesley, I'm no geek, not a geek, I'm just a k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ARAK: It's worse than that, I'm a spy, Doctor, spy, Doctor, spy, Doctor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's worse than that, I'm a spy, Doctor, spy, Doctor, I’m a spy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'BRIEN: Oh! Bloody hell it's broke again, broke again, broke agai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h! Bloody hell, it's broke again, broke again, piece of Cardie crap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DO: I'm going to catch you Quark, catch you Quark, catch you Quark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gonna catch you Quark catch you Quark and then you go to jai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UARK: I didn't do it, didn't do it, didn't do i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 didn't do it, didn't do it, it was Rom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RA: I am here on my people's behalf, people's behalf, people's behal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here on my people's behalf - prophets damn the Feds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SHIR: I'm cute, sleep with me, sleep with me, sleep with m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cute, sleep with me, sleep with me, Dax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X: I was a man, Doctor, but not like you think, not like you think, not like you think; </w:t>
      </w:r>
    </w:p>
    <w:p>
      <w:pPr>
        <w:pStyle w:val="Normal"/>
        <w:rPr/>
      </w:pPr>
      <w:r>
        <w:rPr>
          <w:rFonts w:cs="Arial" w:ascii="Arial" w:hAnsi="Arial"/>
        </w:rPr>
        <w:t xml:space="preserve">I was a man, Doctor, but not like you think, not like you think, Juli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SKO: Just what the hell am I doing here, doing here, doing he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st what the hell am I doing here, explaining time and spa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x: Captain, the wormhole is opening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ra: 10000 Jem'Hadar ships coming throug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sko: Fire up the Defiant. I'm going 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&lt;whoosh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hhhhhh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OOOOOOOOOOOOOOOOOOOO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CHORUS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3:10:00Z</dcterms:created>
  <dc:creator>Rebecca Smith</dc:creator>
  <dc:description/>
  <dc:language>en-US</dc:language>
  <cp:lastModifiedBy>Rebecca Smith</cp:lastModifiedBy>
  <dcterms:modified xsi:type="dcterms:W3CDTF">2002-06-10T10:17:00Z</dcterms:modified>
  <cp:revision>3</cp:revision>
  <dc:subject/>
  <dc:title>DEEP SPACE NINE</dc:title>
</cp:coreProperties>
</file>