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YAG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HORUS: Star Trekkin' far away from home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n the Starship Voyager, under Janewa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ar Trekkin' far away from home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oldly keep on going, 'cause we are lost agai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aptain Kathryn Janeway </w:t>
      </w:r>
    </w:p>
    <w:p>
      <w:pPr>
        <w:pStyle w:val="Normal"/>
        <w:rPr/>
      </w:pPr>
      <w:r>
        <w:rPr>
          <w:rFonts w:cs="Arial" w:ascii="Arial" w:hAnsi="Arial"/>
        </w:rPr>
        <w:t xml:space="preserve">JANEWAY: I'm your CO, I'm a captain, I'm a captain, I'm a captain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'm your CO, I'm your captain, I'm your captain, that's 'bout i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hakotay, report please! </w:t>
      </w:r>
    </w:p>
    <w:p>
      <w:pPr>
        <w:pStyle w:val="Normal"/>
        <w:rPr/>
      </w:pPr>
      <w:r>
        <w:rPr>
          <w:rFonts w:cs="Arial" w:ascii="Arial" w:hAnsi="Arial"/>
        </w:rPr>
        <w:t xml:space="preserve">CHAKOTAY: My ancestors had a saying, had a saying, had a saying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y ancestors had a saying, had a saying, oh, how'd it go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ANEWAY: We cannot win, self-destruct, self-destruct, self-destruct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 cannot win, self-destruct, self-destruct, too late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[CHORUS]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edical update, doctor what's-your-name </w:t>
      </w:r>
    </w:p>
    <w:p>
      <w:pPr>
        <w:pStyle w:val="Normal"/>
        <w:rPr/>
      </w:pPr>
      <w:r>
        <w:rPr>
          <w:rFonts w:cs="Arial" w:ascii="Arial" w:hAnsi="Arial"/>
        </w:rPr>
        <w:t xml:space="preserve">HOLODOC: Please state the nature of your problem, of your problem, Of your problem; </w:t>
      </w:r>
    </w:p>
    <w:p>
      <w:pPr>
        <w:pStyle w:val="Normal"/>
        <w:rPr/>
      </w:pPr>
      <w:r>
        <w:rPr>
          <w:rFonts w:cs="Arial" w:ascii="Arial" w:hAnsi="Arial"/>
        </w:rPr>
        <w:t xml:space="preserve">please state the nature of your problem, unless it's Janeway's voic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HAKOTAY: My ancestors had a saying, had a saying, had a saying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y ancestors had a saying, had a saying, oh, how'd it go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ANEWAY: We cannot win, self-destruct, self-destruct, self-destruct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 cannot win, self-destruct, self-destruct, too late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im, analysis </w:t>
      </w:r>
    </w:p>
    <w:p>
      <w:pPr>
        <w:pStyle w:val="Normal"/>
        <w:rPr/>
      </w:pPr>
      <w:r>
        <w:rPr>
          <w:rFonts w:cs="Arial" w:ascii="Arial" w:hAnsi="Arial"/>
        </w:rPr>
        <w:t xml:space="preserve">KIM: Sorry, it's my first mission, my first mission, my first mission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orry, it's my first mission, my first mission, I don't know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HOLODOC: Please state the nature of your problem, of your problem, Of your problem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lease state the nature of your problem, Unless it's Janeway's voic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HAKOTAY: My ancestors had a saying, had a saying, had a saying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y ancestors had a saying, had a saying, oh, how'd it go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ANEWAY: We cannot win, self-destruct, self-destruct, self-destruct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 cannot win, self-destruct, self-destruct, too late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t. Paris, report pleas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RIS: I'm cute, sleep with me, sleep with me, sleep with me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'm cute, sleep with me, sleep with me, Torres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KIM: Sorry, it's my first mission, my first mission, my first mission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orry, it's my first mission, my first mission, I don't know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HOLODOC: Please state the nature of your problem, of your problem, Of your problem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state the nature of your problem, Unless it's Janeway's vo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HAKOTAY: My ancestors had a saying, had a saying, had a saying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y ancestors had a saying, had a saying, oh, how'd it go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ANEWAY: We cannot win, self-destruct, self-destruct, self-destruct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 cannot win, self-destruct, self-destruct, too late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eelix, what is that? </w:t>
      </w:r>
    </w:p>
    <w:p>
      <w:pPr>
        <w:pStyle w:val="Normal"/>
        <w:rPr/>
      </w:pPr>
      <w:r>
        <w:rPr>
          <w:rFonts w:cs="Arial" w:ascii="Arial" w:hAnsi="Arial"/>
        </w:rPr>
        <w:t xml:space="preserve">NEELIX: That's an anomaly, we can't go in, can't go in, can't go in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at's an anomaly, we can't go in, are you trying to get us killed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RIS: I'm cute, sleep with me, sleep with me, sleep with me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'm cute, sleep with me, sleep with me, Torres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KIM: Sorry, it's my first mission, my first mission, my first mission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orry, it's my first mission, my first mission, I don't know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HOLODOC: Please state the nature of your problem, of your problem, of your problem;</w:t>
      </w:r>
    </w:p>
    <w:p>
      <w:pPr>
        <w:pStyle w:val="Normal"/>
        <w:rPr/>
      </w:pPr>
      <w:r>
        <w:rPr>
          <w:rFonts w:cs="Arial" w:ascii="Arial" w:hAnsi="Arial"/>
        </w:rPr>
        <w:t xml:space="preserve">Please state the nature of your problem, unless it's Janeway's voic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HAKOTAY: My ancestors had a saying, had a saying, had a saying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y ancestors had a saying, had a saying, oh, how'd it go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JANEWAY We must uphold the prime directive, prime directive, prime directive; </w:t>
      </w:r>
    </w:p>
    <w:p>
      <w:pPr>
        <w:pStyle w:val="Normal"/>
        <w:rPr/>
      </w:pPr>
      <w:r>
        <w:rPr>
          <w:rFonts w:cs="Arial" w:ascii="Arial" w:hAnsi="Arial"/>
        </w:rPr>
        <w:t xml:space="preserve">We must uphold the prime directive, so we'll never get back hom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es, what do they want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ES: I am not Deanna Troi, Deanna Troi, Deanna Troi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 am not Deanna Troi, my man's uglier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EELIX: That's an anomaly, we can't go in, can't go in, can't go in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at's an anomaly, we can't go in, are you trying to get us killed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RIS: I'm cute, sleep with me, sleep with me, sleep with me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'm cute, sleep with me, sleep with me, Torres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KIM: Sorry, it's my first mission, my first mission, my first mission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orry, it's my first mission, my first mission, I don't know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HOLODOC: Why didn't someone tell me, someone tell me, someone tell me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y didn't someone tell me, someone tell me, huh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HAKOTAY: My ancestors had a saying, had a saying, had a saying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y ancestors had a saying, had a saying, oh, how'd it go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JANEWAY: We must uphold the prime directive, prime directive, prime directive; </w:t>
      </w:r>
    </w:p>
    <w:p>
      <w:pPr>
        <w:pStyle w:val="Normal"/>
        <w:rPr/>
      </w:pPr>
      <w:r>
        <w:rPr>
          <w:rFonts w:cs="Arial" w:ascii="Arial" w:hAnsi="Arial"/>
        </w:rPr>
        <w:t xml:space="preserve">We must uphold the prime directive, so we'll never get back hom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ecurity report, Mr. Tuvok </w:t>
      </w:r>
    </w:p>
    <w:p>
      <w:pPr>
        <w:pStyle w:val="Normal"/>
        <w:rPr/>
      </w:pPr>
      <w:r>
        <w:rPr>
          <w:rFonts w:cs="Arial" w:ascii="Arial" w:hAnsi="Arial"/>
        </w:rPr>
        <w:t xml:space="preserve">TUVOK: I'm a Vulcan, I have logic, I have logic, I have logic; </w:t>
      </w:r>
    </w:p>
    <w:p>
      <w:pPr>
        <w:pStyle w:val="Normal"/>
        <w:rPr/>
      </w:pPr>
      <w:r>
        <w:rPr>
          <w:rFonts w:cs="Arial" w:ascii="Arial" w:hAnsi="Arial"/>
        </w:rPr>
        <w:t xml:space="preserve">I'm a Vulcan, I have logic, so why do I go mad so much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ES: I am not Deanna Troi, Deanna Troi, Deanna Troi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 am not Deanna Troi, my man's uglier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EELIX: Here, have some leola root, some leola root, some leola root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ere, have some leola root, why are you gagging like that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RIS: I'm cute, sleep with me, sleep with me, sleep with me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'm cute, sleep with me, sleep with me, Torres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KIM: Sorry, it's my first mission, my first mission, my first mission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orry, it's my first mission, my first mission, I don't know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HOLODOC: Why didn't someone tell me, someone tell me, someone tell me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y didn't someone tell me, someone tell me, huh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HAKOTAY: My ancestors had a saying, had a saying, had a saying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y ancestors had a saying, had a saying, oh, how'd it go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JANEWAY: We must uphold the prime directive, prime directive, prime directive; </w:t>
      </w:r>
    </w:p>
    <w:p>
      <w:pPr>
        <w:pStyle w:val="Normal"/>
        <w:rPr/>
      </w:pPr>
      <w:r>
        <w:rPr>
          <w:rFonts w:cs="Arial" w:ascii="Arial" w:hAnsi="Arial"/>
        </w:rPr>
        <w:t xml:space="preserve">We must uphold the prime directive, so we'll never get back hom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ngineering report, Lt. Torres </w:t>
      </w:r>
    </w:p>
    <w:p>
      <w:pPr>
        <w:pStyle w:val="Normal"/>
        <w:rPr/>
      </w:pPr>
      <w:r>
        <w:rPr>
          <w:rFonts w:cs="Arial" w:ascii="Arial" w:hAnsi="Arial"/>
        </w:rPr>
        <w:t xml:space="preserve">TORRES: To hell with Starfleet's sets of rules, sets of rules, sets of rules; </w:t>
      </w:r>
    </w:p>
    <w:p>
      <w:pPr>
        <w:pStyle w:val="Normal"/>
        <w:rPr/>
      </w:pPr>
      <w:r>
        <w:rPr>
          <w:rFonts w:cs="Arial" w:ascii="Arial" w:hAnsi="Arial"/>
        </w:rPr>
        <w:t xml:space="preserve">To hell with Starfleet's sets of rules, sets of rules again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UVOK: I'm a Vulcan, I have logic, I have logic, I have logic; </w:t>
      </w:r>
    </w:p>
    <w:p>
      <w:pPr>
        <w:pStyle w:val="Normal"/>
        <w:rPr/>
      </w:pPr>
      <w:r>
        <w:rPr>
          <w:rFonts w:cs="Arial" w:ascii="Arial" w:hAnsi="Arial"/>
        </w:rPr>
        <w:t xml:space="preserve">I'm a Vulcan, I have logic, so why do I go mad so much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ES: I am not Deanna Troi, Deanna Troi, Deanna Troi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 am not Deanna Troi, my man's uglier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EELIX: Here, have some leola root, some leola root, some leola root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ere, have some leola root, why are you gagging like that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RIS: I'm cute, sleep with me, sleep with me, sleep with me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'm cute, sleep with me, sleep with me, Torres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KIM: Sorry, it's my first mission, my first mission, my first mission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orry, it's my first mission, my first mission, I don't know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HOLODOC: Why didn't someone tell me, someone tell me, someone tell me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y didn't someone tell me, someone tell me, huh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HAKOTAY: My ancestors had a saying, had a saying, had a saying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y ancestors had a saying, had a saying, oh, how'd it go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JANEWAY: We must uphold the prime directive, prime directive, prime directive; </w:t>
      </w:r>
    </w:p>
    <w:p>
      <w:pPr>
        <w:pStyle w:val="Normal"/>
        <w:rPr/>
      </w:pPr>
      <w:r>
        <w:rPr>
          <w:rFonts w:cs="Arial" w:ascii="Arial" w:hAnsi="Arial"/>
        </w:rPr>
        <w:t xml:space="preserve">We must uphold the prime directive, so we'll never get back hom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uder? Are you still here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UDER: I used to kill people, I'm at peace now, I'm at peace now, I'm at peace now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 used to kill people, I'm at peace now, I'm at peace now, now I'm dea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ORRES: To hell with Starfleet's sets of rules, sets of rules, sets of rules; </w:t>
      </w:r>
    </w:p>
    <w:p>
      <w:pPr>
        <w:pStyle w:val="Normal"/>
        <w:rPr/>
      </w:pPr>
      <w:r>
        <w:rPr>
          <w:rFonts w:cs="Arial" w:ascii="Arial" w:hAnsi="Arial"/>
        </w:rPr>
        <w:t xml:space="preserve">To hell with Starfleet's sets of rules, sets of rules again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UVOK: I'm a Vulcan, I have logic, I have logic, I have logic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'm a Vulcan, I have logic, So why do I go mad so much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S: I am not Deanna Troi, Deanna Troi, Deanna Troi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 am not Deanna Troi, my man's uglier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EELIX: Here, have some leola root, some leola root, some leola root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ere, have some leola root, why are you gagging like that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RIS: I'm cute, sleep with me, sleep with me, sleep with me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'm cute, sleep with me, sleep with me, Torres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KIM: Sorry, it's my first mission, my first mission, my first mission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orry, it's my first mission, my first mission, I don't know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HOLODOC: Why didn't someone tell me, someone tell me, someone tell me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y didn't someone tell me, someone tell me, huh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HAKOTAY: My ancestors had a saying, had a saying, had a saying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y ancestors had a saying, had a saying, oh, how'd it go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JANEWAY: We must uphold the prime directive, prime directive, prime directive; </w:t>
      </w:r>
    </w:p>
    <w:p>
      <w:pPr>
        <w:pStyle w:val="Normal"/>
        <w:rPr/>
      </w:pPr>
      <w:r>
        <w:rPr>
          <w:rFonts w:cs="Arial" w:ascii="Arial" w:hAnsi="Arial"/>
        </w:rPr>
        <w:t xml:space="preserve">We must uphold the prime directive, so we'll never get back hom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[CHORUS]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orik, calm down pleas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RIK: I want Torres, I'm in Pon Farr, I'm in Pon Farr, I'm in Pon Farr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 want Torres, I'm in Pon Farr, I'm going to kill yo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UDER: I used to kill people, I'm at peace now, I'm at peace now, I'm at peace now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 used to kill people, I'm at peace now, I'm at peace now, now I'm dea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ORRES: To hell with Starfleet's sets of rules, sets of rules, sets of rules; </w:t>
      </w:r>
    </w:p>
    <w:p>
      <w:pPr>
        <w:pStyle w:val="Normal"/>
        <w:rPr/>
      </w:pPr>
      <w:r>
        <w:rPr>
          <w:rFonts w:cs="Arial" w:ascii="Arial" w:hAnsi="Arial"/>
        </w:rPr>
        <w:t xml:space="preserve">To hell with Starfleet's sets of rules, sets of rules again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UVOK: I'm a Vulcan, I have logic, I have logic, I have logic; </w:t>
      </w:r>
    </w:p>
    <w:p>
      <w:pPr>
        <w:pStyle w:val="Normal"/>
        <w:rPr/>
      </w:pPr>
      <w:r>
        <w:rPr>
          <w:rFonts w:cs="Arial" w:ascii="Arial" w:hAnsi="Arial"/>
        </w:rPr>
        <w:t xml:space="preserve">I'm a Vulcan, I have logic, so why do I go mad so much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ES: I am not Deanna Troi, Deanna Troi, Deanna Troi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 am not Deanna Troi, my man's uglier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EELIX: Here, have some leola root, some leola root, some leola root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ere, have some leola root, why are you gagging like that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RIS: I'm cute, sleep with me, sleep with me, sleep with me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'm cute, sleep with me, sleep with me, Torres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KIM: Sorry, it's my first mission, my first mission, my first mission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orry, it's my first mission, my first mission, I don't know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HOLODOC: Why didn't someone tell me, someone tell me, someone tell me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y didn't someone tell me, someone tell me, huh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HAKOTAY: My ancestors had a saying, had a saying, had a saying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y ancestors had a saying, had a saying, oh, how'd it go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JANEWAY: We must uphold the prime directive, prime directive, prime directive; </w:t>
      </w:r>
    </w:p>
    <w:p>
      <w:pPr>
        <w:pStyle w:val="Normal"/>
        <w:rPr/>
      </w:pPr>
      <w:r>
        <w:rPr>
          <w:rFonts w:cs="Arial" w:ascii="Arial" w:hAnsi="Arial"/>
        </w:rPr>
        <w:t xml:space="preserve">We must uphold the prime directive, so we'll never get back hom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ris: Kazon ships appearing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im: 5 cubes on long range sensors, closing fast on u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&lt;ship is shaking&gt; Boo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uvok: Hull breach in 15 second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aneway: All hands ready, I'm going to push the reset button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aaahahhhh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OOOOOOOOOOOOOOM </w:t>
      </w:r>
    </w:p>
    <w:p>
      <w:pPr>
        <w:pStyle w:val="Normal"/>
        <w:rPr/>
      </w:pPr>
      <w:r>
        <w:rPr>
          <w:rFonts w:cs="Arial" w:ascii="Arial" w:hAnsi="Arial"/>
        </w:rPr>
        <w:t xml:space="preserve">[CHORUS]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itions for Voyager vers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VEN OF NINE: Inefficient, we are Borg, we are Borg, we are Borg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efficient, we are Borg, don’t you like my implants?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VEN OF NINE: Inefficient, we are Borg, we are Borg, we are Borg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efficient, we are Borg, I’m way more hot than K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VEN OF NINE: Inefficient, we are Borg, we are Borg, we are Borg;</w:t>
      </w:r>
    </w:p>
    <w:p>
      <w:pPr>
        <w:pStyle w:val="Normal"/>
        <w:rPr/>
      </w:pPr>
      <w:r>
        <w:rPr>
          <w:rFonts w:cs="Arial" w:ascii="Arial" w:hAnsi="Arial"/>
        </w:rPr>
        <w:t>Inefficient, we are Borg, you’re so damned ineffici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VEN OF NINE: Inefficient, we are Borg, we are Borg, we are Borg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efficient, we are Borg, Doctor, get aw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03:12:00Z</dcterms:created>
  <dc:creator>Rebecca Smith</dc:creator>
  <dc:description/>
  <dc:language>en-US</dc:language>
  <cp:lastModifiedBy>Rebecca Smith</cp:lastModifiedBy>
  <dcterms:modified xsi:type="dcterms:W3CDTF">2002-06-10T09:53:00Z</dcterms:modified>
  <cp:revision>3</cp:revision>
  <dc:subject/>
  <dc:title>VOYAGER</dc:title>
</cp:coreProperties>
</file>