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 Trekkin' across the univer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the Starship Enterprise, Picard is in comma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 Trekkin' across the univer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ldly cruisin' on, 'cause we go nowhere ne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ean-Luc Picar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Computer, tea, Earl Grey, tea, Earl Grey, tea, Earl Grey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uter, tea, Earl Grey, tea, Earl Grey, ho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t. Troi, repor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We come in peace, let us go, let us go, let us 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ush' the bo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LEY: The Borg are off the starboard bow, starboard bow, starboard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rg are off the starboard bow, starboard bow, si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We come in peace, let us go, let us go, let us 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alysis, mr. D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It's life, sir, but better than us, better than us, better than u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life, sir, but better than us, better than us, capt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LEY: The Borg are off the starboard bow, starboard bow, starboard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org are off the starboard bow, starboard bow, si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We come in peace, let us go, let us go, let us 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dical update, Doctor Beverly Crusher </w:t>
      </w:r>
    </w:p>
    <w:p>
      <w:pPr>
        <w:pStyle w:val="Normal"/>
        <w:rPr/>
      </w:pPr>
      <w:r>
        <w:rPr>
          <w:rFonts w:cs="Arial" w:ascii="Arial" w:hAnsi="Arial"/>
        </w:rPr>
        <w:t xml:space="preserve">CRUSHER: It's worse than that, he's a mutant, Jean-Luc, a mutant, Jean-Luc, a mutant, Jean-Luc; </w:t>
      </w:r>
    </w:p>
    <w:p>
      <w:pPr>
        <w:pStyle w:val="Normal"/>
        <w:rPr/>
      </w:pPr>
      <w:r>
        <w:rPr>
          <w:rFonts w:cs="Arial" w:ascii="Arial" w:hAnsi="Arial"/>
        </w:rPr>
        <w:t xml:space="preserve">It's worse than that, he's a mutant, Jean-Luc, a mutant Jean-Luc, a mutan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It's life, sir, but better than us, better than us, better than u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life, sir, but better than us, better than us, capt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LEY: The Borg are off the starboard bow, starboard bow, starboard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rg are off the starboard bow, starboard bow, si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ARD: We come in peace, let us go, let us go, let us go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gineer, mr. LaForge </w:t>
      </w:r>
    </w:p>
    <w:p>
      <w:pPr>
        <w:pStyle w:val="Normal"/>
        <w:rPr/>
      </w:pPr>
      <w:r>
        <w:rPr>
          <w:rFonts w:cs="Arial" w:ascii="Arial" w:hAnsi="Arial"/>
        </w:rPr>
        <w:t xml:space="preserve">GEORDI: I cannot fix what I can't see sir, I can't see sir, I can't see si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not fix what I can't see sir, fix what I can't se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RUSHER: It's worse than that, he's a mutant, Jean-Luc, a mutant, Jean-Luc, a mutant, Jean-Luc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t's worse than that, he's a mutant, Jean-Luc, a mutant Jean-Luc, a mutan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It's life, sir, but better than us, better than us, better than u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life, sir, but better than us, better than us, capt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LEY: The Borg are off the starboard bow, starboard bow, starboard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rg are off the starboard bow, starboard bow, si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We come in peace, let us go, let us go, let us 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f, repor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F: I recommend we kill it, sir, kill it, sir, kill it, si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recommend we kill it, sir, let me do it, plea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EORDI: I cannot fix what I can't see sir, I can't see sir, I can't see sir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not fix what I can't see sir, fix what I can't se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USHER: It's worse than that, he's a mutant, Jean-Luc, a mutant, Jean-Luc, a mutant, Jean-Luc; </w:t>
      </w:r>
    </w:p>
    <w:p>
      <w:pPr>
        <w:pStyle w:val="Normal"/>
        <w:rPr/>
      </w:pPr>
      <w:r>
        <w:rPr>
          <w:rFonts w:cs="Arial" w:ascii="Arial" w:hAnsi="Arial"/>
        </w:rPr>
        <w:t xml:space="preserve">it's worse than that, he's a mutant, Jean-Luc, a mutant Jean-Luc, a mutan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It's life, sir, but better than us, better than us, better than u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life, sir, but better than us, better than us, capt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LEY: The Borg are off the starboard bow, starboard bow, starboard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rg are off the starboard bow, starboard bow, si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OI: Number One, I feel your pain, feel your pain, feel your p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ber One, I feel your pain, oh, wait, no that's lust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CARD: We come in peace, let us go, let us go, let us 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ome in peace, let us go, let us go, pleas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uter: &lt;whistle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f: Intruder aler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rg: RESISTANCE IS FUTILE. YOU WILL BE ASSIMILAT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...noooo....arrrgggghhhh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3:10:00Z</dcterms:created>
  <dc:creator>Rebecca Smith</dc:creator>
  <dc:description/>
  <dc:language>en-US</dc:language>
  <cp:lastModifiedBy>Rebecca Smith</cp:lastModifiedBy>
  <dcterms:modified xsi:type="dcterms:W3CDTF">2002-06-10T09:59:00Z</dcterms:modified>
  <cp:revision>2</cp:revision>
  <dc:subject/>
  <dc:title>THE NEXT GENERATION</dc:title>
</cp:coreProperties>
</file>