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caline (3,4,5-Trimethoxyphenethyl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ke &amp; Holmes, The Alkaloids, Vol III, p 324-328, Academic Press (19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, the active hallucinatory principle of the "mescal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ellote," was isolated by Heffter (96) in 1896. Pellote (Anhal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nii Hennings) contains up to 6% mescaline. Reti (97, 98) ob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escaline in the Argentine cactus Trichocereus terscheck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on and Rose, which contains 0.2 % trichocereine (dimethylmesca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.05% mescaline. Herrero-Ducloux (99) has assumed that one of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Echinocactus gibbosus D.C., (Glymnocalycium gibb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ff.) was mesc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base is a colorless strongly alkaline oil or crystals having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36�C (Kindler and Peschke, 103), bp 180�C (12 mmHg). It is sol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lcohol, and chloroform, but only slightly so in ether. I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 carbon dioxide from the air forming the solid carbon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ulfate hydrate is particularly suited for isolatio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uble in alcohol, only slightly soluble in cold water but very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t water; it forms brilliant prisms, mp 183-186�C. The hydro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olorless crystals, mp 184�C; picrate, mp 222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ffter (104, 105,106) determined the empirical formula of mesca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upon oxidation the base yields trimethylgallic aci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 behaves in methylimino determinations as though it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 group. Heffter (107) synthesized 3,4,5-trimethoxybenzylm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it was not identical but isomeric with mesc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regularity mentioned was confirmed by Sp�th (3) who,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tical considerations, arrived at the correct structure,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using analytical evidence. In Sp�th's mescalin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benzoyl chloride was reduced by the Rosenmund method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aldehyde, which when condensed with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beta-nitro-3,4,5-trimethoxystyrene. This was reduced with zin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etic acid to the corresponding oxime and the latter w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, by sodium amalgam, to 3,4,5-trimethoxyphenethylamine (mesca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a number of improved syntheses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a and Heller (109, 110) prepared their starting material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oxyphenylpropionic acid by condensation of th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aldehyde with malonic acid and reduction of the resulting cin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Mescaline was then obtained by Hofmann degradation of the trimeth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lypropionamide. Kindler and Peschke (103) synthesized very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d mescaline by condensation of 3,4,5-trimethoxybenzaldehy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yanide, acetylation, and catalytic reduction to the 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a and Szyska (111, 112) improved Sp�th's first synthesis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 directly by the electrolytic reduction of beta-nitro-trimeth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ene. Hahn and Wassmuth (113, 114) started from elemicin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rimethoxyphenylacetaldehyde by ozonization. The oxim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mescaline. Kindler (115) and Kindler and Peschke (38,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catalytic reduction of beta-nitrostyrenes. Kindler (11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er and Peschke (38, 103) improved the catalytic reduction of beta-ni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enes to the corresponding phenethylamines. Hahn and Rumpf (116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mescaline by reduction of beta-nitro-trimethoxysty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m's catalyst. A review has been published by Jensch (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synthesis of mescaline has been described by Ben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n (175). 3,4,5-Trimethoxy-beta-nitrostyrene (176) was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aluminum hydride, using a method described by Ramirez and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7). The yield was of 8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nthesis of mescaline has been recently elaborated by Tsao (1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is outlined as follows: gallic acid - 3,4,5-trimethoxyben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- methyl ester of the 3,4,5-trimethoxybenzoic acid - 3,4,5-trimeth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yl alcohol - 3,4,5-trimethoxybenzyl chloride - 3,4,5-trimethoxy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itrile - mescaline. The reduction of the methyl ester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has been achieved using lithium aluminum hyd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Monatsh 40, 129 (1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: Arch Pharm 270, 340 (19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: Ber 29, 216 (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Atti Congr Intern Chim 10th Congr Rome 1938, 5, 396 (19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J Am Chem Soc 73, 1767 (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Rev Facultad Cienc Quim Univ Nac La Plata 6, 75 (1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Arch Pharm 270, 410 (19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Ber 27, 2975 (18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Ber 31, 1193 (18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Ber 34, 3004 (19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Ber 38, 3634 (1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J Prakt Chem 133 129 (19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Ber 63, 3029 (1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 Prakt Chem 137, 339 (1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Ber 67, 1106 (1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Ber 67, 1210 (1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Ber 67, 696 (1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Arch Pharm 265, 389 (19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Ber 71, 2141 (1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Med U Chem Abhandl Med Chem Forschungst�tten I G Farben 3, 408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: J Am Chem Soc 73, 1353 (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: Monatsch 40, 144 (1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: J Am Chem Soc 72, 2781 (1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: J Am Chem Soc 73, 5495 (19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