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  <w:t>I - ALGORITMO</w:t>
      </w:r>
    </w:p>
    <w:p>
      <w:pPr>
        <w:pStyle w:val="Heading"/>
        <w:jc w:val="both"/>
        <w:rPr/>
      </w:pPr>
      <w:r>
        <w:rPr>
          <w:bCs/>
          <w:sz w:val="20"/>
          <w:szCs w:val="20"/>
        </w:rPr>
        <w:t> </w:t>
      </w:r>
      <w:bookmarkStart w:id="0" w:name="1"/>
      <w:bookmarkEnd w:id="0"/>
      <w:r>
        <w:rPr>
          <w:b/>
          <w:color w:val="008000"/>
          <w:sz w:val="20"/>
          <w:szCs w:val="20"/>
        </w:rPr>
        <w:t>1 – INTRODUÇÃO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O computador é capaz de coletar informações, processar e nos fornecer um resultado com extrema rapidez e eficiência, mas não passam de máquinas de inteligência restrita, para isto é necessário que o homem desenvolva os </w:t>
      </w:r>
      <w:r>
        <w:rPr>
          <w:bCs/>
          <w:sz w:val="20"/>
          <w:szCs w:val="20"/>
          <w:u w:val="single"/>
        </w:rPr>
        <w:t>programas</w:t>
      </w:r>
      <w:r>
        <w:rPr>
          <w:bCs/>
          <w:sz w:val="20"/>
          <w:szCs w:val="20"/>
        </w:rPr>
        <w:t>, softwares capazes de nos fornecer estes resultados. Uma das etapas fundamentais para o desenvolvimento dos softwares é a construção de Algoritmo.</w:t>
      </w:r>
    </w:p>
    <w:p>
      <w:pPr>
        <w:pStyle w:val="TextBody"/>
        <w:rPr/>
      </w:pPr>
      <w:r>
        <w:rPr/>
        <w:t> </w:t>
      </w:r>
      <w:bookmarkStart w:id="1" w:name="2"/>
      <w:bookmarkEnd w:id="1"/>
      <w:r>
        <w:rPr/>
        <w:t>2 – DEFINIÇÕES DE ALGORITMO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- Processo de cálculo, ou de resolução de um grupo de problemas semelhantes, em que se estipulam, com generalidade e sem restrições, regras formais para a obtenção do resultado, ou da solução do problema (Aurélio)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- Conjunto predeterminado e bem definido de regras e processos destinados à solução de um problema, com um número finito de etapas (Aurélio)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- Uma seqüência de operações que devem ser executadas ordenadamente de forma não-ambígua com o objetivo de resolver um determinado problema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r definição verificamos que algoritmo não se aplica apenas a informática, pode ser caracterizado tanto para uma receita de bolo quanto para montagens Industriais. </w:t>
        <w:tab/>
        <w:t>Usamos algoritmos em procedimentos humanos diariamente.</w:t>
      </w:r>
    </w:p>
    <w:p>
      <w:pPr>
        <w:pStyle w:val="TextBody"/>
        <w:rPr>
          <w:b/>
          <w:b/>
          <w:color w:val="008000"/>
          <w:sz w:val="20"/>
          <w:szCs w:val="20"/>
        </w:rPr>
      </w:pPr>
      <w:bookmarkStart w:id="2" w:name="3"/>
      <w:bookmarkEnd w:id="2"/>
      <w:r>
        <w:rPr>
          <w:b/>
          <w:color w:val="008000"/>
          <w:sz w:val="20"/>
          <w:szCs w:val="20"/>
        </w:rPr>
        <w:t>3- CONDIÇÕES DE ENTRADA E DE SAÍDA</w:t>
      </w:r>
    </w:p>
    <w:p>
      <w:pPr>
        <w:pStyle w:val="TextBody"/>
        <w:tabs>
          <w:tab w:val="clear" w:pos="708"/>
          <w:tab w:val="left" w:pos="78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Nenhum   algoritmo  será  completo,  normalmente   algumas condições serão esquecidas, assim ao se  construir um algoritmo o seu responsável deve especificar as condições de entrada e de saída.</w:t>
      </w:r>
    </w:p>
    <w:p>
      <w:pPr>
        <w:pStyle w:val="TextBody"/>
        <w:rPr/>
      </w:pPr>
      <w:bookmarkStart w:id="3" w:name="4"/>
      <w:bookmarkEnd w:id="3"/>
      <w:r>
        <w:rPr>
          <w:b/>
          <w:color w:val="008000"/>
          <w:sz w:val="20"/>
          <w:szCs w:val="20"/>
        </w:rPr>
        <w:t xml:space="preserve">4-   </w:t>
      </w:r>
      <w:r>
        <w:rPr>
          <w:b/>
          <w:caps/>
          <w:color w:val="008000"/>
          <w:sz w:val="20"/>
          <w:szCs w:val="20"/>
        </w:rPr>
        <w:t>Linguagem de Programação</w:t>
      </w:r>
    </w:p>
    <w:p>
      <w:pPr>
        <w:pStyle w:val="BodyText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É  o conjunto de símbolos e regras que associamos semânticas utilizadas para programar computadores. Ao traduzir-se um Algoritmo para uma linguagem de programação obtêm-se um programa, que passará a ser compreendido pelo computador. </w:t>
      </w:r>
    </w:p>
    <w:p>
      <w:pPr>
        <w:pStyle w:val="BodyText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xistem várias linguagens de Programação, podemos citar algumas delas: PASCAL, COBOL, DELPHI, VISUAL BASIC..</w:t>
      </w:r>
    </w:p>
    <w:p>
      <w:pPr>
        <w:pStyle w:val="BodyText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aremos em nosso curso a linguagem PASCAL, sendo esta a mais indicada no ensino acadêmico.</w:t>
      </w:r>
    </w:p>
    <w:p>
      <w:pPr>
        <w:pStyle w:val="Normal"/>
        <w:spacing w:before="280" w:after="28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before="280" w:after="280"/>
        <w:rPr>
          <w:b/>
          <w:b/>
          <w:color w:val="800000"/>
        </w:rPr>
      </w:pPr>
      <w:r>
        <w:rPr>
          <w:b/>
          <w:color w:val="800000"/>
        </w:rPr>
        <w:t>II - PARTES DE UM PROGRAMA PASCAL</w:t>
      </w:r>
    </w:p>
    <w:p>
      <w:pPr>
        <w:pStyle w:val="Normal"/>
        <w:spacing w:before="280" w:after="280"/>
        <w:rPr>
          <w:b/>
          <w:b/>
          <w:caps/>
          <w:color w:val="008000"/>
        </w:rPr>
      </w:pPr>
      <w:bookmarkStart w:id="4" w:name="1-"/>
      <w:bookmarkEnd w:id="4"/>
      <w:r>
        <w:rPr>
          <w:b/>
          <w:caps/>
          <w:color w:val="008000"/>
        </w:rPr>
        <w:t>1- Organização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- Cabeçalho</w:t>
      </w:r>
      <w:r>
        <w:rPr>
          <w:bCs/>
        </w:rPr>
        <w:t>: Nome do Programa;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- Dicionário de dados</w:t>
      </w:r>
      <w:r>
        <w:rPr>
          <w:bCs/>
        </w:rPr>
        <w:t>: Define os dados (variáveis e  constantes) a serem usados no programa;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- Corpo</w:t>
      </w:r>
      <w:r>
        <w:rPr>
          <w:bCs/>
        </w:rPr>
        <w:t>: Define o tratamento a ser dado aos dados de programa;</w:t>
      </w:r>
    </w:p>
    <w:p>
      <w:pPr>
        <w:pStyle w:val="Normal"/>
        <w:spacing w:before="280" w:after="280"/>
        <w:jc w:val="both"/>
        <w:rPr/>
      </w:pPr>
      <w:r>
        <w:rPr>
          <w:bCs/>
          <w:u w:val="single"/>
        </w:rPr>
        <w:t>- Comentários</w:t>
      </w:r>
      <w:r>
        <w:rPr>
          <w:bCs/>
        </w:rPr>
        <w:t xml:space="preserve">: Auxilia nas outras partes do programa, esclarecendo aspectos, e outras peculiaridades do programa. </w:t>
      </w:r>
    </w:p>
    <w:p>
      <w:pPr>
        <w:pStyle w:val="Normal"/>
        <w:tabs>
          <w:tab w:val="clear" w:pos="708"/>
          <w:tab w:val="left" w:pos="2550" w:leader="none"/>
        </w:tabs>
        <w:spacing w:before="280" w:after="280"/>
        <w:jc w:val="both"/>
        <w:rPr>
          <w:b/>
          <w:b/>
          <w:caps/>
          <w:color w:val="008000"/>
        </w:rPr>
      </w:pPr>
      <w:bookmarkStart w:id="5" w:name="2-"/>
      <w:bookmarkEnd w:id="5"/>
      <w:r>
        <w:rPr>
          <w:b/>
          <w:caps/>
          <w:color w:val="008000"/>
        </w:rPr>
        <w:t>2 – Identificadores</w:t>
      </w:r>
    </w:p>
    <w:p>
      <w:pPr>
        <w:pStyle w:val="Normal"/>
        <w:tabs>
          <w:tab w:val="clear" w:pos="708"/>
          <w:tab w:val="left" w:pos="2550" w:leader="none"/>
        </w:tabs>
        <w:spacing w:before="280" w:after="28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É uma seqüência de caracteres alfanuméricos começados obrigatoriamente por uma letra e por caracteres seguintes, que podem ser letras ou dígitos, não sendo permitido o uso de caracteres especiais, podendo ser:</w:t>
      </w:r>
    </w:p>
    <w:p>
      <w:pPr>
        <w:pStyle w:val="Normal"/>
        <w:tabs>
          <w:tab w:val="clear" w:pos="708"/>
          <w:tab w:val="left" w:pos="2550" w:leader="none"/>
        </w:tabs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Style w:val="StrongEmphasis"/>
          <w:b w:val="false"/>
          <w:color w:val="339966"/>
        </w:rPr>
        <w:t>2.1-</w:t>
      </w:r>
      <w:r>
        <w:rPr>
          <w:rStyle w:val="StrongEmphasis"/>
          <w:b w:val="false"/>
          <w:color w:val="339966"/>
          <w:sz w:val="14"/>
          <w:szCs w:val="14"/>
        </w:rPr>
        <w:t xml:space="preserve">   </w:t>
      </w:r>
      <w:r>
        <w:rPr>
          <w:bCs/>
          <w:color w:val="339966"/>
        </w:rPr>
        <w:t>Palavras Reservadas.   São elementos definidos pela linguagem.  Exemplos: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</w:rPr>
        <w:tab/>
        <w:tab/>
        <w:tab/>
        <w:tab/>
        <w:tab/>
        <w:t xml:space="preserve">    </w:t>
        <w:tab/>
        <w:tab/>
        <w:tab/>
        <w:tab/>
        <w:tab/>
        <w:t xml:space="preserve">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And – Operador lógico e ;</w:t>
              <w:tab/>
              <w:tab/>
              <w:tab/>
              <w:t xml:space="preserve">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Begin – marca o início de um bloco de códig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Const – Define constantes;</w:t>
              <w:tab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Do – Marca o início de comandos das operações: For e While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Else – Usado juntamente com o comando if. (senão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File – Marca o início da definição de um tipo arquiv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For – Tipo de iteração que contém iniciação e testes automáticos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Label – permite declarar nomes para comandos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Or – operador lógico (ou);</w:t>
              <w:tab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rogram – Chave para declaração de programas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Set – usado para criar varáveis enumeráveis;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Then – marca o inicio de comando do teste if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Type – chave para declarar tipo dados;</w:t>
              <w:tab/>
              <w:t xml:space="preserve">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Var – chave para declaração de Variáveis;</w:t>
              <w:tab/>
              <w:t xml:space="preserve">   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Array – Marca o início de um vetor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Case  - Comando de seleçã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Div- Operação de divisã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Dowto – decrementa uma variável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End – Marca o final de um bloco de códig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Not – Operador lógico de negação;</w:t>
              <w:tab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If – comando de seleção simples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Goto – executa comando forçado de desvio por um outro ponto “label”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Mod - Operador de resto de divisão entre inteiros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Procedure- Chave de identificação de procedimento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>Repeat – comando de iteração (repita);</w:t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Strig – tipo cadeia de caracteres;</w:t>
              <w:tab/>
              <w:tab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To – incremento usado no comando em for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Until – Usado no comando Repeat (até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While – Comando de iteração (enquanto);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</w:rPr>
        <w:tab/>
        <w:tab/>
        <w:tab/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720"/>
        <w:jc w:val="both"/>
        <w:rPr/>
      </w:pPr>
      <w:r>
        <w:rPr>
          <w:bCs/>
          <w:color w:val="339966"/>
        </w:rPr>
        <w:t>2.1-</w:t>
      </w:r>
      <w:r>
        <w:rPr>
          <w:bCs/>
          <w:color w:val="339966"/>
          <w:sz w:val="14"/>
          <w:szCs w:val="14"/>
        </w:rPr>
        <w:t xml:space="preserve">               </w:t>
      </w:r>
      <w:r>
        <w:rPr>
          <w:rStyle w:val="StrongEmphasis"/>
          <w:b w:val="false"/>
          <w:color w:val="339966"/>
        </w:rPr>
        <w:t>Constante</w:t>
      </w:r>
      <w:r>
        <w:rPr>
          <w:bCs/>
          <w:color w:val="339966"/>
        </w:rPr>
        <w:t xml:space="preserve"> (CONST)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É um determinado valor fixo que não se modifica, durante a execução de um programa. Conforme o seu tipo, podemos classifica-la  como sendo numérica, lógica e literal.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Exemplo:</w:t>
        <w:tab/>
        <w:t xml:space="preserve">PROGRAM Constante;  </w:t>
        <w:tab/>
        <w:tab/>
        <w:t>“Cabeçalho”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 xml:space="preserve">CONST                  </w:t>
        <w:tab/>
        <w:tab/>
        <w:tab/>
        <w:t>“Dicionário de Dados”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 xml:space="preserve">     Pi:= 3.1415926;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 xml:space="preserve">     Maxnum:= 50;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i:=10;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ab/>
        <w:tab/>
        <w:tab/>
        <w:t xml:space="preserve">     j := 100;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ab/>
        <w:tab/>
        <w:t xml:space="preserve">           BEGIN</w:t>
        <w:tab/>
        <w:tab/>
        <w:tab/>
        <w:tab/>
        <w:t>“Início do corpo do programa”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  <w:tab/>
        <w:t xml:space="preserve">   .   .   .     </w:t>
        <w:tab/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As constantes são definidas no dicionário de dados dos programas, possibilitando a sua utilização no corpo do programa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  <w:color w:val="339966"/>
        </w:rPr>
        <w:t>2.3- Variável</w:t>
      </w:r>
      <w:r>
        <w:rPr>
          <w:bCs/>
          <w:color w:val="339966"/>
        </w:rPr>
        <w:t xml:space="preserve"> (VAR)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 xml:space="preserve">São elementos que recebem valores. Cada variável corresponde a um endereço de memória, cujo o conteúdo pode variar durante a execução de um programa. Embora a variável possa assumir diferentes valores, ela só armazena um valor a cada instante. 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Exemplo:</w:t>
        <w:tab/>
        <w:t xml:space="preserve">PROGRAM Variáveis;  </w:t>
        <w:tab/>
        <w:tab/>
        <w:t>“Cabeçalho”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>VAR</w:t>
        <w:tab/>
        <w:tab/>
        <w:tab/>
        <w:tab/>
        <w:tab/>
        <w:t>“Dicionário de Dados”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 xml:space="preserve">       Total, Maior, Menor := INTEGER;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ab/>
        <w:tab/>
        <w:t xml:space="preserve">        Nota, Media, altura := REAL;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ab/>
        <w:t xml:space="preserve">                    Resposta := BOOLEAN;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 xml:space="preserve">    </w:t>
        <w:tab/>
        <w:tab/>
        <w:t>BEGIN</w:t>
        <w:tab/>
        <w:tab/>
        <w:tab/>
        <w:tab/>
        <w:t>“Início do corpo do programa”</w:t>
      </w:r>
    </w:p>
    <w:p>
      <w:pPr>
        <w:pStyle w:val="Normal"/>
        <w:spacing w:before="280" w:after="280"/>
        <w:ind w:firstLine="708"/>
        <w:rPr>
          <w:bCs/>
        </w:rPr>
      </w:pPr>
      <w:r>
        <w:rPr>
          <w:bCs/>
        </w:rPr>
        <w:tab/>
        <w:tab/>
        <w:t xml:space="preserve">    .   .  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s variáveis também são definidas no dicionário de dados do programa, possibilitando a sua utilização no corpo deste.</w:t>
      </w:r>
    </w:p>
    <w:p>
      <w:pPr>
        <w:pStyle w:val="Normal"/>
        <w:spacing w:before="280" w:after="280"/>
        <w:rPr>
          <w:bCs/>
          <w:caps/>
        </w:rPr>
      </w:pPr>
      <w:r>
        <w:rPr>
          <w:bCs/>
          <w:caps/>
        </w:rPr>
        <w:t> </w:t>
      </w:r>
    </w:p>
    <w:p>
      <w:pPr>
        <w:pStyle w:val="Normal"/>
        <w:spacing w:before="280" w:after="280"/>
        <w:rPr>
          <w:bCs/>
          <w:caps/>
        </w:rPr>
      </w:pPr>
      <w:r>
        <w:rPr>
          <w:bCs/>
          <w:caps/>
        </w:rPr>
        <w:t> </w:t>
      </w:r>
    </w:p>
    <w:p>
      <w:pPr>
        <w:pStyle w:val="Normal"/>
        <w:spacing w:before="280" w:after="280"/>
        <w:jc w:val="both"/>
        <w:rPr>
          <w:b/>
          <w:b/>
          <w:caps/>
          <w:color w:val="008000"/>
        </w:rPr>
      </w:pPr>
      <w:bookmarkStart w:id="6" w:name="3-"/>
      <w:bookmarkEnd w:id="6"/>
      <w:r>
        <w:rPr>
          <w:b/>
          <w:caps/>
          <w:color w:val="008000"/>
        </w:rPr>
        <w:t xml:space="preserve">3.  Tipos de dados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A natureza dos valores (dados) que podemos armazenar em uma variável é denominado tipo de dado.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Os tipos de dados são: Numeral (Inteiro ou Real);  Literal (caracter); Lógico (verdadeiro ou falso)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Cs/>
          <w:color w:val="339966"/>
        </w:rPr>
      </w:pPr>
      <w:r>
        <w:rPr>
          <w:bCs/>
          <w:color w:val="339966"/>
        </w:rPr>
        <w:t xml:space="preserve">3.1-Integer (Numeral Inteiro)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É designado por um intervalo de números inteiros  (Exemplo:1, -1, -5000, 9999), associado as seguintes operações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Soma: +</w:t>
        <w:tab/>
        <w:t xml:space="preserve">     Subtração: -</w:t>
        <w:tab/>
        <w:t>Multiplicação: *      Divisão: DIV         Resto da divisão inteira: MOD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Obs.: A operação divisão ( / ) pode ser aplicada a valores Inteiros, porém o resultado será um valor Real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Cs/>
          <w:color w:val="339966"/>
        </w:rPr>
      </w:pPr>
      <w:r>
        <w:rPr>
          <w:bCs/>
          <w:color w:val="339966"/>
        </w:rPr>
        <w:t>3.2-Real (Numeral Real)</w:t>
        <w:tab/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É designado por um intervalo de números reais (Exemplo: 1.5, -2.48), possuindo as seguintes operações associadas:</w:t>
      </w:r>
    </w:p>
    <w:p>
      <w:pPr>
        <w:pStyle w:val="Normal"/>
        <w:spacing w:before="280" w:after="280"/>
        <w:ind w:left="708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Soma: +      </w:t>
        <w:tab/>
        <w:t xml:space="preserve"> Subtração: -                Multiplicação: *                         Divisão real: /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 </w:t>
      </w:r>
    </w:p>
    <w:p>
      <w:pPr>
        <w:pStyle w:val="Heading2"/>
        <w:rPr>
          <w:b w:val="false"/>
          <w:b w:val="false"/>
          <w:color w:val="339966"/>
          <w:sz w:val="20"/>
          <w:szCs w:val="20"/>
        </w:rPr>
      </w:pPr>
      <w:r>
        <w:rPr>
          <w:b w:val="false"/>
          <w:color w:val="339966"/>
          <w:sz w:val="20"/>
          <w:szCs w:val="20"/>
        </w:rPr>
        <w:t xml:space="preserve">3.3-Char (Literal Caracter) 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signa qualquer caracter (letras, números e caracteres especiais)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 </w:t>
      </w:r>
    </w:p>
    <w:p>
      <w:pPr>
        <w:pStyle w:val="Heading2"/>
        <w:rPr>
          <w:b w:val="false"/>
          <w:b w:val="false"/>
          <w:color w:val="339966"/>
          <w:sz w:val="20"/>
          <w:szCs w:val="20"/>
        </w:rPr>
      </w:pPr>
      <w:r>
        <w:rPr>
          <w:b w:val="false"/>
          <w:color w:val="339966"/>
          <w:sz w:val="20"/>
          <w:szCs w:val="20"/>
        </w:rPr>
        <w:t xml:space="preserve">3.4-String (Conjunto Literal Caracter) 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signa um conjunto de caracter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Cs/>
          <w:color w:val="339966"/>
        </w:rPr>
      </w:pPr>
      <w:r>
        <w:rPr>
          <w:bCs/>
          <w:color w:val="339966"/>
        </w:rPr>
        <w:t>3.5-BOOLEAN (Lógico Verdadeiro ou Falso)</w:t>
      </w:r>
    </w:p>
    <w:p>
      <w:pPr>
        <w:pStyle w:val="Normal"/>
        <w:spacing w:before="280" w:after="280"/>
        <w:ind w:left="708" w:hanging="0"/>
        <w:jc w:val="both"/>
        <w:rPr>
          <w:bCs/>
        </w:rPr>
      </w:pPr>
      <w:r>
        <w:rPr>
          <w:bCs/>
        </w:rPr>
        <w:t>Designa apenas dois valores, TRUE e FALSE, possuindo as seguintes operações associadas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AND</w:t>
        <w:tab/>
        <w:tab/>
        <w:t xml:space="preserve">    NOT</w:t>
        <w:tab/>
        <w:tab/>
        <w:t xml:space="preserve">    OR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before="280" w:after="280"/>
        <w:jc w:val="both"/>
        <w:rPr>
          <w:b/>
          <w:b/>
          <w:caps/>
          <w:color w:val="008000"/>
        </w:rPr>
      </w:pPr>
      <w:r>
        <w:rPr>
          <w:b/>
          <w:caps/>
          <w:color w:val="008000"/>
        </w:rPr>
        <w:t> </w:t>
      </w:r>
    </w:p>
    <w:p>
      <w:pPr>
        <w:pStyle w:val="Normal"/>
        <w:spacing w:before="280" w:after="280"/>
        <w:jc w:val="both"/>
        <w:rPr>
          <w:b/>
          <w:b/>
          <w:caps/>
          <w:color w:val="008000"/>
        </w:rPr>
      </w:pPr>
      <w:bookmarkStart w:id="7" w:name="4-"/>
      <w:bookmarkEnd w:id="7"/>
      <w:r>
        <w:rPr>
          <w:b/>
          <w:caps/>
          <w:color w:val="008000"/>
        </w:rPr>
        <w:t>4- Comando de Atribuição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É a maneira de se atribuir um valor para uma variável, sendo adotado pelo PASCAL um símbolo de atribuição “:=”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Exemplo: Menorvalor:=50;    j := 100;    Nota:=10.50;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Deve se tomar cuidado, pois os tipos de dados devem ser compatíveis com os predefinidos na declaração das variáveis.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caps/>
          <w:color w:val="008000"/>
        </w:rPr>
      </w:pPr>
      <w:bookmarkStart w:id="8" w:name="5"/>
      <w:bookmarkEnd w:id="8"/>
      <w:r>
        <w:rPr>
          <w:b/>
          <w:caps/>
          <w:color w:val="008000"/>
        </w:rPr>
        <w:t xml:space="preserve">5-Expressões </w:t>
      </w:r>
    </w:p>
    <w:p>
      <w:pPr>
        <w:pStyle w:val="Normal"/>
        <w:spacing w:before="280" w:after="280"/>
        <w:jc w:val="both"/>
        <w:rPr>
          <w:b/>
          <w:b/>
          <w:caps/>
          <w:color w:val="008000"/>
        </w:rPr>
      </w:pPr>
      <w:r>
        <w:rPr>
          <w:b/>
          <w:caps/>
          <w:color w:val="008000"/>
        </w:rPr>
        <w:t> </w:t>
      </w:r>
    </w:p>
    <w:p>
      <w:pPr>
        <w:pStyle w:val="Normal"/>
        <w:spacing w:before="280" w:after="280"/>
        <w:jc w:val="both"/>
        <w:rPr>
          <w:bCs/>
          <w:color w:val="339966"/>
        </w:rPr>
      </w:pPr>
      <w:r>
        <w:rPr>
          <w:bCs/>
          <w:color w:val="339966"/>
        </w:rPr>
        <w:t>5.1 - Expressões Aritméticas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São operadores aritméticos cujos operandos são constantes e/ou variáveis do tipo numérico (adição, subtração, multiplicação, divisão, potenciação e radiciação)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Existe sempre uma relação de prioridade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>Prioridade 1 = multiplicação, divisão;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>Prioridade 2 = adição, subtração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Podemos utilizar parênteses para alterar as prioridades, não se pode usar colchetes ou chaves. </w:t>
        <w:tab/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Cs/>
          <w:color w:val="339966"/>
        </w:rPr>
      </w:pPr>
      <w:r>
        <w:rPr>
          <w:bCs/>
          <w:color w:val="339966"/>
        </w:rPr>
        <w:t>5.2 – Expressões Relacionais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É uma comparação realizada entre valores do mesmo tipo básico ( =, &lt;, &gt;, &lt;&gt;, ), fornecendo um resultado do tipo BOOLEAN (TRUE ou FALSE)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 xml:space="preserve">Sendo formada por três partes:            &lt;expressão da esquerda&gt;    &lt;operador&gt;   &lt;expressão da direita&gt;   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 xml:space="preserve">Os operadores podem  ser:   =  Igual;  &lt; &gt;  Diferente;  &lt;     Menor que;   &gt;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0:51:00Z</dcterms:created>
  <dc:creator>Neo</dc:creator>
  <dc:description/>
  <dc:language>en-US</dc:language>
  <cp:lastModifiedBy>Neo</cp:lastModifiedBy>
  <dcterms:modified xsi:type="dcterms:W3CDTF">2004-01-18T01:09:00Z</dcterms:modified>
  <cp:revision>1</cp:revision>
  <dc:subject/>
  <dc:title>I - ALGORITMO</dc:title>
</cp:coreProperties>
</file>