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VERBOS ANÔMALO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ão chamados de anômalos os verbos de grandes irregularidades nos seus radicais, que são formados a partir de diferentes verb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bo SER (originário das formas latinas "sedere" e "esse"): sou, és, é, somos, sois, s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bo IR (originário das formas latinas "ire", "vadere" e "fugere"): vou, vais, vá... irei, irás, irá... fui, foste, foi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Os verbos SER e IR são iguais nos pretéritos Perfeito e Mais-que-Perfeito do Indicativo; no Imperfeito e no Futuro do Subjuntiv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39:00Z</dcterms:created>
  <dc:creator>Vivaldo</dc:creator>
  <dc:description/>
  <cp:keywords/>
  <dc:language>en-US</dc:language>
  <cp:lastModifiedBy>Vivaldo</cp:lastModifiedBy>
  <dcterms:modified xsi:type="dcterms:W3CDTF">2007-05-23T00:41:00Z</dcterms:modified>
  <cp:revision>3</cp:revision>
  <dc:subject/>
  <dc:title> NOSSA LÍNGUA_NOSSA PÁTRIA </dc:title>
</cp:coreProperties>
</file>