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ALGUMAS MANEIRAS DE FALAR OU ESCREVER ERRADO (TAUTOLOGIA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utologia é um dos vícios de linguagem que consiste em dizer ou escrever a mesma coisa, por formas diversas, meio parecida com pleonasmo ou redundância. O exemplo clássico é o famoso subir para cima ou descer para baixo. Mas há ainda muitos outr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e a lista abaixo. Se vir alguma que já usou, procure não utilizar mai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- Acabamento final; </w:t>
        <w:br/>
        <w:t xml:space="preserve">- Quantia exata; </w:t>
        <w:br/>
        <w:t xml:space="preserve">- Nos dias 8, 9 e 10, inclusive; </w:t>
        <w:br/>
        <w:t xml:space="preserve">- Superávit positivo; </w:t>
        <w:br/>
        <w:t xml:space="preserve">- Todos foram unânimes; </w:t>
        <w:br/>
        <w:t xml:space="preserve">- Habitat natural; </w:t>
        <w:br/>
        <w:t xml:space="preserve">- Certeza absoluta; </w:t>
        <w:br/>
        <w:t xml:space="preserve">- Quantia exata; </w:t>
        <w:br/>
        <w:t xml:space="preserve">- Sugiro, conjecturalmente; </w:t>
        <w:br/>
        <w:t xml:space="preserve">- Nos dias , e inclusive; </w:t>
        <w:br/>
        <w:t xml:space="preserve">- Como prêmio extra; </w:t>
        <w:br/>
        <w:t xml:space="preserve">- Juntamente com; </w:t>
        <w:br/>
        <w:t xml:space="preserve">- Em caráter esporádico; </w:t>
        <w:br/>
        <w:t xml:space="preserve">- Expressamente proibido; </w:t>
        <w:br/>
        <w:t xml:space="preserve">- Terminantemente proibido; </w:t>
        <w:br/>
        <w:t xml:space="preserve">- Em duas metades iguais; </w:t>
        <w:br/>
        <w:t xml:space="preserve">- Destaque excepcional; </w:t>
        <w:br/>
        <w:t xml:space="preserve">- Sintomas indicativos; </w:t>
        <w:br/>
        <w:t xml:space="preserve">- Há anos atrás; </w:t>
        <w:br/>
        <w:t xml:space="preserve">- Vereador da cidade; </w:t>
        <w:br/>
        <w:t xml:space="preserve">- Outra alternativa; </w:t>
        <w:br/>
        <w:t xml:space="preserve">- Detalhes minuciosos / pequenos detalhes; </w:t>
        <w:br/>
        <w:t xml:space="preserve">- A razão é porque; </w:t>
        <w:br/>
        <w:t xml:space="preserve">- Interromper de uma vez; </w:t>
        <w:br/>
        <w:t xml:space="preserve">- Anexo (a) junto a carta; </w:t>
        <w:br/>
        <w:t xml:space="preserve">- De sua livre escolha; </w:t>
        <w:br/>
        <w:t xml:space="preserve">- Superávit positivo; </w:t>
        <w:br/>
        <w:t xml:space="preserve">- Vandalismo criminoso; </w:t>
        <w:br/>
        <w:t xml:space="preserve">- Palavra de honra; </w:t>
        <w:br/>
        <w:t xml:space="preserve">- Conviver junto; </w:t>
        <w:br/>
        <w:t xml:space="preserve">- Exultar de alegria; </w:t>
        <w:br/>
        <w:t xml:space="preserve">- Encarar de frente; </w:t>
        <w:br/>
        <w:t xml:space="preserve">- Comprovadamente certo; </w:t>
        <w:br/>
        <w:t xml:space="preserve">- Fato real; </w:t>
        <w:br/>
        <w:t xml:space="preserve">- Multidão de pessoas; </w:t>
        <w:br/>
        <w:t xml:space="preserve">- Amanhecer o dia; </w:t>
        <w:br/>
        <w:t xml:space="preserve">- Criar novos empregos; </w:t>
        <w:br/>
        <w:t xml:space="preserve">- Retornar de novo; </w:t>
        <w:br/>
        <w:t xml:space="preserve">- Freqüentar constantemente; </w:t>
        <w:br/>
        <w:t xml:space="preserve">- Empréstimo temporário; </w:t>
        <w:br/>
        <w:t xml:space="preserve">- Compartilhar conosco; </w:t>
        <w:br/>
        <w:t xml:space="preserve">- Surpresa inesperada; </w:t>
        <w:br/>
        <w:t xml:space="preserve">- Completamente vazio; </w:t>
        <w:br/>
        <w:t xml:space="preserve">- Colocar algo em seu respectivo lugar; </w:t>
        <w:br/>
        <w:t xml:space="preserve">- Escolha opcional; </w:t>
        <w:br/>
        <w:t xml:space="preserve">- Continua a permanecer; </w:t>
        <w:br/>
        <w:t xml:space="preserve">- Passatempo passageiro; </w:t>
        <w:br/>
        <w:t xml:space="preserve">- Atrás da retaguarda; </w:t>
        <w:br/>
        <w:t xml:space="preserve">- Planejar antecipadamente; </w:t>
        <w:br/>
        <w:t xml:space="preserve">- Repetir outra vez / de novo; </w:t>
        <w:br/>
        <w:t xml:space="preserve">- Sentido significativo; </w:t>
        <w:br/>
        <w:t xml:space="preserve">- Voltar atrás; </w:t>
        <w:br/>
        <w:t xml:space="preserve">- Abertura inaugural; </w:t>
        <w:br/>
        <w:t xml:space="preserve">- Pode possivelmente ocorrer; </w:t>
        <w:br/>
        <w:t xml:space="preserve">- A partir de agora; </w:t>
        <w:br/>
        <w:t xml:space="preserve">- Última versão definitiva; </w:t>
        <w:br/>
        <w:t xml:space="preserve">- Obra-prima principal; </w:t>
        <w:br/>
        <w:t xml:space="preserve">- Gritar/ Bradar bem alto; </w:t>
        <w:br/>
        <w:t xml:space="preserve">- Propriedade característica; </w:t>
        <w:br/>
        <w:t xml:space="preserve">- Comparecer em pessoa; </w:t>
        <w:br/>
        <w:t xml:space="preserve">- Colaborar com uma ajuda / auxílio; </w:t>
        <w:br/>
        <w:t xml:space="preserve">- Matriz cambiante; </w:t>
        <w:br/>
        <w:t xml:space="preserve">- Com absoluta correção/ exatidão; </w:t>
        <w:br/>
        <w:t xml:space="preserve">- Demasiadamente excessivo; </w:t>
        <w:br/>
        <w:t xml:space="preserve">- Individualidade inigualável; </w:t>
        <w:br/>
        <w:t xml:space="preserve">- A seu critério pessoal; </w:t>
        <w:br/>
        <w:t xml:space="preserve">- Abusar demais; </w:t>
        <w:br/>
        <w:t xml:space="preserve">- Preconceito intolerante; </w:t>
        <w:br/>
        <w:t xml:space="preserve">- Medidas extremas de último caso; </w:t>
        <w:br/>
        <w:t xml:space="preserve">- De comum acordo; </w:t>
        <w:br/>
        <w:t xml:space="preserve">- Inovação recente; </w:t>
        <w:br/>
        <w:t xml:space="preserve">- Velha tradição; </w:t>
        <w:br/>
        <w:t xml:space="preserve">- Beco sem saída; </w:t>
        <w:br/>
        <w:t xml:space="preserve">- Discussão tensa; </w:t>
        <w:br/>
        <w:t xml:space="preserve">- Imprensa escrita; </w:t>
        <w:br/>
        <w:t xml:space="preserve">- Sua autobiografia; </w:t>
        <w:br/>
        <w:t xml:space="preserve">- Sorriso nos lábios; </w:t>
        <w:br/>
        <w:t xml:space="preserve">- Goteira no teto; </w:t>
        <w:br/>
        <w:t xml:space="preserve">- General do Exército; </w:t>
        <w:br/>
        <w:t xml:space="preserve">(Só existem generais no Exército) </w:t>
        <w:br/>
        <w:t xml:space="preserve">- Brigadeiro da Aeronáutica; </w:t>
        <w:br/>
        <w:t xml:space="preserve">(Só existem brigadeiros na Aeronáutica) </w:t>
        <w:br/>
        <w:t xml:space="preserve">- Almirante da Marinha; </w:t>
        <w:br/>
        <w:t xml:space="preserve">(Só existem almirantes na Marinha) </w:t>
        <w:br/>
        <w:t xml:space="preserve">- Manter o mesmo time; </w:t>
        <w:br/>
        <w:t xml:space="preserve">- Labaredas de fogo; </w:t>
        <w:br/>
        <w:t xml:space="preserve">- Erário público; </w:t>
        <w:br/>
        <w:t xml:space="preserve">(Os dicionários ensinam que erário é o tesouro público, por isso, </w:t>
        <w:br/>
        <w:t xml:space="preserve">basta dizer somente erário) </w:t>
        <w:br/>
        <w:t xml:space="preserve">- Despesas com gastos; </w:t>
        <w:br/>
        <w:t xml:space="preserve">- Monopólio exclusivo; </w:t>
        <w:br/>
        <w:t xml:space="preserve">- Ganhar grátis; </w:t>
        <w:br/>
        <w:t xml:space="preserve">- Países do mundo; </w:t>
        <w:br/>
        <w:t xml:space="preserve">- Viúva do falecido; </w:t>
        <w:br/>
        <w:t xml:space="preserve">- elo de ligação; </w:t>
        <w:br/>
        <w:t xml:space="preserve">- criação nova; </w:t>
        <w:br/>
        <w:t xml:space="preserve">- exceder em muito; </w:t>
        <w:br/>
        <w:t xml:space="preserve">- Expectativas, planos ou perspectivas para o futur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21:53:00Z</dcterms:created>
  <dc:creator>Vivaldo</dc:creator>
  <dc:description/>
  <cp:keywords/>
  <dc:language>en-US</dc:language>
  <cp:lastModifiedBy>Vivaldo</cp:lastModifiedBy>
  <cp:lastPrinted>2007-05-20T19:38:00Z</cp:lastPrinted>
  <dcterms:modified xsi:type="dcterms:W3CDTF">2007-05-20T22:39:00Z</dcterms:modified>
  <cp:revision>3</cp:revision>
  <dc:subject/>
  <dc:title> NOSSA LÍNGUA_NOSSA PÁTRIA </dc:title>
</cp:coreProperties>
</file>