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PALAVRAS</w:t>
      </w:r>
    </w:p>
    <w:p>
      <w:pPr>
        <w:pStyle w:val="Normal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Homônimas – Homófonas – Homógrafas - Parônimas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br/>
        <w:t xml:space="preserve">   Entre os sons das palavras e também entre as letras que os representam podem ocorrer, muitas vezes, coincidências que normalmente acarretam dificuldades tanto na pronúncia como na grafia de diversos vocábulos. Nesse sentido, é bom saber da existência dos seguintes tipos de palavras: 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1. Palavras homônimas _ apresentam a mesma grafia e a mesma pronúncia. Exemplos: luta (substantivo) e luta (forma do verbo lutar); vela (substantivo) e vela (forma do verbo velar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Palavras homógrafas _ possuem a mesma grafia, mas pronúncia diferente. Exemplo: almoço (com o "ô", da sílaba mo, fechado=substantivo, nome de uma refeição) e almoço (com o "ó" aberto=forma do verbo almoçar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 Palavras homófonas _ possuem a mesma pronúncia, mas grafia diferente. Exemplo: cesta (substantivo) e sexta (numeral ordinal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 Palavras parônimas _ parecidas quanto à forma ou à pronúncia, mas diferentes quanto à significaçã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br/>
        <w:t xml:space="preserve">   Vejam a seguir uma relação dos principais homófonos e parônimos da Língua Portuguesa: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CENDER: iluminar, por fogo em; </w:t>
        <w:br/>
        <w:t xml:space="preserve">ASCENDER: subir, elevar (daí: ASCENSÃO, ASCENSORISTA, ASCENDENTE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CENTO: inflexão da voz, sinal gráfico; </w:t>
        <w:br/>
        <w:t xml:space="preserve">ASSENTO: lugar onde se assent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CIDENTE: ocorrência casual grave; </w:t>
        <w:br/>
        <w:t xml:space="preserve">INCIDENTE: episódio casual sem gravidade, sem importânci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CESSÓRIO: aquilo que não é essencial; </w:t>
        <w:br/>
        <w:t xml:space="preserve">ASSESSÓRIO: relativo ao assessor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FERIR: conferir, comparar ("Os fiscais vão aferir os preços de cinco </w:t>
        <w:br/>
        <w:t xml:space="preserve">       supermercados."); </w:t>
        <w:br/>
        <w:t xml:space="preserve">AUFERIR: colher, obter ("O rapaz não auferiu bons resultados no </w:t>
        <w:br/>
        <w:t xml:space="preserve">         concurso para médico"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MORAL: ausência de moral, que ignora um conjunto de princípios; </w:t>
        <w:br/>
        <w:t xml:space="preserve">IMORAL: Que é contrário, que desobedece a um conjunto de princípio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TE: preposição que significa ESTAR DIANTE, ESTAR NA PRESENÇA DE; </w:t>
        <w:br/>
        <w:t xml:space="preserve">ANTI: prefixo que significa AÇÃO CONTRÁRIA. 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ANTICÉ(P) TICO: oposto aos céticos; </w:t>
        <w:br/>
        <w:t xml:space="preserve">ANTISSÉ(p) TICO: desinfetante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PREÇAR: ajustar o preço de, atribuir valor a, ter apreço a; </w:t>
        <w:br/>
        <w:t xml:space="preserve">APRESSAR: tornar mais rápido, acelerar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ÁREA: dimensão, espaço; </w:t>
        <w:br/>
        <w:t xml:space="preserve">ÁRIA: peça musical para uma só voz. 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ARRIAR: colocar arreios em; </w:t>
        <w:br/>
        <w:t xml:space="preserve">ARRIAR: abaixar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AR: guarnecer de asas; </w:t>
        <w:br/>
        <w:t xml:space="preserve">AZAR: má sorte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CETA: pessoa que vive em prática de devoção e penitência; </w:t>
        <w:br/>
        <w:t xml:space="preserve">ASSETA: do verbo ASSETAR, ferir com set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CÉTICO: relativo ao vinagre; </w:t>
        <w:br/>
        <w:t xml:space="preserve">ASCÉTICO: relativo ao Ascetismo; </w:t>
        <w:br/>
        <w:t xml:space="preserve">ASSÉPTICO: relativo à assepsi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UADO: particípio do verbo atuar; exercer atividade, agir ("A seleção </w:t>
        <w:br/>
        <w:t xml:space="preserve">       de futebol não tem atuado como o técnico quer."); </w:t>
        <w:br/>
        <w:t xml:space="preserve">AUTUADO: particípio do verbo AUTUAR = lavrar um auto contra alguém; </w:t>
        <w:br/>
        <w:t xml:space="preserve">         reunir em forma de processo; processar. Ser autuado significa </w:t>
        <w:br/>
        <w:t xml:space="preserve">         fazer parte dos autos - conjunto das peças de um processo ("O </w:t>
        <w:br/>
        <w:t xml:space="preserve">         líder do movimento dos sem-terra foi preso e autuado em fla- </w:t>
        <w:br/>
        <w:t xml:space="preserve">         grante por desacato à autoridade."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OCAL: abertura de vaso, candeeiro, frasco, castiçal, etc.; </w:t>
        <w:br/>
        <w:t xml:space="preserve">BUCAL: relativo à boc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ROCHA: prego curto, de cabeça larga e chata; </w:t>
        <w:br/>
        <w:t xml:space="preserve">BROXA: tipo de pincel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UCHO: estômago de animais; </w:t>
        <w:br/>
        <w:t xml:space="preserve">BUXO: arbusto ornamental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AÇAR: perseguir, capturar a caça; </w:t>
        <w:br/>
        <w:t xml:space="preserve">CASSAR: anular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AICHÃO: borbotão, fervura; </w:t>
        <w:br/>
        <w:t xml:space="preserve">CAIXÃO: caixa grande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AICHOLA: cabeça; </w:t>
        <w:br/>
        <w:t xml:space="preserve">CAIXOLA: caixa pequen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ALDA: doce, xarope; </w:t>
        <w:br/>
        <w:t xml:space="preserve">CAUDA: rabo de animai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ARTUCHO: canudo de papel, de plástico, ou de metal; </w:t>
        <w:br/>
        <w:t xml:space="preserve">CARTUXO: pertencente à Cartuxa, ordem religiosa fundada por São Brun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AVALEIRO: aquele que anda a cavalo; </w:t>
        <w:br/>
        <w:t xml:space="preserve">CAVALHEIRO:homem de boas maneira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EGAR: tirar a visão de; </w:t>
        <w:br/>
        <w:t xml:space="preserve">SEGAR: seifar, cortar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ELA: aposento de religiosos ou de prisioneiros; </w:t>
        <w:br/>
        <w:t xml:space="preserve">SELA: arreio de cavalo, 3ª p. s., pres. ind., v. SELAR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ELEIRO: depósito de provisões; </w:t>
        <w:br/>
        <w:t xml:space="preserve">SELEIRO: fabricante de sela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ENÁRIO: decoração de teatro; </w:t>
        <w:br/>
        <w:t xml:space="preserve">SENÁRIO: que consta de seis unidade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ENSO: recenseamento; </w:t>
        <w:br/>
        <w:t xml:space="preserve">SENSO: juízo clar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ENSUAL: relativo ao censo; </w:t>
        <w:br/>
        <w:t xml:space="preserve">SENSUAL: relativo aos sentido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É(P)TICO: que ou quem duvida; </w:t>
        <w:br/>
        <w:t xml:space="preserve">SÉ(P)TICO: que causa infecçã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ERRAÇÃO: nevoeiro espesso; </w:t>
        <w:br/>
        <w:t xml:space="preserve">SERRAÇÃO: ato de serrar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ERRAR: fechar; </w:t>
        <w:br/>
        <w:t xml:space="preserve">SERRAR: cortar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ERVO: veado; </w:t>
        <w:br/>
        <w:t xml:space="preserve">SERVO: servente, escrav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ESSAÇÃO: ato de cessar (interromper); </w:t>
        <w:br/>
        <w:t xml:space="preserve">SESSAÇÃO: ato de sessar (peneirar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ESTA: utensílio geralmente de palha para se guardar coisas; </w:t>
        <w:br/>
        <w:t xml:space="preserve">SESTA: hora de descanso, normalmente após o almoço; </w:t>
        <w:br/>
        <w:t xml:space="preserve">SEXTA: ordinal feminino de sei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HÁ: tipo de bebida feito com ervas; </w:t>
        <w:br/>
        <w:t xml:space="preserve">XÁ: título de soberano na língua pers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HÁCARA: quinta, sítio; </w:t>
        <w:br/>
        <w:t xml:space="preserve">XÁCARA: narrativa popular em verso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HALÉ: casa campestre de estilo suíço; </w:t>
        <w:br/>
        <w:t xml:space="preserve">XALE: cobertura para os ombro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HEQUE: ordem de pagamento; </w:t>
        <w:br/>
        <w:t xml:space="preserve">XEQUE: tipo de lance no jogo de xadrez. </w:t>
        <w:br/>
        <w:t xml:space="preserve">XEIQUE: governador soberano, entre os árabe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CHA: gamela; </w:t>
        <w:br/>
        <w:t xml:space="preserve">COLCHA: cobertura em tecido para cama; </w:t>
        <w:br/>
        <w:t xml:space="preserve">COXA: parte da pern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ICLO: período; </w:t>
        <w:br/>
        <w:t xml:space="preserve">SICLO: moeda judaic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ILÍCIO: cinto ou cordão de pêlo ou Lã áspera para penitências; </w:t>
        <w:br/>
        <w:t xml:space="preserve">SILÍCIO: elemento químic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INTO: correia em couro para prender as calças à cintura; </w:t>
        <w:br/>
        <w:t xml:space="preserve">SINTO: 1ª pessoa do singular do presente do indicativo do verbo SENTIR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ÍRIO: vela grande de cera; </w:t>
        <w:br/>
        <w:t xml:space="preserve">SÍRIO: relativo à Síri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CHO: vasilha feita com tronco de madeira escavada; </w:t>
        <w:br/>
        <w:t xml:space="preserve">COXO: pessoa que manc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MPRIDO: longo; </w:t>
        <w:br/>
        <w:t xml:space="preserve">CUMPRIDO: particípio passado do verbo CUMPRIR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MPRIMENTO: uma das medidas de extensão (+ largura e altura); </w:t>
        <w:br/>
        <w:t xml:space="preserve">CUMPRIMENTO: ato de cumprimentar alguém, saudação, ou de cumprir alg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CELHO: jurisdição administrativa, município; </w:t>
        <w:br/>
        <w:t xml:space="preserve">CONSELHO: opinião, parecer, corpo coletivo superior, tribunal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CERTO: apresentação ou obra musical, entrar em acordo (do verbo </w:t>
        <w:br/>
        <w:t xml:space="preserve">         CONCERTAR (1); </w:t>
        <w:br/>
        <w:t xml:space="preserve">CONSERTO: ato ou efeito de CONSERTAR, reparar algo que está </w:t>
        <w:br/>
        <w:t xml:space="preserve">         danificad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RINGA: tipo de vela que se coloca em algumas embarcações; </w:t>
        <w:br/>
        <w:t xml:space="preserve">CURINGA: carta que muda de valor segundo a combinação que o parceiro tem </w:t>
        <w:br/>
        <w:t xml:space="preserve">        em mã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RÇO: cabrito selvagem; </w:t>
        <w:br/>
        <w:t xml:space="preserve">CORSO: natural da Córsega, desfile de carros ou carruagen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SER: costurar; </w:t>
        <w:br/>
        <w:t xml:space="preserve">COZER: cozinhar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CENTE: decoroso, limpo; </w:t>
        <w:br/>
        <w:t xml:space="preserve">DESCENTE: que desce, vazante; </w:t>
        <w:br/>
        <w:t xml:space="preserve">DISCENTE: relativo a alunos; </w:t>
        <w:br/>
        <w:t xml:space="preserve">DOCENTE: relativo a professore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CERTAR: lutar, pelejar; </w:t>
        <w:br/>
        <w:t xml:space="preserve">DESERTAR: abandonar, fugir, renunciar; </w:t>
        <w:br/>
        <w:t xml:space="preserve">DISSERTAR: discorrer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FERIMENTO: concessão, atendimento; </w:t>
        <w:br/>
        <w:t xml:space="preserve">DIFERIMENTO: adiamento. </w:t>
        <w:br/>
        <w:t xml:space="preserve">            (Assim também: DEFERIR = CONCEDER; DIFERIR = ADIAR, </w:t>
        <w:br/>
        <w:t xml:space="preserve">            DIVERGIR.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GRADADO: que está aviltado, diminuído (degradação); </w:t>
        <w:br/>
        <w:t xml:space="preserve">DEGREDADO: aquele que está no degredo, exilad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LATAR: denunciar (delação); </w:t>
        <w:br/>
        <w:t xml:space="preserve">DILATAR: retardar, adiar (dilação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SCRIÇÃO: ato de descrever, tipo de redação, exposição; </w:t>
        <w:br/>
        <w:t xml:space="preserve">DISCRIÇÃO: reserva ao falar, qualidade daquele que é discreto, </w:t>
        <w:br/>
        <w:t xml:space="preserve">          prudênci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SCRIMINAR: inocentar, absolver (DESCRIMINAÇÃO); </w:t>
        <w:br/>
        <w:t xml:space="preserve">DISCRIMINAR: distinguir, diferenciar, separar (DISCRIMINAÇÃO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DESMITIFICAR: fazer cessar a mitificação (A CONVERSÃO EM mito) existente </w:t>
        <w:br/>
        <w:t xml:space="preserve">             a respeito de pessoa ou coisa; </w:t>
        <w:br/>
        <w:t xml:space="preserve">DESMISTIFICAR: livrar ou tirar da mistificação (engano, burla, abuso </w:t>
        <w:br/>
        <w:t xml:space="preserve">              da credulidade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SPENSA: compartimento para se guardar alimentos; </w:t>
        <w:br/>
        <w:t xml:space="preserve">DISPENSA: demissã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STORCER: endireitar, desfazer a torcedura; </w:t>
        <w:br/>
        <w:t xml:space="preserve">DISTORCER: desvirtuar, mudar o sentido. 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DESTRATAR: insultar; </w:t>
        <w:br/>
        <w:t xml:space="preserve">DISTRATAR: romper um trato, desfazer um contrato. </w:t>
        <w:br/>
        <w:t xml:space="preserve">(Obs. Quando um contrato é rompido, o documento que se assina chama-se </w:t>
        <w:br/>
        <w:t xml:space="preserve">DISTRATO.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MERGIR: vir à tona, subir; </w:t>
        <w:br/>
        <w:t xml:space="preserve">IMERGIR: mergulhar, descer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MIGRANTE: pessoa que sai do próprio país (EMIGRAR, EMIGRAÇÃO); </w:t>
        <w:br/>
        <w:t xml:space="preserve">IMIGRANTE: pessoa que entra num país estrangeiro (IMIGRAR, IMIGRAÇÃO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MINENTE: que se destaca, excelente, notável; </w:t>
        <w:br/>
        <w:t xml:space="preserve">IMINENTE: que está prestes a ocorrer, pendente. </w:t>
        <w:br/>
        <w:t xml:space="preserve">(Obs. Assim também: EMINÊNCIA = altura, excelência; IMINÊNCIA = </w:t>
        <w:br/>
        <w:t xml:space="preserve">proximidade de ocorrência.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MITIR: expedir, emanar, enunciar, lançar fora de si; </w:t>
        <w:br/>
        <w:t xml:space="preserve">IMITIR: fazer entrar, investir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MPEÇO: empecilho, impedimento, obstáculo, estorvo; </w:t>
        <w:br/>
        <w:t xml:space="preserve">IMPEÇO: primeira pessoa do singular do verbo IMPEDIR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MPOÇAR: formar poça; </w:t>
        <w:br/>
        <w:t xml:space="preserve">EMPOSSAR: dar posse a alguém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NFESTAR: dobrar ao meio na sua largura, exagerar (entediado _ no sul); </w:t>
        <w:br/>
        <w:t xml:space="preserve">INFESTAR: assolar, invadir, existir em grande quantidade em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NFORMAR: colocar em forma, incorporar; </w:t>
        <w:br/>
        <w:t xml:space="preserve">INFORMAR: prestar informaçõe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NTENDER: compreender; </w:t>
        <w:br/>
        <w:t xml:space="preserve">INTENDER: exercer vigilância, administrar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SOTÉRICO: diz-se do ensinamento que, em escolas filosóficas da antigui- </w:t>
        <w:br/>
        <w:t xml:space="preserve">          dade grega, era reservado aos discípulos completamente ins- </w:t>
        <w:br/>
        <w:t xml:space="preserve">          truídos; todo ensinamento ministrado a círculo restrito e </w:t>
        <w:br/>
        <w:t xml:space="preserve">          fechado de ouvintes; compreensível apenas por poucos, obscuro, </w:t>
        <w:br/>
        <w:t xml:space="preserve">          hermético." </w:t>
        <w:br/>
        <w:t xml:space="preserve">EXOTÉRICO: diz-se de ensinamento que, em escolas da antiguidade grega, </w:t>
        <w:br/>
        <w:t xml:space="preserve">          era transmitido ao público sem restrição, dado o interesse </w:t>
        <w:br/>
        <w:t xml:space="preserve">          generalizado que suscitava e a forma acessível em que podia </w:t>
        <w:br/>
        <w:t xml:space="preserve">          ser exposto por se tratar de ensinamento dialético, provável, </w:t>
        <w:br/>
        <w:t xml:space="preserve">          verossímil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SBAFORIDO: ofegante, com a respiração entrecortada pelo cansaço ou </w:t>
        <w:br/>
        <w:t xml:space="preserve">           pela pressa; </w:t>
        <w:br/>
        <w:t xml:space="preserve">ESPAVORIDO: cheio de pavor, apavorado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SPECTADOR: aquele que vê, que assiste a alguma coisa; </w:t>
        <w:br/>
        <w:t xml:space="preserve">EXPECTADOR: o que está na expectativa de, à espera de alg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SPERTO: ardiloso, malicioso, sagaz; </w:t>
        <w:br/>
        <w:t xml:space="preserve">EXPERTO: experiente, especialista, perit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SPIAR: espreitar, olhar; </w:t>
        <w:br/>
        <w:t xml:space="preserve">EXPIAR: redimir-se, pagar uma culp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SPIRAR: soprar, respirar, estar vivo; </w:t>
        <w:br/>
        <w:t xml:space="preserve">EXPIRAR: expelir o ar, morrer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SPRIMIDO: particípio do verbo ESPREMER; </w:t>
        <w:br/>
        <w:t xml:space="preserve">EXPRIMIDO: particípio do verbo EXPRIMIR (também EXPRESSO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STADA: ato de estar, permanência, demora transitória de pessoas em </w:t>
        <w:br/>
        <w:t xml:space="preserve">       algum lugar; </w:t>
        <w:br/>
        <w:t xml:space="preserve">ESTADIA: prazo concedido de carga ou descarga de um navio em um </w:t>
        <w:br/>
        <w:t xml:space="preserve">        porto. Também é o prazo que se dá a veículos em um estaciona- </w:t>
        <w:br/>
        <w:t xml:space="preserve">        mento ou garagem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STÂNCIA: lugar onde se está ou permanece, morada, paragem, estabeleci- </w:t>
        <w:br/>
        <w:t xml:space="preserve">         mento rural, estação de águas minerais; </w:t>
        <w:br/>
        <w:t xml:space="preserve">INSTÂNCIA: qualidade do que é instante, pedido urgente e repetido, </w:t>
        <w:br/>
        <w:t xml:space="preserve">          jurisdição, série de atos de um processo, ordem ou grau da </w:t>
        <w:br/>
        <w:t xml:space="preserve">          hierarquia judiciári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STÁTICO: estar parado (como uma estátua); </w:t>
        <w:br/>
        <w:t xml:space="preserve">EXTÁTICO: estar em estado de êxtase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STERNO: osso do peito; </w:t>
        <w:br/>
        <w:t xml:space="preserve">EXTERNO: exterior; </w:t>
        <w:br/>
        <w:t xml:space="preserve">HESTERNO: relativo ao dia de ontem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STRATO: tipo de nuvem, camada (estrato social; sociedade estratifi- </w:t>
        <w:br/>
        <w:t xml:space="preserve">        cada = dividida em camadas; estratosfera, etc.) </w:t>
        <w:br/>
        <w:t xml:space="preserve">EXTRATO: o que foi extraído de algo (v. EXTRAIR), fragmento, resumo, </w:t>
        <w:br/>
        <w:t xml:space="preserve">        sumo (extrato bancário, extrato de tomate), essência </w:t>
        <w:br/>
        <w:t xml:space="preserve">        (= perfume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LAGRANTE: evidente, fato que se observa no momento em que ocorre; </w:t>
        <w:br/>
        <w:t xml:space="preserve">FRAGRANTE: que exala cheiro agradável, aromático (fragrância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LUIR: correr (líquido), passar (tempo); </w:t>
        <w:br/>
        <w:t xml:space="preserve">FRUIR: desfrutar, gozar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UZIL: arma de fogo; </w:t>
        <w:br/>
        <w:t xml:space="preserve">FUSÍVEL: condutor elétric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RAÇA: favor dispensado ou recebido, benefício, dádiva, benevolência, </w:t>
        <w:br/>
        <w:t xml:space="preserve">      elegância de estilo, dito ou ato espirituoso ou engraçado, nome </w:t>
        <w:br/>
        <w:t xml:space="preserve">      de batismo, favor ou mercê concedida por Deus a uma pessoa, etc.; </w:t>
        <w:br/>
        <w:t xml:space="preserve">GRASSA: do verbo grassar - desenvolver-se, alastrar-se, propagar-se </w:t>
        <w:br/>
        <w:t xml:space="preserve">       progressivamente, difundir-se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CERTO: relativo à incerteza, duvidoso; </w:t>
        <w:br/>
        <w:t xml:space="preserve">INSERTO: inserido, incluíd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CIPIENTE: iniciante, inexperiente; </w:t>
        <w:br/>
        <w:t xml:space="preserve">INSIPIENTE: ignorante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DEFESO: sem defesa; </w:t>
        <w:br/>
        <w:t xml:space="preserve">INDEFESSO: incansável; </w:t>
        <w:br/>
        <w:t xml:space="preserve">INFENSO: adverso, contrári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FLAÇÃO: ato de inflar, aumento de preços; </w:t>
        <w:br/>
        <w:t xml:space="preserve">INFRAÇÃO: desobediência, violação, transgressã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FLIGIR: aplicar ou determinar uma punição, um castigo; </w:t>
        <w:br/>
        <w:t xml:space="preserve">INFRINGIR: desobedecer, violar, transgredir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QUERIR: apertar com cordas a carga de animais; </w:t>
        <w:br/>
        <w:t xml:space="preserve">INQUIRIR: interrogar, investigar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TEMERATO: aquele que é casto, puro, incorruptível; </w:t>
        <w:br/>
        <w:t xml:space="preserve">INTIMORATO: que é valente, destemid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TENÇÃO (TENÇÃO): propósito, finalidade; </w:t>
        <w:br/>
        <w:t xml:space="preserve">INTENSÃO (TENSÃO): intensidade, esforç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TERCESSÃO: ato de interceder, interferência, intervenção, súplica; </w:t>
        <w:br/>
        <w:t xml:space="preserve">INTERSE(C)ÇÃO: ponto em que duas linhas se cruzam, parte comum a </w:t>
        <w:br/>
        <w:t xml:space="preserve">              dois conjunto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CTANTE: quem produz o leite, mulher que amamenta (a mãe); </w:t>
        <w:br/>
        <w:t xml:space="preserve">LACTENTE: quem recebe o leite, ser que mama (a criança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ÇO: laçada; </w:t>
        <w:br/>
        <w:t xml:space="preserve">LASSO: frouxo, cansado, "dissoluto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ENIMENTO: suavizante; </w:t>
        <w:br/>
        <w:t xml:space="preserve">LINIMENTO: medicamento para fricçõe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UCHAR: sujar; </w:t>
        <w:br/>
        <w:t xml:space="preserve">LUXAR: deslocar, desconjuntar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USTRE: brilho e, figuradamente, candelabro; </w:t>
        <w:br/>
        <w:t xml:space="preserve">LUSTRO: espaço de 5 ano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L: como um advérbio, isto é, modificando uma ação verbal, este termo </w:t>
        <w:br/>
        <w:t xml:space="preserve">    deve ser grafado com L. </w:t>
        <w:br/>
        <w:t xml:space="preserve">    Exemplo: Aquele cantor canta mal. (contrário de BEM) </w:t>
        <w:br/>
        <w:t xml:space="preserve">    Também grafamos com L Quando esta palavra se apresenta como </w:t>
        <w:br/>
        <w:t xml:space="preserve">    substantivo ou como conjunção subordinativa temporal. </w:t>
        <w:br/>
        <w:t xml:space="preserve">    Exemplos: "O mal da humanidade é o seu grande egoísmo." </w:t>
        <w:br/>
        <w:t xml:space="preserve">    (sinônimo de doença, problema) </w:t>
        <w:br/>
        <w:t xml:space="preserve">    "Mal ele entrou em casa, a luz apagou." </w:t>
        <w:br/>
        <w:t xml:space="preserve">    (igual a "assim que, no momento em que"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U: sendo grafado com U, este termo é um adjetivo. </w:t>
        <w:br/>
        <w:t xml:space="preserve">    Exemplo: Aquele menino era muito mau. </w:t>
        <w:br/>
        <w:t xml:space="preserve">    (contrário de bom; feminino: má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NDADO: ordem emanada de autoridade judicial ou administrativa; </w:t>
        <w:br/>
        <w:t xml:space="preserve">MANDATO: período de missão polític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S (conjunção): sinônimo de porém, todavia, contudo; </w:t>
        <w:br/>
        <w:t xml:space="preserve">   Exemplo: Ele é inteligente, mas desajeitado. </w:t>
        <w:br/>
        <w:t xml:space="preserve">MAIS: pronome indefinido ou advérbio de intensidade (contrário de </w:t>
        <w:br/>
        <w:t xml:space="preserve">     menos). </w:t>
        <w:br/>
        <w:t xml:space="preserve">     Exemplos: Ana precisa ter mais confiança em si mesma. </w:t>
        <w:br/>
        <w:t xml:space="preserve">               (sinônimo imperfeito de "muita confiança"; pronome </w:t>
        <w:br/>
        <w:t xml:space="preserve">               modificando o substantivo) </w:t>
        <w:br/>
        <w:t xml:space="preserve">               Pedro é mais inteligente que Paulo. </w:t>
        <w:br/>
        <w:t xml:space="preserve">               (contrário de menos; advérbio modificando o adjetivo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ÇA: clava; </w:t>
        <w:br/>
        <w:t xml:space="preserve">MASSA: pasta, composição, substância, multidã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ÇUDO: indigesto, monótono; </w:t>
        <w:br/>
        <w:t xml:space="preserve">MASSUDO: volumos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EAR: dividir ao meio; </w:t>
        <w:br/>
        <w:t xml:space="preserve">MIAR: dar mios (voz dos gatos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ECHA: pavio, estopim, tufo de cabelo, dreno; </w:t>
        <w:br/>
        <w:t xml:space="preserve">MEXA: forma verbal de MEXER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OÇA: mulher jovem, virgem, fem. de moço; </w:t>
        <w:br/>
        <w:t xml:space="preserve">MOSSA: vestígio de uma pancada ou pressão forte, entalho, abalo ou </w:t>
        <w:br/>
        <w:t xml:space="preserve">      impressão moral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RMALIZAR: tornar normal, regularizar, padronizar, fazer voltar à </w:t>
        <w:br/>
        <w:t xml:space="preserve">           normalidade, submeter à norma; </w:t>
        <w:br/>
        <w:t xml:space="preserve">NORMATIZAR: estabelecer normas para, submeter a normas (neologismo já </w:t>
        <w:br/>
        <w:t xml:space="preserve">           devidamente registrado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servações: Muitas empresas utilizam o verbo "normalizar" no sentido de "tornar normal" e de "estabelecer normas". A maioria, entretanto, prefere estabelecer a diferença acim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   Lembre-se de que existe o adjetivo "normativo", palavra de origem francesa, cujo significado é "que tem a qualidade ou força de norma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PAÇO: palácio; </w:t>
        <w:br/>
        <w:t xml:space="preserve">PASSO: passad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EÃO: trabalhador rural, peça do jogo de xadrez, amansador de cavalos, </w:t>
        <w:br/>
        <w:t xml:space="preserve">     tocador de boiada (a palavra vem do latim e significa "pedestre", </w:t>
        <w:br/>
        <w:t xml:space="preserve">     ou seja, aquele que anda a pé. Em Portugal, a palavra aparece em </w:t>
        <w:br/>
        <w:t xml:space="preserve">     placas que advertem os motoristas, para que tomem cuidado com </w:t>
        <w:br/>
        <w:t xml:space="preserve">     peões, ou seja, com os pedestres.;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IÃO: espécie de brinqued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ÇA (com a pronúncia fechada "pôça", substantivo): cova pouco profunda </w:t>
        <w:br/>
        <w:t xml:space="preserve">    contendo água ou outro líquido qualquer; </w:t>
        <w:br/>
        <w:t xml:space="preserve">POSSA (com a pronúncia aberta "póssa"): primeira e segunda pessoas do </w:t>
        <w:br/>
        <w:t xml:space="preserve">     singular do Presente do Subjuntivo do verbo PODER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CEIRO: homem que cava poços; </w:t>
        <w:br/>
        <w:t xml:space="preserve">POSSEIRO: aquele que se encontra na posse clandestina ou ilegítima de </w:t>
        <w:br/>
        <w:t xml:space="preserve">         certa área de terras particulares ou devolutas, com a intenção </w:t>
        <w:br/>
        <w:t xml:space="preserve">         de don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ÇO (com a pronúncia fechada "pôço", substantivo): cavidade no solo que </w:t>
        <w:br/>
        <w:t xml:space="preserve">    contém água, cisterna; </w:t>
        <w:br/>
        <w:t xml:space="preserve">POSSO (com a pronúncia aberta "pósso"): primeira pessoa do singular do </w:t>
        <w:br/>
        <w:t xml:space="preserve">     presente do indicativo do verbo PODER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NCHE: bebida que leva frutas picadas; </w:t>
        <w:br/>
        <w:t xml:space="preserve">PONCHO: tipo de capa quadrangular, com uma abertura no meio, por </w:t>
        <w:br/>
        <w:t xml:space="preserve">       onde se enfia a cabeç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LEITO: disputa; </w:t>
        <w:br/>
        <w:t xml:space="preserve">PREITO: homenagem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EEMINENTE: nobre, distinto, que ocupa lugar mais elevado; </w:t>
        <w:br/>
        <w:t xml:space="preserve">PROEMINENTE: alto, saliente, que se alteia acima do que o circund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ENUNCIAR: anunciar com antecedência; </w:t>
        <w:br/>
        <w:t xml:space="preserve">PRONUNCIAR: exprimir verbalmente, articular as palavra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EFERIR: querer ou gostar mais, ter preferência por; </w:t>
        <w:br/>
        <w:t xml:space="preserve">         (Particípio Passado = PREFERIDO) </w:t>
        <w:br/>
        <w:t xml:space="preserve">PRETERIR: não dar importância a, omitir. </w:t>
        <w:br/>
        <w:t xml:space="preserve">         (Particípio Passado = PRETERIDO) </w:t>
        <w:br/>
        <w:t xml:space="preserve">PROFERIR: dizer, enunciar, pronunciar, decretar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EPOR: colocar antes, antepor; </w:t>
        <w:br/>
        <w:t xml:space="preserve">PROPOR: submeter à apreciaçã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ESCREVER: receitar ou perder a validade ("O médico prescreveu este </w:t>
        <w:br/>
        <w:t xml:space="preserve">           remédio"; "O prazo já prescreveu"); </w:t>
        <w:br/>
        <w:t xml:space="preserve">PROSCREVER: banir, expulsar ("Ele foi proscrito da cidade."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ESAR: prender, apreender; </w:t>
        <w:br/>
        <w:t xml:space="preserve">PREZAR: ter em consideraçã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QUERELA: discussão, pendência; </w:t>
        <w:br/>
        <w:t xml:space="preserve">QUIRELA (ou QUIRERA): milho quebrado que se dá às aves, </w:t>
        <w:br/>
        <w:t xml:space="preserve">        também em relação ao arroz ou outros cereai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ATIFICAR: confirmar, corroborar; </w:t>
        <w:br/>
        <w:t xml:space="preserve">RETIFICAR: alterar, corrigir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BOLIÇO: que tem forma de rebolo, que rebola; </w:t>
        <w:br/>
        <w:t xml:space="preserve">REBULIÇO: bagunça, grande barulho, agitação, desordem, confusã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CREAR: divertir, brincar (RECREAÇÃO); </w:t>
        <w:br/>
        <w:t xml:space="preserve">RECRIAR: criar de novo (RECRIAÇÃO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VEZAR: substituir alternadamente; </w:t>
        <w:br/>
        <w:t xml:space="preserve">REVISAR: rever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INGUE: tablado onde se realizam lutas de boxe e outras; </w:t>
        <w:br/>
        <w:t xml:space="preserve">RINQUE: pista de patinaçã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UÇO: grisalho, desbotado (gíria: "difícil"); </w:t>
        <w:br/>
        <w:t xml:space="preserve">RUSSO: relativo à Rússi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ÇÃO (ou SECÇÃO): parte, divisão, departamento, ato de seccionar; </w:t>
        <w:br/>
        <w:t xml:space="preserve">SESSÃO: espaço de tempo, programa; </w:t>
        <w:br/>
        <w:t xml:space="preserve">CESSÃO: doação, ato de ceder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OLTO: livre, desatado, desprendido, Largo, folgado; SOUTO: bosque espesso (Var.: soito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OAR: emitir determinado som; </w:t>
        <w:br/>
        <w:t xml:space="preserve">SUAR: transpirar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ORTIR: abastecer, prover; </w:t>
        <w:br/>
        <w:t xml:space="preserve">SURTIR: ter como conseqüência, produzir, alcançar efeit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UBENTENDER: perceber, entender o que não estava exposto ou bem </w:t>
        <w:br/>
        <w:t xml:space="preserve">            explicado; </w:t>
        <w:br/>
        <w:t xml:space="preserve">SUBTENDER: estender por baix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ACHA: pequeno prego; ou mancha, defeito moral; ou tacho grande; </w:t>
        <w:br/>
        <w:t xml:space="preserve">TAXA: imposto, tributo financeiro. </w:t>
        <w:br/>
        <w:t xml:space="preserve">     (OBs. Taxativo = que taxa, que limita, restritivo, definitivo. </w:t>
        <w:br/>
        <w:t xml:space="preserve">     No entanto, não há registro em nossos dicionários da palavra </w:t>
        <w:br/>
        <w:t xml:space="preserve">     "tachativo".) </w:t>
        <w:br/>
        <w:t xml:space="preserve">     Exemplo: O presidente foi taxativo ao afirmar que não aprovaria </w:t>
        <w:br/>
        <w:t xml:space="preserve">     aquele projeto de lei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ACHAR(2): censurar, acusar, botar defeito em ; </w:t>
        <w:br/>
        <w:t xml:space="preserve">TAXAR: estabelecer um preço, um imposto, tributar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ENÇÃO: propósito, rixa, má vontade; TENSÃO: voltagem, rigidez do tecido muscular. </w:t>
        <w:br/>
        <w:t xml:space="preserve">TESÃO (s. m. e f.): desejo sexual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RÁFEGO: movimento, trânsito de veículos ou de pedestres; </w:t>
        <w:br/>
        <w:t xml:space="preserve">TRÁFICO: comércio ilegal, negócio indecoros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RÁS: parte posterior; </w:t>
        <w:br/>
        <w:t xml:space="preserve">TRAZ: forma do verbo TRAZER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ADEAR: passar a vau, isto é, passar por lugar pouco fundo de um rio </w:t>
        <w:br/>
        <w:t xml:space="preserve">       ou do mar, a pé ou a cavalo; </w:t>
        <w:br/>
        <w:t xml:space="preserve">VADIAR: levar vida ociosa, andar à to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ENOSO: relativo a veias; </w:t>
        <w:br/>
        <w:t xml:space="preserve">VINOSO: que produz vinh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ÊS: segunda pessoa do singular do presente do indicativo do verbo VER; </w:t>
        <w:br/>
        <w:t xml:space="preserve">VEZ: ocasiã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ESTIÁRIO: local para trocar de roupa em clubes, colégios, etc.; </w:t>
        <w:br/>
        <w:t xml:space="preserve">VESTUÁRIO: é o traje, a indumentária, as roupas que usamo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IAGEM (= substantivo): "Fiz uma viagem inesquecível", "Boa Viagem!"; </w:t>
        <w:br/>
        <w:t xml:space="preserve">VIAJEM (forma verbal): terceira pessoa do plural do presente do </w:t>
        <w:br/>
        <w:t xml:space="preserve">      subjuntivo do verbo VIAJAR. </w:t>
        <w:br/>
        <w:t xml:space="preserve">      Exemplo: "Por favor, viajem amanhã, hoje já está muito tarde."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ULTOSO: de grande vulto, nobre, volumoso; </w:t>
        <w:br/>
        <w:t xml:space="preserve">VULTUOSO: atacado de vultuosidade (estado mórbido em que a face e os </w:t>
        <w:br/>
        <w:t xml:space="preserve">         lábios se incham e avermelham muito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SUÁRIO: o que desfruta o direito de usar alguma coisa; </w:t>
        <w:br/>
        <w:t xml:space="preserve">USURÁRIO: o que pratica a usura ou agiotagem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   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                       </w:t>
      </w:r>
      <w:r>
        <w:rPr>
          <w:rFonts w:cs="Verdana" w:ascii="Verdana" w:hAnsi="Verdana"/>
          <w:sz w:val="20"/>
          <w:szCs w:val="20"/>
        </w:rPr>
        <w:t xml:space="preserve">---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TA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1) Em relação ao verbete "consertar", com "s", no dicionário Aurélio, entre vários sentidos, encontramos os seguintes: "Pôr em boa ordem; dar melhor disposição a; arrumar, arranjar"; com o exemplo: "Antes de entrar na sala, consertou a gravata e penteou o cabelo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Já "concertar", com "c", significa "harmonizar, conciliar". Entretanto, no mesmo dicionário Aurélio, este verbete, entre vários sentidos, igual- mente apresenta os seguintes: "Pôr em boa ordem; dar melhor disposição a; compor, ajustar, endireitar." Em seguida, um exemplo, retirado de "Histórias românticas", de Machado de Assis: "Examinou as luvas, concertou a gravata."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   No Dicionário Contemporâneo da Língua Portuguesa, de Caldas Aulete, no Dicionário Universal da Língua Portuguesa, da Texto Editora, de Portugal, e no Michaelis Moderno Dicionário da Língua Portuguesa, da Melhoramentos, entre outros, não se registra essa parcial equivalência entre "consertar" e "concertar". O fato é que, apesar dessa parcial igualdade que se vê entre consertar e concertar, quando se arruma algo que está quebrado, conserta-se, com "s". E, quando uma orquestra atua, ocorre um concerto, com "c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                                 ---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2) Outra confusão pode ocorrer com "tachar", com "ch", e "taxar", com "x". Quando se diz que alguém foi considerado covarde, diz-se que esse alguém foi "tachado" de covarde, pois "Tachar", com "ch", é "pôr mancha, defeito, nódoa". O problema é que, se você procurar as duas palavras (tachar e taxar) nos dicionários - e, neste caso, não só no Aurélio, mas nos outros também - vai descobrir que ambas podem significar "qualifi- car", ou seja, "classificar, julgar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   Desta vez, Aurélio se encarrega de desfazer uma possível confusão. Como "tachar" significa "pôr mancha, defeito", só se pode empregá-lo para idéias pejorativas: "Tacharam de ridícula a proposta dele." Já o verbo "taxar", que significa "estipular o preço, o valor de algo", acaba, por analogia, significando também "avaliar, julgar". Pode, por isso, ser usado tanto para os atributos bons como para os ruin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"Taxaram de exemplar seu comportamento"; "Taxaram de vulgar seu procedimento". Não faria sentido, portanto, dizer que "tacharam de exemplar seu procedimento"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02:35:00Z</dcterms:created>
  <dc:creator>Vivaldo</dc:creator>
  <dc:description/>
  <cp:keywords/>
  <dc:language>en-US</dc:language>
  <cp:lastModifiedBy>Vivaldo</cp:lastModifiedBy>
  <cp:lastPrinted>2007-05-14T14:16:00Z</cp:lastPrinted>
  <dcterms:modified xsi:type="dcterms:W3CDTF">2007-05-18T21:33:00Z</dcterms:modified>
  <cp:revision>5</cp:revision>
  <dc:subject/>
  <dc:title> NOSSA LÍNGUA_NOSSA PÁTRIA </dc:title>
</cp:coreProperties>
</file>