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ERBOS IRREGULARES TERMINADOS EM "IAR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eles: mediar, ansiar, remediar, incendiar, odiar (guarde as iniciais de cada verbo que formam a palavra MARIO), além de INTERMEDI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o presente do indicativo, as terminações são: -eio, -eias, -eia, -iamos, -iais, -e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incendeio, tu incendeias, ele incendeia, nós incendiamos, vós incendiais, eles incende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anseio, tu anseias, ele anseia, nós ansiamos, vós ansiais, eles anse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resente do subjuntivo, as terminações destes verbos são: -eie, -eies, -eie, -iemos, -ieis, -ei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quer que eu incendeie tu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ero que você medeie a discus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ço questão de que eles remedeiem o mal caus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á necessário que alguém intermedeie a negociaçã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43:00Z</dcterms:created>
  <dc:creator>Vivaldo</dc:creator>
  <dc:description/>
  <cp:keywords/>
  <dc:language>en-US</dc:language>
  <cp:lastModifiedBy>Vivaldo</cp:lastModifiedBy>
  <dcterms:modified xsi:type="dcterms:W3CDTF">2007-05-23T00:43:00Z</dcterms:modified>
  <cp:revision>3</cp:revision>
  <dc:subject/>
  <dc:title> NOSSA LÍNGUA_NOSSA PÁTRIA </dc:title>
</cp:coreProperties>
</file>