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FIGURAS E VÍCIOS DE LINGUAGEM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IGURAS DE LINGUAGEM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AMBIGUIDADE: palavras com duplo sentid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nuel Bandeira, poeta maior, escreveu um texto chamado "Poema só para Jayme Ovalle". Para um poema cujo tema é essencialmente a solidão, o título é intencionalmente ambíguo. No poema de Bandeira, "só" pode referir-se a "poema" ("poema solitário", por exemplo) ou a "Jayme Ovalle" ("poema feito exclusivamente para Jayme Ovalle", por exemplo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É importante também destacar o papel da pontuação. Compare a frase "Só você não conseguirá a resposta" com "Só, você não conseguirá a resposta". Parecem iguais. As palavras são as mesmas, a ordem das palavras é a mesma, mas a vírgula faz a diferenç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 primeira, "só" significa "apenas"; na segunda, "sozinho/a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ale lembrar a expressão "a sós", invariável: "Quero ficar a sós"; "Queremos ficar a sós"; "Ele quer ficar a sós"; "Eles querem ficar a sós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ão faça confusão. Quando "só" significa "sozinho/a", varia, ou seja, tem singular e plural. Quando significa "somente, apenas", não varia, não tem plural. E a expressão "a sós" é fixa, invariável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utros exemplos de frases ambígua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"Encontrei seu diretor e resolvemos fazer uma reunião em seu escritório às 15h." </w:t>
        <w:br/>
        <w:t xml:space="preserve">(O escritório era da pessoa com quem se estava falando ou do chefe </w:t>
        <w:br/>
        <w:t xml:space="preserve">dela?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o saber que um sobrinho havia levado uma mordida, minha mulher perguntou: "Afinal, quem mordeu o Pedro?" A resposta foi imediata: "Foi a cachorra da namorada do João neurótica." </w:t>
        <w:br/>
        <w:t xml:space="preserve">(Quem mordeu o Pedro foi: </w:t>
        <w:br/>
        <w:t xml:space="preserve">1. a cachorra, que é neurótica e pertence à namorada do João? </w:t>
        <w:br/>
        <w:t xml:space="preserve">2. a cachorra, que pertence à namorada neurótica do João? </w:t>
        <w:br/>
        <w:t xml:space="preserve">3. a namorada do João, que, além de ser uma "cachorra", é uma </w:t>
        <w:br/>
        <w:t xml:space="preserve">neurótica?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ANACOLUTO: ruptura da ordem lógica da frase. É um recurso muito utilizado nos diálogos, que procuram reproduzir na escrita a língua falada. Também permite a caracterização de estados de confusão mental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"Deixe-me ver... É necessário começar por... Não, não, o melhor é tentar novamente o que foi feito ontem."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ANÁFORA: repetição sistemática de termos ou de estruturas sintáticas no princípio de diferentes frases ou de membros da mesma frase. É um recurso de ênfase e coesã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i uma estrela tão alta, </w:t>
        <w:br/>
        <w:t xml:space="preserve">Vi uma estrela tão fria! </w:t>
        <w:br/>
        <w:t xml:space="preserve">Vi uma estrela luzindo </w:t>
        <w:br/>
        <w:t xml:space="preserve">Na minha vida vazia. </w:t>
        <w:br/>
        <w:t xml:space="preserve">(Manuel Bandeira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ANTÍTESE: aproximação de palavras de sentidos oposto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 ofuscante CLARIDADE daquela manhã, pensamentos SOMBRIOS o perturbavam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ASSÍNDETO: é a coordenação de termos ou orações sem utilização de conectivo. Esse recurso costuma imprimir lentidão ao ritmo narrativ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"Foi apanhar gravetos, trouxe do chiqueiro das cabras uma braçada de madeira meio ruída pelo cupim, arrancou touceiras de macambira, arrumou tudo para a fogueira." </w:t>
        <w:br/>
        <w:t xml:space="preserve">(Graciliano Ramos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CATACRESE: palavra que perdeu o sentido original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alário (= pagamento que era feito em sal) </w:t>
        <w:br/>
        <w:t xml:space="preserve">secretária (= móvel em que se guardavam segredos) </w:t>
        <w:br/>
        <w:t xml:space="preserve">azulejos (= ladrilhos azuis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ELIPSE: omissão de um ou mais termos de uma oração, o qual se subentende, se presume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o redor, bons pastos, boa gente, terra boa para se plantar. </w:t>
        <w:br/>
        <w:t xml:space="preserve">(Omissão do verbo HAVER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 memorável "Canto triste" (música de Edu Lobo e letra de Vinicius de Moraes), há um belo exemplo de elipse: "Onde a minha namorada? Vai e diz a ela as minhas penas e que eu peço, peço apenas que ela lembre as nossas horas de poesia...". No trecho "Onde a minha namorada?", está subentendido um verbo ("está", "anda" etc.). É bom lembrar que existe um caso específico de elipse, que alguns preferem chamar de "zeugma". Trata-se da omissão de termo já citado na frase. É o caso, por exemplo, de "Ele primeiro foi ao cinema, depois, ao teatro". Em "depois, ao teatro", não se repetiu a forma verbal "foi", expressa na primeira oração ("Ele primeiro foi ao cinema"). Há um caso específico de zeugma, que ocorre quando a palavra omitida tem flexão diferente da que se verifica no termo expresso anteriormente. É o caso, por exemplo, de "Eu trabalho com fatos; você, com boatos". Que palavra está subentendida? É a forma verbal "trabalha", flexionada na terceira pessoa do singular e deduzida de "trabalho", da primeira pessoa do singular do presente do indicativo de "trabalhar". Esse caso de zeugma é chamado por alguns de "zeugma complexa" (ou "zeugma complexo", já que, para alguns dicionários, a palavra "zeugma" é masculina, mas, para outros, feminina; há ainda os que a consideram palavra de dois gêneros, isto é, que pode ser usada indiferentemente no masculino ou no feminino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EUFEMISMO: o Dicionário "Houaiss" diz que é "palavra, locução ou acepção mais agradável, de que se lança mão para suavizar ou minimizar (...) outra palavra, locução ou acepção menos agradável, mais grosseira...". O "Aurélio" diz que é "ato de suavizar a expressão duma idéia substituindo a palavra ou expressão própria por outra mais agradável, mais polida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ntem, Osvaldo partiu dessa pra melhor (em vez de "morreu") </w:t>
        <w:br/>
        <w:t xml:space="preserve">Este trabalho poderia ser melhor (em vez de "está ruim"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Às vezes, a suavização é feita de um jeito todo particular: pela negação do contrário. Para que não se diga, por exemplo, que determinado indivíduo é burro, diz-se que é pouco inteligente, ou simplesmente que não é inteligente. Esse caso, que contém forte dose de ironia, chama-se "litotes". É bom que se diga que com a litotes não necessariamente se suaviza. Para que se diga que uma pessoa é inteligente, pode-se dizer que não é burra: "Seu primo não é nada burro". Em suma, a litotes é "modo de afirmação por meio da negação do contrário", como define o "Aurélio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HIPÉRBOLE: é bom observar que no extremo oposto do eufemismo está a "hipérbole". Se com aquele suavizamos, atenuamos, abrandamos, com esta aumentamos, enfatizamos, exageramo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u já disse um milhão de vezes que não fui eu quem fez isso! </w:t>
        <w:br/>
        <w:t xml:space="preserve">Ela morreu de medo ao assistir aquele filme de suspense. </w:t>
        <w:br/>
        <w:t xml:space="preserve">Hoje está um frio de rachar! </w:t>
        <w:br/>
        <w:t xml:space="preserve">Aquela mãe derramou rios de lágrimas quando seu filho foi preso. </w:t>
        <w:br/>
        <w:t xml:space="preserve">Não convide o João para sua festa, porque ele come até explodir! </w:t>
        <w:br/>
        <w:t xml:space="preserve">Os atletas chegaram MORRENDO DE SEDE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GALICISMO ou FRANCESISMO : palavra ou expressão francesa usada na língua portuguesa ou em outra língua qualquer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vitrine (por vitrina, espécie de caixa com tampa envidraçada, ou armário com vidraça móvel, onde se guardam objetos expostos à venda ou a serem vistos; fetiche (por feitiço); gauche (por desajeitado); ter lugar (por realizar-se); fazer um passeio (por dar um passeio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GRADAÇÃO: consiste em encadear palavras cujos significados têm efeito cumulativ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s grandes projetos de colonização resultaram em pilhas de papéis velhos, restos de obras inacabadas, hectares de floresta devastada, milhares de famílias abandonadas à própria sorte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HIBRIDISMO: em língua portuguesa, significa palavras em cuja formação entram elementos de idiomas diferente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"Biologia" - bio (vem do latim e significa vida) + logia (vem do grego e significa estudo ou ciência): ciência que estuda a vida. Em "automóvel", por exemplo, temos o elemento grego "auto" associado a "móvel", que vem do latim. Em "sociologia", temos "socio", do latim, e "logia", do greg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m "burocracia", temos "buro", do francês "bureau", que significa "escritório", "repartição", e "cracia", que vem do grego e significa "poder", "autoridade". A burocracia nada mais é do que o poder de quem mexe com papéi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petindo: o processo pelo qual se formam palavras pela união de elementos de línguas diferentes chama-se "hibridismo". São também híbridas palavras como "televisão" (soma do grego "tele", que significa "longe", "distante", com "visão", que vem do latim); "abreugrafia" (que vem de "Abreu", sobrenome do médico brasileiro que criou determinado processo radioscópico, e "grafia", elemento grego, que significa "descrição", "escrita"); "pitangueira" (soma de "pitanga", que vem do tupi, com o sufixo latino "eiro/a"); "sambódromo", que reúne "samba", de origem africana, e "dromo", do grego ("lugar em que se corre"). Quando se pensa que "sambódromo" é formada por um elemento africano e outro grego, mas só faz sentido no português do Brasil, entende-se por que língua e cultura são elementos indissociávei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HIPÉRBATO: é a inversão da ordem natural das palavra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"De tudo, ao meu amor serei atento antes" (ordem indireta ou inversa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m vez de "Serei atento ao meu amor antes de tudo" (ordem direta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IRONIA: consiste em, aproveitando-se do contexto, utilizar palavras que devem ser compreendidas no sentido oposto do que aparentam transmitir. É um poderoso instrumento para o sarcasm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uito competente aquele candidato! Construiu viadutos que ligam nenhum lugar a lugar algum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METÁFORA: palavra empregada fora de seu sentido real, literal, denotativ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liana não SE DOBROU às desculpas do namorado que a deixou esperando por uma hor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ntem à noite choveu CANIVETES!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 base de toda metáfora está um processo comparativo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nti a seda do seu rosto em meus dedo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Seda, na frase acima, é uma metáfora. Por trás do uso dessa palavra para indicar uma pele extremamente agradável ao tato, há várias operações de comparação: a pele descrita é tão agradável ao tato quanto a seda; a pele descrita é uma verdadeira seda; a pele descrita pode ser chamada seda.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METONÍMIA: ocorre quando uma palavra é usada para designar alguma coisa com a qual mantém uma relação de proximidade ou posse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eus olhos estão tristes por que você decidiu partir. </w:t>
        <w:br/>
        <w:t xml:space="preserve">(Olhos, na frase acima, é uma metonímia. Na verdade, essa palavra, que </w:t>
        <w:br/>
        <w:t xml:space="preserve">indica uma parte do ser humano, esta sendo usada para designar o ser </w:t>
        <w:br/>
        <w:t xml:space="preserve">humano completo.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ONOMATOPÉIA: emprego de palavras apropriadas na tentativa de se imitar o som de alguma cois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ão conseguia dormir com o TIC-TAC do relógio da sal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"Lá vem o vaqueiro pelos atalhos, tangendo as reses para os currais. Blem... blem... blem... cantam os chocalhos dos tristes bodes patriarcais. E os guizos finos das ovelhinhas ternas dím... dím... dím... E o sino da igreja velha: bão... bão... bão..." (Ascenso Ferreira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PERÍFRASE: uso de um dos atributos de um ser ou coisa que servirá para indicá-l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 floresta, todos sabem quem é o REI DOS ANIMAIS. </w:t>
        <w:br/>
        <w:t xml:space="preserve">(REI DOS ANIMAIS = LEÃO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CIDADE MARAVILHOSA torce para um dia sediar os Jogos Olímpicos. (CIDADE MARAVILHOSA = RIO DE JANEIRO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PLEONASMO: repetição, no falar ou no escrever, de idéias ou palavras que tenham o mesmo sentido. É vício quando empregado por ignorância: Subir para cima; é figura quando consciente, para dar ênfase à expressã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MIM só me restou a esperança de dias melhore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sos de pleonasmos considerados estilístic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mões, em "Os Lusíadas", escreveu "De ambos os dous a fronte coroada". (Esta frase está na ordem inversa. Na ordem direta seria "A fronte de ambos os dous coroada." E "dous" é uma forma, hoje em desuso, equivalente a "dois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servação: A palavra "ambos" é da mesma família das palavras "ambivalente", "ambidestro", "ambívio" ("encruzilhada"), "ambígeno" ("proveniente de duas espécies diversas") etc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"Ver com os próprios olhos". É óbvio que ninguém vê com as orelhas, nem vê com os olhos de outra pessoa. Mas essa combinação é aceita justamente por ser considerada expressiva, sobretudo pela palavra "próprios": "Vi com meus próprios olhos."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m outro bom exemplo de pleonasmo consagrado é "abismo sem fundo". Pouquíssimas pessoas sabem que, na origem, a palavra "abismo" significa "sem fundo". Ao pé da letra, "abismo" é "lugar sem fundo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Quando se perde a noção da origem de uma palavra, é natural que ocorram ligeiras mudanças em seu significado, o que justifica certos pleonasmos, como o de "abismo sem fundo". Afinal, hoje em dia, o sentido corrente de "abismo" não é de "lugar sem fundo" e sim de "lugar muito fundo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vém lembrar que existe a forma paralela "abisso", hoje pouco usada. É dela que se forma o adjetivo "abissal". Apesar de o substantivo "abisso" estar fora de moda, o adjetivo "abissal" é mais usado que "abismal": "A ignorância dele é abissal/abismal." Ambas as formas são corretas e equivalente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POLISSEMIA: é a propriedade que tem a mesma palavra de assumir significados diferente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úcia bateu a porta. (fechou) </w:t>
        <w:br/>
        <w:t xml:space="preserve">Roberto bateu o carro. (trombou) </w:t>
        <w:br/>
        <w:t xml:space="preserve">Meu coração bate rápido. (pulsa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m uma propaganda da Bradesco Seguros de automóveis vemos, na foto, um pincel de barbeiro, usado para espalhar o creme de barbear no rosto do cliente, e a legenda: "Esta cidade está cheia de barbeiros" (alusão aos maus motoristas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POLISSÍNDETO: é o uso repetido da conjunção (do conectivo), entre elementos coordenados. Esse recurso costuma acelerar o ritmo narrativ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"O amor que a exalta e a pede e a chama e a implora." </w:t>
        <w:br/>
        <w:t xml:space="preserve">(Machado de Assis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"No aconchego </w:t>
        <w:br/>
        <w:t xml:space="preserve">Do claustro, na paciência e no sossego </w:t>
        <w:br/>
        <w:t xml:space="preserve">Trabalhe, e teima, e lima, e sofre, e sua!" </w:t>
        <w:br/>
        <w:t xml:space="preserve">(Olavo Bilac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PROSOPOPÉIA ou PERSONIFICAÇÃO (ou ainda METAGOGE): consiste em atribuir características de seres animados a seres inanimados ou características humanas a seres não-humano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"A floresta gesticulava nervosamente diante do lago que a devorava. O ipê acenava- lhe brandamente, chamando-o para casa."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 estrelas sorriem quando você também sorri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SILEPSE: Figura pela qual a concordância das palavras se faz de acordo com o sentido, e não segundo as regras da sintaxe. A Silepse pode ser de pessoa, número ou gêner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"Os brasileiros somos roubados todos os dias." Quem diz ou escreve a frase dessa forma põe o verbo na primeira pessoa do plural para deixar claro que é brasileiro e é roubado. Nessa frase, por exemplo, a concordância não foi feita com "os brasileiros", mas com o sentido, com a idéia que se quer enfatizar. É claro que teria sido possível empregar a forma "são" ("Os brasileiros são roubados..."), no entanto, o enfoque mudaria completamente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 exemplo anterior, ocorre silepse de pessoa, já que se trocou a terceira pessoa pela primeira. A de número ocorre quando se troca o singular pelo plural (ou vice-versa), como se vê neste exemplo: "A turma chegou cedo, mas, depois que foi dado o aviso de que o professor se atrasaria, desistiram de esperar e foram embora". Nessa frase, as formas verbais "desistiram" e "foram" se referem ao termo "turma", mas não concordam com a forma dessa palavra (singular), e sim com a idéia contida em seu significado ("alunos", no caso). A silepse de número é comum com o vocativo representado por coletivo, seguido de verbo no plural: "Turma, turma, venham". De novo, o verbo ("venham") não concorda com a palavra "turma", mas com sua idéi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silepse é de gênero quando se troca o masculino pelo feminino (ou vice-versa). Em "São Paulo está assustadíssima com a brutalidade", exemplo clássico, o adjetivo "assustadíssima", no feminino, não concorda com "São Paulo", nome de santo, masculino, mas com "cidade", palavra que não foi dita ou escrita. O mesmo processo se dá quando se diz "Porto Alegre é linda". "Porto" é palavra masculina, mas a concordância de "linda" também se dá com "cidade". Em certos casos, ocorrem, simultaneamente, a silepse de gênero e a de número, como se vê neste exemplo, transcrito do "Dicionário Houaiss": "Que será de nós, com a bandidagem podendo andar soltos por aí". Na frase, o adjetivo "soltos" não concorda com a forma singular e feminina da palavra "bandidagem", mas com sua idéia ("os bandidos"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servação: É bom lembrar que a Silepse também é chamada de "concordância ideológica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SINESTESIA: aproximação de sensações diferente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quele momento, sentiu um CHEIRO VERMELHO de ódio. </w:t>
        <w:br/>
        <w:t xml:space="preserve">(CHEIRO, olfato - VERMELHO, visão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ZEUGMA: omissão de um ou mais elementos de uma oração, mas que já foram </w:t>
        <w:br/>
        <w:t xml:space="preserve">         mencionados em outra. Ver ELIPS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ÍCIOS DE LINGUAGEM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BARBARISMO: é o emprego de vocábulos, expressões e constru‡ões alheias ao idioma. Os estrangeirismos que entram no idioma por um processo natural de assimilação de cultura assumem aspecto de sentimento político-patriótico que, aos olhos dos puristas extremados, trazem o selo da subserviência e da degradação do país. Esquecem-se de que a língua, como produto social, registra, em tais estrangeirismos, os contactos de povos. Este tipo de patriotismo lingüístico (Leo Spitzer lhe dava pejorativamente o nome de "patriotite") é antigo e revela reflexos de antigas dissensões históricas. Bréal lembra que os filólogos gregos que baniam os vocábulos turcos do léxico continuavam, à sua moda, a guerra da independência. Entre nós o repúdio ao francesismo ou galicismo nasceu da repulsa, aliás, justa, dos portugueses aos excessos dos soldados de Juno quando Napoleão ordenou a invasão de Portugal. O que se deve combater é o excesso de importação de línguas estrangeiras, mormente aquela desnecessária por se encontrarem no vernáculo vocábulos equivalente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CACÓFATO : palavra de origem grega que significa "mau som", RESULTANTE DA aproximação das sílabas finais de uma palavra com as iniciais de outra, formando uma terceira de "som desagradável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urante a Olimpíada de Atlanta, um repórter afirmou com muita ênfase: "Até hoje, o atletismo era o esporte que havia dado mais medalhas para o Brasil."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 transmissão do jogo Brasil x Coréia, ouviu-se: "Flávio Conceição pediu a bola e Cafu deu."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cófatos mais conhecid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"Uma prima minha...", "Na boca dela...", "Na vez passada...", "Eu vi ela...", "Teu time nunca ganha", entre outro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gundo o gramático e filólogo Napoleão Mendes de Almeida "Só haverá cacofonia quando a palavra produzida for torpe, obscena ou ridícula. É infundado o exagerado escrúpulo de quem diz haver cacófato em 'por cada', 'ela tinha' e 'só linha'." No mesmo caso podemos incluir "uma mão" e "já tinha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 meio empresarial, corre uma história muito curiosa. Dizem que uma engenheira química, durante visita a uma indústria, recebeu a seguinte pergunta: "Que a senhora faria se este problema ocorresse em sua fábrica?" Ela respondeu secamente: "Eu mandaria um químico meu." A resposta causou constrangimento. Todos disfarçaram e continuaram a reunião. Lá pelas tantas, nova pergunta: "E neste caso?" Nova resposta: "Eu mandaria um outro químico meu." Foram tantos "químico meu" que um diretor mais preocupado perguntou: "Mas...foi a fábrica toda?" Ela deve ter voltado para casa sem saber o porquê de tanto sucess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REDUNDÂNCIA: palavra ou expressão desnecessária, por </w:t>
        <w:br/>
        <w:t xml:space="preserve">  indicar idéia que já faz parte de outra passagem do text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ocê sabe o que significa "elo"? Além de sinônimo de argola, figurativamente elo pode significar "ligação, união". Então "elo de ligação" é outro belíssimo caso de redundância. Basta dizer que alguma coisa funciona como elo, e não que funciona como "elo de ligação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mesmo raciocínio se aplica em casos como o de "criar mil novos empregos". Pura redundância. Basta dizer "criar mil empregos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 é consenso, é geral. É redundante dizer "Há consenso geral em relação a isso". Basta dizer que há consens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efiro mais é errado. A força do prefixo (pre) dispensa o advérbio (mais). Diga sempre: prefiro sair sozinha; prefiro comer carne branca. Nada mais!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utros exemplos de redundância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"Acabamento final" (O acabamento vem no fim mesmo) </w:t>
        <w:br/>
        <w:t xml:space="preserve">"Criar novas teorias" (O que se cria é necessariamente novo) </w:t>
        <w:br/>
        <w:t xml:space="preserve">"Derradeira última esperança" (Derradeira é sinônimo de última) </w:t>
        <w:br/>
        <w:t xml:space="preserve">"Ele vai escrever a sua própria autobiografia" (Autobiografia é a biografia de si mesmo) </w:t>
        <w:br/>
        <w:t xml:space="preserve">"Houve contatos bilaterais entre as duas partes" (Basta: "bilaterais </w:t>
        <w:br/>
        <w:t xml:space="preserve">entre as partes") </w:t>
        <w:br/>
        <w:t xml:space="preserve">"O nível escolar dos alunos está se degenerando para pior" (É impossível degenerar para melhor) </w:t>
        <w:br/>
        <w:t xml:space="preserve">"O concurso foi antecipado para antes da data marcada" (Será que dá para antecipar para depois?) </w:t>
        <w:br/>
        <w:t xml:space="preserve">"Ganhe inteiramente grátis" (Se ganhar só pode ser grátis, imagine inteiramente grátis. Parece que alguém pode ganhar alguma coisa parcialmente grátis) </w:t>
        <w:br/>
        <w:t xml:space="preserve">"Por decisão unânime de toda a diretoria" (Boa foi a decisão unânime só da metade da diretoria!) </w:t>
        <w:br/>
        <w:t xml:space="preserve">"O juiz deferiu favoravelmente" (Se não fosse favoravelmente, o juiz tinha indeferido) </w:t>
        <w:br/>
        <w:t xml:space="preserve">"Não perca neste fim de ano, as previsões para o futuro" (Ainda estamos para ver as previsões para o passado!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SOLECISMO: colocação inadequada de algum termo, contrariando as regras da norma culta em relação à sintaxe (parte da gramática que trata da disposição das palavras na frase e das frases no período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e esqueci (em lugar de: Esqueci-me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ão falou-me sobre o assunto (em lugar de: Não me falou sobre o assunto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u lhe abracei (por: Eu o abracei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gente vamos (por: A gente vai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u fostes (por: Tu foste)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21:51:00Z</dcterms:created>
  <dc:creator>Vivaldo</dc:creator>
  <dc:description/>
  <cp:keywords/>
  <dc:language>en-US</dc:language>
  <cp:lastModifiedBy>Vivaldo</cp:lastModifiedBy>
  <dcterms:modified xsi:type="dcterms:W3CDTF">2007-05-18T21:53:00Z</dcterms:modified>
  <cp:revision>3</cp:revision>
  <dc:subject/>
  <dc:title>NOSSA LÍNGUA_NOSSA PÁTRIA</dc:title>
</cp:coreProperties>
</file>