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EMPREGO DO HÍFEN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RELAÇÃO DOS PREFIXOS MAIS USAD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AUTO, CONTRA, EXTRA, INFRA, INTRA, NEO, PROTO, PSEUDO, SEMI, SUPRA, ULTR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es prefixos exigem hífen quando se juntam a palavras iniciadas por vogal, h, r e 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auto-análise, auto-escola, auto-estima, auto-retrato, auto-suficiente, contra-almirante, contra-ataque, contra-reforma, contra-regra, contra-senso, extra-humano, extra-oficial, extra-regimental, extra-secular, infra-estrutura, infra-renal, infra-social, intra-ocular, intra-uterino, intra-regional, intra-setorial, neo-humanista, neo-republicano, proto-história, proto-revolucionário, pseudo-herói, pseudo-revolucionário, pseudo-sábio, semi-analfabeto, semi-reta, semi-selvagem, supra-hepático, supra-renal, supra-sumo, ultra-especial, ultra-humano, ultra-realismo, ultra-romântico, ultra-sensível, ultra-som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ceção: "extraordinário" não leva hífen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ANTI, ANTE, ARQUI, SOBR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es prefixos devem ser ligados por hífen a palavras iniciadas por h, r ou 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anti-herói, anti-higiênico, anti-rábico, anti-séptico, anti-social, ante-histórico, ante-república, ante-sala, arqui-rabino, arqui-rival, arqui-sacerdote, sobre-humano, sobre-saia, sobre-ser, sobre-sinal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INTER, HIPER, SUP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es prefixos só exigem hífen quando se juntam a palavras que começam por h e 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inter-humano, inter-regional, hiper-raivoso, hiper-hidrose, super-homem, super-rápido, super-requintado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SUB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e prefixo só exige hífen quando se associa a palavra que começa por b ou 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sub-base, sub-bibliotecário, sub-região, sub-ramo, sub-rein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TENÇÃO PARA: bi, tri, tetra, penta, hexa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lavras com estes elementos não devem levar hifen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bicampeão, bimensal, bimestral, bienal, tridimensional, trimestral, triênio, tetracampeão, tetraplégico, pentacampeão, pentágono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bém não se deve usar o hífen após os elementos "hidro, socio, micro, macro, multi, mini, mega e tele". Estes elementos sempre se juntam sem hífen à palavra agregada. Se esta começar com "r" ou com "s", teremos "rr" ou "ss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hidrossanitária, sociopolítico, microempresa, minissérie, minissaia, macrorregião, megaempresa, megashow, multimídia, multirracial, multissecular, telespectador, teleducação, telecomunicação, telessala, telessexo, telessena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 relação ao prefixo "hidro", em alguns casos, há duas formas possíveis: "Hidroavião" e "hidravião"; "hidroenergia" e "hidrenergia"; por exemplo, são formas registradas pelo "Vocabulário Ortográfico da Língua Portuguesa", da AB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se junta o elemento "mini" a palavras que começam por "h", o "Formulário Ortográfico" não disciplina com clareza esse caso. Com exceção do "Houaiss", os demais dicionários também não tocam no assunto. O "Houaiss" registra: "Nos casos (...) em que o segundo elemento se iniciar por h, sugere-se o uso de hífen." É o que ocorre com "mini-hospital", "mini-hotel"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caso do elemento "socio", só usamos hífen quando ele é substantivo (= de associado). Exemplo: sócio-gerent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sta das principais palavras compostas que se ligam por hífen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b-reptício </w:t>
        <w:br/>
        <w:t xml:space="preserve">ab-rogar </w:t>
        <w:br/>
        <w:t xml:space="preserve">abaixo-assinado </w:t>
        <w:br/>
        <w:t xml:space="preserve">a lém-mar </w:t>
        <w:br/>
        <w:t xml:space="preserve">além-túmulo </w:t>
        <w:br/>
        <w:t xml:space="preserve">amor-perfeito </w:t>
        <w:br/>
        <w:t xml:space="preserve">arranha-céu </w:t>
        <w:br/>
        <w:t xml:space="preserve">baixo-relevo </w:t>
        <w:br/>
        <w:t xml:space="preserve">bannho-maria </w:t>
        <w:br/>
        <w:t xml:space="preserve">bate-boca </w:t>
        <w:br/>
        <w:t xml:space="preserve">bate-bola </w:t>
        <w:br/>
        <w:t xml:space="preserve">bate-papo </w:t>
        <w:br/>
        <w:t xml:space="preserve">belas-artes </w:t>
        <w:br/>
        <w:t xml:space="preserve">bem-aventurado </w:t>
        <w:br/>
        <w:t xml:space="preserve">bem-me-quer </w:t>
        <w:br/>
        <w:t xml:space="preserve">bem-querer </w:t>
        <w:br/>
        <w:t xml:space="preserve">bem-te-vi </w:t>
        <w:br/>
        <w:t xml:space="preserve">bem-vindo </w:t>
        <w:br/>
        <w:t xml:space="preserve">bom-dia </w:t>
        <w:br/>
        <w:t xml:space="preserve">boa-tarde </w:t>
        <w:br/>
        <w:t xml:space="preserve">boa-noite </w:t>
        <w:br/>
        <w:t xml:space="preserve">bota-fora </w:t>
        <w:br/>
        <w:t xml:space="preserve">capitão-de-mar-e-guerra </w:t>
        <w:br/>
        <w:t xml:space="preserve">carro-dormitório </w:t>
        <w:br/>
        <w:t xml:space="preserve">carro-forte </w:t>
        <w:br/>
        <w:t xml:space="preserve">circun-adjacente </w:t>
        <w:br/>
        <w:t xml:space="preserve">co-autor </w:t>
        <w:br/>
        <w:t xml:space="preserve">co-educação </w:t>
        <w:br/>
        <w:t xml:space="preserve">co-produção </w:t>
        <w:br/>
        <w:t xml:space="preserve">con-aluno </w:t>
        <w:br/>
        <w:t xml:space="preserve">côncavo-convexo </w:t>
        <w:br/>
        <w:t xml:space="preserve">copo-de-leite (flor) </w:t>
        <w:br/>
        <w:t xml:space="preserve">corre-corre </w:t>
        <w:br/>
        <w:t xml:space="preserve">decreto-lei </w:t>
        <w:br/>
        <w:t xml:space="preserve">emi-esférico </w:t>
        <w:br/>
        <w:t xml:space="preserve">ex-aluno </w:t>
        <w:br/>
        <w:t xml:space="preserve">ex-prefeito </w:t>
        <w:br/>
        <w:t xml:space="preserve">ganha-perde </w:t>
        <w:br/>
        <w:t xml:space="preserve">gente-de-fora </w:t>
        <w:br/>
        <w:t xml:space="preserve">gentil-homem </w:t>
        <w:br/>
        <w:t xml:space="preserve">guarda-chuva </w:t>
        <w:br/>
        <w:t xml:space="preserve">guarda-civil </w:t>
        <w:br/>
        <w:t xml:space="preserve">guarda-louça </w:t>
        <w:br/>
        <w:t xml:space="preserve">guarda-mor </w:t>
        <w:br/>
        <w:t xml:space="preserve">guarda-municipal </w:t>
        <w:br/>
        <w:t xml:space="preserve">guarda-noturno </w:t>
        <w:br/>
        <w:t xml:space="preserve">leva-e-traz </w:t>
        <w:br/>
        <w:t xml:space="preserve">louva-a-deus </w:t>
        <w:br/>
        <w:t xml:space="preserve">lugar-comum </w:t>
        <w:br/>
        <w:t xml:space="preserve">luso-brasileiro </w:t>
        <w:br/>
        <w:t xml:space="preserve">má-criação </w:t>
        <w:br/>
        <w:t xml:space="preserve">mal-agradecido </w:t>
        <w:br/>
        <w:t xml:space="preserve">mal-humorado </w:t>
        <w:br/>
        <w:t xml:space="preserve">mal-educado </w:t>
        <w:br/>
        <w:t xml:space="preserve">médico-cirúrgico </w:t>
        <w:br/>
        <w:t xml:space="preserve">mil-folhas </w:t>
        <w:br/>
        <w:t xml:space="preserve">mula-sem-cabeça </w:t>
        <w:br/>
        <w:t xml:space="preserve">navio-cargueiro </w:t>
        <w:br/>
        <w:t xml:space="preserve">navio-negreiro </w:t>
        <w:br/>
        <w:t xml:space="preserve">navio-tanque </w:t>
        <w:br/>
        <w:t xml:space="preserve">ob-rogar </w:t>
        <w:br/>
        <w:t xml:space="preserve">pan-americano </w:t>
        <w:br/>
        <w:t xml:space="preserve">pão-de-ló </w:t>
        <w:br/>
        <w:t xml:space="preserve">pára-choques </w:t>
        <w:br/>
        <w:t xml:space="preserve">pára-lamas </w:t>
        <w:br/>
        <w:t xml:space="preserve">pára-quedas </w:t>
        <w:br/>
        <w:t xml:space="preserve">passa-dez </w:t>
        <w:br/>
        <w:t xml:space="preserve">pau-de-arara </w:t>
        <w:br/>
        <w:t xml:space="preserve">pau-para-toda-obra </w:t>
        <w:br/>
        <w:t xml:space="preserve">pé-de-moleque </w:t>
        <w:br/>
        <w:t xml:space="preserve">pé-de-valsa </w:t>
        <w:br/>
        <w:t xml:space="preserve">pega-pega </w:t>
        <w:br/>
        <w:t xml:space="preserve">pisa-mansinho </w:t>
        <w:br/>
        <w:t xml:space="preserve">pisca-pisca </w:t>
        <w:br/>
        <w:t xml:space="preserve">político-econômico </w:t>
        <w:br/>
        <w:t xml:space="preserve">pombo-correio </w:t>
        <w:br/>
        <w:t xml:space="preserve">porta-voz </w:t>
        <w:br/>
        <w:t xml:space="preserve">pós-datar </w:t>
        <w:br/>
        <w:t xml:space="preserve">pré-alfabetização </w:t>
        <w:br/>
        <w:t xml:space="preserve">pré-carnavalesco </w:t>
        <w:br/>
        <w:t xml:space="preserve">pré-datado </w:t>
        <w:br/>
        <w:t xml:space="preserve">prima-dona </w:t>
        <w:br/>
        <w:t xml:space="preserve">pró-cardíaco </w:t>
        <w:br/>
        <w:t xml:space="preserve">puxa-encolhe </w:t>
        <w:br/>
        <w:t xml:space="preserve">puxa-puxa </w:t>
        <w:br/>
        <w:t xml:space="preserve">quebra-cabeça </w:t>
        <w:br/>
        <w:t xml:space="preserve">quebra-mola </w:t>
        <w:br/>
        <w:t xml:space="preserve">recém-chegado </w:t>
        <w:br/>
        <w:t xml:space="preserve">recém-nascido </w:t>
        <w:br/>
        <w:t xml:space="preserve">reco-reco </w:t>
        <w:br/>
        <w:t xml:space="preserve">ruge-ruge </w:t>
        <w:br/>
        <w:t xml:space="preserve">salário-família </w:t>
        <w:br/>
        <w:t xml:space="preserve">salário-minimo </w:t>
        <w:br/>
        <w:t xml:space="preserve">sangue-frio </w:t>
        <w:br/>
        <w:t xml:space="preserve">sem-fim </w:t>
        <w:br/>
        <w:t xml:space="preserve">sem-vergonha </w:t>
        <w:br/>
        <w:t xml:space="preserve">sempre-viva </w:t>
        <w:br/>
        <w:t xml:space="preserve">sob-roda </w:t>
        <w:br/>
        <w:t xml:space="preserve">tico-tico </w:t>
        <w:br/>
        <w:t xml:space="preserve">treme-treme </w:t>
        <w:br/>
        <w:t xml:space="preserve">vai-volta </w:t>
        <w:br/>
        <w:t xml:space="preserve">verde-amarelo </w:t>
        <w:br/>
        <w:t xml:space="preserve">vice-diretor </w:t>
        <w:br/>
        <w:t xml:space="preserve">vice-presidente </w:t>
        <w:br/>
        <w:t xml:space="preserve">vice-rei </w:t>
        <w:br/>
        <w:t xml:space="preserve">vira-casaca </w:t>
        <w:br/>
        <w:t xml:space="preserve">vira-lat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NCIPAIS PALAVRAS COMPOSTAS QUE NÃO LEVAM HÍFEM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bdução </w:t>
        <w:br/>
        <w:t xml:space="preserve">abjurar </w:t>
        <w:br/>
        <w:t xml:space="preserve">aguarraz </w:t>
        <w:br/>
        <w:t xml:space="preserve">alçapão </w:t>
        <w:br/>
        <w:t xml:space="preserve">antecâmara </w:t>
        <w:br/>
        <w:t xml:space="preserve">antediluviano </w:t>
        <w:br/>
        <w:t xml:space="preserve">anteontem </w:t>
        <w:br/>
        <w:t xml:space="preserve">antepenúltimo </w:t>
        <w:br/>
        <w:t xml:space="preserve">anteprojeto </w:t>
        <w:br/>
        <w:t xml:space="preserve">antiaéreo </w:t>
        <w:br/>
        <w:t xml:space="preserve">antibiótico </w:t>
        <w:br/>
        <w:t xml:space="preserve">anticristo </w:t>
        <w:br/>
        <w:t xml:space="preserve">antiestético </w:t>
        <w:br/>
        <w:t xml:space="preserve">antiinflacionário </w:t>
        <w:br/>
        <w:t xml:space="preserve">antiinflamatório </w:t>
        <w:br/>
        <w:t xml:space="preserve">antiofídico </w:t>
        <w:br/>
        <w:t xml:space="preserve">arquidiocese </w:t>
        <w:br/>
        <w:t xml:space="preserve">arquiduque </w:t>
        <w:br/>
        <w:t xml:space="preserve">arquiinimigo </w:t>
        <w:br/>
        <w:t xml:space="preserve">autobiografia </w:t>
        <w:br/>
        <w:t xml:space="preserve">autocontrole </w:t>
        <w:br/>
        <w:t xml:space="preserve">autodidata </w:t>
        <w:br/>
        <w:t xml:space="preserve">autolotação </w:t>
        <w:br/>
        <w:t xml:space="preserve">bancarrota </w:t>
        <w:br/>
        <w:t xml:space="preserve">cantochão </w:t>
        <w:br/>
        <w:t xml:space="preserve">circumpolar </w:t>
        <w:br/>
        <w:t xml:space="preserve">circunscrever </w:t>
        <w:br/>
        <w:t xml:space="preserve">clarabóia </w:t>
        <w:br/>
        <w:t xml:space="preserve">coeficiente </w:t>
        <w:br/>
        <w:t xml:space="preserve">coessência </w:t>
        <w:br/>
        <w:t xml:space="preserve">cohabitar </w:t>
        <w:br/>
        <w:t xml:space="preserve">coirmão </w:t>
        <w:br/>
        <w:t xml:space="preserve">cologarítimo </w:t>
        <w:br/>
        <w:t xml:space="preserve">contrabando </w:t>
        <w:br/>
        <w:t xml:space="preserve">contracheque </w:t>
        <w:br/>
        <w:t xml:space="preserve">contradança </w:t>
        <w:br/>
        <w:t xml:space="preserve">contrafé </w:t>
        <w:br/>
        <w:t xml:space="preserve">contrafilé </w:t>
        <w:br/>
        <w:t xml:space="preserve">contramão </w:t>
        <w:br/>
        <w:t xml:space="preserve">contraprova </w:t>
        <w:br/>
        <w:t xml:space="preserve">contravento </w:t>
        <w:br/>
        <w:t xml:space="preserve">extraconjugal </w:t>
        <w:br/>
        <w:t xml:space="preserve">extracurricular </w:t>
        <w:br/>
        <w:t xml:space="preserve">extrajudicial </w:t>
        <w:br/>
        <w:t xml:space="preserve">extralegal </w:t>
        <w:br/>
        <w:t xml:space="preserve">extraordinário </w:t>
        <w:br/>
        <w:t xml:space="preserve">girassol </w:t>
        <w:br/>
        <w:t xml:space="preserve">guardanapo </w:t>
        <w:br/>
        <w:t xml:space="preserve">hiperacidez </w:t>
        <w:br/>
        <w:t xml:space="preserve">hiperativo </w:t>
        <w:br/>
        <w:t xml:space="preserve">hipermercado </w:t>
        <w:br/>
        <w:t xml:space="preserve">hipersensível </w:t>
        <w:br/>
        <w:t xml:space="preserve">infravermelho </w:t>
        <w:br/>
        <w:t xml:space="preserve">interação </w:t>
        <w:br/>
        <w:t xml:space="preserve">intercolegial </w:t>
        <w:br/>
        <w:t xml:space="preserve">intercontinental </w:t>
        <w:br/>
        <w:t xml:space="preserve">interestadual </w:t>
        <w:br/>
        <w:t xml:space="preserve">interestelar </w:t>
        <w:br/>
        <w:t xml:space="preserve">interplanetário </w:t>
        <w:br/>
        <w:t xml:space="preserve">interurbano </w:t>
        <w:br/>
        <w:t xml:space="preserve">intramuscular </w:t>
        <w:br/>
        <w:t xml:space="preserve">intrapulmonar </w:t>
        <w:br/>
        <w:t xml:space="preserve">intravenoso </w:t>
        <w:br/>
        <w:t xml:space="preserve">madrepérola </w:t>
        <w:br/>
        <w:t xml:space="preserve">malandança </w:t>
        <w:br/>
        <w:t xml:space="preserve">malcheiroso </w:t>
        <w:br/>
        <w:t xml:space="preserve">malcriado </w:t>
        <w:br/>
        <w:t xml:space="preserve">malfeitor </w:t>
        <w:br/>
        <w:t xml:space="preserve">malmequer </w:t>
        <w:br/>
        <w:t xml:space="preserve">mandachuva </w:t>
        <w:br/>
        <w:t xml:space="preserve">neoclássico </w:t>
        <w:br/>
        <w:t xml:space="preserve">neoliberal </w:t>
        <w:br/>
        <w:t xml:space="preserve">neozelandês </w:t>
        <w:br/>
        <w:t xml:space="preserve">oblongo </w:t>
        <w:br/>
        <w:t xml:space="preserve">panarmônico </w:t>
        <w:br/>
        <w:t xml:space="preserve">pandemônio </w:t>
        <w:br/>
        <w:t xml:space="preserve">passatempo </w:t>
        <w:br/>
        <w:t xml:space="preserve">pontapé </w:t>
        <w:br/>
        <w:t xml:space="preserve">protofonia </w:t>
        <w:br/>
        <w:t xml:space="preserve">protoplasma </w:t>
        <w:br/>
        <w:t xml:space="preserve">protozoário </w:t>
        <w:br/>
        <w:t xml:space="preserve">pseudofobia </w:t>
        <w:br/>
        <w:t xml:space="preserve">pseudopoeta </w:t>
        <w:br/>
        <w:t xml:space="preserve">pseudoprofeta </w:t>
        <w:br/>
        <w:t xml:space="preserve">reviravolta </w:t>
        <w:br/>
        <w:t xml:space="preserve">rodapé </w:t>
        <w:br/>
        <w:t xml:space="preserve">semiconsoante </w:t>
        <w:br/>
        <w:t xml:space="preserve">semideus </w:t>
        <w:br/>
        <w:t xml:space="preserve">semiditongo </w:t>
        <w:br/>
        <w:t xml:space="preserve">semifinal </w:t>
        <w:br/>
        <w:t xml:space="preserve">semivogal </w:t>
        <w:br/>
        <w:t xml:space="preserve">sobalçar </w:t>
        <w:br/>
        <w:t xml:space="preserve">sobestar </w:t>
        <w:br/>
        <w:t xml:space="preserve">sobpor </w:t>
        <w:br/>
        <w:t xml:space="preserve">sobreaviso </w:t>
        <w:br/>
        <w:t xml:space="preserve">sobrecapa </w:t>
        <w:br/>
        <w:t xml:space="preserve">sobreface </w:t>
        <w:br/>
        <w:t xml:space="preserve">sobreloja </w:t>
        <w:br/>
        <w:t xml:space="preserve">sobretaxa </w:t>
        <w:br/>
        <w:t xml:space="preserve">sobrevôo </w:t>
        <w:br/>
        <w:t xml:space="preserve">subaéreo </w:t>
        <w:br/>
        <w:t xml:space="preserve">subaxilar </w:t>
        <w:br/>
        <w:t xml:space="preserve">subchefe </w:t>
        <w:br/>
        <w:t xml:space="preserve">subdelegado </w:t>
        <w:br/>
        <w:t xml:space="preserve">subepático </w:t>
        <w:br/>
        <w:t xml:space="preserve">subestimar </w:t>
        <w:br/>
        <w:t xml:space="preserve">subgerente </w:t>
        <w:br/>
        <w:t xml:space="preserve">suborizontal </w:t>
        <w:br/>
        <w:t xml:space="preserve">subumano </w:t>
        <w:br/>
        <w:t xml:space="preserve">suboficial </w:t>
        <w:br/>
        <w:t xml:space="preserve">subsecretário </w:t>
        <w:br/>
        <w:t xml:space="preserve">subsolo </w:t>
        <w:br/>
        <w:t xml:space="preserve">subterrâneo </w:t>
        <w:br/>
        <w:t xml:space="preserve">superamigo </w:t>
        <w:br/>
        <w:t xml:space="preserve">superatleta </w:t>
        <w:br/>
        <w:t xml:space="preserve">supercondutor </w:t>
        <w:br/>
        <w:t xml:space="preserve">supermercado </w:t>
        <w:br/>
        <w:t xml:space="preserve">supersônico </w:t>
        <w:br/>
        <w:t xml:space="preserve">supracitado </w:t>
        <w:br/>
        <w:t xml:space="preserve">supranatural </w:t>
        <w:br/>
        <w:t xml:space="preserve">suprapartidário </w:t>
        <w:br/>
        <w:t xml:space="preserve">ultrademocrático </w:t>
        <w:br/>
        <w:t xml:space="preserve">ultramarino </w:t>
        <w:br/>
        <w:t xml:space="preserve">ultrapassagem </w:t>
        <w:br/>
        <w:t xml:space="preserve">ultravioleta </w:t>
        <w:br/>
        <w:t xml:space="preserve">vaivém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NOTA: a expressão "à toa" pode ser escrita com ou sem hífen, dependendo do seu significad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à toa = "a esmo, ao acaso, sem fazer nada, em vão" (locução adverbial de modo, referindo-se ao verbo): "Passou a vida à toa"; "Anda à toa pelas ruas"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à-toa = "inútil, desprezível, desocupado, insignificante" (adjetivo que acompanha um substantivo): "Era uma mulher à-toa"; "Não passava de um sujeitinho à-toa"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52:00Z</dcterms:created>
  <dc:creator>Vivaldo</dc:creator>
  <dc:description/>
  <cp:keywords/>
  <dc:language>en-US</dc:language>
  <cp:lastModifiedBy>Vivaldo</cp:lastModifiedBy>
  <dcterms:modified xsi:type="dcterms:W3CDTF">2007-05-23T00:52:00Z</dcterms:modified>
  <cp:revision>3</cp:revision>
  <dc:subject/>
  <dc:title> NOSSA LÍNGUA_NOSSA PÁTRIA </dc:title>
</cp:coreProperties>
</file>