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VERBOS TERMINADOS EM "EAR"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verbos terminados em "-ear" apresentam, no presente do indicativo, as terminações: -eio, -eias, -eia, -eamos, -eais, -eia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EAR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u freio, tu freias, ele freia, nós freamos, vós freais, eles freia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presente do subjuntivo, as terminações dos verbos terminados em "-ear" são: -eie, -eies, -eie, -eemos, -eeis, -ei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SSEAR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preciso que eu passeie, tu passeies, ele passeie, nós passeemos, vós passeeis, eles passei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no pretérito perfeito, as terminações são: -eei, -easte, -eou, -eamos, -eastes, -eara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NTEAR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u penteei, tu penteaste, ele penteou, nós penteamos, vós penteastes, eles pentearam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41:00Z</dcterms:created>
  <dc:creator>Vivaldo</dc:creator>
  <dc:description/>
  <cp:keywords/>
  <dc:language>en-US</dc:language>
  <cp:lastModifiedBy>Vivaldo</cp:lastModifiedBy>
  <dcterms:modified xsi:type="dcterms:W3CDTF">2007-05-23T00:42:00Z</dcterms:modified>
  <cp:revision>3</cp:revision>
  <dc:subject/>
  <dc:title> NOSSA LÍNGUA_NOSSA PÁTRIA </dc:title>
</cp:coreProperties>
</file>