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CURIOSIDADES SOBRE ALGUNS VERB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verbo "preterir", que significa "deixar de parte, desprezar, rejeitar", é conjugado como tantos verbos portugueses que terminam em "erir" (ferir, conferir, preferir, aderir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 firo, eu confiro, eu prefiro, eu adiro, eu pretir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mbre-se de que "preterir" é antônimo de "preferir". Se alguém deve escolher para morar entre o Rio de Janeiro e São Paulo e prefere o Rio, acaba preterindo a cidade de São Paul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á ou Havia 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l é a forma correta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Ela estava em cena Há mais de uma hora." </w:t>
        <w:br/>
        <w:t xml:space="preserve">ou </w:t>
        <w:br/>
        <w:t xml:space="preserve">"Ela estava em cena havia mais de uma hora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gundo o princípio da correspondência dos tempos verbais, devemos dizer que "ela estava em cena havia mais de uma hora", porque o verbo que acompanha a forma "havia" está no pretérito imperfeito (=estava, fazia, era). Assim também se daria se estivesse no pretérito mais-que-perfeito (=estivera, fizera, soubera, tinha estado, havia feit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caso de dúvida, podemos usar o seguinte "macete": substituir o verbo " haver " pelo " fazer ". Se o resultado da troca for " fazia " (e não " faz "), use " havia " (e não " há "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 Estava sem comer havia (=fazia) três dias." </w:t>
        <w:br/>
        <w:t xml:space="preserve">" Havia (=fazia) dez anos que o clube não era campeão." </w:t>
        <w:br/>
        <w:t xml:space="preserve">"Ela estivera naquela cidade havia (=fazia) muito tempo."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importante observar que a ação se encerrou. A forma há (=faz) indica que a ação verbal prossegue. Veja a diferença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 Havia dez anos que o clube não era campeão." (=o clube acabou de ganhar o campeonato)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 HÁ dez anos que o clube não é campeão." (=o clube continua sem ganhar o campeonato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O É CORRETO DIZER?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"Ele disse que chegaria cedo, mas chegou às 5h"; </w:t>
        <w:br/>
        <w:t xml:space="preserve">ou </w:t>
        <w:br/>
        <w:t xml:space="preserve">"Ele tinha dito que chegaria cedo, mas chegou às 5h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iferença entre disse e tinha dito é o tempo verbal: disse está no pretérito perfeito e tinha dito, no pretérito mais-que-perfeito do indica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pretérito perfeito indica uma ação concluída no passado: "Ele disse, saiu, fez..."; o pretérito mais-que-perfeito indica uma ação anterior a outra ação que já está no passado: "Quando eu cheguei (pretérito perfeito = ação já passada), ele já tinha dito ou dissera ou havia dito, tinha saído ou saíra ou havia saído, tinha feito ou fizera ou havia feito (pretérito mais-que-perfeito = ação anterior à ação já passada)"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m sendo, a frase correta é: "Ele tinha dito que chegaria cedo, mas chegou às 5h". A ação de "dizer" é anterior a ação de "chegar". O pretérito mais-que-perfeito é o passado do passa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verbo "argüir" não é defectivo. A primeira pessoa do singular do presente do indicativo é "eu arguo". O detalhe é que não há acento agudo na vogal "u", embora a sílaba tônica seja a penúltima (="gu"). Devemos pronunciar e escrever "arguo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VERBO SOER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cê já ouviu alguém dizer "como sói acontecer"? "Ele chegou atrasado, como sói acontecer." A frase é erudita, e você precisa conhecê-la. "Sói" é a terceira pessoa do singular do presente do indicativo do verbo "soer". E o que significa "soer"? Vamos aos dicionários: "ser comum, freqüente; ocorrer geralmente; costumar". Então "sói" significa "é comum", "ocorre geralmente": "Ele chegou atrasado, como é comum acontecer."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49:00Z</dcterms:created>
  <dc:creator>Vivaldo</dc:creator>
  <dc:description/>
  <cp:keywords/>
  <dc:language>en-US</dc:language>
  <cp:lastModifiedBy>user</cp:lastModifiedBy>
  <dcterms:modified xsi:type="dcterms:W3CDTF">2007-09-25T18:59:00Z</dcterms:modified>
  <cp:revision>4</cp:revision>
  <dc:subject/>
  <dc:title> NOSSA LÍNGUA_NOSSA PÁTRIA </dc:title>
</cp:coreProperties>
</file>