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  <w:t>DIVISÃO SILÁBICA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Regra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 Não se separam os elementos dos grupos consonantais que iniciam uma sílaba nem os dos dígrafos "ch, lh, nh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a-blu-ção, a-bra-sar, a-che-gar, fi-lho, ma-nhã, con-tri-bu-ir, a-fri-ca-no, a-plai-nar, en-gra-ça-do, re-fle-tir, su-bli-me..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servação: Nem sempre formam grupos consonantais os elementos "bl" e "br". No caso de o "l" e o "r" serem pronunciados separadamente, poderá haver a partição da palavra. Exemplos: sub-lin-gual, sub-li-nhar, sub-ro-gar, ab-rup-to..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_ O "s" dos prefixos bis, cis, des, dis, trans e o x do prefixo ex não se separam quando a sílaba seguinte começar por consoante. Todavia, se iniciar-se por vogal, formam sílaba com esta e separam-se do prefix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bis-ne-to, cis-pla-ti-no, des-li-gar, dis-tra-ção, trans-por-tar, ex-tra-ir, bi-sa-vó, ci-san-di-no, de-ses-pe-rar, di-sen-te-ri-a, tran-sa-tlân-ti-co, e-xér-ci-t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_ As letras "cc, cç, sc, rr, ss" e as vogais idênticas separam-se quando da partição do vocábulo, ficando cada uma delas em sílabas diferente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oc-cip-tal, te-lec-ção, pror-ro-gar, res-sur-gir, a-do-les-cen-te, con-va-les-cer, des-cer, pres-cin-dir, res-ci-são, ca-a-tin-ga, co-or-de-nar, ge-e-na..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servação: As vogais de hiatos, mesmo diferentes uma da outra, também se separam. Exemplos: a-ta-ú-de, ca-í-eis, do-er, du-e-lo, fi-el, flu-iu, gra-ú-na, je-su-í-ta, le-al, mi-ú-do, po-ei-ra, ra-i-nha, vô-o..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_ Não se separam as vogais dos ditongos crescentes e decrescentes nem as dos tritongo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ai-ro-so, a-ni-mais, au-ro-ra, a-ve-ri-güei, ca-iu, cru-éis, re-jei-tar, fo-ga-réu, gló-ria, i-guais, ó-dio, jói-a, sa-guão, vá-rios..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servação: Não se separa do "u", precedido de "g" ou "q", a vogal que o segue, acompanhada ou não de consoante. Exemplos: am-bí-guo, u-bí-quo, lín-gua, Gua-te-ma-la, de-lin-qüen-te..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Além das regras vistas anteriormente, toda consoante que não vem seguida de vogal fica na sílaba anterior, na divisão silábic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sub-me-ter, sub-por, ab-so-lu-to, ad-vo-ga-do, ad-no-mi-nal, ad-vir, af-ta, mag-ma, cog-no-me, al-fai-a-te, nos-tal-gi-a, e-gíp-cio, re-cep-ção, ap-to, ar-far, ex-su-dar, ex-ce-ção, tungs-tê-nio, pers-pi-cá-cia, sols-tí-cio, ab-di-car, ac-ne, drac-ma, Daf-ne, ét-ni-co, nup-ci-al, abs-tra-ir, ins-pe-tor, ins-tru-ir, in-ters-tí-cio..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servação: Ainda pelo mesmo caso acima, se a consoante for inicial, ela não se separa.Exemplos: Pto-lo-meu, psi-co-se, pneu-má-ti-co, gno-mo, mne-mô-ni-ca..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21:59:00Z</dcterms:created>
  <dc:creator>Vivaldo</dc:creator>
  <dc:description/>
  <cp:keywords/>
  <dc:language>en-US</dc:language>
  <cp:lastModifiedBy>Vivaldo</cp:lastModifiedBy>
  <dcterms:modified xsi:type="dcterms:W3CDTF">2007-05-23T00:52:00Z</dcterms:modified>
  <cp:revision>3</cp:revision>
  <dc:subject/>
  <dc:title> NOSSA LÍNGUA_NOSSA PÁTRIA </dc:title>
</cp:coreProperties>
</file>