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ÊNCIA NOMIN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gência Nominal é a relação existente entre um nome (substantivo, adjetivo ou advérbio) e os termos regidos por esse nome. A Regência Nominal determina qual é a preposição que devemos usar. Observe que não há regras específicas, pois a regência de uma palavra é um caso particular. Cada palavra pede seu complemento e rege sua preposi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fez referência (substantivo) a este evento (complemento nominal). </w:t>
        <w:br/>
        <w:t xml:space="preserve">(Quem faz referência faz referência a alguma cois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s tem necessidade (substantivo) de dinheiro (complemento nominal). </w:t>
        <w:br/>
        <w:t xml:space="preserve">(Quem tem necessidade tem necessidade de alguma cois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 seguir, você terá vários nomes acompanhados da preposição ou preposições que regem. Procure associar esses nomes entre si ou aos verbos de que deriv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UBSTANTIV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ração a, por; </w:t>
        <w:br/>
        <w:t xml:space="preserve">aversão a, para, por; </w:t>
        <w:br/>
        <w:t xml:space="preserve">atentado a, contra; </w:t>
        <w:br/>
        <w:t xml:space="preserve">bacharel em; </w:t>
        <w:br/>
        <w:t xml:space="preserve">capacidade de, para; </w:t>
        <w:br/>
        <w:t xml:space="preserve">devoção a, para com, por; </w:t>
        <w:br/>
        <w:t xml:space="preserve">doutor em; </w:t>
        <w:br/>
        <w:t xml:space="preserve">dúvida acerca de, em, sobre; </w:t>
        <w:br/>
        <w:t xml:space="preserve">horror a; </w:t>
        <w:br/>
        <w:t xml:space="preserve">impaciência com; </w:t>
        <w:br/>
        <w:t xml:space="preserve">medo a, de; </w:t>
        <w:br/>
        <w:t xml:space="preserve">obediência a; </w:t>
        <w:br/>
        <w:t xml:space="preserve">ojeriza a, por; </w:t>
        <w:br/>
        <w:t xml:space="preserve">proeminência sobre; </w:t>
        <w:br/>
        <w:t xml:space="preserve">respeito a, com, para com, p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 substantivo medo rege também a preposição "a", mas surge mais freqüentemente acompanhado da preposição "de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DJETIV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ível a; </w:t>
        <w:br/>
        <w:t xml:space="preserve">contíguo a; </w:t>
        <w:br/>
        <w:t xml:space="preserve">generoso com; </w:t>
        <w:br/>
        <w:t xml:space="preserve">acostumado a, com; </w:t>
        <w:br/>
        <w:t xml:space="preserve">contrário a; </w:t>
        <w:br/>
        <w:t xml:space="preserve">grato a, por; </w:t>
        <w:br/>
        <w:t xml:space="preserve">afável com, para com; </w:t>
        <w:br/>
        <w:t xml:space="preserve">curioso de, por; </w:t>
        <w:br/>
        <w:t xml:space="preserve">hábil em; </w:t>
        <w:br/>
        <w:t xml:space="preserve">agradável a; </w:t>
        <w:br/>
        <w:t xml:space="preserve">descontente com; </w:t>
        <w:br/>
        <w:t xml:space="preserve">habituado a; </w:t>
        <w:br/>
        <w:t xml:space="preserve">alheio a, de; </w:t>
        <w:br/>
        <w:t xml:space="preserve">desejoso de; </w:t>
        <w:br/>
        <w:t xml:space="preserve">idêntico a; </w:t>
        <w:br/>
        <w:t xml:space="preserve">análogo a; </w:t>
        <w:br/>
        <w:t xml:space="preserve">diferente de; </w:t>
        <w:br/>
        <w:t xml:space="preserve">impróprio para; </w:t>
        <w:br/>
        <w:t xml:space="preserve">ansioso de, para, por; </w:t>
        <w:br/>
        <w:t xml:space="preserve">entendido em; </w:t>
        <w:br/>
        <w:t xml:space="preserve">indeciso em; </w:t>
        <w:br/>
        <w:t xml:space="preserve">apto a, para; </w:t>
        <w:br/>
        <w:t xml:space="preserve">equivalente a; </w:t>
        <w:br/>
        <w:t xml:space="preserve">insensível a; </w:t>
        <w:br/>
        <w:t xml:space="preserve">ávido de; </w:t>
        <w:br/>
        <w:t xml:space="preserve">escasso de; </w:t>
        <w:br/>
        <w:t xml:space="preserve">liberal com; </w:t>
        <w:br/>
        <w:t xml:space="preserve">benéfico a; </w:t>
        <w:br/>
        <w:t xml:space="preserve">essencial a, para; </w:t>
        <w:br/>
        <w:t xml:space="preserve">natural de; </w:t>
        <w:br/>
        <w:t xml:space="preserve">capaz de, para; </w:t>
        <w:br/>
        <w:t xml:space="preserve">fácil de; </w:t>
        <w:br/>
        <w:t xml:space="preserve">necessário a; </w:t>
        <w:br/>
        <w:t xml:space="preserve">compatível com; </w:t>
        <w:br/>
        <w:t xml:space="preserve">fanático por; </w:t>
        <w:br/>
        <w:t xml:space="preserve">nocivo a; </w:t>
        <w:br/>
        <w:t xml:space="preserve">contemporâneo a, de; </w:t>
        <w:br/>
        <w:t xml:space="preserve">favorável a; </w:t>
        <w:br/>
        <w:t xml:space="preserve">paralelo a; </w:t>
        <w:br/>
        <w:t xml:space="preserve">parco em, de; </w:t>
        <w:br/>
        <w:t xml:space="preserve">propício a; </w:t>
        <w:br/>
        <w:t xml:space="preserve">semelhante a; </w:t>
        <w:br/>
        <w:t xml:space="preserve">passível de; </w:t>
        <w:br/>
        <w:t xml:space="preserve">próximo a, de; </w:t>
        <w:br/>
        <w:t xml:space="preserve">sensível a; </w:t>
        <w:br/>
        <w:t xml:space="preserve">preferível a; </w:t>
        <w:br/>
        <w:t xml:space="preserve">relacionado com; </w:t>
        <w:br/>
        <w:t xml:space="preserve">prejudicial a; </w:t>
        <w:br/>
        <w:t xml:space="preserve">relativo a; </w:t>
        <w:br/>
        <w:t xml:space="preserve">suspeito de; </w:t>
        <w:br/>
        <w:t xml:space="preserve">prestes a; </w:t>
        <w:br/>
        <w:t xml:space="preserve">vazio de; </w:t>
        <w:br/>
        <w:t xml:space="preserve">satisfeito com, de, em, p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DVÉRBI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nge de; perto 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advérbios terminados em "-mente" tendem a seguir o regime dos adjetivos de que são formad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lela a, paralelamente a; </w:t>
        <w:br/>
        <w:t xml:space="preserve">relativa a, relativamente 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o complemento de um nome ou verbo tiver a forma de oração reduzida de infinitivo, não se deve fazer a contração da preposição com o eventual sujeito desse infinitivo. A preposição, afinal, introduz toda a oração, e não apenas o sujeito dela. É bom lembrar que o sujeito jamais é introduzido por preposi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iste a possibilidade de eles participarem (e não "deles participarem") do festival de mús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hora de as noções de civilização contaminarem as mentes e gestos dos brasileiros. (e não "das noções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questão consiste em os brasileiros adotarem medidas mais rigorosas contra as infrações de trânsito. (e não "consiste nos "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48:00Z</dcterms:created>
  <dc:creator>Vivaldo</dc:creator>
  <dc:description/>
  <cp:keywords/>
  <dc:language>en-US</dc:language>
  <cp:lastModifiedBy>Vivaldo</cp:lastModifiedBy>
  <dcterms:modified xsi:type="dcterms:W3CDTF">2007-05-18T21:48:00Z</dcterms:modified>
  <cp:revision>2</cp:revision>
  <dc:subject/>
  <dc:title>NOSSA LÍNGUA_NOSSA PÁTRIA</dc:title>
</cp:coreProperties>
</file>