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  <w:t>VERBOS TERMINADOS EM "IAR"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s verbos terminados em "-iar" são (quase todos) regulares, ou seja, apresentam as terminações consideradas normais: -io, -ias, -ia, -iamos, -iais, -iam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NUNCIAR (Presente do Indicativo)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nuncio, anuncias, anuncia, anunciamos, anunciais, anunciam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ssa mesma forma, conjugam-se os verbos "denunciar", "reverenciar", "policiar", "noticiar", "adiar", "premiar", "variar", etc.; como também o verbo "maquiar" (originário da forma francesa "maquiller") que normalmente confunde muita gente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u me maquio, tu te maquias, ele (ela) se maquia, nós nos maquiamos, vós vos maquiais, eles (elas) se maquiam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bservação: Este verbo possui a forma variante "maquilar", que no presente do indicativo se conjuga: maquilo, maquilas, maquila, maquilamos, maquilais, maquilam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21:42:00Z</dcterms:created>
  <dc:creator>Vivaldo</dc:creator>
  <dc:description/>
  <cp:keywords/>
  <dc:language>en-US</dc:language>
  <cp:lastModifiedBy>Vivaldo</cp:lastModifiedBy>
  <dcterms:modified xsi:type="dcterms:W3CDTF">2007-05-23T00:43:00Z</dcterms:modified>
  <cp:revision>3</cp:revision>
  <dc:subject/>
  <dc:title> NOSSA LÍNGUA_NOSSA PÁTRIA </dc:title>
</cp:coreProperties>
</file>