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EMPREGO DO INFINITIV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INITIVO IMPESSOAL (invariável; considera-se apenas o processo verba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infinitivo não deve ser flexionad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Quando apresenta uma idéia vaga, genérica, sem se referir a um sujeito determinad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VER é LUTAR. </w:t>
        <w:br/>
        <w:t xml:space="preserve">QUERER é PODER. </w:t>
        <w:br/>
        <w:t xml:space="preserve">FUMAR prejudica a saúde. </w:t>
        <w:br/>
        <w:t xml:space="preserve">É proibido COLAR cartazes neste muro. </w:t>
        <w:br/>
        <w:t xml:space="preserve">É proibido conversar com o motorista. </w:t>
        <w:br/>
        <w:t xml:space="preserve">É preciso LUTAR contra as drogas. </w:t>
        <w:br/>
        <w:t xml:space="preserve">Vale a pena TER fé e esperança sempr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 Quando tiver o valor de Imperativ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CREVER o nome três vezes! (= ESCREVA!) </w:t>
        <w:br/>
        <w:t xml:space="preserve">DIREITA VOLVER! (= VOLVEI!) </w:t>
        <w:br/>
        <w:t xml:space="preserve">SOLDADOS, MARCHAR! (= MARCHAI!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Quando é regido de preposição e funciona como complemento de um substantivo, adjetivo ou verbo da oração anterio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am obrigados a ficar (sair). </w:t>
        <w:br/>
        <w:t xml:space="preserve">Acusaram-nos de praticar atos suspeitos. </w:t>
        <w:br/>
        <w:t xml:space="preserve">Eu os convenci a aceitar. </w:t>
        <w:br/>
        <w:t xml:space="preserve">Os rapazes estão dispostos a colaborar. </w:t>
        <w:br/>
        <w:t xml:space="preserve">As meninas foram impedidas de participar do jogo. </w:t>
        <w:br/>
        <w:t xml:space="preserve">Eles não têm o direito de gritar assim. </w:t>
        <w:br/>
        <w:t xml:space="preserve">Os menores estão proibidos de entrar nesta festa. </w:t>
        <w:br/>
        <w:t xml:space="preserve">Os mendigos insistem em ficar naquela praça. </w:t>
        <w:br/>
        <w:t xml:space="preserve">Esta fruta é fácil de DESCASCAR. </w:t>
        <w:br/>
        <w:t xml:space="preserve">Este vinho é bom de BEBER. </w:t>
        <w:br/>
        <w:t xml:space="preserve">Estamos desejosos de ALCANÇAR a vitória. </w:t>
        <w:br/>
        <w:t xml:space="preserve">Conheci muitas pessoas ávidas por APRENDER. </w:t>
        <w:br/>
        <w:t xml:space="preserve">Eram pessoas difíceis de CONTENTAR. </w:t>
        <w:br/>
        <w:t xml:space="preserve">Aqueles remédios são ruins de TOMAR. </w:t>
        <w:br/>
        <w:t xml:space="preserve">Os CDs que você me emprestou são agradáveis de OUV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ntanto, na voz passiva dos verbos "contentar", "tomar" e "ouvir", por exemplo, o Infinitivo (verbo auxiliar) deve ser flexion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ram pessoas difíceis de SEREM contentadas. </w:t>
        <w:br/>
        <w:t xml:space="preserve">Aqueles remédios são ruins de SEREM tomados. </w:t>
        <w:br/>
        <w:t xml:space="preserve">Os CDs que você me emprestou são agradáveis de SEREM ouvi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Nas locuções verbai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remos ACORDAR bem cedo amanhã. </w:t>
        <w:br/>
        <w:t xml:space="preserve">Eles não podiam RECLAMAR do colégio. </w:t>
        <w:br/>
        <w:t xml:space="preserve">Elas sabem DESENHAR muito b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5. Quando o sujeito do infinitivo é o mesmo do verbo da oração anterio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estudantes fizeram o possível para conseguir a saída do reitor. </w:t>
        <w:br/>
        <w:t xml:space="preserve">Os ladrões usaram explosivos para abrir o cofre do banco. </w:t>
        <w:br/>
        <w:t xml:space="preserve">Eles foram condenados a pagar pesadas multas. </w:t>
        <w:br/>
        <w:t xml:space="preserve">Aquelas máquinas foram feitas para costurar calças de brim. </w:t>
        <w:br/>
        <w:t xml:space="preserve">Trabalhemos em vez de RECLAMAR. </w:t>
        <w:br/>
        <w:t xml:space="preserve">Devemos SORRIR ao invés de CHORAR. </w:t>
        <w:br/>
        <w:t xml:space="preserve">Tenho ainda alguns livros por (para) PUBLICAR. </w:t>
        <w:br/>
        <w:t xml:space="preserve">Existem muitas contas por (para) PAG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Quando o infinitivo preposicionado, ou não, preceder ou estiver distante do verbo da oração principal (verbo regente), pode ser flexionado para melhor clareza do período e também para se enfatizar o sujeito (agente) da ação verb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se aquecerem, os meninos dormiam juntinhos. </w:t>
        <w:br/>
        <w:t xml:space="preserve">Na esperança de sermos atendidos, muito lhe agradecemos. </w:t>
        <w:br/>
        <w:t xml:space="preserve">Foram dois amigos à casa de outro, em Minas Gerais, a fim de jogarem futebol. </w:t>
        <w:br/>
        <w:t xml:space="preserve">Para ESTUDARMOS, estaremos sempre dispostos. </w:t>
        <w:br/>
        <w:t xml:space="preserve">Antes de NASCEREM, já estão condenadas à fome muitas crianças. </w:t>
        <w:br/>
        <w:t xml:space="preserve">Apesar de ESTARMOS com sede, não bebemos daquela água. </w:t>
        <w:br/>
        <w:t xml:space="preserve">Depois de FICAREM em pé por mais de cinco horas, eles desistiram do show. </w:t>
        <w:br/>
        <w:t xml:space="preserve">Além de INCOMODARES a todos, não ajudas a ningué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6. Com os verbos causativos "deixar", "mandar"e "fazer" e seus sinônimos que não formam locução verbal com o infinitivo que os segue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ixei-os sair cedo hoje. </w:t>
        <w:br/>
        <w:t xml:space="preserve">"Deixai vir a mim as criancinhas!" </w:t>
        <w:br/>
        <w:t xml:space="preserve">"Não nos deixeis cair em tentação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7. Com os verbos sensitivos "ver", "ouvir", "sentir" e sinônimos, deve-se também deixar o infinitivo sem flex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-os entrar atrasados. </w:t>
        <w:br/>
        <w:t xml:space="preserve">Ouvi-as dizer que não iriam à fes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õe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É inadequado o emprego da preposição "para" antes dos objetos diretos de verbos como "pedir", "dizer", "falar" e sinônim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iu para Carlos entrar (errado) </w:t>
        <w:br/>
        <w:t xml:space="preserve">Pediu para que Carlos entrasse (errado) </w:t>
        <w:br/>
        <w:t xml:space="preserve">Pediu que Carlos entrasse (corret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Quando a preposição "para" estiver regendo um verbo, como na oração "Este trabalho é PARA EU FAZER", pede-se o emprego do pronome pessoal "eu", que se revela, neste caso, como sujeit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os 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quele exercício era para eu corrigir. </w:t>
        <w:br/>
        <w:t xml:space="preserve">Esta salada é para eu comer? </w:t>
        <w:br/>
        <w:t xml:space="preserve">Ela me deu um relógio para eu consert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Já na oração "Esta carta é PARA MIM!", a preposição está ligada somente ao pronome que deve se apresentar oblíquo tônic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INITIVO PESSOAL (flexionado; quando se atribui um agente ao processo </w:t>
        <w:br/>
        <w:t xml:space="preserve">                  verba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infinitivo deve ser flexionado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Quando o sujeito da oração estiver claramente express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tu não perceberes isto... </w:t>
        <w:br/>
        <w:t xml:space="preserve">Convém vocês IREM primeiro. </w:t>
        <w:br/>
        <w:t xml:space="preserve">O bom é sempre lembrarmos desta regra (sujeito desinencial, sujeito implícito = nó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Quando tiver sujeito diferente daquele da oração principal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ofessor deu um prazo de cinco dias para os alunos ESTUDAREM bastante para a prov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dôo-te por me TRAIR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estudante fez o possível para os professores perdoarem suas falt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hotel preparou tudo para os turistas ficarem à vontad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guarda fez sinal para os motoristas parar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eguimos uma casa para eles passarem a lua-de-me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hospital não oferecia condições para os pacientes ficarem internados por muito temp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3. Quando se quiser indeterminar o sujeito (utilizado na terceira pessoa do plural)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ço isso para não me ACHAREM inútil. </w:t>
        <w:br/>
        <w:t xml:space="preserve">Temos de agir assim para nos PROMOVEREM. </w:t>
        <w:br/>
        <w:t xml:space="preserve">Ela não sai sozinHa à noite a fim de não FALAREM mal da sua condut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4. Quando apresentar reciprocidade ou reflexibilidade de ação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 os alunos ABRAÇAREM-SE alegremente. </w:t>
        <w:br/>
        <w:t xml:space="preserve">Fizemos os adversários SE CUMPRIMENTAREM com gentileza. </w:t>
        <w:br/>
        <w:t xml:space="preserve">Mandei as meninas OLHAREM-SE no espelho. </w:t>
        <w:br/>
        <w:t xml:space="preserve">Deixem os namorados BEIJAREM-SE como quiser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Nota: Como se pode observar, a escolha do Infinitivo Flexionado é feita sempre que se quer enfatizar o agente (sujeito) da ação expressa pelo verb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e o infinitivo de um verbo for escrito com "j", esse "j" aparecerá em todas as outras form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INITIVO / OUTRAS FORM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ferrujar / enferrujou, enferrujaria, enferrujem, enferrujarão, enferrujassem, etc. (Lembre, contudo, que o substantivo ferrugem é grafado com "g".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jar / viajou, viajaria, viajem ( 3ª pessoa do plural do presente do subjuntivo, não confundir com o substantivo VIAGEM) viajarão, viajasses, etc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Quando o verbo tem o infinitivo com "g", como em "dirigir" e "agir" este "g" deverá ser trocado por um "j" apenas na primeira pessoa do presente do indic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dirijo / eu aj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 verbo "parecer" pode relacionar-se de duas maneiras distintas com o infini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Quando "parecer" é verbo auxiliar de um outro verbo: Elas parecem menti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Elas parece mentirem - Neste exemplo ocorre, na verdade, um período composto. "Parece" é o verbo de uma oração principal cujo sujeito é a oração subordinada substantiva subjetiva reduzida de infinitivo "elas mentirem". Como desdobramento dessa reduzida, podemos ter a oração "Parece que elas mentem."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22:00Z</dcterms:created>
  <dc:creator>Vivaldo</dc:creator>
  <dc:description/>
  <cp:keywords/>
  <dc:language>en-US</dc:language>
  <cp:lastModifiedBy>Vivaldo</cp:lastModifiedBy>
  <dcterms:modified xsi:type="dcterms:W3CDTF">2007-05-23T00:39:00Z</dcterms:modified>
  <cp:revision>3</cp:revision>
  <dc:subject/>
  <dc:title> NOSSA LÍNGUA_NOSSA PÁTRIA </dc:title>
</cp:coreProperties>
</file>