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  <w:t>VERBOS DEFECTIVOS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erbo defectivo é aquele de conjugação incompleta, ou seja, aquele que não tem todas as forma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erbo ABOLIR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 presente do indicativo começa na segunda pessoa do singular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u aboles, ele abole, nós abolimos, vós abolis, eles abolem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Verbos ADEQUAR / FALIR / REAVER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o presente do indicativo, só é conjugado em duas forma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ós adequamos / Nós falimos / Nós reavemos / Vós adequais / Vós falis / Vós reavei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ara a maioria dos estudiosos não existe a forma "adeqúo". A solução é substituir por um verbo sinônimo ou expressão equivalente: em vez de "eu me adeqúo à atual situação", poderia ser "eu já estou adequado à atual situação" ou "estou me adequando à atual situação"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ssim, também não existem as formas "eu reavejo ou reavenho". A solução, aqui, é "eu estou reavendo" ou substituir por um sinônimo: "eu recupero"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mo "reaver" é derivado do verbo "haver", lembre-se desta relação: ele houve / ele reouve; nós houvemos / nós reouvemos; eles houveram / eles reouveram; se eu houvesse / se eu reouvesse; quando ele houver / quando ele reouver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Verbo VIGER (estar em vigor, vigorar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ó é conjugado nas formas que ao "g" segue-se "e". Exemplos: vige, vigem, vigendo, etc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utros verb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arpir, explodir, feder, colorir, demolir, extorquir e banir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Verbo PRECAVER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mo esse verbo normalmente é pronominal, as formas do presente do indicativo acabam sendo "nós nos precavemos, vós vos precaveis"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ssim, não existem as formas "precavenho, precavejo, precavenha e precavenham", como se costuma ouvir no dia-a-dia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s verbos defectivos não são incompletos nos pretéritos e nos futuros. Nesses tempos, portanto, o verbo precaver é conjugado em todas as formas: eu me precavi, ele se precaveu, eles se precaveram, se eu me precavesse, se ele se precavesse, se eles se precavessem, etc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21:21:00Z</dcterms:created>
  <dc:creator>Vivaldo</dc:creator>
  <dc:description/>
  <cp:keywords/>
  <dc:language>en-US</dc:language>
  <cp:lastModifiedBy>Vivaldo</cp:lastModifiedBy>
  <dcterms:modified xsi:type="dcterms:W3CDTF">2007-05-23T00:37:00Z</dcterms:modified>
  <cp:revision>4</cp:revision>
  <dc:subject/>
  <dc:title> NOSSA LÍNGUA_NOSSA PÁTRIA </dc:title>
</cp:coreProperties>
</file>