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  <w:t>CONCORDÂNCIA NOMINAL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25.1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REGRA GERAL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O adjetivo, o artigo, o numeral e o pronome adjetivo concordam com o substantivo em gênero (masculino ou feminino) e número (singular ou plural)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 aluno atencioso / A aluna atenciosa </w:t>
        <w:br/>
        <w:t xml:space="preserve">Uns alunos estudiosos / Umas alunas estudiosas </w:t>
        <w:br/>
        <w:t xml:space="preserve">Este clip está enferrujado / Estes clips estão enferrujados </w:t>
        <w:br/>
        <w:t xml:space="preserve">Eles saíram juntos / Elas saíram juntas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tenção, porém, para a concordância com as palavras "anexo", "quite" e com a locução prepositiva "junto de"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 documento segue anexo / Os documentos seguem anexos </w:t>
        <w:br/>
        <w:t xml:space="preserve">(São possíveis também as construções: O documento segue em anexo/ </w:t>
        <w:br/>
        <w:t xml:space="preserve">Os documentos seguem em anexo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 rapaz está quite com o serviço militar </w:t>
        <w:br/>
        <w:t xml:space="preserve">Os rapazes estão quites com o serviço militar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les ficaram junto da mãe / Elas ficaram junto da mãe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25.1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GRAS ESPECÍFICA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_ Quando o adjetivo vem depois de dois ou mais substantivos no singular e do mesmo gênero, pode ir para o singular (concordância atrativa) ou plural(concordância lógica ou gramatical). No entanto, quando o adjetivo se referir claramente ao último substantivo, a concordância com este será obrigatória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consciência e a dignidade humana(humanas) valem muito. </w:t>
        <w:br/>
        <w:t xml:space="preserve">Ela tem marido e filho dedicado(dedicados). </w:t>
        <w:br/>
        <w:t xml:space="preserve">O casaco e o chapéu redondo eram dele. </w:t>
        <w:br/>
        <w:t xml:space="preserve">Ela ganhou um livro e um disco orquestrado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_ Quando o adjetivo vem depois de dois ou mais substantivos no singular e de gêneros diferentes, vai para o plural masculino ou concorda com o substantivo mais próximo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la tem testa, nariz e boca deformados (deformada) </w:t>
        <w:br/>
        <w:t xml:space="preserve">Enviamos jornais e revistas ilustrados (ilustradas) </w:t>
        <w:br/>
        <w:t xml:space="preserve">Ele vestia camisa e paletó escuros (escuro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bservação: A concordância do adjetivo com o último substantivo será obrigatória quando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. o sentido assim o exigir;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raga-me um livro e uma fruta fresca. </w:t>
        <w:br/>
        <w:t xml:space="preserve">No Shopping, comprei roupas e um rádio elétrico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 os substantivos forem sinônimos;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alta mais coragem ao povo e à gente brasileira. </w:t>
        <w:br/>
        <w:t xml:space="preserve">Ele passou por dor e sofrimento demasiado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3. os substantivos estiverem no plural;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: Eles estão sempre com os corações e as casas abertas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_ Quando o adjetivo estiver antecedendo substantivos do mesmo gênero e número ou não, ele concordará necessariamente com o substantivo mais próximo. Caso, porém, o adjetivo venha após os substantivos, irá para o plural do mesmo gênero deles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ua mãe e filhas podem ficar aqui. </w:t>
        <w:br/>
        <w:t xml:space="preserve">Você escolheu má hora e lugar para dizer isto. </w:t>
        <w:br/>
        <w:t xml:space="preserve">(Você escolheu mau lugar e hora...) </w:t>
        <w:br/>
        <w:t xml:space="preserve">Fiquei encantado com as serras e a gente mineiras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bservação: Quando os substantivos expressarem nomes próprios ou grau de parentesco, o adjetivo irá obrigatoriamente para o plural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Haverá uma homenagem aos ilustres Drummond e Bandeira. </w:t>
        <w:br/>
        <w:t xml:space="preserve">Encontrei ontem seus simpáticos sogro e sogra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_ No caso de mais de um adjetivo qualificar ou determinar o mesmo substantivo, podem ser dadas à frase várias formas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 primeiro e o segundo turno foram anulados. </w:t>
        <w:br/>
        <w:t xml:space="preserve">Primeiro e segundo turnos foram anulados. </w:t>
        <w:br/>
        <w:t xml:space="preserve">O primeiro turno e o segundo foram anulados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nvidamos os alunos da primeira e da segunda série. </w:t>
        <w:br/>
        <w:t xml:space="preserve">Convidamos os alunos da primeira e segunda séries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Gosto das Literaturas brasileira e portuguesa. </w:t>
        <w:br/>
        <w:t xml:space="preserve">Gosto da Literatura brasileira e da portuguesa. </w:t>
        <w:br/>
        <w:t xml:space="preserve">Gosto da Literatura brasileira e portuguesa. </w:t>
        <w:br/>
        <w:t xml:space="preserve">(Estilisticamente, as duas primeiras construções são </w:t>
        <w:br/>
        <w:t xml:space="preserve">preferíveis, pois a terceira pode trazer um pouco de </w:t>
        <w:br/>
        <w:t xml:space="preserve">incerteza: gosta-se de duas Literaturas distintas ou </w:t>
        <w:br/>
        <w:t xml:space="preserve">de uma Literatura luso-brasileira? 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_ O adjetivo irá para o plural quando o substantivo, mesmo no singular, vier precedido das expressões "um e outro", ou "nem um nem outro"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ão posso fazer um e outro trabalho cansativos. </w:t>
        <w:br/>
        <w:t xml:space="preserve">Nem um nem outro aluno doentes fizeram a prova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_ Caso o adjetivo venha antecedido das expressões "alguma coisa" ou "qualquer coisa", mais a preposição "de", vai para o masculino. Caso contrário, vai para o feminino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lguma coisa de aterrador aconteceu ontem. </w:t>
        <w:br/>
        <w:t xml:space="preserve">Alguma coisa aterradora aconteceu ontem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Há qualquer coisa de errado com esse computador. </w:t>
        <w:br/>
        <w:t xml:space="preserve">Há qualquer coisa errada com esse computador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25.1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NCORDÂNCIA DO PREDICATIVO E DO PARTICÍPIO COM O SUJEITO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GRA GERAL: O predicativo concorda com o sujeito em gênero e número. </w:t>
      </w:r>
    </w:p>
    <w:p>
      <w:pPr>
        <w:pStyle w:val="NormalWeb"/>
        <w:rPr/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edro É GENEROSO / as irmãs SÃO GENEROSAS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REGRAS ESPECÍFICA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_ Quando o sujeito vier sem nenhum determinante, adquirirá um sentido amplo, vago, equivalente a"isso", "isto", "aquilo"; e o adjetivo do predicativo assumirá aparentemente uma forma masculina, mas, na verdade, será neutra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achaça não é bom para a saúde. (sem determinante) </w:t>
        <w:br/>
        <w:t xml:space="preserve">Esta cachaça não é boa. (com determinante = Esta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É necessário paciência de todos. </w:t>
        <w:br/>
        <w:t xml:space="preserve">É necessária a paciência de todos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É proibido entrada de pessoas sem autorização. </w:t>
        <w:br/>
        <w:t xml:space="preserve">É proibida a entrada de pessoas sem autorização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És professora? </w:t>
        <w:br/>
        <w:t xml:space="preserve">- Sim, sou-o. </w:t>
        <w:br/>
        <w:t xml:space="preserve">(sem determinante, sentido mais genérico; o = pronome neutro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És a professora daquele menino? </w:t>
        <w:br/>
        <w:t xml:space="preserve">- Sim, sou-a. </w:t>
        <w:br/>
        <w:t xml:space="preserve">(com determinante, sentido específico; a = pronome pessoal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_ Quando o adjetivo que antecede os substantivos for um predicativo do objeto, ele deverá preferivelmente ficar no plural. Quando, porém, o predicativo do sujeito composto estiver anteposto a este, poderá concordar também com o núcleo mais próximo (o que acontece igualmente com o verbo da oração)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nsidero inteligentes o rapaz e a moça. </w:t>
        <w:br/>
        <w:t xml:space="preserve">Julgamos insensatos a sua idéia e o seu gesto. </w:t>
        <w:br/>
        <w:t xml:space="preserve">São vergonhosos a fome e o analfabetismo no Brasil. </w:t>
        <w:br/>
        <w:t xml:space="preserve">É vergonhosa a fome e o analfabetismo no Brasil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_ O particípio sempre concordará com o sujeito em gênero e número quando empregado nas orações reduzidas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alizado o trabalho, todos saíram. </w:t>
        <w:br/>
        <w:t xml:space="preserve">Realizados os trabalhos, todos saíram. </w:t>
        <w:br/>
        <w:t xml:space="preserve">Realizada a tarefa, todos saíram. </w:t>
        <w:br/>
        <w:t xml:space="preserve">Realizadas as tarefas, todos saíram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umprida a exigência, ela pode fazer a prova. </w:t>
        <w:br/>
        <w:t xml:space="preserve">Cumpridas as exigências, ela pode fazer a prova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_ Apesar de os pronomes de tratamento estarem todos no feminino, poderão, no entanto, se referir a pessoas de ambos os sexos, permitindo que o adjetivo do predicativo faça uma concordância ideológica (silepse) com o sexo da pessoa a quem nos dirigimos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Vossa Alteza é muito bondoso (dirigindo-se a um príncipe) </w:t>
        <w:br/>
        <w:t xml:space="preserve">Vossa Alteza é muito bondosa (dirigindo-se a uma princesa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utros casos de silepse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_ Quando tratamos nosso interlocutor com certa cerimônia, empregando a segunda pessoa do plural em vez da segunda do singular;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: Sois injusto comigo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_ Quando queremos nos referir a nós mesmos, empregando, porém, a primeira pessoa do plural (plural de modéstia);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eremos breve em nossa exposição. </w:t>
        <w:br/>
        <w:t xml:space="preserve">Esperamos que esta nossa página o ajude em suas dúvidas </w:t>
        <w:br/>
        <w:t xml:space="preserve">sobre Língua Portuguesa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25.1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LURAL DOS SUBSTANTIVOS E ADJETIVOS COMPOSTOS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_ Como uma primeira dica, MEMORIZE: se os termos que compõem um substantivo composto forem, isoladamente, substantivos, adjetivos ou numerais, todos eles vão para o plural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uve-flor / couves-flores </w:t>
        <w:br/>
        <w:t xml:space="preserve">guarda-noturno / guardas-noturnos </w:t>
        <w:br/>
        <w:t xml:space="preserve">amor-perfeito / amores-perfeitos </w:t>
        <w:br/>
        <w:t xml:space="preserve">primeiro-ministro / primeiros-ministros </w:t>
        <w:br/>
        <w:t xml:space="preserve">obra-prima / obras-primas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_ No entanto, se os substantivos compostos tiverem como elementos de sua composição um verbo, um advérbio ou uma preposição, esses termos deverão ficar no singular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guarda-chuva / guarda-chuvas </w:t>
        <w:br/>
        <w:t xml:space="preserve">guarda-roupa / guarda-roupas </w:t>
        <w:br/>
        <w:t xml:space="preserve">sempre-viva / sempre-vivas </w:t>
        <w:br/>
        <w:t xml:space="preserve">contra-ataque / contra-ataques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_ No caso do substantivo composto possuir duas palavras repetidas, somente a segunda irá para o plural. Entretanto, se forem dois verbos idênticos, os dois também poderão ser pluralizados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ico-tico / tico-ticos </w:t>
        <w:br/>
        <w:t xml:space="preserve">corre-corre / corre-corres (corres-corres) </w:t>
        <w:br/>
        <w:t xml:space="preserve">pisca-pisca / pisca-piscas (piscas-piscas) </w:t>
        <w:br/>
        <w:t xml:space="preserve">quebra-quebra / quebra-quebras (quebras-quebras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bservação: Não se pluraliza o substantivo composto formado por dois verbos de sentidos opostos. Exemplo: Marli e Dora são duas leva-e-traz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_ Já quando os dois elementos do substantivo composto forem ligados por uma preposição, somente o primeiro irá para o plural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é-de-moleque / pés-de-moleque </w:t>
        <w:br/>
        <w:t xml:space="preserve">mula-sem-cabeça / mulas-sem-cabeça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_ Os substantivos compostos onomatopaicos, ou seja, aqueles formados por termos que em sua pronúncia lembram o som da coisa significada, têm apenas seu segundo elemento pluralizado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ique-taque / tique-taques </w:t>
        <w:br/>
        <w:t xml:space="preserve">reco-reco / reco-recos </w:t>
        <w:br/>
        <w:t xml:space="preserve">bem-te-vi / bem-te-vis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CASOS ESPECIAIS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_ As formas compostas "arco-íris" e "louva-a-deus" não possuem plural. Assim, por serem formas invariáveis, têm apenas os seus determinantes pluralizados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 arco-íris / Os arco-íris </w:t>
        <w:br/>
        <w:t xml:space="preserve">Aquele louva-a-Deus / Aqueles louva-a-Deus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Observação: Assim como "arco-íris" e "louva-a-Deus", existem outros substantivos de dois números (singular/plural) em nossa língua: "pires", "ônibus", "lápis", "vírus", "bônus", etc., que formam o plural da mesma maneira, isto é, têm apenas os seus determinantes pluralizados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_ O substantivo composto "joão-ninguém" faz o plural "joões-ninguém"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_ Os adjetivos compostos, normalmente, têm (como na flexão de gênero masculino/feminino) apenas o seu segundo elemento alterado, o qual concordará com o substantivo que está modificando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lítica econômico-financeira </w:t>
        <w:br/>
        <w:t xml:space="preserve">políticas econômico-financeiras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aís social-democrata </w:t>
        <w:br/>
        <w:t xml:space="preserve">países social-democratas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liança luso-brasileira </w:t>
        <w:br/>
        <w:t xml:space="preserve">alianças luso-brasileiras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_ Existe um caso em que o adjetivo composto é invariável.Trata-se de alguns nomes de cores, nos quais o segundo elemento é um substantivo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amisas amarelo-limão </w:t>
        <w:br/>
        <w:t xml:space="preserve">vestidos azul-piscina </w:t>
        <w:br/>
        <w:t xml:space="preserve">saias verde-garrafa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_ Apesar de não se incluírem na regra acima, as cores "azul-marinho", "azul-celeste", "cor-de-rosa", "cor-de-carne" e as palavras adjetivadas "ultravioleta", "infravermelho", "turquesa" e "pastel" também se apresentam invariáveis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eias azul-marinho </w:t>
        <w:br/>
        <w:t xml:space="preserve">olhos azul-celeste </w:t>
        <w:br/>
        <w:t xml:space="preserve">blusas cor-de-rosa </w:t>
        <w:br/>
        <w:t xml:space="preserve">biquínis cor-de-carne </w:t>
        <w:br/>
        <w:t xml:space="preserve">raios ultravioleta </w:t>
        <w:br/>
        <w:t xml:space="preserve">raios infravermelho </w:t>
        <w:br/>
        <w:t xml:space="preserve">maiôs turquesa </w:t>
        <w:br/>
        <w:t xml:space="preserve">tons pastel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_ Os advérbios apresentam-se sempre invariáveis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 mundo precisa de MENOS preconceito e de MENOS corrupção. </w:t>
        <w:br/>
        <w:t xml:space="preserve">Todos ficaram ALERTA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25.1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URIOSIDADE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concordância na frase "não existe ninguém mais calma do que eu", quando falada por uma mulher, estaria certa? Depende. A tendência seria dizer "não existe ninguém mais calmo do que eu", mesmo vindo a frase de uma mulher, já que a palavra "ninguém" teoricamente é neutra e, em conseqüência, pede o adjetivo "calmo" no masculino. No entanto, podemos dizer também que está acontecendo aqui um fenômeno lingüístico chamado silepse, ou seja, uma concordância ideológica. Neste sentido, a concordância se faria com a idéia do universo feminino ao qual a mulher, que pronunciou a frase, pertence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25.1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21:15:00Z</dcterms:created>
  <dc:creator>Vivaldo</dc:creator>
  <dc:description/>
  <cp:keywords/>
  <dc:language>en-US</dc:language>
  <cp:lastModifiedBy>Vivaldo</cp:lastModifiedBy>
  <dcterms:modified xsi:type="dcterms:W3CDTF">2007-05-22T21:16:00Z</dcterms:modified>
  <cp:revision>4</cp:revision>
  <dc:subject/>
  <dc:title> NOSSA LÍNGUA_NOSSA PÁTRIA </dc:title>
</cp:coreProperties>
</file>