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EMPREGO DO PARTICÍPI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prega-se a forma regular do particípio (terminada em "ado" ou "ido") na voz ativa, formando os tempos compostos com os auxiliares "ter" ou "haver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á a forma irregular (tendo diversas terminações) é utilizada na voz passiva, ao lado dos auxiliares "ser", "estar" ou "ficar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rri atrás de Paulo, mas ele já TINHA PEGADO o ônibus. </w:t>
        <w:br/>
        <w:t xml:space="preserve">O ladrão FOI PEGO em flagrant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a me contou que HAVIA ENTREGADO minha carta em mãos. </w:t>
        <w:br/>
        <w:t xml:space="preserve">O pacote FOI ENTREGUE na hora certa pelo Correi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õe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) No caso de um verbo possuir um só particípio, este poderá ser empregado com qualquer auxili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inha feito, havia feito, está feito, foi feito, tinha aberto, havia aberto, está aberto, foi abert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) Na língua clássica, não há registro da forma "pego" como particípio do verbo PEGAR, encontrando-se apenas a forma "pegado", com qualquer auxiliar. No entanto, na chamada língua moderna, parece não haver problema no emprego da forma "pego", com os verbos "ser" e "estar" como auxiliar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ladrão foi pego/está peg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) Quanto aos particípios dos verbos "ganhar" (ganhado/ganho), "gastar" (gastado/gasto) e "pagar" (pagado/pago), existem duas opções PARA O SEU EMPREGO: ou você segue a regra acima, usando o particípio regular com "ter" e "haver" (tinha/havia ganhado, tinha/havia gastado, tinha/havia </w:t>
        <w:br/>
        <w:t xml:space="preserve">      pagado), e o particípio irregular com "ser" e "estar" (foi/está ganho, foi/está gasto, foi/está pago); ou, então, você se vale da Língua moderna para usar sempre o particípio irregular com qualquer auxiliar: tinha/havia ganho, tinha/havia gasto, tinha/havia pag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STA DE ALGUNS VERBOS QUE TÊM DOIS PARTICÍPI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eitar (aceitado e aceito); </w:t>
        <w:br/>
        <w:t xml:space="preserve">Eleger (elegido e eleito); </w:t>
        <w:br/>
        <w:t xml:space="preserve">Entregar (entregado e entregue); </w:t>
        <w:br/>
        <w:t xml:space="preserve">Expulsar (expulsado e expulso); </w:t>
        <w:br/>
        <w:t xml:space="preserve">Extinguir (extinguido e extinto); </w:t>
        <w:br/>
        <w:t xml:space="preserve">Prender (prendido e preso); </w:t>
        <w:br/>
        <w:t xml:space="preserve">Salvar (salvado e salvo); </w:t>
        <w:br/>
        <w:t xml:space="preserve">Soltar (soltado e solto); </w:t>
        <w:br/>
        <w:t xml:space="preserve">Suspender (suspendido e suspenso)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GUNS VERBOS QUE POSSUEM APENAS UM PARTICÍPI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brir / aberto </w:t>
        <w:br/>
        <w:t xml:space="preserve">Beber / bebido </w:t>
        <w:br/>
        <w:t xml:space="preserve">Cancelar / cancelado </w:t>
        <w:br/>
        <w:t xml:space="preserve">Chegar / chegado </w:t>
        <w:br/>
        <w:t xml:space="preserve">Escrever / escrito </w:t>
        <w:br/>
        <w:t xml:space="preserve">Esquecer / esquecido </w:t>
        <w:br/>
        <w:t xml:space="preserve">Estudar / estudado </w:t>
        <w:br/>
        <w:t xml:space="preserve">Fazer / feito </w:t>
        <w:br/>
        <w:t xml:space="preserve">Permitir / permitido </w:t>
        <w:br/>
        <w:t xml:space="preserve">Trazer / trazid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23:00Z</dcterms:created>
  <dc:creator>Vivaldo</dc:creator>
  <dc:description/>
  <cp:keywords/>
  <dc:language>en-US</dc:language>
  <cp:lastModifiedBy>Vivaldo</cp:lastModifiedBy>
  <dcterms:modified xsi:type="dcterms:W3CDTF">2007-05-23T00:39:00Z</dcterms:modified>
  <cp:revision>3</cp:revision>
  <dc:subject/>
  <dc:title> NOSSA LÍNGUA_NOSSA PÁTRIA </dc:title>
</cp:coreProperties>
</file>