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EMPREGO DA CRAS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CONCEIT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usão ou contração de dois "a" (a+a) num só (à, marcado pelo acento grave), sendo um deles preposição e o outro artigo feminino ou pronome demonstrativ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OS DE EMPREGO DA CRASE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Emprega-se a crase quando houver uma palavra de sentido incompleto que venha seguida da preposição "a", mais o artigo feminino "a" no singular ou plural, antes de substantivo feminino determin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dro dirigiu-se a (preposição) + a (artigo) praça. </w:t>
        <w:br/>
        <w:t xml:space="preserve">Pedro dirigiu-se à praç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a dedica-se a+a igreja todo o tempo. </w:t>
        <w:br/>
        <w:t xml:space="preserve">Ana dedica-se à igreja todo o temp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u tio era fiel a+a disciplina militar. </w:t>
        <w:br/>
        <w:t xml:space="preserve">Meu tio era fiel à disciplina milit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dos estamos sujeitos a+as leis de Deus. </w:t>
        <w:br/>
        <w:t xml:space="preserve">Todos estamos sujeitos às leis de Deu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rei ficava indiferente a+as súplicas do povo. </w:t>
        <w:br/>
        <w:t xml:space="preserve">O rei ficava indiferente às súplicas do po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cê deve obedecer a+as normas do colégio. </w:t>
        <w:br/>
        <w:t xml:space="preserve">Você deve obedecer às normas do colégi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Em função de só poder haver crase quando da contração da preposição "a" com o artigo feminino "a", conseqüentemente não haverá crase antes de nomes masculinos, verbos, pronomes indefini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camponeses iam a pé para o trabalho, mas o capataz ia a caval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baile será promovido a partir das 20 ho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nho muito a receber de indeniz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 essa blusa não irei a nenhuma fest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a lançava olhares maliciosos a certo rapaz no restauran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Também não acontecerá a crase antes de nomes próprios de cidade e da palavra "casa", a não ser que venham determina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anhã regressarei a Brasília. </w:t>
        <w:br/>
        <w:t xml:space="preserve">Amanhã regressarei à Brasília de meus sonh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sado, chegou tarde a casa. (Não há artigo definido antes da palavra casa quando se refere a sua própria casa: "Fiquei em casa", "Venho de casa"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sado, chegou tarde à casa de seus pa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Igualmente, não haverá crase antes dos vocábulos "cuja", "quem", "ela", "esta", "essa", "mim", "você", "vossa senhoria", "vossa excelência"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 é o policial a quem devo minha vid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je foi empossada a nova diretoria a cuja determinação devemos de agora em diante obedec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i a ela uma bela flor e ela ofereceu a mim um lindo sorris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rei a esta criança abandonada todo meu carinh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larei a você todos os detalhes do film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Entretanto, existem alguns pronomes demonstrativos e de tratamento (como os pronomes referentes às mulheres) que aceitam a anteposição do artigo feminino, favorecendo, assim, o surgimento do fenômeno da cra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tarei tudo à senhora (à senhorita, à madame, à dona, à dama, etc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rei todos esses livros à mesma pesso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ó devolverei o dinheiro à própria don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Quando somente acontecer um simples "a" antes de um substantivo feminino plural, não ocorrerá a crase logicamente por falta do artig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lei se destina a casadas e solteiras. </w:t>
        <w:br/>
        <w:t xml:space="preserve">Neste Congresso, falarei apenas a mulher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Note-se, no entanto, uma pequena alteração semântica na frase, se houver a presença do artigo feminino, passando-se de um sentido mais genérico (como no caso dos exemplos acima), para um sentido mais restri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Neste Congresso sobre sexualidade, falarei em especial às mulheres. (Aqui, pressupõe-se um grupo, uma platéia, onde as mulheres configuram uma parte desse grupo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Nas locuções adverbiais (expressões que indicam circunstâncias de tempo, lugar, modo, etc.), recomenda-se o emprego do acento grave nas </w:t>
        <w:br/>
        <w:t xml:space="preserve">formadas de "a" mais palavra feminina no singul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ta disse que chegaria à noite. (temp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ulinho só comia à força. (mod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anoa estava à margem do rio. (lugar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guel adora viver à to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Como locução adverbial de modo, significando "a esmo, ao acaso, sem fazer nada, em vão" referindo-se ao verbo, à toa não leva hífen: "Passou a vida à toa"; "Anda à toa pelas ruas"; no entanto, quando aparece como adjetivo junto a um substantivo, significando "inútil, desprezível, desocupado, insignificante", à-toa deve ser escrito com hífen: "Era uma mulher à-toa"; "Não passava de um sujeitinho à-toa"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s travaram um duelo à espada. (instrumen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firo escrever cartas à caneta do que à máquina. (instrumento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dro foi ferido à bala. (instrumen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tras locuções adverbiais muito empregadas: à beça, à deriva, à frente, à luz (dar à luz), À MÃO, à parte, à revelia, à tarde, à última hora, à unha, à vontade, às avessas, às claras, às orden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Incluem-se nessas expressões as indicações de horas especificad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à meia-noite, às duas horas, à uma hora, às três e vinte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Não confundir com as indicações não especificadas como: "Isso acontece a qualquer hora"; "Estarei lá daqui a uma hor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Será facultativo o emprego da crase quando também for livre o uso do artigo. Isto acontecerá antes de nomes próprios de pessoas e antes de pronomes possessiv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eci um presente a (à) Brun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tregue essa documentação a (à) minha assessora que depois devolverá a (à) sua secretár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Note-se que, quando se deseja mostrar mais intimidade com a pessoa de quem se fala, o emprego do artigo feminino junto à preposição é mais aconselhável. Todavia, se o tratamento é puramente formal, ou se a pessoa se tratar de personalidade pública, recomenda-se somente o emprego da preposição, não acontecendo, dessa forma, o fenômeno da cra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tarei tudo à Raquel, minha melhor amig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dico esta homenagem a Rachel de Queiroz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Acontecerá a crase nas locuções prepositivas constituídas de um substantivo feminino singular, precedido de "a" e seguido de "de". E nas locuções conjuntivas, onde o substantivo é precedido de "a" e seguido de "que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à maneira de, à moda de, </w:t>
        <w:br/>
        <w:t xml:space="preserve">à custa de, à volta de, </w:t>
        <w:br/>
        <w:t xml:space="preserve">à beira de, à sombra de, </w:t>
        <w:br/>
        <w:t xml:space="preserve">à luz de, à distância de, </w:t>
        <w:br/>
        <w:t xml:space="preserve">à vista de, à espera de, </w:t>
        <w:br/>
        <w:t xml:space="preserve">à força de, à cata de, </w:t>
        <w:br/>
        <w:t xml:space="preserve">à procura de, à medida que, </w:t>
        <w:br/>
        <w:t xml:space="preserve">à proporção que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Algumas vezes pode-se omitir parte da expressão (que no caso fica subentendida), ficando o "a" com o acento grave diante de palavra masculin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quele meu amigo poeta usava cabelos à Carlos Gomes. </w:t>
        <w:br/>
        <w:t xml:space="preserve">(à maneira de Carlos Gome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áudia decorou sua casa à Luís XIV. </w:t>
        <w:br/>
        <w:t xml:space="preserve">(à moda de Luís XIV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Quando a palavra "terra" for empregada com o sentido de "em terra firme", não acontecerá a cra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navio atracou e os passageiros já se dirigiam a terr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o chegarmos ao porto de Santos, não desci a terr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Em contrapartida: "Os astronautas voltarão à Terra amanhã." (Terra = planet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Em maio irei à terra de meus avós." (O substantivo terra vem determinado pela expressão "DE MEUS AVÓS"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Os pronomes "aquele(s), aquela(s) e aquilo" podem vir com o acento grave no "a", revelando que ocorreu o fenômeno da crase, quando antes deles vier palavra com sentido incompleto, seguida da preposição "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feriu-se a aquele livro de Camões. </w:t>
        <w:br/>
        <w:t xml:space="preserve">Referiu-se àquele livro de Camõ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udi a aquela reunião do mês passado. </w:t>
        <w:br/>
        <w:t xml:space="preserve">Aludi àquela reunião do mês pass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cemos críticas a aquilo tudo que eles fizeram de errado. </w:t>
        <w:br/>
        <w:t xml:space="preserve">Tecemos críticas àquilo tudo que eles fizeram de err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Antes dos pronomes relativos "que, qual, quais", pode ou não haver a crase, dependendo do seu antecedente. Se ao trocarmos mentalmente o antecedente feminino por um masculino e ocorrer "ao que, ao qual, aos quais", ENTÃO HAVERÁ A CRA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é minha terra à qual dedico esta vitória. </w:t>
        <w:br/>
        <w:t xml:space="preserve">(Este é meu país ao qual dedico esta vitóri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é minha terra a qual trago sempre na lembrança. </w:t>
        <w:br/>
        <w:t xml:space="preserve">(Este é meu país o qual trago sempre na lembranç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vimos uma voz igual à que Ivo fazia quando estava bêbado. </w:t>
        <w:br/>
        <w:t xml:space="preserve">(Ouvimos um grito igual ao que Ivo fazia quando estava bêbad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s são as leis às quais devemos obedecer. </w:t>
        <w:br/>
        <w:t xml:space="preserve">(Estes são os regulamentos aos quais devemos obedecer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u-lhe essas referências as quais entregará ao novo chefe. </w:t>
        <w:br/>
        <w:t xml:space="preserve">(Dou-lhe esses documentos os quais entregará ao novo chefe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CAS PARA CONFIRMAR A OCORRÊNCIA DA CRASE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Quando se puder substituir o "à" pelas formas "ao", "da" e "para a" (onde fica evidente a presença tanto da preposição quanto do artigo ), poderemos confirmar a ocorrência da cra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entença foi dada à ré. </w:t>
        <w:br/>
        <w:t xml:space="preserve">A sentença foi dada ao réu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us cabelos cheiram a rosa. </w:t>
        <w:br/>
        <w:t xml:space="preserve">Teus cabelos cheiram a cra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anhã iremos à Bolívia. </w:t>
        <w:br/>
        <w:t xml:space="preserve">Amanhã iremos para a Bolívia. </w:t>
        <w:br/>
        <w:t xml:space="preserve">(Amanhã voltaremos da Bolívia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ajaremos a Madri. </w:t>
        <w:br/>
        <w:t xml:space="preserve">Viajaremos para Madri. </w:t>
        <w:br/>
        <w:t xml:space="preserve">(Voltaremos de Madri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guei à Bahia no domingo. </w:t>
        <w:br/>
        <w:t xml:space="preserve">Vou para a Bahia no domingo. </w:t>
        <w:br/>
        <w:t xml:space="preserve">(Cheguei da Bahia no domingo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rei a Brasília hoje. </w:t>
        <w:br/>
        <w:t xml:space="preserve">Irei para Brasília hoje. </w:t>
        <w:br/>
        <w:t xml:space="preserve">(Cheguei de Brasília hoje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Não haverá a crase em expressões já cristalizadas no idioma como aquelas formadas por palavras repetid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ta a gota, cara a cara, dia a dia, passo a passo, etc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GUNS CASOS ESPECIAI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ÀS VEZES / AS VEZES _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orrerá a crase somente quando "às vezes" for uma locução adverbial de tempo (= de vez em quando, em algumas vezes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Às vezes, os alunos consultam os dicionários. </w:t>
        <w:br/>
        <w:t xml:space="preserve">O Flamengo, às vezes, ganha do Vasc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Quando a expressão "as vezes" não trouxer o significado acima, não acontecerá a cra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am raras as vezes em que ela veio ao Rio. </w:t>
        <w:br/>
        <w:t xml:space="preserve">("as vezes" é o sujeito da oraçã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todas as vezes, ele levou os documentos. (Não há a preposição "a", por isso não ocorre a crase; temos o artigo definido plural "as"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ATÉ A / ATÉ À _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muitos gramáticos, quando "até" for uma preposição, o uso do acento da crase no "a" que vem em seguida é facultativo. Na verdade, porém, a presença de "até", neste caso, torna desnecessário o uso da preposição "a", como igualmente acontece com outras preposiçõ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u até a igreja depois do café. </w:t>
        <w:br/>
        <w:t xml:space="preserve">Viajou para a França. </w:t>
        <w:br/>
        <w:t xml:space="preserve">Está aqui desde as seis horas. </w:t>
        <w:br/>
        <w:t xml:space="preserve">Chegará só após as vinte ho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tente para não confundir a preposição "até" com a partícula de inclusão (até = inclusive), em cujo emprego poderá ocorrer ou não a cra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é (inclusive) a diretora (o diretor) compareceu à festinha dos alun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rapaz se referia às colegas e até (inclusive) à amiga mais íntima (ao amigo mais íntimo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A IMPORTANTE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é 18 de dezembro de 1971, o acento grave não tinha apenas a função de indicar a ocorrência da crase. Era usado também para marcar a sílaba subtônica de palavras como, por exemplo, "cafezinho", "somente" ou "unicamente". A sílaba tônica de "café" é "fé"; em "cafezinho", cuja sílaba tônica é "zi", a sílaba "fe" é subtônica; em "somente", a sílaba tônica é "men" e a subtônica é "so"; em "unicamente", a tônica é "men" e a subtônica, "u". Desse modo, até 1971, grafavam-se essas palavras com acento grave na sílaba subtônica: "cafèzinho", "sòmente", "ùnicamente". Isso ocorria com todas as palavras derivadas de primitivas em que existe acento agudo. Nas derivadas, esse acento agudo era trocado pelo acento grave. Este fato lingüístico é possível de se constatar em livros impressos antes de 1971 (ou até um pouco depois, porque as editoras levaram algum tempo para respeitar a alteração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21:49:00Z</dcterms:created>
  <dc:creator>Vivaldo</dc:creator>
  <dc:description/>
  <cp:keywords/>
  <dc:language>en-US</dc:language>
  <cp:lastModifiedBy>Vivaldo</cp:lastModifiedBy>
  <dcterms:modified xsi:type="dcterms:W3CDTF">2007-05-18T21:49:00Z</dcterms:modified>
  <cp:revision>3</cp:revision>
  <dc:subject/>
  <dc:title>NOSSA LÍNGUA_NOSSA PÁTRIA</dc:title>
</cp:coreProperties>
</file>