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FLEXÃO VERBA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MPOS E MO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SENTE DO INDIC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MODO INDICATIVO serve para expressar ações definidas, reais. O TEMPO PRESENTE, normalmente, exprime as ações que acontecem no momento em que se fala. Entretanto, este tempo verbal pode ser também empregado em outras circunstânci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ESENTE MOMENTÂNE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Não percamos de vista o ardente Sílvio que lá vai, que desce e sobe, escorrega e salta." - M. Assis. (Fato atual, que se dá no momento em que se fala; o narrador, aqui, está presenciando as ações do personagem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ESENTE DURATIV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A Igreja condena a pílula anticomcepcional e a Ciência a aprova." (Ações ou estados considerados permanente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ESENTE HABITUAL ou FREQÜENTATIV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Aqueles jovens estudam na mesma escola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ESENTE HISTÓRICO ou NARRATIV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Procuram-se e acham-se. Enfim, Sílvio achou Sílvia; viram-se, caíram nos braços um do outro, ofegantes de canseira, mas remidos com a paga. Unem-se, entrelaçam os braços e regressam palpitando da inconsciência para a consciência." - M. Assis. (Verbos no presente para dar mais vivacidade às ações acontecidas no passad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ESENTE COM SENTIDO DE FUTURO MUITO PRÓXIM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Vou arrumar as malas e, amanhã, embarco para a Europa." </w:t>
        <w:br/>
        <w:t xml:space="preserve">"Vou à Roma, depois sigo para Londres." </w:t>
        <w:br/>
        <w:t xml:space="preserve">(Para se evitar qualquer tipo de ambigüidade, deve-se usar advérbios de </w:t>
        <w:br/>
        <w:t xml:space="preserve">tempo que exprimem futuro, junto ao verbo no presente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ER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do por excelência o modo que exprime "ordens e mandamentos", o Imperativo também pode expressar outros sentimentos, intenções e interesses do ser human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ia daqui! (ordem) </w:t>
        <w:br/>
        <w:t xml:space="preserve">Partamos antes que seja tarde. (conselho) </w:t>
        <w:br/>
        <w:t xml:space="preserve">Não se preocupe com isso. (conselho expresso pelo Imperativo Negativo) </w:t>
        <w:br/>
        <w:t xml:space="preserve">Venha à nossa casa hoje à noite. (convite) </w:t>
        <w:br/>
        <w:t xml:space="preserve">Não deixem de comparecer à festa. (convite expresso pelo Imperativo </w:t>
        <w:br/>
        <w:t xml:space="preserve">Negativ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 favor, espere por mim! </w:t>
        <w:br/>
        <w:t xml:space="preserve">"Perdoai as nossas ofensas..." </w:t>
        <w:br/>
        <w:t xml:space="preserve">"Livrai-nos do mal." </w:t>
        <w:br/>
        <w:t xml:space="preserve">(súplica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Não nos deixeis cair em tentação..." </w:t>
        <w:br/>
        <w:t xml:space="preserve">(súplica expressa pelo Imperativo Negativ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modo Imperativo Afirmativo é formado da seguinte maneira: tu e vós do Presente do Indicativo, sem o s final, e as demais pessoas (você/ele, nós, vocês/eles) do Presente do Subjuntivo. Já o imperativo negativo é formado com todas as pessoas deste tempo. Não se usa a primeira pessoa do singular em ambos os cas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sistema de conjugação dos imperativos vale para todos os verbos da língua portuguesa, com exceção do verbo ser. Este verbo só não segue a regra nas duas segundas pessoas do imperativo afirmativo: sê (tu) e sede (vós), esta lida com o primeiro "e" fechado, do mesmo jeito que se lê a palavra que significa vontade de bebe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Para ser grande, sê inteiro: nada teu exagera ou exclui. Sê todo em cada coisa. Põe quanto és no mínimo que fazes." (Fernando Pessoa, sob o heterônimo de Ricardo Rei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O SUBJUN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o que se caracteriza por expressar ações e fatos hipotéticos, isto é, tudo aquilo que está no campo de nossos desejos, de nossas aspirações. É o modo das orações subordinadas por excelênc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MP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Prese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 tempo pode expressar ações tanto no presente quanto no futur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vido que ele SEJA rico. (ação presente) </w:t>
        <w:br/>
        <w:t xml:space="preserve">É bom que você VOLTE amanhã. (ação futur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 primeira pessoa do singular do presente do indicativo dá origem ao presente do subjun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Eu vejo" dá origem a "que eu veja"; "eu ouço" dá origem a "que eu ouça"; "eu digo" dá origem a "que eu diga". Se a primeira do singular do presente do indicativo é nula, como nos verbos defectivos, todo o presente do subjuntivo é nul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Imperfe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bora esta seja uma forma do tempo pretérito, pode também expressar fatos no presente e no futur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sse verdade o que dizes, e todos estariam felizes. (a correlação com a forma verbal "dizes" dá à forma "fosse" um aspecto também de presente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vesse ou fizesse sol, ele ia ao trabalh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iu-lhe que voltasse na próxima semana. (a expressão adverbial "na próxima semana" traz um matiz de futuro à oraçã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Pretér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a verbal sempre no tempo composto, formado pelo auxiliar TER no presente do subjuntivo, acrescido do particípio passado do verbo princip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redito que ele TENHA PASSADO no exame. (fato passado, supostamente concluíd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ero que ela TENHA ARRUMADO tudo antes de eu chegar. (fato passado, supostamente terminado antes de outro fato no futuro acontecer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Pretérito mais-que-perfei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bém um tempo composto, formado por um auxiliar no Imperfeito do subjuntivo e um verbo principal no particípio pass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esperava que ela TIVESSE CHEGADO aqui antes de mim. (ação concluída eventualmente antes de outra, ambas no passad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VESSE CHEGADO antes, e o prêmio seria seu. (ação hipotética, ocorrida no passad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Futuro (simples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e ser empregado nas orações adverbiais ou adjetiv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QUISER, irei vê-lo. (idéia de eventualidade no futur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rei presentes aos que me ENCOMENDAR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Futuro (compost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ado do verbo auxiliar no futuro simples e o particípio passado do verbo princip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TIVER ENCONTRADO a resposta, revelarei a todos. (fato futuro eventualmente terminado em relação a outro também no futuro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26:00Z</dcterms:created>
  <dc:creator>Vivaldo</dc:creator>
  <dc:description/>
  <cp:keywords/>
  <dc:language>en-US</dc:language>
  <cp:lastModifiedBy>Vivaldo</cp:lastModifiedBy>
  <dcterms:modified xsi:type="dcterms:W3CDTF">2007-05-23T00:41:00Z</dcterms:modified>
  <cp:revision>3</cp:revision>
  <dc:subject/>
  <dc:title> NOSSA LÍNGUA_NOSSA PÁTRIA </dc:title>
</cp:coreProperties>
</file>