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PONTUAÇÃ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o conjunto de sinais gráficos que possui basicamente duas funções: representar, na língua escrita, as pausas e a entoação da língua falada, na tentativa de reconstituir o movimento vivo, recursos rítmicos e melódicos que a oralidade possui e dividir as partes do discurso que não têm entre si uma íntima relação sintátic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EMPREGO DOS SINAIS GRÁFICO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ÍRGULA (,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prega-se a vírgula nos seguintes cas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para separar termos da mesma função sintática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dro, João, Mateus e Tiago eram alguns dos apóstolos de Jesus. (Pedro, João, Mateus e Tiago exercem a mesma função sintática nessa oração, ou seja, a de sujeito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a vendeu um sofá, duas poltronas, uma estante e uma mesinha. (sofá, poltronas, estante e mesinha funcionam, aqui, como objetos diretos da oração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ões: Quando as conjunções "e", "ou" e "nem" vierem repetidas numa enumeração, dando ênfase ao que se diz, costuma-se separar os termos coordena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brem-se lírios, e jasmins, e rosas, e cravos... </w:t>
        <w:br/>
        <w:t xml:space="preserve">Ou você presta atenção à aula, ou você conversa, ou você sai da sala. </w:t>
        <w:br/>
        <w:t xml:space="preserve">Nem eu, nem tu, nem qualquer outra pessoa resolverá este cas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se usa a conjunção "ou" para indicar equivalência entre dois termos, pode-se ou não empregar-se uma vírgula antes da conjunção e outra depois da palavra que indica equivalênc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áudia, ou sua irmã, deverá ser a oradora da turma. </w:t>
        <w:br/>
        <w:t xml:space="preserve">Cláudia ou sua irmã deverá ser a oradora da turm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rna-se necessária a vírgula antes da conjunção "e" quando servir para separar orações coordenadas que tenham sujeitos diferent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imavera despertava as flores, e os coqueiros balançavam preguiçosos ao vento. (Neste exemplo, o "e" não está ligando flores a coqueiros, pois este termo é sujeito da forma verbal balançavam, e flores é objeto direto de DESPERTAva que tem como sujeito a palavra primavera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 dizia muitas coisas, e sua esposa só ouv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2. para isolar o objeto direto anteposto ao verbo nas construções em que ele aparece também com sua forma pleonástica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mesa, nós a empurraremos. (A mesa = objeto direto / pronome a = objeto direto pleonástic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homem, fê-lo Deus à sua semelhança. (O homem = objeto direto / lo = objeto direto pleonástic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sapatos, João os comprou na C&amp;A. (Os sapatos = objeto direto / os = objeto direto pleonástic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3. para isolar o aposto explicativ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ice, a diretora, estava muito feliz. (aposto = a diretor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oaquim José da Silva Xavier, o Tiradentes, foi enforcado por lutar pela nossa independência. (aposto = o Tiradente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4. para isolar o vocativ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ria, porque não respondes? (vocativo = Mari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juda-me, Senhor, neste trabalho. (vocativo = Senhor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5. para isolar o adjunto adverbial antecipad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campo, a chuva é sempre bem-vinda. (adjunto adverbial = No camp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a, com fé e orgulho, a terra em que nasceste. (adjunto adverbial = com fé e orgulh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la manhã, fui ao sítio de meu avô. (adjunto adverbial = Pela manhã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entanto, quando o adjunto for constituído de apenas um advérbio, a vírgula será facultativ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i várias pessoas discutiam sobre futebol. </w:t>
        <w:br/>
        <w:t xml:space="preserve">Ali, várias pessoas discutiam sobre futebo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je não comprei o jornal. </w:t>
        <w:br/>
        <w:t xml:space="preserve">Hoje, não comprei o jorn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6. para se separar a localidade da data, e nos endereço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o de Janeiro, 31 de julho de 1957. </w:t>
        <w:br/>
        <w:t xml:space="preserve">Rua Barata Ribeiro, 200, ap. 101, Copacaban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7. para marcar a supressão do verbo numa oração (zeugma)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u fui de ônibus; ela, de avião. </w:t>
        <w:br/>
        <w:t xml:space="preserve">Os valorosos levam as feridas; e os venturosos, os prêmi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8. para separar orações coordenadas assindéticas, isto é, separar orações que não apresentam conjunções que as interliguem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endeu um cigarro, cruzou as pernas, estalou os dedos. </w:t>
        <w:br/>
        <w:t xml:space="preserve">Vim, vi, venci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9. para separar as orações coordenadas sindéticas adversativas, conclusivas e explicativa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me disseste nada, mas eu vi tudo. </w:t>
        <w:br/>
        <w:t xml:space="preserve">Ana namorava Carlos, entretanto não o amava. </w:t>
        <w:br/>
        <w:t xml:space="preserve">Tu és homem, logo és mortal. </w:t>
        <w:br/>
        <w:t xml:space="preserve">Estou com o mapa no carro, portanto não errarei o caminho. </w:t>
        <w:br/>
        <w:t xml:space="preserve">Venha, que já é tarde. </w:t>
        <w:br/>
        <w:t xml:space="preserve">Não fumes aqui, porque é perigoso. </w:t>
        <w:br/>
        <w:t xml:space="preserve">Volte amanhã, pois o diretor não o atenderá hoj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10. para isolar certas expressões exemplificativas e de retificaçã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ém disso, por exemplo, isto é, ou seja, a saber, aliás, digo, minto, ou melhor, ou antes, outrossim, com efeito, a meu ver, por assim dizer, por outra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11. para isolar o predicativo deslocad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mulher, desesperada, correu em socorro do filho. </w:t>
        <w:br/>
        <w:t xml:space="preserve">Desesperada, a mulher correu em socorro do filh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nsados, os meninos dormiram mesmo no chão. </w:t>
        <w:br/>
        <w:t xml:space="preserve">Os meninos, cansados, dormiram mesmo no ch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12. para isolar certas conjunções deslocada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quele dia, porém, não pude vir. (todavia, contudo, entretanto, No entanto, etc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Quando a conjunção "pois" for conclusiva, virá sempre depois do verbo da oração a que pertence e, portanto, isolada por vírgul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As jóias não eram, pois, tão valiosas assi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13. para isolar as orações intercalada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anhã mesmo vou embora, assegurou Rogério, batendo a porta da rua. </w:t>
        <w:br/>
        <w:t xml:space="preserve">Ele sabia que, mesmo comprometendo a sua segurança, precisava fazer a </w:t>
        <w:br/>
        <w:t xml:space="preserve">denúnc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Neste caso, também é possível substituir as vírgulas por travessõ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14. para isolar as orações subordinadas adjetivas explicativa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éa, que tem manias estranhas, entrou na sala agora. </w:t>
        <w:br/>
        <w:t xml:space="preserve">O homem, que se considera racional, muitas vezes age animalescament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15. para separar as orações subordinadas adverbiais, principalmente quando antepostas à principal (Exceção das comparativas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se levantou, os seus olhos tinham uma imensa paz. </w:t>
        <w:br/>
        <w:t xml:space="preserve">Se chover muito, não irei à casa de Paula. </w:t>
        <w:br/>
        <w:t xml:space="preserve">Apesar de ter ido ao passeio, ela não se alegrou. </w:t>
        <w:br/>
        <w:t xml:space="preserve">Ana é tão inteligente como a irmã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õe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ode-se separar as orações adjetivas restritivas quando muito extensas no período ou no encontro dos verbo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famílias que se estabeleceram naquela favela de pequenas e sujas vielas, estão preocupadas com os bandi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homem que falou, representou-me na reuni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São também separadas por vírgulas as orações reduzidas de infinitivo, de gerúndio e de particípio que se antepõem à oração princip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rchar mais e mais, insistia o sargento. </w:t>
        <w:br/>
        <w:t xml:space="preserve">Sendo muitos os problemas, resolva-os sempre um por um. </w:t>
        <w:br/>
        <w:t xml:space="preserve">Incentivado, viajou para Londr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Quando houver um parêntese no período, no lugar em que já exista uma vírgula, esta se coloca depois do parêntese fechado, uma vez que este sempre esclarece o que ficou antes da vírgula, e não o que vem depois del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Estava Mário em sua casa (nenhum prazer sentia fora dela), quando ouviu gritos na ru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---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SOS EM QUE NÃO SE DEVE EMPREGAR A VÍRGULA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Não se deve separar por vírgula o sujeito de seu predicado, os verbos de seus complementos e destes os adjuntos adverbiais se vierem na ordem diret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rdem direta = SUJEITO + VERBO + COMPLEMENTOS + ADJUNTOS ADVERBIAI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dro, comprou um livro no sebo. (errado) </w:t>
        <w:br/>
        <w:t xml:space="preserve">Pedro comprou, um livro no sebo. (errado) </w:t>
        <w:br/>
        <w:t xml:space="preserve">Pedro comprou um livro, no sebo. (errado) </w:t>
        <w:br/>
        <w:t xml:space="preserve">Pedro comprou um livro no sebo . (cer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B) Segundo alguns gramáticos mais antigos, não se deve colocar vírgula antes de "etc", pois se trata de letras que abreviam a expressão latina "et cetera", que significa "e outras coisas", "e o resto", "e assim por diante". Nesse sentido, também é condenável o uso da conjunção "e" antes de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andra comprou blusas, calças, meias e etc. (condenado) </w:t>
        <w:br/>
        <w:t xml:space="preserve">Sandra comprou blusas, calças, meias etc. (acei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entanto, o Acordo Ortográfico que está vigendo no Brasil determina que se use, obrigatoriamente, a vírgula antes de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Acordou, tomou café, tomou banho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a frase termina com "etc.", basta colocar um ponto, que acaba tendo duplo papel: o de marcar a abreviatura da expressão e o de encerrar o período. É o que se vê nos dicionários e no "Formulário Ortográfico Oficial" em todos os casos em que se emprega essa abreviatur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NTO-E-VÍRGULA (;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e sinal serve de intermediário entre o ponto e a vírgula, aproximando-se ora mais de um ora mais de outro, segundo os valores pausais e melódicos que representa no texto. Apesar da imprecisão deste sinal, pode-se estabelecer alguns empregos para el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Serve para separar orações coordenadas com certa extensão e que possuam a mesma estrutura sintática, sobretudo, se possuem partes já divididas por vírgula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s graças que há no mundo, as mais sedutoras são as da beleza; as mais picantes, as do espírito; as mais comoventes, as do cor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s dias de hoje, é preciso andar com cautela; antigamente, a vida era mais tranqüil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2. Para separar orações coordenadas assindéticas de sentido contrári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áudio é ótimo filho; Júlio, ao contrário, preocupa constantemente seus pa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s se esforçam, lutam, criam; outros vegetam, dormem, desist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3. Para separar orações coordenadas adversativas e conclusivas quando se deseja (com o alongamento da pausa) acentuar o sentido adversativo ou conclusivo dessas oraçõe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e a virtude ser perseguida; mas nunca desprezada. </w:t>
        <w:br/>
        <w:t xml:space="preserve">Estudei muito; não obtive, porém, resultados satisfatórios. </w:t>
        <w:br/>
        <w:t xml:space="preserve">Ele anda muito ocupado; não tem, por isso, respondido às suas cart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Em certos casos, a ênfase dada a essas orações pode pedir o emprego do ponto em lugar do ponto-e-vírgul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O exame de física foi bastante difícil. Entretanto, o de português foi bem melho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4. Para separar os diversos itens de uma lei, decreto, portaria, regulamento, exposição de motivos, etc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igo 187 </w:t>
        <w:br/>
        <w:t xml:space="preserve">O processo será iniciado: </w:t>
        <w:br/>
        <w:t xml:space="preserve">I - por auto de infração; </w:t>
        <w:br/>
        <w:t xml:space="preserve">II - por petição do contribuinte interessado; </w:t>
        <w:br/>
        <w:t xml:space="preserve">III - por notificação, ou representação verbal ou escrit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5. Para separar itens diferentes de uma enumeraçã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Brasil produz café, milho, arroz; cachaça, cerveja, vinho. (Separando gêneros alimentícios de bebida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6. Para separar os itens de uma explic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introdução dos computadores pode acarretar duas conseqüências: uma, de natureza econômica, é a redução de custos; a outra, de implicações sociais, é a demissão de funcionário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NTO (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onto assinala a pausa máxima da voz. Serve para indicar o término de uma oração absoluta ou de um período composto. Quando os períodos simples e compostos mantêm entre si uma seqüência do pensamento, serão separados por um ponto chamado de "ponto simples"; e o período seguinte que expressa uma conseqüência ou uma continuação do período anterior será escrito na mesma linha. Porém, se houver um corte, uma interrupção na seqüência do pensamento, o período seguinte se iniciará na outra linha, sendo o ponto do período anterior chamado de "ponto parágraf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nalmente, quando um ponto encerra um enunciado, dá-se o nome de "ponto final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onto serve ainda para abreviar palavr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V. S. = Vossa Senhoria; prof. = professor, etc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IS PONTOS (: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ve para marcar uma sensível suspensão da voz na melodia de uma frase não concluída. Emprega-se nos seguintes cas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Antes de uma citaçã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o ele nada dissesse, o pai perguntou: </w:t>
        <w:br/>
        <w:t xml:space="preserve">- Queres ou não queres ir?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sse Machado de Assis: "A solidão é oficina de idéias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2. Antes de uma enumeraçã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ínhamos dezenas de amigos: Pedro, João, Carlos, Luís, mas nenhum deles entendeu nosso problem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3. Antes de uma explicação, uma síntese ou uma conseqüência do que foi enunciado, ou ainda antes de uma complement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razão é clara: achava sua conversa menos interessante que a dos outros rapaz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a felicidade traduz-se por isto: criarem-se bons hábitos durante toda a vid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quartel, quem manda é o sargento: só nos cabe ouvir e obedec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quela mãe preocupava-se com uma coisa só: o futuro dos filh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Não sou alegre nem sou triste: sou poeta." (C. Meirele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bservação: Nos vocativos de cartas, ofícios, etc, usa-se vírgula, ponto, dois pontos ou nenhuma pontu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zado Senhor, </w:t>
        <w:br/>
        <w:t xml:space="preserve">Prezado Senhor. </w:t>
        <w:br/>
        <w:t xml:space="preserve">Prezado Senhor: </w:t>
        <w:br/>
        <w:t xml:space="preserve">Prezado Senho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NTO DE INTERROGAÇÃO (?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um sinal que indica uma pausa com entoação ascendente. Emprega-se nos seguintes cas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Nas interrogações direta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em vai ao teatro hoje? </w:t>
        <w:br/>
        <w:t xml:space="preserve">Que é Deus?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2. Pode-se combinar o ponto de interrogação com o ponto de exclamação quando a pergunta também expressar uma surpresa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Ana desmanchou o noivado de cinco anos. </w:t>
        <w:br/>
        <w:t xml:space="preserve">- Por quê?!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3. Quando houver muita dúvida na pergunta, costuma-se colocar reticências após o ponto de interrog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Então?... Qual o caminho que devemos seguir?... </w:t>
        <w:br/>
        <w:t xml:space="preserve">- E você também não sabe?..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NTO DE EXCLAMAÇÃO (!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ste sinal, a pausa e a entoação não são uniformes, já que somente no contexto em que está inserida a frase exclamativa poderemos interpretar a intenção do escritor, pois são várias as possibilidades da inflexão exclamativa como, por exemplo, as frases que exprimem espanto, surpresa, alegria, entusiasmo, cólera, dor, súplica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rmalmente se emprega nos seguintes cas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Depois de interjeições ou de termos equivalentes como os vocativos intensos, as apóstrofe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Ai! Ui! - gritava o menin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redo em cruz! - gemeu Raimun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Adeus, Senhor!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Ó Pátria amada, idolatrada, </w:t>
        <w:br/>
        <w:t xml:space="preserve">Salve! Salve!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2. Depois de um imperativ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Não vai! Volta, meu filho!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ireita, volver!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matarás!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bservação: Para acentuar a inflexão da voz e a duração das pausas pedidas por certas formas exclamativas, pode-se empregar os seguintes recurs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Combinar-se o ponto de exclamação ao de interrogação quando a entoação numa frase interrogativa for sensivelmente mais exclamativ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que você veio me contar essas histórias a esta hora da noite!?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Emprega-se a combinação acima mais reticências para dar à frase mais um matiz: o da incertez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oitado! Envolvido com drogas, quem poderá dizer como acabará!?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Repete-se o ponto de exclamação para marcar um reforço especial na duração, na intensidade ou na altura da voz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analhas!!! Não escaparão à Justiça Divina!!!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bservação: Deve-se evitar usar este recurso quando se enviar um texto para uma pessoa cega que utilize computador com ledores de tela (como o Virtual Vision e o Sistema DOSVOX), que interpretam estes pontos repetidos apenas como sinais de pontuação, não dando à palavra ou à frase antecedidas por eles nenhuma entoação especial. Torna-se, neste sentido, obviamente desnecessária e mesmo inútil o emprego repetitivo dos pontos de interrogação e exclamação, posto que isto causará somente um extremo incômodo aos ouvidos dos leitores/ouvintes cego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ICÊNCIAS (..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ve para marcar a suspensão da melodia na frase. Emprega-se em casos muito variados com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Para interromper uma idéia, um pensamento, a fim de se fazer ou não, logo após, uma consideraçã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Quanto ao seu pai... às vezes penso... Mas asseguro-lhe que é verdade quase tudo que se contam por aí sobre homens que enriqueceram facilment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2. Para marcar suspensões provocadas por hesitação, surpresa, dúvida ou timidez de quem fala. E ainda, certas inflexões de alegria, tristeza, cólera, ironia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Rapaz, veja lá... pensa bem no que vai fazer... - alertou o amig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Você... aí sozinha... não tem medo de ficar na rua a esta hora?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Eu... eu... queria... um agasalho - respondeu soluçando o mendig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Há quanto tempo não o via... lágrimas vieram-lhe aos olhos... foi um encontro inesquecíve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3. Para indicar que a idéia contida na frase deve ser completada pela imaginação do leitor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Duas horas te esperei. </w:t>
        <w:br/>
        <w:t xml:space="preserve">Duas mais te esperaria. </w:t>
        <w:br/>
        <w:t xml:space="preserve">Se gostas de mim, não sei... </w:t>
        <w:br/>
        <w:t xml:space="preserve">Algum dia há de ser dia." </w:t>
        <w:br/>
        <w:t xml:space="preserve">(F. Pesso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4. Para indicar uma interrupção brusca da frase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Um personagem corta a fala de outro) </w:t>
        <w:br/>
        <w:t xml:space="preserve">- A senhora ia dizer que... </w:t>
        <w:br/>
        <w:t xml:space="preserve">- Nada... Esquece tudo is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bservaçõe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Se a fala do personagem continua depois da interrupção, costuma-se colocar reticências no início da fras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Eu pedi que fizesse a lição... </w:t>
        <w:br/>
        <w:t xml:space="preserve">- Que lição? Não há lição alguma. </w:t>
        <w:br/>
        <w:t xml:space="preserve">- ...a lição sobre a vida de Ghandi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As reticências podem formar uma linha inteira de pontos para indicar a supressão de palavras ou de linhas omitidas na cópia ou tradução de uma obra. Podem ainda vir entre parênteses no início e no fim de um trecho selecionad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ÊNTESES (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ão empregados para intercalar, num texto, qualquer indicação ou informação acessória de caráter secundári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 em que se empregam os parêntese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Numa explicaçã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to (tinha esse apelido desde criança) não gostava de viaj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2. Numa reflexão, num comentário à margem do que se afirma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orge mais uma vez (tinha consciência disso) decidiu seu destino ao optar pela mudança de paí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3. Numa manifestação emocional expressa geralmente em forma exclamativa ou interrogativa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Havia escola, que era azul, e tinha um mestre mau, de assustador pigarro... (Meu Deus! Que isto? Que emoção a minha quando estas coisas tão singelas narro?)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4. Nas referências a datas, indicações bibliográficas, etc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rdec revela-nos em "O Livro dos Espíritos" (1857) os mistérios do Mundo Invisíve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5. Numa citação na língua de origem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o disse alguém: "A natureza não dá saltos" (natura non saltit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bservaçõe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Os parênteses podem ser usados também para isolar orações </w:t>
        <w:br/>
        <w:t xml:space="preserve">intercaladas, sendo mais freqüentes, no entanto, para este </w:t>
        <w:br/>
        <w:t xml:space="preserve">fim, as vírgulas e os travessõ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is uma vez (contaram-me) a polícia tinha conseguido deitar a mão naquele perigoso bandi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Os parênteses muito longos devem ser evitados, pois prejudicam a clareza do período. Na leitura, a frase que vem entre parênteses deve ser pronunciada em tom mais baixo. Na escrita, a frase inicia-se por maiúscula somente quando constituir oração à parte, completa, contendo uma consideração ou pensamento independente. Neste caso, é comum se colocar os parênteses depois do ponto fin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Existem jovens, por exemplo, que só conseguem crescer se tiverem uma sogra tirana. (É bastante comum Afrodite "surgir" em sogras. A madrasta má é outro exemplo.)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O asterisco entre parênteses chama a atenção do leitor para alguma observação ou nota final da página ou do text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PAS ("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ão empregadas nos seguintes cas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No início e no fim de uma citação ou transcrição literária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rnando Pessoa nos revela em um de seus poemas que Júlio César definiu bem toda a figura da ambição quando disse: "Antes o primeiro na aldeia do que o segundo em Roma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2. Para fazer sobressair palavra ou expressões que, geralmente, não são comuns à linguagem normal (estrangeirismos, arcaísmos, neologismos, gírias, etc.)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Sistema DOSVOX é um "software" especial para cegos. </w:t>
        <w:br/>
        <w:t xml:space="preserve">Os escravos chamavam meu bisavô de "sinhô" ou "nhonhô". </w:t>
        <w:br/>
        <w:t xml:space="preserve">O diretor daquela escola pública, para todos os alunos, era considerado </w:t>
        <w:br/>
        <w:t xml:space="preserve">"sangue bom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3. Para realçar o significado de qualquer palavra ou expressão, ou para marcar um sentido que não seja o usual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vocábulo "que" pode ser analisado de várias maneiras. </w:t>
        <w:br/>
        <w:t xml:space="preserve">Ela deu um "espetáculo" no saguão do prédio. (A palavra ESPETÁCULO </w:t>
        <w:br/>
        <w:t xml:space="preserve">aqui tem o sentido de ESCÂNDALO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bservação: As aspas também podem ser empregadas no lugar dos travessões em diálogos quando da mudança de interlocuto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Vamos mudar de assunto", disse eu. </w:t>
        <w:br/>
        <w:t xml:space="preserve">"OK, vamos então falar de amor?" replicou Clara. </w:t>
        <w:br/>
        <w:t xml:space="preserve">"Boa idéia!" concordei, sorrindo-lh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4. Para fazer sobressair o título de uma obra literária, musical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orei ler "Nosso Lar", de André Luiz. </w:t>
        <w:br/>
        <w:t xml:space="preserve">Você gostou do disco "Sozinho", do Caetano Veloso?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bservação: Quando as aspas abrangem parte do período, o sinal de pontuação é colocado depois del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lítica, ainda são bastante numerosos os "partidários do Brizolism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, porém, as aspas abrangem todo o período, o sinal de pontuação é colocado antes del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Nem tudo que reluz é ouro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já existe aspas numa citação ou numa transcrição, devemos usar a "aspa simples" ('), ou negrito, ou ainda letras de outro tipo para destacar o termo ou expressão desejad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quele crítico de arte declarou assim: "Todos admiravam o 'feeling' daquele artista"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VESSÃO (-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prega-se nos seguintes cas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Para indicar, nos diálogos, a mudança de interlocutor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Você tem religião? </w:t>
        <w:br/>
        <w:t xml:space="preserve">- Sim, a do Amo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2. Para isolar, num contexto, palavras ou orações intercalada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residente declarou - e nem sabemos quanto lhe custou essa decisão - que estava renuncian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3. Para dar mais realce a uma expressão ou oração, pode-se empregar o travessão em lugar dos dois ponto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ra mesmo o meu quarto - a roupa da escola no prego atrás da porta, o quadro da santa na parede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4. Para substituir um termo já mencionado (uso comum nos dicionários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é, s. m.: parte inferior do corpo humano; - de-moleque: doce feito de amendoim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TERISCO (*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ve para chamar a atenção do leitor para alguma nota ao final da página ou do capítul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52:00Z</dcterms:created>
  <dc:creator>Vivaldo</dc:creator>
  <dc:description/>
  <cp:keywords/>
  <dc:language>en-US</dc:language>
  <cp:lastModifiedBy>Vivaldo</cp:lastModifiedBy>
  <dcterms:modified xsi:type="dcterms:W3CDTF">2007-05-23T00:54:00Z</dcterms:modified>
  <cp:revision>3</cp:revision>
  <dc:subject/>
  <dc:title> NOSSA LÍNGUA_NOSSA PÁTRIA </dc:title>
</cp:coreProperties>
</file>