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ACENTUAÇÃO GRÁFIC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 Acentuação Gráfica tem como pré-requisito o conhecimento da pronúncia dos vocábulos em que fica clara a presença do acento tôn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se modo, podemos aplicar, de início, uma regra geral, que já facilita o emprego do acento gráf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A GERAL: Acentuam-se graficamente aqueles vocábulos que sem acento poderiam ser lidos ou então interpretados de outra form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secretária/secretaria - ambrósia/ambrosia - sábia/sabia/sabiá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AS PARA UMA CONSULTA RÁPID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você tem alguma dúvida sobre a acentuação gráfica de uma palavra, siga as seguintes etap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ronuncie a palavra bem devagar, procurando sentir onde se localiza o seu acento tônico, isto é, a sua sílaba mais forte. (Em relação à pronúncia e à correta acentuação tônica das palavras, consulte o link "ORTOEPIA E PROSÓDIA" desta página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e a sílaba tônica estiver na última sílaba da palavra, esta será considerada uma palavra OXÍTONA; exemplos: caPUZ, uruBU, aMOR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Já se a sílaba tônica cair na penúltima sílaba, a palavra será PAROXÍTONA; exemplos: CAsa, cerTEza, GAlo, coRAgem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Por fim, estando a sílaba tônica na antepenúltima sílaba da palavra, esta se denominará PROPAROXÍTONA; exemplos: arquiPÉlago, reLÂMpago, CÔNcavo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Classificada a palavra quanto à posição de sua sílaba tônica, procure então nas regras abaixo se ela deverá receber um acento gráfico ou não, para a sua correta representaçã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AS BÁSIC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m ser acentuados os MONOSSÍLABOS (palavras de uma só sílaba) TÔNICOS terminados em "a", "e", "o", seguidos ou não de s: pá, pé, nó, pás, pés, nó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s monossílabos tônicos, terminados em "z", assim como todas as outras palavras da língua portuguesa terminadas com essa mesma letra, não são acentuados: luz, giz, dez... (compare os seguintes parônimos: nós/noz, pás/paz, vês/vez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bém os monossílabos tônicos, terminados em "i" e "u", não recebem acento gráfico: pai, vai, boi, mau, pau,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XÍTON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ntuam-se as palavras oxítonas terminadas em "a", "e", "o", seguidas ou não de s; e também com as terminações "em" e "en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cajá, café, jiló, bebê, robô, armazém, alguém, refén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As formas verbais terminadas em "a", "e" e "o", seguidas dos pronomes la(s) ou lo(s) devem ser acentuadas. Exemplos: encontrá-lo, recebê-la, dispô-los, amá-lo-ia, vendê-la-ia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Não se acentuam as oxítonas terminadas em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az, ez, iz, oz, uz - capaz, tenaz, talvez, altivez, juiz, raiz, feroz, capuz, avestruz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i(s) - Anhembi, Parati, anis, barris, dividi-lo, adquiri-las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u(s) - caju, pitu, zebu, Caxambu, Bauru, Iguaçu, Bangu, compus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or - ator, diretor, detetor, condor, impor, compor, composito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im - ruim, capim, assim, aipim, folhetim, boletim, espadachim...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OXÍTON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são acentuadas as paroxítonas terminadas em "a", "e", "o", seguidas ou não de s; e também as finalizadas com "em" e "en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cama, seda, flecha, rede, sede, pote, ovo, coco, bolo, garagem, ferrugem, idem, item, nuvens, imagens, viagen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ão acentuadas as paroxítonas terminadas em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r / x / n / l (Dica: Lembre-se das consoantes da palavra RouXiNoL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mártir, fêmur, fácil, útil, elétron, tórax, córtex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Entretanto, palavras como "pólen", "hífen", quando no plural (polens, hifens), não recebem o acento gráfico, porque nesta forma elas são regidas pela regra anterior. A palavra "hífen" possui ainda um outro plural que, no caso, é acentuado por ser proparoxítono: "hífene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i / 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júri, cáqui (cor), lápis, miosótis, íris, tênis, cúti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s prefixos paroxítonos, mesmo terminados em "i" ou "r", não são acentuados. Exemplos: semi, anti, hiper, super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ã / ão (seguidas ou não de 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 til não é considerado acento gráfico, e sim uma marca de nasalida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ímã (ímãs), órfã (órfãs), órfão (órfãos), bênção (bênçãos)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ôo / ôo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vôo, enjôo, abençôo, perdôo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p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bíceps, fórcep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us / um / un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vírus, bônus, álbum, álbun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ditongos orais, crescentes ou decrescentes, seguidos ou não de 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água, mágoa, ódio, jóquei, férteis, fósseis, fôsseis, túneis, úteis, variáveis, área, série, sábio,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PAROXÍTON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as as palavras proparoxítonas são acentuad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lâmpada, côncavo, lêvedo, pássaro, relâmpago, máscara, árabe, gótico, límpido, louvaríamos, devêssemos, pêndulo, fôlego, recôndito, cândido,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AS GENÉRIC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ém dessas regras vistas acima, que se baseiam na posição da sílaba tônica e na terminação, existem outras que levam em conta aspectos específicos da sonoridade das palav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m, são acentuadas as palavras com as seguintes característic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Quando possuírem ditongos abertos em sílaba tônica como "ei", "eu", "oi", seguidos ou não de 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anéis, geléia, céu, chapéu, herói, heróico, anzói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Atente-se que se esses ditongos abertos não estiverem na sílaba tônica da palavra, eles não serão acentuados. Exemplos: pasteiZInhos, chapeuZInho, anzoiZInho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e o ditongo apresentar timbre fechado, não haverá acento como em azeite, manteiga, judeu, hebreu, apoio, arroio, comboio, etc. Isso só vale para os ditongos "ei", "eu" e "oi", porque só com esses três ditongos pode haver a variação aberto/fechado. O ditongo "au", por exemplo, é sempre aberto (grau, nau, degrau, pau); por isso nunca será necessário diferenciá-lo de nada, ou seja, não será necessário acentuá-l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Em livros, jornais e outras publicações portuguesas em geral, só se verifica o acento nos ditongos "eu" e "oi", quando abertos e tônicos. No Dicionário da Língua Portuguesa Contemporânea, publicado em 2001 pela Academia das Ciências de Lisboa, vocábulos como "herói", "jóia", "céu" e "véu", por exemplo, aparecem com acento agudo, o que não acontece com "assembleia", "ideia", "geleia", "traqueia", etc. E palavras como "enjôo" e "vôo", acentuadas no Brasil, em Portugal são escritas sem acento ("enjoo", "voo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B) Quando a segunda vogal do hiato for "i" ou "u" tônicos, acompanhados ou não de s, haverá acento: saída, proíbo, faísca, caíste, saúva, viúva, balaústre, país, baú, Gravataí, Grajaú, juízes, raíze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regra aplica-se também às formas verbais seguidas de lo(s) ou la(s): possuí-lo, distribuí-lo, substituí-lo, atraí-la, construí-lo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Quando a vogal "i" ou a vogal "u" forem acompanhadas de outra letra que não seja s, não haverá acento: paul, Raul, cairmos, contribuinte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e o "i" for seguido de "nh", não haverá acento como em: rainha, moinho, tainha, campainha, etc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As formas verbais "possui", "sai", "cai", por exemplo, podem ou não aparecer acentuadas. Se forem a terceira pessoa do singular do presente do indicativo dos verbos possuir, sair, cair, elas não levarão acento: Ele/Ela possui, sai, cai. Se, no entanto, forem a primeira pessoa do singular do pretérito perfeito, as formas serão acentuadas: Eu possuí, saí, caí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Quando certas palavras possuírem as formas "gue", "gui", "que", "qui", onde o "u" é pronunciado (sem constituir, porém, um hiato) como no caso de "averigüemos", "agüentar", "lingüiça", "seqüestro", "eqüino", "eqüilátero", "freqüente", "conseqüentemente", "delinqüente", "tranqüilo", "tranqüilidade", "qüinquagésimo", "qüinqüenal", "enxágüem", "pingüim", "argüição", "ambigüidade", esse "u", que é átono, receberá o trema. No entanto, quando o "u" for tônico, ele levará um acento agudo como em "averigúe", "argúe", "obliqúe"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) Existem ainda palavras com a possibilidade de dupla pronúncia, possuindo assim dupla possibilidade de acentuação, são el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                    liquidificador/liqüidificador </w:t>
        <w:br/>
        <w:t xml:space="preserve">                           líquido/líqüido </w:t>
        <w:br/>
        <w:t xml:space="preserve">                       liquidação /liqüidação </w:t>
        <w:br/>
        <w:t xml:space="preserve">                         sanguíneo/sangüíneo </w:t>
        <w:br/>
        <w:t xml:space="preserve">                       sanguinário/sangüinário </w:t>
        <w:br/>
        <w:t xml:space="preserve">                      equidistante/eqüidistante </w:t>
        <w:br/>
        <w:t xml:space="preserve">                       antiguidade/antigüidade </w:t>
        <w:br/>
        <w:t xml:space="preserve">                      antiquíssimo/antiqüíssimo </w:t>
        <w:br/>
        <w:t xml:space="preserve">                          equidade/eqüidade </w:t>
        <w:br/>
        <w:t xml:space="preserve">                       equivalente/eqüivalent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NTO DIFERENCIAL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esar deste tipo de acento ter sido abolido pela lei 5.765, de 1971, existe ainda um único caso remanescente desse tipo de acento. Trata-se das formas do verbo PODER, onde no presente do indicativo não recebe acento gráfico: "Ele pode estudar sozinho"; mas no pretérito perfeito é acentuada: "Ela não pôde sair ontem à noite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á ainda algumas palavras que recebem acento diferencial de tonicidade, ou seja, são palavras que se escrevem com as mesmas letras (homografia), mas têm oposição tônica (tônica/átona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ôr (verbo) </w:t>
        <w:br/>
        <w:t xml:space="preserve">- por (preposiçã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ára (forma do verbo parar, também presente em algumas palavras compostas: pára-brisa, pára-quedas, pára-raios, pára-lama) </w:t>
        <w:br/>
        <w:t xml:space="preserve">- para (preposiçã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ôas, côa (formas do presente do indicativo do verbo coar) </w:t>
        <w:br/>
        <w:t xml:space="preserve">- coas, coa (preposição com + artigo a e as, respectivamente; essas </w:t>
        <w:br/>
        <w:t xml:space="preserve">formas são comuns em poesi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éla, pélas (formas do verbo pelar, ou substantivo = bola de brinquedo) </w:t>
        <w:br/>
        <w:t xml:space="preserve">- pela, pelas (contrações de preposição e artig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êlo, pêlos (substantivo) </w:t>
        <w:br/>
        <w:t xml:space="preserve">- pélo (forma do verbo pelar) </w:t>
        <w:br/>
        <w:t xml:space="preserve">- pelo, pelos (contrações de preposição e artig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êra, peras (substantivo = fruta) </w:t>
        <w:br/>
        <w:t xml:space="preserve">- péra, péras (substantivo, ant. = pedra) </w:t>
        <w:br/>
        <w:t xml:space="preserve">- pera, peras (preposição arcaic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êro, Pêro (substantivos = maçã doce e oblonga, e denominação dada pelos índios aos portugueses nos primeiros anos da colonização) </w:t>
        <w:br/>
        <w:t xml:space="preserve">- pero (conjunção arcaica = porém, mas, ainda que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ôla (substantivo = ramo novo de árvore) </w:t>
        <w:br/>
        <w:t xml:space="preserve">- póla (substantivo = surra) </w:t>
        <w:br/>
        <w:t xml:space="preserve">- pola (contração arcaica de preposição e artig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ôlo (substantivo = falcão ou gavião) </w:t>
        <w:br/>
        <w:t xml:space="preserve">- pólo (substantivo = extremidade do eixo da Terra) </w:t>
        <w:br/>
        <w:t xml:space="preserve">- polo (contração arcaica de preposição e artig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Já o acento grave assinala a contração da preposição "a" com o artigo "a" e com os pronomes demonstrativos "aquele, aquela, aquil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rei à Bahia amanhã. </w:t>
        <w:br/>
        <w:t xml:space="preserve">Assistiremos àquele filme juntos. </w:t>
        <w:br/>
        <w:t xml:space="preserve">Ela não deu importância àquilo que você falo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BOS QUE POSSUEM COMPORTAMENTO PECULIAR QUANTO À ACENTUAÇÃO GRÁFIC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verbos "crer", "ler" e "ver", na terceira pessoa do singular do presente do indicativo (e o verbo "dar" no presente do subjuntivo), são monossílabos tônicos acentuados, tendo na terceira pessoa do plural o "e" dobrado e recebem acento no primeiro "e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crê em Deus fervorosamente / Elas crêem em Deus fervorosament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a vê televisão o dia todo / Ana e suas amigas vêem televisão o dia tod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los lê jornal diariamente / Carlos e seu pai lêem jornal diariament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os esperam que Bruno dê o melhor de si no próximo jogo / </w:t>
        <w:br/>
        <w:t xml:space="preserve">Todos esperam que os jogadores dêem o melhor de si no próximo jog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 aspecto do "e" dobrado e do primeiro "e" ser acentuado na terceira pessoa do plural dos verbos mencionados acima também ocorre em seus compostos como "descrer", "rever", "reler"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s descrêem na vida em outros planetas. </w:t>
        <w:br/>
        <w:t xml:space="preserve">À noite, muitas pessoas revêem suas ações durante o dia. </w:t>
        <w:br/>
        <w:t xml:space="preserve">Os escritores relêem várias vezes seus livros antes de publicá-l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verbos "vir" e "ter", na terceira pessoa do singular, não são acentuados; entretanto, na terceira do plural recebem o acento circunflex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oão vem de Brasília amanhã. </w:t>
        <w:br/>
        <w:t xml:space="preserve">Os deputados vêm de Brasília amanhã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tem um bom coração. </w:t>
        <w:br/>
        <w:t xml:space="preserve">Os jovens têm a vida em suas mã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tente-se, no entanto, para os compostos desses verbos que recebem um acento agudo na terceira pessoa do singular, mas continuam com o acento circunflexo na terceira do plur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Banco Central, normalmente, intervém em bancos com dificuldades financei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EUA intervêm, a todo momento, em assuntos que só dizem respeito a outros país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Xuxa entretém as crianças sempre com muito carinh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palhaços entretêm a platéia que se diverte a val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2:01:00Z</dcterms:created>
  <dc:creator>Vivaldo</dc:creator>
  <dc:description/>
  <cp:keywords/>
  <dc:language>en-US</dc:language>
  <cp:lastModifiedBy>Vivaldo</cp:lastModifiedBy>
  <dcterms:modified xsi:type="dcterms:W3CDTF">2007-05-23T00:49:00Z</dcterms:modified>
  <cp:revision>3</cp:revision>
  <dc:subject/>
  <dc:title> NOSSA LÍNGUA_NOSSA PÁTRIA </dc:title>
</cp:coreProperties>
</file>