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COLOCAÇÃO PRONOMINAL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EMPREGO DE "EU e TU" / "TI e MIM"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COLOCAÇÃO DOS PRONOMES OBLÍQUOS ÁTONOS (ÊNCLISE, PRÓCLISE, MESÓCLISE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EMPREGO DO PRONOME ÁTONO EM LOCUÇÕES VERBAIS PERFEITAS E EM TEMPOS COMPOSTOS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 TEMPOS COMPOSTOS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. EMPREGO DOS PRONOMES ESTE/ESSE/AQUEL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EMPREGO DE "EU e TU" / "TI e MIM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s pronomes "eu" e "tu" só podem figurar como sujeito de uma oração. Assim, não podem vir precedidos de preposição funcionando como complemento. Para exercer esta função, deve-se empregar as formas "mim" e "ti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unca houve brigas entre eu e ela. (errado) </w:t>
        <w:br/>
        <w:t xml:space="preserve">Nunca houve brigas entre mim e ela. (cert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odas as dívidas entre eu e tu foram sanadas. (errado) </w:t>
        <w:br/>
        <w:t xml:space="preserve">Todas as dívidas entre mim e ti foram sanadas. (cert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m você e eu, aquela obra não acaba. (errado) </w:t>
        <w:br/>
        <w:t xml:space="preserve">Sem você e mim, aquela obra não acaba. (cert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festa não será a mesma sem tu e elas. (errado) </w:t>
        <w:br/>
        <w:t xml:space="preserve">A festa não será a mesma sem ti e elas. (cert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rante eu e vós, aquelas criaturas são bem mais infelizes. (errado) </w:t>
        <w:br/>
        <w:t xml:space="preserve">Perante mim e vós, aquelas criaturas são bem mais infelizes. (cert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vantaram calúnias contra os alunos e eu. (errado) </w:t>
        <w:br/>
        <w:t xml:space="preserve">Levantaram calúnias contra os alunos e mim. (cert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ão: Os pronomes "eu" e "tu", no entanto, podem aparecer como sujeito de um verbo no infinitivo, embora precedidos de preposiçã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ão vais sem eu mandar. </w:t>
        <w:br/>
        <w:t xml:space="preserve">Dei o dinheiro para tu comprares o carro. </w:t>
        <w:br/>
        <w:t xml:space="preserve">Esta regra é para eu não esquece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COLOCAÇÃO DOS PRONOMES OBLÍQUOS ÁTON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GRAS PRÁTICAS PARA A COLOCAÇÃO DOS PRONOMES ÁTON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s pronomes átonos são geralmente empregados depois do verbo (ÊNCLISE), muitas vezes antes(PRÓCLISE) e, mais raramente, no meio (MESÓCLISE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ÊNCLISE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formas verbais do infinitivo impessoal (precedido ou não da preposição "a"), do gerúndio e do imperativo afirmativo pedem a ênclise pronominal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rge obedecer-se às leis. </w:t>
        <w:br/>
        <w:t xml:space="preserve">Obrigou-me a dizer-lhe tudo. </w:t>
        <w:br/>
        <w:t xml:space="preserve">Bete pediu licença, afastando-se do grupo. </w:t>
        <w:br/>
        <w:t xml:space="preserve">Aqueles livros raros? Compra-os imediatamente!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ão: Se o gerúndio vier precedido da preposição "em", deve-se empregar a próclise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: "Nesta terra, em se plantando, tudo da."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ão se inicia um período pelo pronome átono nem a oração principal precedida de pausa, assim como as orações coordenadas assindéticas, isto é, sem conjunçõe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e contaram sua aventura em Salvador. (errado) </w:t>
        <w:br/>
        <w:t xml:space="preserve">Contaram-me sua aventura em Salvador. (cert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rmanecendo aqui, se corre o risco de ser assaltado. (errado) </w:t>
        <w:br/>
        <w:t xml:space="preserve">Permanecendo aqui, corre-se o risco de ser assaltado. (cert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gui-o pela rua, o chamei, lhe pedi que parasse. (errado) </w:t>
        <w:br/>
        <w:t xml:space="preserve">Segui-o pela rua, chamei-o, pedi-lhe que parasse. (cert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ão: A ênclise não pode ser empregada com verbos no futuro e no particípio passad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PRÓCLISE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ve-se colocar o pronome átono antes do verbo, quando antes dele houver uma palavra pertencente a um dos seguintes grup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palavras ou expressões negativas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ão me deixe sozinho esta noite! </w:t>
        <w:br/>
        <w:t xml:space="preserve">Nunca se recuse ajudar a quem precise. </w:t>
        <w:br/>
        <w:t xml:space="preserve">Nem nos conte porque você fez isso. </w:t>
        <w:br/>
        <w:t xml:space="preserve">Nenhum deles me prestou a informação correta. </w:t>
        <w:br/>
        <w:t xml:space="preserve">Ninguém lhe deve nada. </w:t>
        <w:br/>
        <w:t xml:space="preserve">De modo algum (Em hipótese alguma) nos esqueceremos diss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B) pronomes relativos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livro que me emprestaste é muito bom. </w:t>
        <w:br/>
        <w:t xml:space="preserve">Este é o senhor de quem lhe contei a vida. </w:t>
        <w:br/>
        <w:t xml:space="preserve">Esta é a casa da qual vos falei. </w:t>
        <w:br/>
        <w:t xml:space="preserve">O ministro, cujo filho lhe causou tantos problemas, está aqui. </w:t>
        <w:br/>
        <w:t xml:space="preserve">Aquela rua, onde me assaltaram, foi melhor iluminada. </w:t>
        <w:br/>
        <w:t xml:space="preserve">Pagarei hoje tudo quanto lhe dev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C) pronomes indefinidos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guém me disse que você vai viajar. </w:t>
        <w:br/>
        <w:t xml:space="preserve">Quem lhe disse essas bobagens? </w:t>
        <w:br/>
        <w:t xml:space="preserve">Dos vários candidatos entrevistados, alguns (diversos) nos </w:t>
        <w:br/>
        <w:t xml:space="preserve">pareceram bastante inteligentes. </w:t>
        <w:br/>
        <w:t xml:space="preserve">Entre os dez pares de sapato, qualquer um me serve para ir a </w:t>
        <w:br/>
        <w:t xml:space="preserve">festa no sábado. </w:t>
        <w:br/>
        <w:t xml:space="preserve">Quem quer que me traga uma flor, conquistará meu coraçã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D) conjunções subordinativas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ixarei você sair, quando me disser a verdade. </w:t>
        <w:br/>
        <w:t xml:space="preserve">Posso ajudar-te na obra, se me levares contigo. </w:t>
        <w:br/>
        <w:t xml:space="preserve">Faça todo esse trabalho, como lhe ensinei. </w:t>
        <w:br/>
        <w:t xml:space="preserve">Entramos no palácio, porque nos deram permissão. </w:t>
        <w:br/>
        <w:t xml:space="preserve">Fiquem em nossa casa, enquanto vos pareça agradável. </w:t>
        <w:br/>
        <w:t xml:space="preserve">Continuo a gostar de ti, embora me magoasse muito. </w:t>
        <w:br/>
        <w:t xml:space="preserve">Confiei neles, logo que os conheci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E) advérbios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alvez nos seja fácil fazer esta tarefa. </w:t>
        <w:br/>
        <w:t xml:space="preserve">Ontem os vi no cinema. </w:t>
        <w:br/>
        <w:t xml:space="preserve">Aqui me agrada estar todos os dias. </w:t>
        <w:br/>
        <w:t xml:space="preserve">Agora vos contarei um conto de fadas. </w:t>
        <w:br/>
        <w:t xml:space="preserve">Pouco a pouco te revelarei o mistério. </w:t>
        <w:br/>
        <w:t xml:space="preserve">De vez em quando me pego falando sozinho. </w:t>
        <w:br/>
        <w:t xml:space="preserve">De súbito nos assustamos com os tir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Observação: O pronome átono pode ser colocado antes ou depois do infinitivo impessoal, se antecedendo o infinitivo vier uma das palavras ou expressões mencionadas acim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"Tudo faço para não a perturbar naqueles dias difíceis"; </w:t>
        <w:br/>
        <w:t xml:space="preserve">ou "Tudo faço para não perturbá-la..."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MESÓCLISE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mprega-se o pronome átono no meio da forma verbal, quando esta estiver no futuro simples do presente ou no futuro simples do pretérito do indicativ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amar-te-ei, quando ele chegar. </w:t>
        <w:br/>
        <w:t xml:space="preserve">Se houver tempo, contar-vos-emos nossa aventura. </w:t>
        <w:br/>
        <w:t xml:space="preserve">Dar-te-ia essas informações, se soubesse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Observação: Se antes dessas formas verbais houver uma palavra ou expressão que provocam a próclise, não se empregará, conseqüentemente, o pronome átono na posição mesoclític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da lhe direi sobre este assunto. </w:t>
        <w:br/>
        <w:t xml:space="preserve">Livrar-te-ei dessas tarefas, porque te daria muito trabalho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EMPREGO DO PRONOME ÁTONO EM LOCUÇÕES VERBAIS PERFEITAS E EM TEMPOS COMPOST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ão locuções verbais perfeitas aquelas formadas de um verbo auxiliar modal (QUERER, DEVER, SABER, PODER, ou TER DE, HAVER DE), seguido de um verbo principal no infinitivo impessoal. Neste caso, o pronome átono pode ser colocado antes ou depois do primeiro verbo, ou ainda depois do infinitiv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ós lhe devemos dizer a verdade. </w:t>
        <w:br/>
        <w:t xml:space="preserve">Nós devemos lhe dizer a verdade. </w:t>
        <w:br/>
        <w:t xml:space="preserve">Nós devemos dizer-lhe a verdade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ão: No entanto, se no caso acima mencionado as locuções verbais vierem precedidas de palavra ou expressão que exija a próclise, só duas posições serão possíveis para empregar-se o pronome átono: antes do auxiliar ou depois do infinitiv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ão lhe devemos dizer a verdade. </w:t>
        <w:br/>
        <w:t xml:space="preserve">Não devemos dizer-lhe a verdad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 TEMPOS COMPOST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s tempos compostos, formados de um verbo auxiliar (TER ou HAVER) mais um verbo principal no particípio, o pronome átono se liga ao verbo auxiliar, nunca ao particípi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inha-me envolvido sem querer com aquela garota. </w:t>
        <w:br/>
        <w:t xml:space="preserve">Nós nos havíamos assustado com o trovão. </w:t>
        <w:br/>
        <w:t xml:space="preserve">O advogado não lhe tinha dito a verdade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Observação: Quando houver qualquer fator de próclise, esta será a única posição possível do pronome átono na frase, ou seja, antes do verbo auxilia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. EMPREGO DOS PRONOMES ESTE/ESSE/AQUELE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s pronomes "este, esta, isto" devem ser empregados referindo-se ao âmbito da pessoa que fala (1ª pessoa do singular e do plural - eu e nós), e quando se quer indicar o que se vai dizer logo em seguida (referência ao "tempo presente). Relacionam-se com o advérbio "aqui" e com os pronomes possessivos "meu, minha, nosso, nossa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te meu carro só me dá problemas. </w:t>
        <w:br/>
        <w:t xml:space="preserve">Esta casa é nossa há dez anos. </w:t>
        <w:br/>
        <w:t xml:space="preserve">Isto aqui são as minhas encomendas. </w:t>
        <w:br/>
        <w:t xml:space="preserve">Ainda me soam aos ouvidos estas palavras do Divino Mestre: </w:t>
        <w:br/>
        <w:t xml:space="preserve">"Amai ao próximo como a vós mesmos." </w:t>
        <w:br/>
        <w:t xml:space="preserve">Espero que por estas linhas... (no começo de uma carta, por exemplo) </w:t>
        <w:br/>
        <w:t xml:space="preserve">Neste momento, está chovendo no Rio de Janeiro. (= agora) </w:t>
        <w:br/>
        <w:t xml:space="preserve">Ele deve entregar a proposta nesta semana. (= na semana em que estamos) </w:t>
        <w:br/>
        <w:t xml:space="preserve">Não haverá futebol neste domingo. (= hoje) </w:t>
        <w:br/>
        <w:t xml:space="preserve">O pagamento deverá ser feito neste mês. (= mês em que estamos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Empregam-se os pronomes "esse, essa, isso", com relação ao âmbito da pessoa com quem se fala (2ª do singular e do plural - tu e vós; e também com "você, vocês); e quando se quer indicar o que se acabou imediatamente de dizer (referência ao "tempo passado"). Relacionam-se com o advérbio "aí" e com os pronomes possessivos "teu, tua, vosso, vossa, seu, sua (igual a "de você"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sa sua blusa não lhe fica bem. </w:t>
        <w:br/>
        <w:t xml:space="preserve">Quem jogou esse lixo aí na tua calçada? </w:t>
        <w:br/>
        <w:t xml:space="preserve">Isso aí que você está fazendo tem futuro? </w:t>
        <w:br/>
        <w:t xml:space="preserve">Esses vossos planos não darão certo. </w:t>
        <w:br/>
        <w:t xml:space="preserve">Esses exemplos devem ser bem fixados. </w:t>
        <w:br/>
        <w:t xml:space="preserve">Despeço-me, desejando que essas palavras... (no final de uma carta) </w:t>
        <w:br/>
        <w:t xml:space="preserve">Tudo ia bem com Rubinho até a 57ª volta; nesse momento, acabou </w:t>
        <w:br/>
        <w:t xml:space="preserve">o combustível. </w:t>
        <w:br/>
        <w:t xml:space="preserve">Ele pouco se dedicava ao trabalho, por isso foi dispensad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Os pronomes "aquele, aquela, aquilo" devem ser empregados com referência ao que está no âmbito da pessoa ou da coisa de quem ou de que se fala (3ª pessoa do singular e do plural - ele, ela, eles, elas). Relacionam-se com o advérbio "lá" e com os possessivos "seu, sua ( igual a "dele, dela"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quele carro, lá no estacionamento, é do professor Paulo. </w:t>
        <w:br/>
        <w:t xml:space="preserve">Aquela garota bonita é da sua turma? </w:t>
        <w:br/>
        <w:t xml:space="preserve">Eu disse ao diretor aquilo que me mandaste dize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Observação: Numa enumeração, empregamos os pronomes "este, esta, isto" para nos referir ao elemento mais próximo, e "aquele, aquela, aquilo" para os anteriore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: Em 96, adquiri duas coisas muito importantes para mim: uma casa e um computador. Este no início do ano e aquela no fim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Guarde duas dicas ao se referir à situação dos pronomes "esse" e "este" em um text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"esse" indica "passado", e ambas as palavras se escrevem com dois s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"este" indica "futuro"; em ambos os termos temos a presença do 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CAS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M A GENTE / CONOSCO / COM NÓS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expressão "com a gente" é típica da linguagem coloquial brasileira. Só pode ser usada em textos informai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outra turma vai se reunir com a gente às 10h. </w:t>
        <w:br/>
        <w:t xml:space="preserve">A sua irmã vai com a gente ao clube hoje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m textos formais, que exijam uma linguagem mais cuidada, devemos usar a forma "conosco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s pais dos alunos querem uma reunião conosco. </w:t>
        <w:br/>
        <w:t xml:space="preserve">Os diretores irão conosco ver o prefeit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vemos usar "com nós" antes de algumas palavra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 Antes de "todos, mesmos, dois" - "O presidente deixou a decisão com nós todos." "O presidente deixou a decisão com nós mesmos." "O presidente deixou a decisão com nós dois."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21:50:00Z</dcterms:created>
  <dc:creator>Vivaldo</dc:creator>
  <dc:description/>
  <cp:keywords/>
  <dc:language>en-US</dc:language>
  <cp:lastModifiedBy>Vivaldo</cp:lastModifiedBy>
  <dcterms:modified xsi:type="dcterms:W3CDTF">2007-05-23T00:54:00Z</dcterms:modified>
  <cp:revision>3</cp:revision>
  <dc:subject/>
  <dc:title> NOSSA LÍNGUA_NOSSA PÁTRIA </dc:title>
</cp:coreProperties>
</file>