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sz w:val="48"/>
          <w:szCs w:val="48"/>
        </w:rPr>
      </w:pPr>
      <w:r>
        <w:rPr>
          <w:rFonts w:cs="Verdana" w:ascii="Verdana" w:hAnsi="Verdana"/>
          <w:sz w:val="48"/>
          <w:szCs w:val="48"/>
        </w:rPr>
        <w:t>FORMAÇÃO DO PLURAL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9d9d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d9da1" stroked="f" o:allowincell="f" style="position:absolute;margin-left:0pt;margin-top:-1.55pt;width:425.15pt;height:1.45pt;mso-wrap-style:none;v-text-anchor:middle;mso-position-vertical:top">
                <v:fill o:detectmouseclick="t" type="solid" color2="#62625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br/>
        <w:t xml:space="preserve">REGRAS BÁSICAS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Em substantivos simples, acrescenta-se a desinência "-s" aos substantivos terminados em vogal, ditongo oral ou ditongo nasal "ãe": casa/casas, peru/perus, pai/pais, lei/leis, herói/heróis, réu/réus, troféu/troféus, fogaréu/fogaréus, degrau/degraus, grau/graus, sarau/saraus, bacalhau/ bacalhaus, maçã/maçãs, mãe/mães..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Observação :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tente para as formas "avôs" (o avô materno e o paterno) e "avós" (casal formado por avô e avó, ou plural de avó; também indica os antepassados de um modo geral)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br/>
        <w:t xml:space="preserve">A maioria dos substantivos terminados em "-ão" forma o plural substituindo essa terminação por "-ões" (incluem-se nesse grupo os aumentativos): balão/balões, eleição/eleições, leão/leões, sabichão/sabichões, coração/corações, vozeirão/vozeirões..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Os paroxítonos terminados em "-ão" e alguns poucos oxítonos e monossílabos formam o plural pelo simples acréscimo de "s": sótão/sótãos, cidadão/cidadãos, chão/chãos, bênção/bênçãos, cristão/cristãos, grão/grãos, órfão/órfãos, irmão/irmãos, mão/mãos..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lguns substantivos terminados em "-ão" formam o plural substituindo essa terminação por "-ães": alemão/alemães, capitão/capitães, pão/pães, cão/cães, charlatão/charlatães, sacristão/sacristães, capelão/capelães, escrivão/escrivães, tabelião/tabeliães..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Em alguns casos, há mais do que uma forma aceitável para esses plurais. A tendência da língua portuguesa atual do Brasil é utilizar a forma de plural em "-ões":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guardião - guardiões, guardiães; </w:t>
        <w:br/>
        <w:t xml:space="preserve">verão - verões, verãos; </w:t>
        <w:br/>
        <w:t xml:space="preserve">anão - anões, anãos; </w:t>
        <w:br/>
        <w:t xml:space="preserve">cirurgião - cirurgiões, cirurgiães; </w:t>
        <w:br/>
        <w:t xml:space="preserve">corrimão - corrimões, corrimãos; </w:t>
        <w:br/>
        <w:t xml:space="preserve">vilão - vilões, vilãos; </w:t>
        <w:br/>
        <w:t xml:space="preserve">ancião - anciões, anciães, anciãos; </w:t>
        <w:br/>
        <w:t xml:space="preserve">ermitão - ermitões, ermitães, ermitãos; </w:t>
        <w:br/>
        <w:t xml:space="preserve">faisão - faisões, faisães; </w:t>
        <w:br/>
        <w:t xml:space="preserve">refrão - refrães, refrãos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zangão (substantivo masculino de abelha) zangãos, zangões; que pode ser </w:t>
        <w:br/>
        <w:t xml:space="preserve">pronunciada também de duas maneiras: zangão ou zângão (acento colocado </w:t>
        <w:br/>
        <w:t xml:space="preserve">para mostrar a pronúncia)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Observação: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RTESÃOS/ARTESÕES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Quando se refere ao indivíduo que tem por ofício as artes que dependem de habilidade manual, o feminino é "artesã", e o plural é "artesãos". No entanto, a palavra "artesão" também se usa em arquitetura, com o sentido de "adorno que se coloca entre molduras em abóbadas e tetos". Neste caso, o plural é "artesões". Disso se conclui que é possível dizer que "os artesões de determinada igreja foram produzidos por famosos artesãos"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br/>
        <w:t xml:space="preserve">Acrescenta-se a desinência "-s" aos substantivos terminados em "-m". Essa letra é substituída por "-n" na forma do plural: homem/homens, jardim/jardins, som/sons, atum/atuns..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Os substantivos terminados em "-r" e "-z" formam o plural com o acréscimo de "-es": mar/mares, açúcar/açúcares, hambúrguer/hambúrgueres, flor/flores, repórter/repórteres, revólver/revólveres; raiz/raízes, rapaz/rapazes, cruz/cruzes..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Observação: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No caso do plural das palavras "júnior", "sênior" e "caráter", além de acrescentar "es", devemos observar a mudança da posição da sílaba tônica: "juni ô res", "seni ô res", "carac té res" (devemos escrever essas palavras sem acento, mas pronunciar com a sílaba tônica nas vogais aqui acentuadas.)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br/>
        <w:t xml:space="preserve">Os substantivos terminados em "-s" formam o plural com acréscimo de "-es"; quando paroxítonos ou proparoxítonos, são invariáveis - o que faz com que a indicação de número passe a depender de um artigo ou outro determinante: gás/gases, obus/obuses, um lápis/dois lápis, mês/meses, o atlas/os atlas, algum ônibus/vários ônibus, país/países, o pires/os pires, o vírus/os vírus..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br/>
        <w:t xml:space="preserve">Os substantivos terminados em "-al", "-el", "-ol" e "-ul" formam o plural pela transformação do "-l" dessas terminações em "-is": animal/animais, canal/canais, vogal/vogais, igual/iguais, anel/anéis, pastel/pastéis, álcool/álcoois, anzol/anzóis..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Observação: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O plural de "mal" (males) e de "cônsul" (cônsules) é uma exceção à regra das palavras terminadas em "l". Já "mel" admite dois plurais: "meles" ou "méis". Os dicionários e as gramáticas afirmam que "gol" também admite dois plurais: "gois" (com o "o" fechado, como o de bois) e "goles" (com o "o" também fechado); exemplo: Ronaldinho fez três goles (ou gois) numa só partida. No entanto, a forma irregular "gols" é a que tem predominado na imprensa em geral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br/>
        <w:t xml:space="preserve">Os substantivos oxítonos terminados em "-il" trocam o "-l" pelo "-s"; os paroxítonos trocam essa terminação por "-eis": barril/barris, ardil/ardis, funil/funis, fuzil/fuzis, fóssil/fósseis, projétil/projéteis, réptil/répteis, difícil/difíceis..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lém das formas paroxítonas apresentadas acima, existem as formas oxítonas "projetil" e "reptil", que fazem os plurais "projetis" e "reptis", oxítonos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br/>
        <w:t xml:space="preserve">Os substantivos terminados em "-n" formam o plural pelo acréscimo de "-s" ou "-es": abdômen/abdomens ou abdômenes, gérmen/germens ou gérmenes, hífen/hifens ou hífenes, líquen/liquens ou líquenes..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No português do Brasil, há acentuada tendência para o uso das formas obtidas pelo acréscimo de "-s". Observe que, quando paroxítonas, essas formas de plural não recebem acento gráfico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Destaque-se "cânon", cujo plural é a forma "cânones"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br/>
        <w:t xml:space="preserve">Os substantivos terminados em "-x" são invariáveis; a indicação de número depende da concordância com algum determinante: o tórax/os tórax, um clímax/alguns clímax, uma (ou um) xerox/duas (ou dois) xerox..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Existem alguns substantivos terminados em "-x" que apresentam formas variantes terminadas em "-ce"; nesses casos, deve-se utilizar a forma plural da variante: o cálix ou cálice/ os cálices, o códex ou códice/ os códices..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br/>
        <w:t xml:space="preserve">Os diminutivos com o sufixo "-zinho" (e mais raramente "-zito") fazem o plural da seguinte forma: o plural da palavra original sem o "s" + o plural do sufixo (-zinhos ou -zitos)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Exemplos: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botão + zinho (botõe + zinhos = botõezinhos) </w:t>
        <w:br/>
        <w:t xml:space="preserve">balão + zinho (balõe + zinhos = balõezinhos) </w:t>
        <w:br/>
        <w:t xml:space="preserve">pão + zinho (pãe + zinhos = pãezinhos) </w:t>
        <w:br/>
        <w:t xml:space="preserve">papel + zinho (papei + zinhos = papeizinhos) </w:t>
        <w:br/>
        <w:t xml:space="preserve">anzol + zinho (anzoi + zinhos = anzoizinhos) </w:t>
        <w:br/>
        <w:t xml:space="preserve">colar + zinho (colare + zinhos = colarezinhos) </w:t>
        <w:br/>
        <w:t xml:space="preserve">flor + zinha (flore + zinhas = florezinhas)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Observações: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No caso de diminutivos formados a partir de substantivos terminados em "-r", existe acentuada tendência na língua atual do Brasil para limitar-se o plural à terminação da forma derivada: colarzinho/colarzinhos, florzinha/florzinhas, mulherzinha/mulherzinhas. Essa forma de plural, no entanto, é repudiada pela norma culta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No caso das palavras "luzinha" e "cruzinha", o sufixo para o diminutivo é "inha" (a letra "z" pertence à raiz da palavra). Não se aplica, portanto, a regra acima. Basta pôr a desinência "s": luzinhas e cruzinhas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9d9d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d9da1" stroked="f" o:allowincell="f" style="position:absolute;margin-left:0pt;margin-top:-1.55pt;width:425.15pt;height:1.45pt;mso-wrap-style:none;v-text-anchor:middle;mso-position-vertical:top">
                <v:fill o:detectmouseclick="t" type="solid" color2="#62625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METAFONIA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Existem muitos substantivos cuja formação do plural não se manifesta apenas por meio de modificações morfológicas, mas também implica alteração fonológica. Nesses casos, ocorre um fenômeno chamado "metafonia", ou seja, a mudança de som entre uma forma e outra. Trata-se da alternância do timbre da vogal, que é fechado na forma do singular e aberto na forma do plural. Observe os pares abaixo: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ingular (ô) - plural (ó)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posto apostos </w:t>
        <w:br/>
        <w:t xml:space="preserve">caroço caroços </w:t>
        <w:br/>
        <w:t xml:space="preserve">corno cornos </w:t>
        <w:br/>
        <w:t xml:space="preserve">corpo corpos </w:t>
        <w:br/>
        <w:t xml:space="preserve">corvo corvos </w:t>
        <w:br/>
        <w:t xml:space="preserve">esforço esforços </w:t>
        <w:br/>
        <w:t xml:space="preserve">fogo fogos </w:t>
        <w:br/>
        <w:t xml:space="preserve">imposto impostos </w:t>
        <w:br/>
        <w:t xml:space="preserve">miolo miolos </w:t>
        <w:br/>
        <w:t xml:space="preserve">osso ossos </w:t>
        <w:br/>
        <w:t xml:space="preserve">poço poços </w:t>
        <w:br/>
        <w:t xml:space="preserve">porto portos </w:t>
        <w:br/>
        <w:t xml:space="preserve">povo povos </w:t>
        <w:br/>
        <w:t xml:space="preserve">socorro socorros </w:t>
        <w:br/>
        <w:t xml:space="preserve">forno fornos </w:t>
        <w:br/>
        <w:t xml:space="preserve">jogo jogos </w:t>
        <w:br/>
        <w:t xml:space="preserve">olho olhos </w:t>
        <w:br/>
        <w:t xml:space="preserve">ovo ovos </w:t>
        <w:br/>
        <w:t xml:space="preserve">porco porcos </w:t>
        <w:br/>
        <w:t xml:space="preserve">posto postos </w:t>
        <w:br/>
        <w:t xml:space="preserve">reforço reforços </w:t>
        <w:br/>
        <w:t xml:space="preserve">tijolo tijolos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É importante que você atente na pronúncia culta desses plurais quando estiver utilizando a língua falada em situações formais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9d9d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d9da1" stroked="f" o:allowincell="f" style="position:absolute;margin-left:0pt;margin-top:-1.55pt;width:425.15pt;height:1.45pt;mso-wrap-style:none;v-text-anchor:middle;mso-position-vertical:top">
                <v:fill o:detectmouseclick="t" type="solid" color2="#62625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LURAL DE PALAVRAS COMPOSTAS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 formação do plural dos substantivos compostos depende da forma como são grafados, do tipo de palavras que formam o composto e da relação que estabelecem entre si. Aqueles que são grafados ligadamente (sem hífen) Comportam-se como os substantivos simples: aguardente/aguardentes, girassol/girassóis, pontapé/pontapés..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Nesse sentido, para fazer o plural de uma palavra composta, é preciso antes verificar em que classe gramatical ela se encaixa. Basicamente, uma palavra composta pode ser um substantivo ou um adjetivo. No caso de "pombo-correio", por exemplo, temos um substantivo composto. Afinal, "pombo-correio" é nome de algo. Se é nome, é substantivo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O segundo passo é verificar a classe gramatical de cada elemento formador da palavra composta. No caso de "pombo-correio", tanto "pombo" quanto "correio" são substantivos. Dizem as gramáticas que, quando o segundo substantivo indica idéia de semelhança ou finalidade em relação ao primeiro, há duas possibilidades de plural: variam os dois ou varia só o primeiro. "Pombo-correio" se encaixa nesse caso. Um pombo-correio nada mais é do que "variedade de pombo que se utiliza para levar comunicações e correspondência", como diz o próprio Aurélio. O segundo substantivo ("correio") indica finalidade em relação ao primeiro ("pombo"). Deduz-se, pois, que o plural de "pombo-correio" pode ser "pombos-correio" ou "pombos-correios"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Vejamos outros exemplos de substantivos compostos que se encaixam nesse caso: "carro-bomba", "homem-bomba", "público-alvo", "samba-enredo", "caminhão-tanque", "navio-escola", "couve-flor", "banana-maçã", "saia-balão" e tantos outros de estrutura semelhante (dois substantivos, com o segundo indicando semelhança ou finalidade em relação ao primeiro). Um carro-bomba, por exemplo, é um carro feito com a finalidade específica de explodir; assim como um homem-bomba é um indivíduo (normalmente um terrorista) que amarra explosivos em seu corpo com o mesmo fim. Um público-alvo é uma determinada parcela da população. Um samba-enredo é um samba feito para contar o enredo do desfile de uma escola. Uma couve-flor é uma couve semelhante a uma flor. A saia-balão é uma saia que lembra um balão. E por aí vai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endo assim, o plural de cada um desses substantivos compostos apresenta-se desta maneira: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"carros-bomba" ou "carros-bombas", "homens-bomba" ou "homens-bombas", "públicos-alvo" ou "públicos-alvos", "sambas-enredo" ou "sambas-enredos", "caminhões-tanque" ou "caminhões-tanques", "navios-escola" ou "navios-escolas", "couves-flor" ou "couves-flores", "bananas-maçã" ou "bananas-maçãs", "saias-balão" ou "saias-balões"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Convém aproveitar a ocasião para lembrar que, quando o segundo substantivo não indica semelhança ou finalidade em relação ao primeiro, só há uma possibilidade de plural: flexionam-se os dois elementos. É o que ocorre com "cirurgião-dentista", "tio-avô", "tia-avó", "tenente-coronel", "bicho-papão", "rainha-mãe", "decreto-lei" e tantos outros. Vamos ao plural: "cirurgiões-dentistas" (ou "cirurgiães-dentistas"), "tios-avôs" (ou "tios-avós"), "tias-avós", "tenentes-coronéis", "bichos-papões", "rainhas-mães", "decretos-leis"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Vejamos agora o caso de "cavalo-marinho". Trata-se de substantivo composto formado por um substantivo ("cavalo") e um adjetivo ("marinho"). Aqui não há segredo: variam os dois elementos. O plural, então, só pode ser "cavalos-marinhos"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Esse princípio pode ser aplicado em relação a todos os substantivos compostos formados por duas palavras, das quais uma seja substantivo e a outra, um adjetivo ou numeral. Encaixam-se nesse caso muitas e muitas palavras. Veja algumas: obra-prima, primeira-dama, queixo-duro, primeiro-ministro, amor-perfeito, capitão-mor, cachorro-quente, boa-vida, curta-metragem, quarta-feira, sexta-feira, bóia-fria. O plural de todos esses compostos é feito com a flexão dos dois elementos: obras-primas, primeiras-damas, queixos-duros, primeiros-ministros, amores-perfeitos, capitães-mores, cachorros-quentes, boas-vidas, curtas-metragens, quartas-feiras, sextas-feiras, bóias-frias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ome cuidado com o caso de compostos em que entram "grão" e "grã", como "grão-duque", "grã-fina", "grã-fino", "grã-cruz". Só varia o segundo elemento: "grão-duques", "grã-finas", "grã-finos", "grã-cruzes". Merece destaque "terra-nova" (tipo de cão), que, segundo alguns autores, faz plural excepcional: "terra-novas". Para outros, no entanto, também é possível o plural regular: "terras-novas"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br/>
        <w:t xml:space="preserve">Quando o substantivo composto é formado por três elementos, dos quais o segundo seja uma preposição, só se faz a flexão do primeiro. É esse o caso de mulas-sem-cabeça, pães-de-ló, quedas-d'água, pés-de-moleque, amigos-da-onça, bicos-de-papagaio, dores-de-cotovelo, estrelas-do-mar, generais-de-divisão, grãos-de-bico, joões-de-barro, pais-de-santo, pés-de-cabra, pores-do-sol..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Observação : os fora-da-lei , os fora-de-série ...são invariáveis 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alvez esteja aí a explicação para o plural de "sem-terra" adotado por todos os órgãos da imprensa: "Sem-terra". Por quê? Porque se supõe que haja uma palavra implícita. Algo como "homem sem terra", que não é propriamente uma palavra composta, mas tem estrutura semelhante: dois substantivos ("homem" e "terra"), ligados por uma preposição ("sem"). O plural dessa expressão seria "homens sem terra", que acaba sendo reduzida para "sem-terra", com hífen, justamente porque nomeia uma categoria específica de pessoas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O caso de "sem-vergonha" é semelhante. Algo como "pessoa sem vergonha" acaba se transformando em "sem-vergonha", com hífen. Segundo o dicionário "Aurélio" e muitos gramáticos, o plural é "sem-vergonha" mesmo. Alguns discordam e propõem "os sem-vergonhas" e "os sem-terras". O argumento é que se deve proceder com "sem-terra" como se procede com "contra-ataque", cujo plural é "contra-ataques". Ocorre que esse "contra" não é a preposição, mas o elemento de composição, ou prefixo, como o define Caldas Aulete. Os casos de "contra-ataque" e de "sem-terra", na verdade, são distintos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br/>
        <w:t xml:space="preserve">Se a palavra composta for constituída de um verbo e um substantivo, somente o substantivo irá para o plural: arranha-céus, bate-papos, bate-bocas, bate-bolas, caça-talentos, guarda-chuvas, lança-perfumes, lava-pés, mata-borrões, pára-brisas, pára-choques, pára-lamas, porta-bandeiras, porta-vozes, quebra-cabeças, quebra-molas, salva-vidas, vira-latas..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Observação :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Em guarda-civil , guarda é substantivo e civil é adjetivo. Os dois vão para o plural: guardas-civis , guardas-noturnos, guardas-florestais..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Já em guarda-chuva , guarda é verbo e chuva é substantivo. Só o substantivo vai para o plural: guarda-chuvas , guarda-sóis, guarda-louças, guarda-roupas, guarda-costas..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br/>
        <w:t xml:space="preserve">Se a palavra composta for constituída de dois ou mais adjetivos, somente o último adjetivo irá para o plural: consultórios médico-cirúrgicos ; candidatos social-democratas ; atividades técnico-científicas ; problemas político-econômicos ; questões luso-brasileiras ; camisas rubro-negras ; cabelos castanho-escuros ; olhos verde-claros ..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Observação :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Os adjetivos compostos referentes a cores são invariáveis quando o segundo elemento é um substantivo: verde-garrafa, verde-mar, verde-musgo, verde-oliva, azul-céu, azul-piscina, amarelo-ouro, rosa-choque, vermelho-sangue..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Compare: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Olhos verde-claros = cor + adjetivo (claro ou escuro)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Calças verde-garrafa = cor + substantivo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ambém são invariáveis: azul-celeste e azul-marinho 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br/>
        <w:t xml:space="preserve">O termo "infravermelho" varia porque o adjetivo "vermelho" varia: "carro vermelho / carros vermelhos; calça vermelha / calças vermelhas; raio infravermelho / raios infravermelhos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Já "ultravioleta" não varia, porque, como adjetivo, "violeta" também não varia: vaso violeta / vasos violeta; camisa violeta / camisas violeta; raio ultravioleta / raios ultravioleta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Quando se indica a cor com a expressão "cor de", clara ou subentendida, não se faz a flexão do qualificador: "paredes (cor de) gelo", "camisas (cor de) creme", "blusas (cor de) vinho", "vasos (cor de) violeta". Quando substantivo, "violeta" é palavra variável: "Há belas violetas no jardim"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br/>
        <w:t xml:space="preserve">Se o primeiro elemento for advérbio, preposição ou prefixo, somente o segundo elemento irá para o plural: abaixo-assinados, alto-falantes, ante-salas, anti-semitas, auto-retratos, bel-prazeres, contra-ataques, recém-nascidos, super-homens, todo-poderosos, vice-campeões..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br/>
        <w:t xml:space="preserve">Se a palavra composta for constituída por advérbio + pronome + verbo, somente o último elemento varia: bem-me-queres, bem-te-vis, não-me-toques..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br/>
        <w:t xml:space="preserve">Se a palavra composta for constituída pela repetição das palavras (onomatopéias = reprodução dos sons), o segundo elemento irá para o plural: bangue-bangues, pingue-pongues, reco-recos, teco-tecos, tique-taques, zigue-zagues..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9d9d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d9da1" stroked="f" o:allowincell="f" style="position:absolute;margin-left:0pt;margin-top:-1.55pt;width:425.15pt;height:1.45pt;mso-wrap-style:none;v-text-anchor:middle;mso-position-vertical:top">
                <v:fill o:detectmouseclick="t" type="solid" color2="#62625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Casos Excepcionais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Os arco-íris, as ave-marias, os banhos-maria, os joões-ninguém, os louva-a-deus, os lugar-tenentes, os mapas-múndi, os padre-nossos, as salve-rainhas, os surdos-mudos, os surdos-cegos..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br/>
        <w:t xml:space="preserve">São invariáveis :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- compostos de verbo + palavra invariável: os bota-fora, os cola-tudo, os topa-tudo..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- compostos de verbos de sentido oposto: os entra-e-sai, os leva-e-traz, os perde-ganha, os sobe-e-desce, os vai-volta..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- expressões substantivadas: os bumba-meu-boi, os chove-não-molha, os disse-me-disse..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9d9d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d9da1" stroked="f" o:allowincell="f" style="position:absolute;margin-left:0pt;margin-top:-1.55pt;width:425.15pt;height:1.45pt;mso-wrap-style:none;v-text-anchor:middle;mso-position-vertical:top">
                <v:fill o:detectmouseclick="t" type="solid" color2="#62625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Os estudiosos das coisas indígenas afirmam que os nomes das nações indígenas não apresentam plural na sua forma original. Deveríamos dizer os tupi, os goitacá, os pataxó, os caeté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Há, entretanto, aqueles que defendem o aportuguesamento e conseqüente respeito às nossas regras gramaticais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9d9d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d9da1" stroked="f" o:allowincell="f" style="position:absolute;margin-left:0pt;margin-top:-1.55pt;width:425.15pt;height:1.45pt;mso-wrap-style:none;v-text-anchor:middle;mso-position-vertical:top">
                <v:fill o:detectmouseclick="t" type="solid" color2="#62625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EXTRA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 forma reduzida "extra" vem do adjetivo "extraordinário". Como "extra" significa "fora de", "extraordinário" significa "fora do ordinário", ou seja, fora do que é comum, normal, ordinário. Por ser grande, a palavra "extraordinário" não fugiu de um processo lingüístico implacável: a redução. Com isso, o prefixo passou a ter também o sentido do adjetivo. Nesse caso, sua flexão é normal, como a de um adjetivo qualquer: "hora extra", "horas extras"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Em tempo: quando usado como prefixo, nada de flexioná-lo. O plural de "extra-oficial" é "extra-oficiais"; o de "extra-sístole" é "extra-sístoles"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9d9d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d9da1" stroked="f" o:allowincell="f" style="position:absolute;margin-left:0pt;margin-top:-1.55pt;width:425.15pt;height:1.45pt;mso-wrap-style:none;v-text-anchor:middle;mso-position-vertical:top">
                <v:fill o:detectmouseclick="t" type="solid" color2="#62625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IGLAS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Embora não existam regras rígidas para o plural de siglas, é usual e perfeitamente aceitável o uso do "s": CDs, CEPs, IPVAs, IPTUs, Ufirs..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Cuidado, porém, quanto ao mau uso do apóstrofo. O apóstrofo, em português, é para indicar a omissão de fonema/letra: copo de água = copo d'água; galinha de Angola = galinha d'Angola. Não se justifica, portanto, o uso do apóstrofo para indicar o acréscimo da desinência "s" para indicar o plural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9d9d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d9da1" stroked="f" o:allowincell="f" style="position:absolute;margin-left:0pt;margin-top:-1.55pt;width:425.15pt;height:1.45pt;mso-wrap-style:none;v-text-anchor:middle;mso-position-vertical:top">
                <v:fill o:detectmouseclick="t" type="solid" color2="#62625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REVÉS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"Reveses", com "s", é o plural de "revés", sinônimo de "insucesso", "derrota". Já "revezes" é a forma da segunda pessoa do singular do presente do subjuntivo do verbo "revezar", que se escreve com "z" porque é da mesma família de "vez". "Revezar" é produto de "re + vez + ar" e significa "substituir alternadamente": "Quero que tu te revezes com o Fernando na prova de natação."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9d9d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d9da1" stroked="f" o:allowincell="f" style="position:absolute;margin-left:0pt;margin-top:-1.55pt;width:425.15pt;height:1.45pt;mso-wrap-style:none;v-text-anchor:middle;mso-position-vertical:top">
                <v:fill o:detectmouseclick="t" type="solid" color2="#62625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S CORES LILÁS E GRIS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pesar da palavra "lilás" ser um substantivo (uma flor), ela empresta a tonalidade de sua cor para virar adjetivo que, pela regra geral, não iria para o plural, como em certos adjetivos compostos, onde o segundo elemento é um substantivo: "calças azul piscina", " vestidos amarelo- -limão". No entanto, muitos dicionários dão como plural de lilás a forma "lilases". O mais interessante é que lilás pode ser também o plural de "lilá". Assim, podemos ter as seguintes combinações: no singular, "camisa lilá", "camisa lilás"; e no plural, "camisas lilás" e "camisas lilases"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ssim também acontece com "gris" que, a princípio, é um animal (substantivo) que empresta a tonalidade da cor de seu pêlo (azul-acinzentado) para se tornar um adjetivo. Dessa forma, "gris" pode ser singular ou plural, tendo também a forma "grises" como um segundo plural. Exemplo: "...e tudo nascerá mais belo, o verde faz do azul com o amarelo o elo com todas as cores para enfeitar amores gris (ou grises)" - verso da música NENHUM DIA, de Djavan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9d9d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d9da1" stroked="f" o:allowincell="f" style="position:absolute;margin-left:0pt;margin-top:-1.55pt;width:425.15pt;height:1.45pt;mso-wrap-style:none;v-text-anchor:middle;mso-position-vertical:top">
                <v:fill o:detectmouseclick="t" type="solid" color2="#62625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FAX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O plural de fax não sofre alteração: um fax, dez fax. Lembrando que fax é a redução de "fac-símile", expressão de origem latina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9d9d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d9da1" stroked="f" o:allowincell="f" style="position:absolute;margin-left:0pt;margin-top:-1.55pt;width:425.15pt;height:1.45pt;mso-wrap-style:none;v-text-anchor:middle;mso-position-vertical:top">
                <v:fill o:detectmouseclick="t" type="solid" color2="#62625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ESPÉCIMEN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lém do plural "espécimens", a palavra espécimen possui a forma "especímenes"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Cuidado, entretanto, com a pronúncia dessas palavras. São todas proparoxítonas (a sílaba tônica é a antepenúltima) e conseqüentemente acentuadas, o que certamente ajuda a pronunciá-las corretamente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9d9d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d9da1" stroked="f" o:allowincell="f" style="position:absolute;margin-left:0pt;margin-top:-1.55pt;width:425.15pt;height:1.45pt;mso-wrap-style:none;v-text-anchor:middle;mso-position-vertical:top">
                <v:fill o:detectmouseclick="t" type="solid" color2="#62625e"/>
                <v:stroke color="#3465a4" joinstyle="round" endcap="flat"/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2T21:56:00Z</dcterms:created>
  <dc:creator>Vivaldo</dc:creator>
  <dc:description/>
  <cp:keywords/>
  <dc:language>en-US</dc:language>
  <cp:lastModifiedBy>Vivaldo</cp:lastModifiedBy>
  <dcterms:modified xsi:type="dcterms:W3CDTF">2007-05-23T00:53:00Z</dcterms:modified>
  <cp:revision>3</cp:revision>
  <dc:subject/>
  <dc:title> NOSSA LÍNGUA_NOSSA PÁTRIA </dc:title>
</cp:coreProperties>
</file>