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6"/>
          <w:szCs w:val="36"/>
        </w:rPr>
      </w:pPr>
      <w:r>
        <w:rPr>
          <w:rFonts w:cs="Times-BoldItalic" w:ascii="Times-BoldItalic" w:hAnsi="Times-BoldItalic"/>
          <w:b/>
          <w:bCs/>
          <w:i/>
          <w:iCs/>
          <w:sz w:val="36"/>
          <w:szCs w:val="36"/>
        </w:rPr>
        <w:t>REFORMA ADMINISTRATIVA: NA BUSCA PELA QUALIDADE DO SERVIÇO PÚBLICO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2"/>
          <w:szCs w:val="32"/>
        </w:rPr>
      </w:pPr>
      <w:r>
        <w:rPr>
          <w:rFonts w:cs="Times-Bold" w:ascii="Times-Bold" w:hAnsi="Times-Bold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2"/>
          <w:szCs w:val="32"/>
        </w:rPr>
      </w:pPr>
      <w:r>
        <w:rPr>
          <w:rFonts w:cs="Times-Bold" w:ascii="Times-Bold" w:hAnsi="Times-Bold"/>
          <w:b/>
          <w:bCs/>
          <w:sz w:val="32"/>
          <w:szCs w:val="32"/>
        </w:rPr>
        <w:t>Princípio da Eficiência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bCs/>
          <w:sz w:val="22"/>
          <w:szCs w:val="22"/>
        </w:rPr>
      </w:pPr>
      <w:r>
        <w:rPr>
          <w:rFonts w:cs="Times-Roman" w:ascii="Times-Roman" w:hAnsi="Times-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 xml:space="preserve">....O Plano Diretor da Reforma do Aparelho do Estado, publicado pela Presidência da República em novembro de 1995, ressalta que as emendas do capítulo referente à administração pública são fundamentais no processo de transição para uma administração pública gerencial. 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Portanto,</w:t>
      </w:r>
      <w:r>
        <w:rPr>
          <w:rFonts w:cs="Times-Italic" w:ascii="Times-Italic" w:hAnsi="Times-Italic"/>
          <w:i/>
          <w:iCs/>
          <w:sz w:val="22"/>
          <w:szCs w:val="22"/>
        </w:rPr>
        <w:t>“Vê-se, assim, que a filosofia orientadora da reforma busca o estabelecimento de uma Administração Pública mais eficiente, no sentido de que o cidadão, como destinatário dos serviços públicos que o Estado deve prestar, receba-os com maior qualidade e menor custo”.</w:t>
      </w:r>
    </w:p>
    <w:p>
      <w:pPr>
        <w:pStyle w:val="Normal"/>
        <w:autoSpaceDE w:val="false"/>
        <w:jc w:val="both"/>
        <w:rPr>
          <w:rFonts w:ascii="Times-Italic" w:hAnsi="Times-Italic" w:cs="Times-Italic"/>
          <w:i/>
          <w:i/>
          <w:iCs/>
          <w:sz w:val="22"/>
          <w:szCs w:val="22"/>
        </w:rPr>
      </w:pPr>
      <w:r>
        <w:rPr>
          <w:rFonts w:cs="Times-Italic" w:ascii="Times-Italic" w:hAnsi="Times-Italic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Neste sentido, é objetivo do governo coibir o desperdício e racionalizar o gasto público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 xml:space="preserve">A reforma vem como instrumento através do qual deve-se impedir que os gastos aumentem, consumindo os recursos do Estado, sem que haja uma contrapartida de eficiência e qualidade nos serviços prestados à sociedade. 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Claro está que há muito a Administração Pública brasileira clama por uma gestão eficiente, eficaz e efetiva, com a prestação de serviços de qualidade à sociedade que paga impostos, entretanto, o retorno que tem é um conjunto de hospitais públicos sem remédios e funcionários suficientes para atendê-los, faltando médicos, enfermeiros, medicamentos, além de escolas públicas que deixam muito a desejar na educação de seus filho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Na verdade, o que a atualidade nos mostra é uma sociedade penalizada pela má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qualidade dos serviços públicos, pela ineficácia e ineficiência de grande parte das instituições públicas. Os recursos provenientes dos tributos que a população paga ao Poder Público, instituidor dos mesmos, são mal administrados, acarretando uma verdadeira afronta aos preceitos legais de proteção ao patrimônio público e, como fim precípuo, da cidadania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De certo que, ainda existem funcionários públicos eficientes, compromissados com o seu trabalho, mesmo dentro de instituições públicas que não mostram resultados, pois o que lhes faltam é um administrador voltado para a busca da qualidade e da eficiência nas instituições pública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Por isto mesmo os males da Administração Pública não se encontram única e exclusivamente nos administrados, mas também numa gestão pública que prime pela qualidade dos serviços que presta à sociedade, que tenha consciência do zelo pelo patrimônio público, que tenha como princípios norteadores a legalidade, a impessoalidade, a moralidade, a publicidade e a eficiência, relevando sempre o interesse público em detrimento do interesse particular e trabalhando com a transparência de seus ato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Ressalto, ainda, que a sobrevivência é a palavra-chave para qualquer tipo de organização e a qualidade, enquanto conceito e instrumento de uso universal, é o meio para atingi-la. Esta organização para sobreviver no mercado, necessita fazer-se aceitável através da melhoria de sua atuação, de forma a proporcionar o máximo de satisfação a seus clientes internos e externos. Entretanto, para alcançar isto, necessita buscar primeiro a qualidade de seus produtos, de seus serviços, de seus recursos humanos e materiais, de suas informaçõe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odavia, tal princípio já existia na legislação infraconstitucional, a exemplo do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Decreto-lei 200/67 (arts. 13 e 25, V), da Lei de Concessões e Permissões (Lei 8.987, arts. 6</w:t>
      </w:r>
      <w:r>
        <w:rPr>
          <w:rFonts w:cs="Times-Roman" w:ascii="Times-Roman" w:hAnsi="Times-Roman"/>
          <w:sz w:val="14"/>
          <w:szCs w:val="14"/>
        </w:rPr>
        <w:t xml:space="preserve">o </w:t>
      </w:r>
      <w:r>
        <w:rPr>
          <w:rFonts w:cs="Times-Roman" w:ascii="Times-Roman" w:hAnsi="Times-Roman"/>
          <w:sz w:val="22"/>
          <w:szCs w:val="22"/>
        </w:rPr>
        <w:t>e 7</w:t>
      </w:r>
      <w:r>
        <w:rPr>
          <w:rFonts w:cs="Times-Roman" w:ascii="Times-Roman" w:hAnsi="Times-Roman"/>
          <w:sz w:val="14"/>
          <w:szCs w:val="14"/>
        </w:rPr>
        <w:t>o</w:t>
      </w:r>
      <w:r>
        <w:rPr>
          <w:rFonts w:cs="Times-Roman" w:ascii="Times-Roman" w:hAnsi="Times-Roman"/>
          <w:sz w:val="22"/>
          <w:szCs w:val="22"/>
        </w:rPr>
        <w:t>) e do Código de Defesa do Consumidor (Lei 8.087, arts. 4</w:t>
      </w:r>
      <w:r>
        <w:rPr>
          <w:rFonts w:cs="Times-Roman" w:ascii="Times-Roman" w:hAnsi="Times-Roman"/>
          <w:sz w:val="14"/>
          <w:szCs w:val="14"/>
        </w:rPr>
        <w:t>o</w:t>
      </w:r>
      <w:r>
        <w:rPr>
          <w:rFonts w:cs="Times-Roman" w:ascii="Times-Roman" w:hAnsi="Times-Roman"/>
          <w:sz w:val="22"/>
          <w:szCs w:val="22"/>
        </w:rPr>
        <w:t>, VII; 6</w:t>
      </w:r>
      <w:r>
        <w:rPr>
          <w:rFonts w:cs="Times-Roman" w:ascii="Times-Roman" w:hAnsi="Times-Roman"/>
          <w:sz w:val="14"/>
          <w:szCs w:val="14"/>
        </w:rPr>
        <w:t>o</w:t>
      </w:r>
      <w:r>
        <w:rPr>
          <w:rFonts w:cs="Times-Roman" w:ascii="Times-Roman" w:hAnsi="Times-Roman"/>
          <w:sz w:val="22"/>
          <w:szCs w:val="22"/>
        </w:rPr>
        <w:t xml:space="preserve">, X, e 22). 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lém do que, eficiência traduz idéia de presteza, rendimento funcional, responsabilidade no cumprimento de deveres impostos a todo e qualquer funcionário, seja ele de entidade pública ou privada, tendo como objetivo a obtenção de resultados positivos no exercício dos serviços prestados, satisfazendo as necessidades básicas dos usuários-cliente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Neste sentido, o princípio da eficiência já deveria ser a mola propulsora da Administração Pública há muito tempo, posto que não é de hoje a existência de conceitos como qualidade total, eficácia, eficiência, produtividade, norteadores de qualquer administração que deseje cumprir suas metas, gerando os melhores resultados com o menor custo e satisfazendo seus administrados, seus cliente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 idéia é de que a aplicação do princípio constitucional da eficiência possui o condão de gerar mudanças no comportamento funcional da Administração, entretanto, entendo que isto muito dependerá da mentalidade dos administradores e próprios administrados....</w:t>
      </w:r>
    </w:p>
    <w:p>
      <w:pPr>
        <w:pStyle w:val="Normal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r: ROSEANE MILANEZ DE FARI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Italic">
    <w:charset w:val="00"/>
    <w:family w:val="auto"/>
    <w:pitch w:val="default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-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0:02:00Z</dcterms:created>
  <dc:creator>user</dc:creator>
  <dc:description/>
  <cp:keywords/>
  <dc:language>en-US</dc:language>
  <cp:lastModifiedBy>user</cp:lastModifiedBy>
  <cp:lastPrinted>2008-02-04T22:03:00Z</cp:lastPrinted>
  <dcterms:modified xsi:type="dcterms:W3CDTF">2008-02-05T00:15:00Z</dcterms:modified>
  <cp:revision>2</cp:revision>
  <dc:subject/>
  <dc:title>Princípio da Eficiência: a Busca pela Qualidade Total no Serviço Público</dc:title>
</cp:coreProperties>
</file>