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FORMAÇÃO DO FUTURO DO SUBJUNTIV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futuro do subjuntivo indica um futuro hipotético. É usado principalmente em orações condicionais (se...) e temporais (quando...). Deriva-se da terceira pessoa do plural do pretérito perfeito do indicativo (troca-se a terminação "ram" por "r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zer: Eles fize(-ram) _ fize(+r) = se eu fizer... / quando eu fizer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zer: Eles trouxe(-ram) _ trouxe(+r) = se eu trouxer... / quando eu trouxer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rer: Eles quise(-ram) _ quise(+r) = se eu quiser... / quando eu quiser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zer: Eles disse(-ram) _ disse(+r) = se eu disser... / quando eu disser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ôr: Eles puse(-ram) _ puse(+r) = se eu puser... / quando eu puser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 e Ir: Eles fo(-ram) _ fo(+r) = se eu for... / quando eu for...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r: Eles vie(-ram) _ vie(+r) = se eu vier... / quando eu vier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: Eles vi(-ram) _ vi(+r) = se eu vir... / quando eu vir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por isso que o futuro do subjuntivo do verbo "ver" fica: "se eu vir o filme..."; "quando você vir o resultado do teste..."; "quando nos virmos novamente..."; "se vocês virem a verdade...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29:00Z</dcterms:created>
  <dc:creator>Vivaldo</dc:creator>
  <dc:description/>
  <cp:keywords/>
  <dc:language>en-US</dc:language>
  <cp:lastModifiedBy>Vivaldo</cp:lastModifiedBy>
  <dcterms:modified xsi:type="dcterms:W3CDTF">2007-05-23T00:41:00Z</dcterms:modified>
  <cp:revision>3</cp:revision>
  <dc:subject/>
  <dc:title> NOSSA LÍNGUA_NOSSA PÁTRIA </dc:title>
</cp:coreProperties>
</file>