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/>
      </w:pPr>
      <w:r>
        <w:rPr/>
        <w:t>Raul Pompéia – O Ateneu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center"/>
        <w:rPr/>
      </w:pPr>
      <w:r>
        <w:rPr/>
        <w:t>O Ateneu</w:t>
      </w:r>
    </w:p>
    <w:p>
      <w:pPr>
        <w:pStyle w:val="Heading3"/>
        <w:rPr/>
      </w:pPr>
      <w:r>
        <w:rPr/>
        <w:t>Raul Pompé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708"/>
        <w:rPr/>
      </w:pPr>
      <w:r>
        <w:rPr/>
        <w:t>Tendo por cenário um internato e por protagonista um menino de onze anos, Sérgio, em O Ateneu é tematizado o drama da solidão, o desajuste do indivíduo em relação a um meio que lhe é hostil.</w:t>
      </w:r>
    </w:p>
    <w:p>
      <w:pPr>
        <w:pStyle w:val="TextBody"/>
        <w:ind w:firstLine="708"/>
        <w:rPr/>
      </w:pPr>
      <w:r>
        <w:rPr/>
        <w:t>Em 1888, quando culminava o Naturalismo, começou a Gazeta de Notícias a publicar o romance estranho de Raul Pompéia (...) Misto de Romance e memórias, O Ateneu também na feitura era complexo: oscilava entre as insinuações de Machado de Assis e as ousadias dos naturalistas, variava no estilo da sobriedade ao rebuscamento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>
          <w:i/>
          <w:i/>
        </w:rPr>
      </w:pPr>
      <w:r>
        <w:rPr>
          <w:i/>
        </w:rPr>
        <w:t>Um dia, meu pai tomou-me pela mão, minha mãe beijou-me a testa, molhando-me de lágrimas os cabelos e eu parti.</w:t>
      </w:r>
    </w:p>
    <w:p>
      <w:pPr>
        <w:pStyle w:val="TextBody"/>
        <w:ind w:firstLine="708"/>
        <w:rPr>
          <w:i/>
          <w:i/>
        </w:rPr>
      </w:pPr>
      <w:r>
        <w:rPr>
          <w:i/>
        </w:rPr>
      </w:r>
    </w:p>
    <w:p>
      <w:pPr>
        <w:pStyle w:val="TextBody"/>
        <w:ind w:firstLine="708"/>
        <w:rPr/>
      </w:pPr>
      <w:r>
        <w:rPr/>
        <w:t>Narrado em primeira pessoa pelo seu próprio protagonista – Sérgio, um personagem – narrador, O Ateneu mostra elementos importantes de eu foco narrativo desde a abertura do romance, em que percebemos nitidamente uma distância entre os sentimentos infantis e as reflexões do adulto. Vejamos um exemplo desta afirmação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i/>
          <w:i/>
        </w:rPr>
      </w:pPr>
      <w:r>
        <w:rPr>
          <w:i/>
        </w:rPr>
        <w:t>Bastante experimentei depois a verdade deste aviso, que me despia, num gesto, das ilusões de criança educada exoticamente na estufa de carinho que é o regime do amor doméstico, diferente do que se encontra fora, tão diferente, que parece o poema dos cuidados maternos um artigo artifício sentimental, com a vantagem única de fazer mais sensível a criatura à impressão rude do primeiro ensinamento, têmpera brusca da vitalidade na influência de um novo clima rigoroso. Lembremo-nos, entretanto, com saudade hipócrita, dos felizes tempos: como se a mesma incerteza de hoje, sob outro aspecto, não nos houvesse perseguido outrora e não viesse de longe a enfiada das decepções que nos ultrajam.</w:t>
      </w:r>
    </w:p>
    <w:p>
      <w:pPr>
        <w:pStyle w:val="TextBody"/>
        <w:ind w:firstLine="708"/>
        <w:rPr>
          <w:i/>
          <w:i/>
        </w:rPr>
      </w:pPr>
      <w:r>
        <w:rPr>
          <w:i/>
        </w:rPr>
      </w:r>
    </w:p>
    <w:p>
      <w:pPr>
        <w:pStyle w:val="TextBody"/>
        <w:ind w:firstLine="708"/>
        <w:rPr/>
      </w:pPr>
      <w:r>
        <w:rPr/>
        <w:t xml:space="preserve">Aqui, como acontece em todo o livro, há por um lado a criança </w:t>
      </w:r>
      <w:r>
        <w:rPr>
          <w:i/>
        </w:rPr>
        <w:t xml:space="preserve">educada exoticamente na estufa de carinho que o regime de amor doméstico, diferente do que se encontra fora, tão diferente, que parece o poema dos cuidados maternos um artifício sentimental, com a vantagem única de fazer mais sensível a criatura à impressão rude do primeiro ensinamento, têmpera brusca da vitalidade na influência de um novo clima rigoroso. Lembremo-nos, entretanto, com saudade hipócrita, dos felizes tempos: como se a mesma incerteza de  hoje, sob  outro  aspecto,  não  nos </w:t>
      </w:r>
    </w:p>
    <w:p>
      <w:pPr>
        <w:pStyle w:val="TextBody"/>
        <w:pBdr>
          <w:bottom w:val="single" w:sz="6" w:space="1" w:color="000000"/>
        </w:pBdr>
        <w:ind w:firstLine="708"/>
        <w:jc w:val="right"/>
        <w:rPr>
          <w:i/>
          <w:i/>
          <w:sz w:val="24"/>
        </w:rPr>
      </w:pPr>
      <w:r>
        <w:rPr>
          <w:i/>
          <w:sz w:val="24"/>
        </w:rPr>
        <w:t>Raul Pompéia – O Ateneu</w:t>
      </w:r>
    </w:p>
    <w:p>
      <w:pPr>
        <w:pStyle w:val="TextBody"/>
        <w:ind w:firstLine="708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houvesse perseguido outrora e não viesse de longe a enfiada das decepções que nos ultrajam.</w:t>
      </w:r>
    </w:p>
    <w:p>
      <w:pPr>
        <w:pStyle w:val="TextBody"/>
        <w:rPr/>
      </w:pPr>
      <w:r>
        <w:rPr/>
        <w:tab/>
        <w:t xml:space="preserve">Tal consciência ou tal interpretação do passado que percebemos repleta de amargura, decepcionada, infeliz é mola propulsora do romance, o fio que puxa a memória através da qual </w:t>
      </w:r>
      <w:r>
        <w:rPr>
          <w:i/>
        </w:rPr>
        <w:t>O Ateneu</w:t>
      </w:r>
      <w:r>
        <w:rPr/>
        <w:t xml:space="preserve"> vai sendo tecido.</w:t>
      </w:r>
    </w:p>
    <w:p>
      <w:pPr>
        <w:pStyle w:val="TextBody"/>
        <w:rPr/>
      </w:pPr>
      <w:r>
        <w:rPr/>
        <w:tab/>
        <w:t>Ao relatar os episódios emocionalmente mais marcantes, mais traumatizantes de experiências de Sérgio – menino durante os dois anos em que esteve interno no Ateneu. Sérgio – adulto não rememora apenas o próprio sofrimento, a dolorosa descoberta das atrocidades cometidas nos bastidores do grande colégio de época, freqüentado pela fina flor da mocidade brasileira. Ao mesmo tempo, procurando refletir sobre o que viveu, o que sentiu, constrói uma opinião negativa a respeito das pessoas, da solidão e da falta de solidariedade entre elas.</w:t>
      </w:r>
    </w:p>
    <w:p>
      <w:pPr>
        <w:pStyle w:val="TextBody"/>
        <w:rPr/>
      </w:pPr>
      <w:r>
        <w:rPr/>
        <w:tab/>
        <w:t>Assim, quer dizer, acrescentando às impressões da criança e as reflexões amargas do adulto, Raul Pompéia nos legou um romance de formação, romance cujo traço mais fecundo é “a saudade que os desajustados carregam pela existência em fora do ‘conchego placentário’, as arestas vivas que representam para eles cada movimento dos outros”, na opinião de Lúcia Miguel Pereira.</w:t>
      </w:r>
    </w:p>
    <w:p>
      <w:pPr>
        <w:pStyle w:val="TextBody"/>
        <w:rPr/>
      </w:pPr>
      <w:r>
        <w:rPr/>
        <w:tab/>
        <w:t xml:space="preserve">Para ficarmos a percepção do foco narrativo de </w:t>
      </w:r>
      <w:r>
        <w:rPr>
          <w:i/>
        </w:rPr>
        <w:t>O Ateneu</w:t>
      </w:r>
      <w:r>
        <w:rPr/>
        <w:t xml:space="preserve"> que procuramos explicitar. Vamos ler outro fragmento do adulto. Trata-se de uma das visitas de Sérgio ao colégio, antes de nele ingressar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>Eu me sentia compenetrado daquilo tudo; não tanto por entender bem, como pela facilidade da fé cega a que estava disposto. As paredes pintadas da ante-sala imitavam pórfiro verde; em frente ao pórtico aberto para o jardim, graduava-se uma ampla escada, caminho do andar superior. Flanqueando a majestosa porta desta escada, havia dois quadros de alto-relevo; à direita, uma alegoria das artes e do estudo; à esquerda, as indústrias humanas, meninos nus como nos frisos de Kaulbach, risonhos, com a ferramenta simbólica – psicologia pura do trabalho, modelada idealmente na candura do gesso e da inocência. Eram meus irmãos! Eu estava a esperar que um deles, convidativo, me estendesse a mão para o bailado feliz que os levava. Oh! que não seria o colégio, tradução concreta da alegoria, ronda angélica de corações à porta de um templo, dulia permanente das almas jovens no ritual austero da virtude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pBdr>
          <w:bottom w:val="single" w:sz="6" w:space="1" w:color="000000"/>
        </w:pBdr>
        <w:jc w:val="right"/>
        <w:rPr>
          <w:i/>
          <w:i/>
          <w:sz w:val="24"/>
        </w:rPr>
      </w:pPr>
      <w:r>
        <w:rPr>
          <w:i/>
          <w:sz w:val="24"/>
        </w:rPr>
        <w:t>Raul Pompéia – O Ateneu</w: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Enredo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>“O Ateneu pode ser considerado como uma sucessão de quadros, dos quais perfeitos (...) Mas, apreciadas em conjunto, essas cenas, por mais nítidas que sejam, começam a esbater-se, tornam-se menos ilustrativos de uma figura única, a de Sérgio, este aparece indiretamente, reconstruído pelas sensações que cada episódio lhe despertara.”</w:t>
      </w:r>
    </w:p>
    <w:p>
      <w:pPr>
        <w:pStyle w:val="TextBody"/>
        <w:rPr/>
      </w:pPr>
      <w:r>
        <w:rPr/>
        <w:t>(Lúcia Miguel Pereira)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A comparação entre os episódios de </w:t>
      </w:r>
      <w:r>
        <w:rPr>
          <w:i/>
        </w:rPr>
        <w:t>O Ateneu</w:t>
      </w:r>
      <w:r>
        <w:rPr/>
        <w:t xml:space="preserve"> é uma sucessão de quadros  valiosa para compreendermos alguns mecanismos do enredo do livro.</w:t>
      </w:r>
    </w:p>
    <w:p>
      <w:pPr>
        <w:pStyle w:val="TextBody"/>
        <w:ind w:firstLine="708"/>
        <w:rPr/>
      </w:pPr>
      <w:r>
        <w:rPr/>
        <w:t>Composto de doze capítulos, podemos dizer que há certa linearidade cronológica no romance, a medida em que ele se inicia com a ida de Sérgio ao internato e termina com o incêndio deste, dois anos depois.</w:t>
      </w:r>
    </w:p>
    <w:p>
      <w:pPr>
        <w:pStyle w:val="TextBody"/>
        <w:ind w:firstLine="708"/>
        <w:rPr/>
      </w:pPr>
      <w:r>
        <w:rPr/>
        <w:t xml:space="preserve">Entretanto, assim como um episódio necessariamente não se subordina ao outro, não parece haver rigidez, do ponto de vista da seqüência dos eventos, entre os capítulos de </w:t>
      </w:r>
      <w:r>
        <w:rPr>
          <w:i/>
        </w:rPr>
        <w:t>O Ateneu</w:t>
      </w:r>
      <w:r>
        <w:rPr/>
        <w:t>. Daí a perfeição da sucessão de quadros para caracterizá-los: mais descritivos que narrativos; mais destinados a reconstruir os aspectos da vida de Sérgio no internato, ou melhor, as sensações que esta vida lhe causa, que relatar acontecimentos e ações. Além disso, percebemos com nitidez em nossa leitura a intenção do autor de criticar o sistema educativo do colégio: suas punições, seu autoritarismo, o regime de hipocrisia e de espionagem instituído por Aristarco, o diretor.</w:t>
      </w:r>
    </w:p>
    <w:p>
      <w:pPr>
        <w:pStyle w:val="TextBody"/>
        <w:ind w:firstLine="708"/>
        <w:rPr/>
      </w:pPr>
      <w:r>
        <w:rPr/>
        <w:t>É dado o início do romance com o pai de Sérgio advertindo: “Vais encontrar o mundo, disse-me meu pai, à porta do Ateneu. Coragem para a luta”. Dr. Aristarco é o diretor do colégio. Figura soberba, cheia de empáfia e que visava apenas o lucro. Tinha o sonho de ver um busto com a sua face. Sérgio vai narrando as decepções, os medos, as dúvidas, a rígida disciplina, as amizades, os acontecimentos em torno da própria sexualidade, as questões nem sempre respondidas. O romance é um diário de um internato: as aulas, a sala de estudos, a diversão nos banhos de piscina, as leituras, o recreio, o que acontecia nos dormitórios, no refeitório e as disputas. O mundo da escola sempre visto e retratado a partir da perspectiva particular de Sérgio (expressionismo). Desse modo, a instituição, os colegas, os professores e o diretor Aristarco são representados em função de certa óptica, claramente caricatural, em que os erros, hipocrisias, e ambições são projetados e realçados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pBdr>
          <w:bottom w:val="single" w:sz="6" w:space="1" w:color="000000"/>
        </w:pBdr>
        <w:ind w:firstLine="708"/>
        <w:jc w:val="right"/>
        <w:rPr>
          <w:i/>
          <w:i/>
          <w:sz w:val="24"/>
        </w:rPr>
      </w:pPr>
      <w:r>
        <w:rPr>
          <w:i/>
          <w:sz w:val="24"/>
        </w:rPr>
        <w:t>Raul Pompéia – O Ateneu</w:t>
      </w:r>
    </w:p>
    <w:p>
      <w:pPr>
        <w:pStyle w:val="TextBody"/>
        <w:ind w:firstLine="708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rPr/>
      </w:pPr>
      <w:r>
        <w:rPr/>
        <w:t>Misturando alegria e tristezas, decepções e entusiasmos, Sérgio pacientemente reconstrói, por meio da memória, a adolescência vivida e perdida entre as paredes do famoso internato. A obra acaba com o incêndio do Ateneu pelo estudante Américo. No incêndio, o diretor fica perdido, estático com o que está acontecendo com seu patrimônio e naquele mesmo dia é abandonado pela sua esposa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Comentários sobre o enredo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 xml:space="preserve">Com a reconstrução dos principais quadros que se sucedem no romance não é difícil perceber a possibilidade de interpretá-los como panos de fundo, como variações até certo ponto repetitivas, recorrentes, dos temas de </w:t>
      </w:r>
      <w:r>
        <w:rPr>
          <w:i/>
        </w:rPr>
        <w:t>O Ateneu</w:t>
      </w:r>
      <w:r>
        <w:rPr/>
        <w:t xml:space="preserve"> já levantados. Um deles, a incapacidade de Sérgio de se comunicar com as pessoas, a inadaptação, a solidão, revelam-nos suas decepcionantes e inúteis tentativas de amizade.</w:t>
      </w:r>
    </w:p>
    <w:p>
      <w:pPr>
        <w:pStyle w:val="TextBody"/>
        <w:rPr/>
      </w:pPr>
      <w:r>
        <w:rPr/>
        <w:tab/>
        <w:t>O outro, que sem dúvida se relaciona com o primeiro, seria a preocupação de Raul Pompéia em denunciar o internato e seu diretor – ambos descritos ao longo do romance de forma virulenta, agressiva.</w:t>
      </w:r>
    </w:p>
    <w:p>
      <w:pPr>
        <w:pStyle w:val="TextBody"/>
        <w:rPr/>
      </w:pPr>
      <w:r>
        <w:rPr/>
        <w:tab/>
        <w:t xml:space="preserve">Vamos agora estudar de os personagens, para aprofundar a compreensão de ambos os temas de </w:t>
      </w:r>
      <w:r>
        <w:rPr>
          <w:i/>
        </w:rPr>
        <w:t>O Ateneu</w:t>
      </w:r>
      <w:r>
        <w:rPr/>
        <w:t xml:space="preserve"> que apontam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ersonagens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 xml:space="preserve">“O livro, pode-se dizer, é a memória de uma experiência infantil vista por dentro. Os limites da visão, portanto, são ditados pela criança: só pode ser narrado ou comentado o que está experimentando. </w:t>
      </w:r>
      <w:r>
        <w:rPr>
          <w:i/>
        </w:rPr>
        <w:t>O Ateneu</w:t>
      </w:r>
      <w:r>
        <w:rPr/>
        <w:t xml:space="preserve"> atende essa exigência com bastante rigor. Em conseqüência com a perspectiva tomada, a única interioridade que apresenta é a do próprio autor. As outras personagens são todas vistas de fora, interpretadas à luz dos traços principalmente visuais, confrontados com um pessimismo biologista, feroz e irônico.”</w:t>
      </w:r>
    </w:p>
    <w:p>
      <w:pPr>
        <w:pStyle w:val="TextBody"/>
        <w:rPr/>
      </w:pPr>
      <w:r>
        <w:rPr/>
        <w:t>(Roberto Schwarz)</w:t>
      </w:r>
    </w:p>
    <w:p>
      <w:pPr>
        <w:pStyle w:val="TextBody"/>
        <w:rPr/>
      </w:pPr>
      <w:r>
        <w:rPr/>
        <w:tab/>
        <w:t xml:space="preserve">O fato de a experiência infantil de </w:t>
      </w:r>
      <w:r>
        <w:rPr>
          <w:i/>
        </w:rPr>
        <w:t>O Ateneu</w:t>
      </w:r>
      <w:r>
        <w:rPr/>
        <w:t xml:space="preserve"> ser vista por dentro, isto é, de só ser narrado ou comentado o que Sérgio experimentou, tem grande importância no estudo das personagens da obra. Este fato explica, por exemplo, o tom caricatural com que Sérgio descreve os personagens, todos envolvidos, em maior ou menor grau, na negatividade de sua vivência no Ateneu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6" w:space="1" w:color="000000"/>
        </w:pBdr>
        <w:jc w:val="right"/>
        <w:rPr>
          <w:i/>
          <w:i/>
          <w:sz w:val="24"/>
        </w:rPr>
      </w:pPr>
      <w:r>
        <w:rPr>
          <w:i/>
          <w:sz w:val="24"/>
        </w:rPr>
        <w:t>Raul Pompéia – O Ateneu</w: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ab/>
        <w:t>Assim, Aristarco, o diretor, encabeça a lista dos seres deploráveis que habitam o internato na visão de Sérgio - adulto contaminada pelas emoções de Sérgio – menino. Autoritário, grandiloqüente, egocêntrico, moralista, cruel e dissimulado, hipócrita. O diretor nos é apresentado como o homem sanduíche da educação nacional, lardeado entre dois monstruosos cartazes. As costas, o seu passado incalculável de trabalhos; sobre o ventre, para a frente, o seu futuro: a reclame dos imortais projetos.</w:t>
      </w:r>
    </w:p>
    <w:p>
      <w:pPr>
        <w:pStyle w:val="TextBody"/>
        <w:rPr/>
      </w:pPr>
      <w:r>
        <w:rPr/>
        <w:tab/>
        <w:t>Soldavam-se nele os educador e o empresário uma perfeição rigorosa de acordo, dois lados da mesma medalha: opostos, mas justapostos.</w:t>
      </w:r>
    </w:p>
    <w:p>
      <w:pPr>
        <w:pStyle w:val="TextBody"/>
        <w:rPr/>
      </w:pPr>
      <w:r>
        <w:rPr/>
        <w:tab/>
        <w:t>Em suma, um personagem que, ao primeiro exame, produzia-nos a impressão de um enfermo, desta enfermidade atroz e estranha: a obsessão da própria estátua.</w:t>
      </w:r>
    </w:p>
    <w:p>
      <w:pPr>
        <w:pStyle w:val="TextBody"/>
        <w:rPr/>
      </w:pPr>
      <w:r>
        <w:rPr/>
        <w:tab/>
        <w:t>Vemos nestas passagens escolhidas dentre inumeráveis do mesmo tipo espalhadas pelo romance, a terrível imagem que Sérgio mostra de fora e na qual incorpora todos os horrores que sofreu. Por este motivo, trata-se de um dos personagens principais do livro, sendo que o outro é o próprio Sérgio - protagonista e narrador.</w:t>
      </w:r>
    </w:p>
    <w:p>
      <w:pPr>
        <w:pStyle w:val="TextBody"/>
        <w:rPr/>
      </w:pPr>
      <w:r>
        <w:rPr/>
        <w:tab/>
        <w:t>Observe que a hipersensibilidade de Sérgio, a timidez e a solidão em que vive aparecem-nos indiretamente, quer dizer, através das impressões que um homem como Aristarco lhe provoca.</w:t>
      </w:r>
    </w:p>
    <w:p>
      <w:pPr>
        <w:pStyle w:val="TextBody"/>
        <w:rPr/>
      </w:pPr>
      <w:r>
        <w:rPr/>
        <w:tab/>
        <w:t>Uma explicação para a aversão com que Sérgio descreve o diretor do colégio, de resto já dissemos fazendo-o assumir a posição de símbolo de um universo detestável, seria o caráter autobiográfico de livro de que nos fala Mário de Andrade:</w:t>
      </w:r>
    </w:p>
    <w:p>
      <w:pPr>
        <w:pStyle w:val="TextBody"/>
        <w:rPr/>
      </w:pPr>
      <w:r>
        <w:rPr/>
        <w:tab/>
        <w:t xml:space="preserve">“Raul Pompéia foi um revoltado e isso lhe ditou a vida penosa e a obra irregular. Mas no meio desta eleva-se um marco do romance brasileiro: </w:t>
      </w:r>
      <w:r>
        <w:rPr>
          <w:i/>
        </w:rPr>
        <w:t>O Ateneu</w:t>
      </w:r>
      <w:r>
        <w:rPr/>
        <w:t xml:space="preserve">. Não é possível negar, as provas são fortes de que neste livro de ficção o autor vazou a sua vingança contra o seu internato no Colégio Abílio. </w:t>
      </w:r>
      <w:r>
        <w:rPr>
          <w:i/>
        </w:rPr>
        <w:t>O Ateneu</w:t>
      </w:r>
      <w:r>
        <w:rPr/>
        <w:t xml:space="preserve"> é uma caricatura sarcástica e, relativamente a Raul Pompéia, doloríssima, da vida psicológica dos internatos.”</w:t>
      </w:r>
    </w:p>
    <w:p>
      <w:pPr>
        <w:pStyle w:val="TextBody"/>
        <w:rPr/>
      </w:pPr>
      <w:r>
        <w:rPr/>
        <w:t>(Mário de Andrade)</w:t>
      </w:r>
    </w:p>
    <w:p>
      <w:pPr>
        <w:pStyle w:val="TextBody"/>
        <w:rPr/>
      </w:pPr>
      <w:r>
        <w:rPr/>
        <w:tab/>
        <w:t xml:space="preserve">O suicídio de Raul Pompéia numa noite de Natal, aos 32 anos, parece reforçar a hipótese de ter sido </w:t>
      </w:r>
      <w:r>
        <w:rPr>
          <w:i/>
        </w:rPr>
        <w:t>O Ateneu</w:t>
      </w:r>
      <w:r>
        <w:rPr/>
        <w:t xml:space="preserve"> um “livro vingador” – do Colégio Abílio e de seu diretor, o Barão de Macaúbas – e o de adulto não ter conseguido superar os traumas infantis. Entretanto, não só Mário de Andrade, mas os estudiosos de Literatura em geral, reconhecem que a capacidade artística do escritor ultrapassou a sua intenção pessoal, transformando </w:t>
      </w:r>
      <w:r>
        <w:rPr>
          <w:i/>
        </w:rPr>
        <w:t>O Ateneu</w:t>
      </w:r>
      <w:r>
        <w:rPr/>
        <w:t xml:space="preserve"> num denso e consistente romance psicológico sobre a solidão dos desajustados e sobre a perversidade da vida nos internatos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6" w:space="1" w:color="000000"/>
        </w:pBdr>
        <w:jc w:val="right"/>
        <w:rPr/>
      </w:pPr>
      <w:r>
        <w:rPr>
          <w:i/>
          <w:sz w:val="24"/>
        </w:rPr>
        <w:t>Raul Pompéia – O Ateneu</w: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ab/>
        <w:t>Assim, pelos olhos amedrontados e mudos de Sérgio - menino e pelas reflexões amargas e cruéis de Sérgio – adulto, vemos passar seres grotescos, sem dúvida reconhecíveis fora do romance, como Aristarco e como alguns personagens secundários, também caricaturados, isto é, transformados em tipos pelo narrador. Estes seres, ora sujeitos ora objetos, de perversão e maldade, são por exemplo, Sanches, o crápula antigo, Barbalho, o gatuno de jóias, o graúdo e provocador Malheiro, Barreto, o beato para que o mal eram as fêmeas, Franco, o penitente e Ângela, a camareira de D. Ema que não escolhia os seus amores. Era de todos como os elementos: sem remorso das desordens e depredações.</w:t>
      </w:r>
    </w:p>
    <w:p>
      <w:pPr>
        <w:pStyle w:val="TextBody"/>
        <w:ind w:firstLine="708"/>
        <w:rPr/>
      </w:pPr>
      <w:r>
        <w:rPr/>
        <w:t>Rabelo, venerável e conselheiro, o misterioso Bento Alves e Egbert, além de Sanches, forma os quatro colegas que se aproximaram de Sérgio.</w:t>
      </w:r>
    </w:p>
    <w:p>
      <w:pPr>
        <w:pStyle w:val="TextBody"/>
        <w:ind w:firstLine="708"/>
        <w:rPr/>
      </w:pPr>
      <w:r>
        <w:rPr/>
        <w:t>De Rabelo, ele se afastou para aceitar a proteção, a submissão voluntária, que se dedicou a Sanches e a Bento Alves. Com ambos manteve uma relação repleta de insinuações homossexuais, na qual ocupava papel de efeminado. Este detalhe é importante para reconhecermos a presença do tema da homossexualidade na vida do internato como um todo e mais especificamente na personalidade de Sérgio. Para ele o amor está ligado a necessidade de proteção, como percebemos observando os momentos do romance em que sente parecendo se tratar de saudade “de fato”, mas de carência de cuidados e de amparo. A “efeminação” de Sérgio não é vista no romance, portanto, do ponto de vista biológico, mas psicológico.</w:t>
      </w:r>
    </w:p>
    <w:p>
      <w:pPr>
        <w:pStyle w:val="TextBody"/>
        <w:ind w:firstLine="708"/>
        <w:rPr/>
      </w:pPr>
      <w:r>
        <w:rPr/>
        <w:t>Egbert, a amizade verdadeira, o irmão mais novo que ele esperava dormir para velar, foi sintomaticamente preferido na afeição de Sérgio, de forma repentina e sumária, desde o instante em que Ema, a esposa de Aristarco lhe deu atenção.</w:t>
      </w:r>
    </w:p>
    <w:p>
      <w:pPr>
        <w:pStyle w:val="TextBody"/>
        <w:ind w:firstLine="708"/>
        <w:rPr/>
      </w:pPr>
      <w:r>
        <w:rPr/>
        <w:t>Misto de mãe e de amante, esta mulher, insatisfeita no casamento e disponível para ele, apaga de sua cabeça o amigo com quem inverteu suas relações de protegido e faz com que nem repare na carta dos pais, chegada da Europa... Entretanto, no final do romance, Sérgio mal menciona o seu desaparecimento. Ela se enevoa no ar, conforme ocorre com os outros, constituindo, como de resto todos os personagens do livro, mais um repouso momentâneo de uma solidão intrinsica, doentia: a solidão de Sérgio, a sua tendência para a dor e para a incomunicabilidade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pBdr>
          <w:bottom w:val="single" w:sz="6" w:space="1" w:color="000000"/>
        </w:pBdr>
        <w:ind w:firstLine="708"/>
        <w:jc w:val="right"/>
        <w:rPr/>
      </w:pPr>
      <w:r>
        <w:rPr>
          <w:i/>
          <w:sz w:val="24"/>
        </w:rPr>
        <w:t>Raul Pompéia – O Ateneu</w:t>
      </w:r>
    </w:p>
    <w:p>
      <w:pPr>
        <w:pStyle w:val="TextBody"/>
        <w:ind w:firstLine="708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Bibliografia:</w:t>
      </w:r>
    </w:p>
    <w:p>
      <w:pPr>
        <w:pStyle w:val="TextBody"/>
        <w:ind w:firstLine="708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TextBody"/>
        <w:ind w:firstLine="708"/>
        <w:jc w:val="left"/>
        <w:rPr/>
      </w:pPr>
      <w:r>
        <w:rPr/>
        <w:t>Professores:</w:t>
      </w:r>
    </w:p>
    <w:p>
      <w:pPr>
        <w:pStyle w:val="TextBody"/>
        <w:ind w:firstLine="708"/>
        <w:jc w:val="left"/>
        <w:rPr/>
      </w:pPr>
      <w:r>
        <w:rPr/>
        <w:t>Júlio César e Maria Lúcia</w:t>
      </w:r>
    </w:p>
    <w:p>
      <w:pPr>
        <w:pStyle w:val="TextBody"/>
        <w:ind w:firstLine="708"/>
        <w:jc w:val="left"/>
        <w:rPr/>
      </w:pPr>
      <w:r>
        <w:rPr/>
        <w:t>Disciplina de Literatura Brasileira do Colégio PolliVest</w:t>
      </w:r>
    </w:p>
    <w:p>
      <w:pPr>
        <w:pStyle w:val="TextBody"/>
        <w:ind w:firstLine="708"/>
        <w:jc w:val="left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  <w:t>Colégio PolliVest Ltda.</w:t>
      </w:r>
    </w:p>
    <w:p>
      <w:pPr>
        <w:pStyle w:val="TextBody"/>
        <w:ind w:firstLine="708"/>
        <w:jc w:val="left"/>
        <w:rPr/>
      </w:pPr>
      <w:r>
        <w:rPr/>
        <w:t>Segundo Grau e Pré Vestibulares</w:t>
      </w:r>
    </w:p>
    <w:p>
      <w:pPr>
        <w:pStyle w:val="TextBody"/>
        <w:ind w:firstLine="708"/>
        <w:jc w:val="left"/>
        <w:rPr/>
      </w:pPr>
      <w:r>
        <w:rPr/>
        <w:t>Fone: (62) 223-0920</w:t>
      </w:r>
    </w:p>
    <w:p>
      <w:pPr>
        <w:pStyle w:val="TextBody"/>
        <w:rPr/>
      </w:pPr>
      <w:r>
        <w:rPr/>
        <w:t>Goiânia - Goiá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3:37:00Z</dcterms:created>
  <dc:creator>Hot Site - O Seu Lugar Na Internet</dc:creator>
  <dc:description/>
  <dc:language>en-US</dc:language>
  <cp:lastModifiedBy>Aurélio Pinto Araújo</cp:lastModifiedBy>
  <dcterms:modified xsi:type="dcterms:W3CDTF">2000-11-26T00:33:00Z</dcterms:modified>
  <cp:revision>22</cp:revision>
  <dc:subject/>
  <dc:title>O Ateneu – Raul Pompéia</dc:title>
</cp:coreProperties>
</file>