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12" w:space="1" w:color="000000"/>
        </w:pBdr>
        <w:rPr/>
      </w:pPr>
      <w:r>
        <w:rPr/>
        <w:t>Cidadania e Ética – [digite o seu nome]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 w:val="26"/>
          <w:u w:val="none"/>
        </w:rPr>
      </w:pPr>
      <w:r>
        <w:rPr/>
        <w:t>Índice</w:t>
      </w:r>
    </w:p>
    <w:p>
      <w:pPr>
        <w:pStyle w:val="Normal"/>
        <w:jc w:val="center"/>
        <w:rPr>
          <w:b/>
          <w:b/>
          <w:sz w:val="26"/>
          <w:u w:val="none"/>
        </w:rPr>
      </w:pPr>
      <w:r>
        <w:rPr>
          <w:b/>
          <w:sz w:val="26"/>
          <w:u w:val="none"/>
        </w:rPr>
      </w:r>
    </w:p>
    <w:p>
      <w:pPr>
        <w:pStyle w:val="Heading2"/>
        <w:rPr/>
      </w:pPr>
      <w:r>
        <w:rPr/>
        <w:t>Cidadania ................................................................................................................. 0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Ética ......................................................................................................................... 0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ferências Bibliográficas ....................................................................................... 0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pBdr>
          <w:bottom w:val="single" w:sz="12" w:space="1" w:color="000000"/>
        </w:pBdr>
        <w:rPr/>
      </w:pPr>
      <w:r>
        <w:rPr/>
        <w:t>Cidadania e Ética – [digite o seu nome]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/>
      </w:pPr>
      <w:r>
        <w:rPr/>
        <w:t xml:space="preserve">Cidadania </w:t>
      </w:r>
    </w:p>
    <w:p>
      <w:pPr>
        <w:pStyle w:val="Normal"/>
        <w:ind w:firstLine="851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Recuodecorpodetexto2"/>
        <w:rPr/>
      </w:pPr>
      <w:r>
        <w:rPr/>
        <w:t xml:space="preserve">Cidadão é o indivíduo na plenitude de seus direitos e deveres, que vive em uma sociedade democrática. Participa ativamente da comunidade em que vive, é solidário, consciente, ético e responsável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O cidadão consciente de seus atos e deveres saberá respeitar a opinião de outros indivíduos, ainda que discorde dela. Deverá rejeitar qualquer forma de preconceito ou discriminação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A liberdade que todos têm em uma sociedade não implica em invadir a intimidade de outras pessoas. A liberdade de cada um termina aonde começa a liberdade do outro. Além disso, a opinião da maioria deve ser respeitada e acatada, ainda que contrarie interesses individuais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Ser cidadão também significa respeitar e cuidar do ambiente em que vivemos. No mundo moderno, a poluição do ar, da água, a devastação das florestas, a extinção de espécies animais e vegetais são problemas cada vez mais sérios. É importante que as pessoas tenham consciência de preservar o nosso planeta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A conservação do meio ambiente começa com hábitos simples, como não jogar lixo na rua, praças e praias, reciclar o lixo, não utilizar produtos nocivos à natureza, não depredar parques e bens públicos e cuidar adequadamente dos animais de estimação. Um comportamento ético em relação ao meio ambiente trará benefícios a todos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851"/>
        <w:rPr/>
      </w:pPr>
      <w:r>
        <w:rPr/>
        <w:t>Ética</w:t>
      </w:r>
    </w:p>
    <w:p>
      <w:pPr>
        <w:pStyle w:val="Normal"/>
        <w:ind w:firstLine="85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Pode se conceituar Ética como “o estudo dos juízos de apreciação que se referem à conduta humana suscetível de qualificação do ponto de vista do bem e do mal , seja relativamente a determinada sociedade , seja do modo absoluto”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A Ética encara a virtude como pratica do bem e esta como a promotora da felicidade dos seres, quer individualmente ou coletivamente, onde são avaliados os desempenhos humanos em relação às normas comportamentais pertinentes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O caminho da virtude é sempre possível. Enquanto o homem existir, tem ele a possibilidade de modificar sua conduta e imprimir direção diferente às suas ações. E todos os homens orientam-se na vida por um critério valorativo, conferindo assim um sentido pessoal em suas vidas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Nem sempre é tranqüilo atingir-se o conceito de bem, principalmente vivenciá-lo de maneira coerente. Por mais rígidas sejam as convicções morais, pode permear a consciência sensível certa insegurança quanto à fixação dos padrões e o balizamento concreto das atitudes humanas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pBdr>
          <w:bottom w:val="single" w:sz="12" w:space="1" w:color="000000"/>
        </w:pBdr>
        <w:ind w:firstLine="851"/>
        <w:rPr/>
      </w:pPr>
      <w:r>
        <w:rPr/>
        <w:t>Cidadania e Ética – [digite o seu nome]</w:t>
      </w:r>
    </w:p>
    <w:p>
      <w:pPr>
        <w:pStyle w:val="Normal"/>
        <w:ind w:firstLine="851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Não se pode exigir tanto da ética . Esperar prova absoluta dos princípios gerais ou certeza objetiva de julgamentos , morais específicos , o importante é a busca de boas razoes para a opção moral concreta .</w:t>
      </w:r>
    </w:p>
    <w:p>
      <w:pPr>
        <w:pStyle w:val="Recuodecorpodetexto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É sempre suscetível de aferição o apreço conferido a cada valor , no momento determinado de toda historia individual ou coletiva . O apreciar individual propicia nortear adequadamente a procura de felicidade própria , que não será integral se não se harmonizar com a de todos os homens , isto é , a prática do bem é a felicidade e como ela deve ser praticada como ideal e como ato consciente.</w:t>
      </w:r>
    </w:p>
    <w:p>
      <w:pPr>
        <w:pStyle w:val="Recuodecorpodetexto2"/>
        <w:rPr/>
      </w:pPr>
      <w:r>
        <w:rPr/>
        <w:t>Com a globalização, a responsabilidade ética está cada vez mais sendo discutida, porque a sociedade está exigindo mais transparência e mais respeito. Vivemos num mundo de muitas dicotomias e, principalmente desigualdades sociais, culturais e econômicas, criando se uma indignação do comportamento humano, pois o “Capitalismo Selvagem” faz com que as pessoas tornem individualistas, não pensando no bem estar alheio, somente nela.</w:t>
      </w:r>
    </w:p>
    <w:p>
      <w:pPr>
        <w:pStyle w:val="Recuodecorpodetexto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r ético hoje cabe a cada um assumir seu papel de cidadão, tanto para chegar ao objetivo final que é o convívio harmônico entre os povos.</w:t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pBdr>
          <w:bottom w:val="single" w:sz="12" w:space="1" w:color="000000"/>
        </w:pBdr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idadania e Ética – [digite o seu nome]</w:t>
      </w:r>
    </w:p>
    <w:p>
      <w:pPr>
        <w:pStyle w:val="Recuodecorpodetexto3"/>
        <w:jc w:val="righ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Recuodecorpodetexto3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  <w:t>Referências Bibliográficas</w:t>
      </w:r>
    </w:p>
    <w:p>
      <w:pPr>
        <w:pStyle w:val="Recuodecorpodetexto3"/>
        <w:jc w:val="center"/>
        <w:rPr>
          <w:rFonts w:ascii="Times New Roman" w:hAnsi="Times New Roman" w:cs="Times New Roman"/>
          <w:b/>
          <w:b/>
          <w:color w:val="000000"/>
          <w:sz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u w:val="single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Internet:</w:t>
      </w:r>
    </w:p>
    <w:p>
      <w:pPr>
        <w:pStyle w:val="Recuodecorpodetexto3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C@dê</w:t>
        </w:r>
      </w:hyperlink>
      <w:r>
        <w:rPr>
          <w:rFonts w:cs="Times New Roman" w:ascii="Times New Roman" w:hAnsi="Times New Roman"/>
          <w:color w:val="000000"/>
          <w:sz w:val="26"/>
        </w:rPr>
        <w:t>?</w:t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http://www.cade.com.br</w:t>
        </w:r>
      </w:hyperlink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Colégio Marista de Vila Velha – ES</w:t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http://www.eticidade.hpg.com.br/</w:t>
        </w:r>
      </w:hyperlink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Universidade de Unaí – Unaínet</w:t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http://www.unainet.com.br/etica/</w:t>
        </w:r>
      </w:hyperlink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Hot Site - O Seu Lugar na Internet</w:t>
      </w:r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http://www.ahotsite.cjb.net</w:t>
        </w:r>
      </w:hyperlink>
    </w:p>
    <w:p>
      <w:pPr>
        <w:pStyle w:val="Recuodecorpodetexto3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sectPr>
      <w:footerReference w:type="default" r:id="rId7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sz w:val="36"/>
      <w:u w:val="single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i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>
      <w:sz w:val="26"/>
      <w:lang w:eastAsia="pt-BR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@d&#234;" TargetMode="External"/><Relationship Id="rId3" Type="http://schemas.openxmlformats.org/officeDocument/2006/relationships/hyperlink" Target="http://www.cade.com.br/" TargetMode="External"/><Relationship Id="rId4" Type="http://schemas.openxmlformats.org/officeDocument/2006/relationships/hyperlink" Target="http://www.eticidade.hpg.com.br/" TargetMode="External"/><Relationship Id="rId5" Type="http://schemas.openxmlformats.org/officeDocument/2006/relationships/hyperlink" Target="http://www.unainet.com.br/etica/" TargetMode="External"/><Relationship Id="rId6" Type="http://schemas.openxmlformats.org/officeDocument/2006/relationships/hyperlink" Target="http://www.ahotsite.cjb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9:09:00Z</dcterms:created>
  <dc:creator>Hot Site - O Seu Lugar na Internet</dc:creator>
  <dc:description/>
  <dc:language>en-US</dc:language>
  <cp:lastModifiedBy>Hot Site - O Seu Lugar na Internet</cp:lastModifiedBy>
  <dcterms:modified xsi:type="dcterms:W3CDTF">2001-06-15T19:14:00Z</dcterms:modified>
  <cp:revision>1</cp:revision>
  <dc:subject/>
  <dc:title>Cidadania e Ética – [digite o seu nome]</dc:title>
</cp:coreProperties>
</file>