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rPr/>
      </w:pPr>
      <w:r>
        <w:rPr/>
        <w:t>Trovadorismo e Humanismo – [seu nome completo]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Ín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 ................................................................................................... Pág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vadorismo ........................................................................................... 02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antigas de Amigo ............................................................................... 03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antigas de Amor ................................................................................ 03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antigas de Escárnio e Maldizer ......................................................... 03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As Novelas de Cavalaria ..................................................................... 03</w:t>
      </w:r>
    </w:p>
    <w:p>
      <w:pPr>
        <w:pStyle w:val="Normal"/>
        <w:rPr/>
      </w:pPr>
      <w:r>
        <w:rPr/>
        <w:t>Humanismo ............................................................................................. 06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Fernão Lopes ...................................................................................... 07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Gil Vicente ........................................................................................... 08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“</w:t>
      </w:r>
      <w:r>
        <w:rPr/>
        <w:t>Ninguém” – Gil Vicente ...................................................................... 08</w:t>
      </w:r>
    </w:p>
    <w:p>
      <w:pPr>
        <w:pStyle w:val="Normal"/>
        <w:rPr/>
      </w:pPr>
      <w:r>
        <w:rPr/>
        <w:t>Bibliografia .............................................................................................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6" w:space="1" w:color="000000"/>
        </w:pBdr>
        <w:rPr/>
      </w:pPr>
      <w:r>
        <w:rPr/>
        <w:t>Trovadorismo e Humanismo – [seu nome complet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rovadorismo: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Address"/>
        <w:spacing w:before="100" w:after="100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54505</wp:posOffset>
            </wp:positionH>
            <wp:positionV relativeFrom="paragraph">
              <wp:posOffset>379095</wp:posOffset>
            </wp:positionV>
            <wp:extent cx="2286000" cy="2720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ddress"/>
        <w:spacing w:before="100" w:after="10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Address"/>
        <w:spacing w:before="100" w:after="100"/>
        <w:ind w:firstLine="851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  <w:t>A produção artística vai estar impregnada, neste período, do espírito teocêntrico. As artes decorativas predominam, sempre deformando os elementos objetivos do mundo ou procurando simbolizar o universo espiritual e sobrenatural através do qual o homem interpreta sua realidade. O estilo gótico, com suas formas alongadas, ogivais e pontiagudas, parece expressar forte desejo humano de ascender a uma nova e eterna vida. A literatura, geralmente escrita em latim, não ultrapassa os limites religiosos em sua temática: a vida dos santos, a liturgia dos rituais cristãos. Mas em torno dos castelos feudais desenvolve-se também uma arte leiga que, mesmo, às vezes, chegando ao profano, redimensiona a visão de mundo medieval e aponta novos caminhos. É a arte dos trovadores e suas cantigas, das novelas de cavalaria.</w:t>
      </w:r>
    </w:p>
    <w:p>
      <w:pPr>
        <w:pStyle w:val="Address"/>
        <w:spacing w:before="100" w:after="100"/>
        <w:ind w:firstLine="851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  <w:t>Em Portugal floresceram cantigas de tipos diversos quanto à temática:</w:t>
      </w:r>
    </w:p>
    <w:p>
      <w:pPr>
        <w:pStyle w:val="Address"/>
        <w:spacing w:before="100" w:after="100"/>
        <w:jc w:val="both"/>
        <w:rPr>
          <w:rFonts w:ascii="Arial" w:hAnsi="Arial" w:cs="Arial"/>
          <w:b/>
          <w:b/>
          <w:i w:val="false"/>
          <w:i w:val="false"/>
          <w:sz w:val="26"/>
          <w:u w:val="single"/>
        </w:rPr>
      </w:pPr>
      <w:r>
        <w:rPr>
          <w:rFonts w:cs="Arial" w:ascii="Arial" w:hAnsi="Arial"/>
          <w:b/>
          <w:i w:val="false"/>
          <w:sz w:val="26"/>
          <w:u w:val="single"/>
        </w:rPr>
      </w:r>
    </w:p>
    <w:p>
      <w:pPr>
        <w:pStyle w:val="Address"/>
        <w:pBdr>
          <w:bottom w:val="single" w:sz="6" w:space="1" w:color="000000"/>
        </w:pBdr>
        <w:spacing w:before="100" w:after="100"/>
        <w:jc w:val="right"/>
        <w:rPr>
          <w:rFonts w:ascii="Arial" w:hAnsi="Arial" w:cs="Arial"/>
        </w:rPr>
      </w:pPr>
      <w:r>
        <w:rPr>
          <w:rFonts w:cs="Arial" w:ascii="Arial" w:hAnsi="Arial"/>
        </w:rPr>
        <w:t>Trovadorismo e Humanismo – [seu nome completo]</w:t>
      </w:r>
    </w:p>
    <w:p>
      <w:pPr>
        <w:pStyle w:val="Address"/>
        <w:numPr>
          <w:ilvl w:val="0"/>
          <w:numId w:val="3"/>
        </w:numPr>
        <w:spacing w:before="100" w:after="100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b/>
          <w:i w:val="false"/>
          <w:sz w:val="26"/>
          <w:u w:val="single"/>
        </w:rPr>
        <w:t>Cantigas de Amigo -</w:t>
      </w:r>
      <w:r>
        <w:rPr>
          <w:rFonts w:cs="Arial" w:ascii="Arial" w:hAnsi="Arial"/>
          <w:i w:val="false"/>
          <w:sz w:val="26"/>
        </w:rPr>
        <w:t xml:space="preserve"> Nasceram no território português e constituem um vivo retrato da vida campestre e do cotidiano das aldeias medievais na região. Embora compostas por homens, procuram expressar o sentimento feminino através d pequenos dramas e situações da vida amorosa das donzelas, geralmente, as saudades do namorado que foi combater contra os mouros, a vigilância materna, as confissões às amigas. Há nessas cantigas uma forte presença da natureza, sua linguagem é simples e sua estrutura apropriada ao canto e à transnissão oral apresenta refrão e versos encadeados e repetidos ou ligeiramente modificados (paralelismo).</w:t>
      </w:r>
    </w:p>
    <w:p>
      <w:pPr>
        <w:pStyle w:val="Address"/>
        <w:numPr>
          <w:ilvl w:val="0"/>
          <w:numId w:val="5"/>
        </w:numPr>
        <w:spacing w:before="100" w:after="100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b/>
          <w:i w:val="false"/>
          <w:sz w:val="26"/>
          <w:u w:val="single"/>
        </w:rPr>
        <w:t>Cantigas de Amor -</w:t>
      </w:r>
      <w:r>
        <w:rPr>
          <w:rFonts w:cs="Arial" w:ascii="Arial" w:hAnsi="Arial"/>
          <w:i w:val="false"/>
          <w:sz w:val="26"/>
        </w:rPr>
        <w:t xml:space="preserve"> Surgiram no sul da França, na região de Provença. Expressam o sentimento amoroso do trovador que se coloca a serviço da mulher amada. Aqui, o amor se torna tema central do texto poético, deixando de ser pretexto para a discussão de outros temas. Mas é um amor não realizado, não correspondido, que fica sempre num plano idealizado. E de outro modo não poderia ser, pois a mulher amada se encontra socialmente afastada do poeta: é a senhora, esposa do senhor feudal. São cantigas que espelham a vida na corte através de forte abstração e linguagem refinada.</w:t>
      </w:r>
    </w:p>
    <w:p>
      <w:pPr>
        <w:pStyle w:val="Address"/>
        <w:numPr>
          <w:ilvl w:val="0"/>
          <w:numId w:val="2"/>
        </w:numPr>
        <w:spacing w:before="100" w:after="100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b/>
          <w:i w:val="false"/>
          <w:sz w:val="26"/>
          <w:u w:val="single"/>
        </w:rPr>
        <w:t>Cantigas de escárnio e de maldizer -</w:t>
      </w:r>
      <w:r>
        <w:rPr>
          <w:rFonts w:cs="Arial" w:ascii="Arial" w:hAnsi="Arial"/>
          <w:i w:val="false"/>
          <w:sz w:val="26"/>
        </w:rPr>
        <w:t xml:space="preserve"> Reúnem a produção satírica e maliciosa da época. Enquanto as de escárnio são críticas e suas ironias feitas de modo indireto, as de maldizer, utilizando linguagem mais vulgar, às vezes obscena, referem-se direta e nominalmente a suas personagens. Os temas centrais destas cantigas são as disputas políticas, as questões e ironias que os trovadores se lançam mutuamente e que nos lembram os "desafios" de nossa literatura de cordel, as intimidades de alcova, a covardia ou a falta de jeito de alguns cavaleiros, as mulheres feias. É verdade que seu valor poético é pequeno, mas seu aspecto documental torna imprescindível seu estudo.</w:t>
      </w:r>
    </w:p>
    <w:p>
      <w:pPr>
        <w:pStyle w:val="Address"/>
        <w:numPr>
          <w:ilvl w:val="0"/>
          <w:numId w:val="4"/>
        </w:numPr>
        <w:spacing w:before="100" w:after="100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b/>
          <w:i w:val="false"/>
          <w:sz w:val="26"/>
          <w:u w:val="single"/>
        </w:rPr>
        <w:t>As novelas de cavalaria -</w:t>
      </w:r>
      <w:r>
        <w:rPr>
          <w:rFonts w:cs="Arial" w:ascii="Arial" w:hAnsi="Arial"/>
          <w:i w:val="false"/>
          <w:sz w:val="26"/>
        </w:rPr>
        <w:t xml:space="preserve"> Surgiram na França e na Inglaterra derivadas das canções de gesta e de poemas épicos medievais. Refletiam, de modo geral, os ideais da nobreza feudal: o espírito cavalheiresco, a fidelidade, a coragem, o amor servil. Mas estavam também impregnadas de elementos da mitologia céltica. As histórias mais conhecidas são aquelas que pertencem ao "ciclo arturiano", A Demanda do Santo Graal é uma das mais importantes deste ciclo, a qual reúne os dois elementos fundamentais da Idade Média quando coloca a Cavalaria a serviço da </w:t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/>
          <w:i/>
          <w:sz w:val="26"/>
        </w:rPr>
      </w:r>
    </w:p>
    <w:p>
      <w:pPr>
        <w:pStyle w:val="Address"/>
        <w:pBdr>
          <w:bottom w:val="single" w:sz="6" w:space="1" w:color="000000"/>
        </w:pBdr>
        <w:spacing w:before="100" w:after="100"/>
        <w:jc w:val="right"/>
        <w:rPr>
          <w:rFonts w:ascii="Arial" w:hAnsi="Arial" w:cs="Arial"/>
        </w:rPr>
      </w:pPr>
      <w:r>
        <w:rPr>
          <w:rFonts w:cs="Arial" w:ascii="Arial" w:hAnsi="Arial"/>
        </w:rPr>
        <w:t>Trovadorismo e Humanismo – [seu nome completo]</w:t>
      </w:r>
    </w:p>
    <w:p>
      <w:pPr>
        <w:pStyle w:val="Address"/>
        <w:spacing w:before="100" w:after="100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  <w:t>religiosidade. Além das novelas do ciclo arturiano merecem destaque também "José de Arimatéia" e "Amadis de Gaula"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tes meus olhos nunca perderán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nhor, gran coita, mentr'eu vivo fôr;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dire-vos fremosa mia senhor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stes meus olhos a coita que han: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horan e cegan, quand' alguen non veen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ora cegan por alguén que veen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risado teen de nunca perder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eus olhos coita e meu coraçon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estas coitas, senhor, mias son: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is los meus olhos, por alguen verr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horan e cegan, quan' alguen non veen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ora cegan por alguen que veen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nunca já poderei haver ben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is que amor já non quer nen quer Deus;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is os cativos destes olhos meus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rrerán sempre por veer alguen: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horan e cegan, quand' alguen non veen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ora cegan por alguen que veen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João Garcia de Guilhade)</w:t>
      </w:r>
    </w:p>
    <w:p>
      <w:pPr>
        <w:pStyle w:val="Heading2"/>
        <w:pBdr>
          <w:bottom w:val="single" w:sz="6" w:space="1" w:color="000000"/>
        </w:pBdr>
        <w:rPr/>
      </w:pPr>
      <w:r>
        <w:object w:dxaOrig="4067" w:dyaOrig="35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3.75pt;margin-top:51.55pt;width:203.4pt;height:176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94266842" r:id="rId3"/>
        </w:object>
      </w:r>
      <w:r>
        <w:rPr/>
        <w:t>Trovadorismo e Humanismo – [seu nome completo]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pBdr>
          <w:bottom w:val="single" w:sz="6" w:space="1" w:color="000000"/>
        </w:pBdr>
        <w:rPr/>
      </w:pPr>
      <w:r>
        <w:rPr/>
        <w:t>Trovadorismo e Humanismo – [seu nome completo]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umanismo: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Address"/>
        <w:spacing w:before="100" w:after="100"/>
        <w:ind w:firstLine="851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  <w:t>Os últimos séculos medievais foram marcados por crises em todos os aspectos da vida social. Forma-se uma nova concepção de mundo, um novo sentimento de ser humano. O Feudalismo entra em decadência, esgotado por guerras constantes que, aliadas às epidemias, fazem escassear a mão-de-obra rural e a produção agrícola. O poder político se concentra mais nas mãos dos reis, cuja autoridade, até então, se restringia aos limites dos feudos reais. Fortalecidas, as monarquias afirmavam sua independência em relação à Igreja e já não aceitavam tanto sua intromissão nos assuntos de Estado. Por outro lado, já desde o século XI a atividade mercantil se reativara e, em torno dela, a cidade, a vida urbana e um novo grupo social: artesãos e burgueses se ocupavam mais com os lucros da vida terrena do que com a recompensa da vida eterna. Nesta nova classe intermediária haviam setores hierarquizados: o patrão e o obreiro, os mestres e os aprendizes. Os mais ricos almejam o prestígio da nobreza, os mais pobres lutam por seus salários. Emerge como novo indicativo de riqueza e poder, ao lado da terra, o dinheiro.</w:t>
      </w:r>
    </w:p>
    <w:p>
      <w:pPr>
        <w:pStyle w:val="Address"/>
        <w:spacing w:before="100" w:after="100"/>
        <w:ind w:firstLine="851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  <w:t>O conhecimento circulava mais agilmente pela cidade; a invenção da Imprensa (Gutemberg - 1450), vem dinamizar definitivamente este processo, tirando da Igreja a posse do acervo cultural: as obras podiam ser reproduzidas em menor tempo e maior quantidade, propiciando a formação de bibliotecas fora dos mosteiros. Embora o padrão cultural e intelectual ainda seja aquele sinalizado pela nobreza e pelos setores eclesiásticos, é a classe média quem financia a cultura e a vida urbana que fornece seus temas. Assim, a conformação psicológica do burguês, mais centrada na observação e no raciocínio, assume um papel importante na produção cultural. O "conhecer pela observação" substitui gradativamente o "conhecer pela fé". Deus lentamente desloca-se do centro da atenção do homem, que começa a prestar atenção em si mesmo. É o movimento humanista que prepara uma definitiva transformação na concepção do mundo: o antropocentrismo que se concretizará nos séculos seguintes.</w:t>
      </w:r>
    </w:p>
    <w:p>
      <w:pPr>
        <w:pStyle w:val="Address"/>
        <w:spacing w:before="100" w:after="100"/>
        <w:ind w:firstLine="851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  <w:t xml:space="preserve">Esses novos valores, assumidos pelo homem a partir do século XIV, deixarão sua marca na produção artística: na pintura, a figura humana </w:t>
      </w:r>
    </w:p>
    <w:p>
      <w:pPr>
        <w:pStyle w:val="Address"/>
        <w:spacing w:before="100" w:after="100"/>
        <w:ind w:firstLine="851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</w:r>
    </w:p>
    <w:p>
      <w:pPr>
        <w:pStyle w:val="Address"/>
        <w:pBdr>
          <w:bottom w:val="single" w:sz="6" w:space="1" w:color="000000"/>
        </w:pBdr>
        <w:spacing w:before="100" w:after="100"/>
        <w:ind w:firstLine="851"/>
        <w:jc w:val="right"/>
        <w:rPr/>
      </w:pPr>
      <w:r>
        <w:rPr>
          <w:rFonts w:cs="Arial" w:ascii="Arial" w:hAnsi="Arial"/>
        </w:rPr>
        <w:t>Trovadorismo e Humanismo – [seu nome completo]</w:t>
      </w:r>
    </w:p>
    <w:p>
      <w:pPr>
        <w:pStyle w:val="Address"/>
        <w:spacing w:before="100" w:after="100"/>
        <w:ind w:hanging="0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  <w:t>ganha forma, expressão e proporção; a música torna-se polifônica, a arquitetura gótica agoniza.</w:t>
      </w:r>
    </w:p>
    <w:p>
      <w:pPr>
        <w:pStyle w:val="Address"/>
        <w:spacing w:before="100" w:after="100"/>
        <w:ind w:firstLine="851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  <w:t xml:space="preserve">A Literatura oscila entre a preservação de antigos valores e a preparação de um novo homem. Na Literatura Portuguesa o início desse período é marcado pela nomeação de </w:t>
      </w:r>
      <w:hyperlink r:id="rId5">
        <w:r>
          <w:rPr>
            <w:rStyle w:val="InternetLink"/>
            <w:rFonts w:cs="Arial" w:ascii="Arial" w:hAnsi="Arial"/>
            <w:i/>
            <w:color w:val="auto"/>
            <w:sz w:val="26"/>
            <w:u w:val="none"/>
          </w:rPr>
          <w:t>Fernão Lopes</w:t>
        </w:r>
      </w:hyperlink>
      <w:r>
        <w:rPr>
          <w:rFonts w:cs="Arial" w:ascii="Arial" w:hAnsi="Arial"/>
          <w:i w:val="false"/>
          <w:sz w:val="26"/>
        </w:rPr>
        <w:t xml:space="preserve"> como cronista da corte portuguesa e o final com a obra teatral de </w:t>
      </w:r>
      <w:hyperlink r:id="rId6">
        <w:r>
          <w:rPr>
            <w:rStyle w:val="InternetLink"/>
            <w:rFonts w:cs="Arial" w:ascii="Arial" w:hAnsi="Arial"/>
            <w:i/>
            <w:color w:val="auto"/>
            <w:sz w:val="26"/>
            <w:u w:val="none"/>
          </w:rPr>
          <w:t>Gil Vicente</w:t>
        </w:r>
      </w:hyperlink>
      <w:r>
        <w:rPr>
          <w:rFonts w:cs="Arial" w:ascii="Arial" w:hAnsi="Arial"/>
          <w:i w:val="false"/>
          <w:sz w:val="26"/>
        </w:rPr>
        <w:t xml:space="preserve">. Nestes dois autores percebe-se uma concepção cristã da vida: o primeiro tentando dirigir espiritualmente a aristocracia, o segundo, se apoiando em valores cristãos e medievais. Mas a obra de ambos é mais ampla do que isto. </w:t>
      </w:r>
    </w:p>
    <w:p>
      <w:pPr>
        <w:pStyle w:val="Address"/>
        <w:spacing w:before="100" w:after="100"/>
        <w:jc w:val="center"/>
        <w:rPr>
          <w:rFonts w:ascii="Arial" w:hAnsi="Arial" w:cs="Arial"/>
          <w:b/>
          <w:b/>
          <w:i w:val="false"/>
          <w:i w:val="false"/>
          <w:sz w:val="26"/>
        </w:rPr>
      </w:pPr>
      <w:r>
        <w:rPr>
          <w:rFonts w:cs="Arial" w:ascii="Arial" w:hAnsi="Arial"/>
          <w:b/>
          <w:i w:val="false"/>
          <w:sz w:val="26"/>
        </w:rPr>
      </w:r>
    </w:p>
    <w:p>
      <w:pPr>
        <w:pStyle w:val="Address"/>
        <w:spacing w:before="100" w:after="100"/>
        <w:jc w:val="center"/>
        <w:rPr>
          <w:rFonts w:ascii="Arial" w:hAnsi="Arial" w:cs="Arial"/>
          <w:b/>
          <w:b/>
          <w:i w:val="false"/>
          <w:i w:val="false"/>
          <w:sz w:val="30"/>
          <w:u w:val="single"/>
        </w:rPr>
      </w:pPr>
      <w:r>
        <w:rPr>
          <w:rFonts w:cs="Arial" w:ascii="Arial" w:hAnsi="Arial"/>
          <w:b/>
          <w:i w:val="false"/>
          <w:sz w:val="30"/>
          <w:u w:val="single"/>
        </w:rPr>
        <w:t>Fernão Lopes</w:t>
      </w:r>
    </w:p>
    <w:p>
      <w:pPr>
        <w:pStyle w:val="Normal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/>
          <w:b/>
          <w:i/>
          <w:sz w:val="30"/>
          <w:u w:val="single"/>
        </w:rPr>
      </w:r>
    </w:p>
    <w:p>
      <w:pPr>
        <w:pStyle w:val="Address"/>
        <w:spacing w:before="100" w:after="100"/>
        <w:ind w:firstLine="851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  <w:t>Provavelmente nasceu em Lisboa (1380 ? - 1460 ?), de origem plebéia. Mesmo não tendo freqüentado a universidade, parece ter lido os autores clássicos (Aristóteles, Ovídio, Cícero). Em 1419 é feito guarda-mor da torre do Tombo. Em 1434 é nomeado cronista-mor do reino para escrever a crônica de todos os reis portugueses. Mas, de sua autoria só podemos comprovar a crônica de D. Pedro, de D. Fernando e de D. João I.</w:t>
      </w:r>
    </w:p>
    <w:p>
      <w:pPr>
        <w:pStyle w:val="Address"/>
        <w:spacing w:before="100" w:after="100"/>
        <w:ind w:firstLine="851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  <w:t>Como historiador, Fernão Lopes tem amor à verdade histórica e dúvida permanente em relação à verdade do documento escrito. Afasta criticamente do centro de sua crônica, a figura do rei, e nos apresenta uma descrição crítica e analítica da sociedade portuguesa em seus aspectos sociais e econômicos. Mas não perde o senso estético, o que leva seu texto à categoria de arte. Utiliza a estrutura da novela de cavalaria na organização do seu enredo, a linguagem coloquial, narrativa viva, movimentada e espetacular. Extraordinária é sua capacidade de traçar o perfil moral de seus personagens como notamos no fragmento abaixo, extraído da crônica de D. Pedro.</w:t>
      </w:r>
    </w:p>
    <w:p>
      <w:pPr>
        <w:pStyle w:val="Address"/>
        <w:spacing w:before="100" w:after="100"/>
        <w:ind w:firstLine="851"/>
        <w:jc w:val="both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  <w:t>"Este Rei acrescentou muito nas quantias dos fidalgos, depois da morte de el-Rei seu padre; ca, não embargando que el Rei D. Afonso fosse comprido de ardimento e muitas bondades, achavam-no, porém, de ser escasso, e de apertamento de grandeza E el-Rei D. Pedro era em dar mui ledo; e tanto, que muitas vezes dizia que lhe afrouxassem a cinta, que então usavam não mui apertada, para que se lhe alargasse o corpo, para mais espaçosamente poder dar, dizendo que o dia que o rei não dava, não devia ser havido por rei. (...)"</w:t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/>
          <w:i/>
          <w:sz w:val="26"/>
        </w:rPr>
      </w:r>
    </w:p>
    <w:p>
      <w:pPr>
        <w:pStyle w:val="Address"/>
        <w:pBdr>
          <w:bottom w:val="single" w:sz="6" w:space="1" w:color="000000"/>
        </w:pBdr>
        <w:spacing w:before="100" w:after="100"/>
        <w:jc w:val="right"/>
        <w:rPr>
          <w:rFonts w:ascii="Arial" w:hAnsi="Arial" w:cs="Arial"/>
        </w:rPr>
      </w:pPr>
      <w:r>
        <w:rPr>
          <w:rFonts w:cs="Arial" w:ascii="Arial" w:hAnsi="Arial"/>
        </w:rPr>
        <w:t>Trovadorismo e Humanismo – [seu nome completo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Address"/>
        <w:spacing w:before="100" w:after="100"/>
        <w:jc w:val="center"/>
        <w:rPr>
          <w:rFonts w:ascii="Arial" w:hAnsi="Arial" w:cs="Arial"/>
          <w:b/>
          <w:b/>
          <w:i w:val="false"/>
          <w:i w:val="false"/>
          <w:sz w:val="30"/>
          <w:u w:val="single"/>
        </w:rPr>
      </w:pPr>
      <w:r>
        <w:rPr>
          <w:rFonts w:cs="Arial" w:ascii="Arial" w:hAnsi="Arial"/>
          <w:b/>
          <w:i w:val="false"/>
          <w:sz w:val="30"/>
          <w:u w:val="single"/>
        </w:rPr>
        <w:t>Gil Vicente (1465 ? - 1537 ?)</w:t>
      </w:r>
    </w:p>
    <w:p>
      <w:pPr>
        <w:pStyle w:val="Normal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/>
          <w:b/>
          <w:i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Address"/>
        <w:spacing w:before="100" w:after="10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i w:val="false"/>
          <w:sz w:val="26"/>
        </w:rPr>
        <w:t>Pouco se sabe de sua vida, apenas que foi ourives da rainha D. Leonor e provavelmente, pela riqueza de citações em sua obra, aluno de alguma universidade. É tido como o iniciador do teatro português, já que, antes dele esta arte se limitava à dramaturgia religiosa e ao teatro alegórico. Embora sua concepção de vida seja rigorosamente cristã, sua sátira incide precisamente sobre a corrupção dos valores morais de seu tempo, atingindo de uma só vez ricos burgueses, fidalgos, padres, autoridades políticas e religiosas, enfim, todos aqueles que aderissem à desagregação moral em que ele via mergulhada sua época, quando o dinheiro se torna a mola mestra da vida. Mas para que sua sátira tivesse o êxito desejado, era preciso conhecer esta desagregação moral profundamente, ou seja, voltar-se para o homem, observá-lo, analisá-lo, revelando em minúcia seus defeitos e fraquezas. É assim que cria uma galeria de tipos variados e universais, oriundos de todos os setores da sociedade; ridicularizados sobretudo em seus vícios: médicos irresponsáveis (farsa dos Físicos), padres relaxados (O Clérigo da Beira), o nobre que vive do trabalho alheio (farsa dos Almocreves), etc. Abaixo você lerá um fragmento do "Auto da Lusitânia", peça de base mítica que narra os amores entre "Lusitânia" e "Portugal", personagens mitológicos. O texto tem ressonâncias no presente de Gil Vicente, que busca formar um panorama de sua terra, apreendendo a totalidade de suas raízes culturais. Estão em cena dois diabos, "Berzebu" e "Dinato", que se preparava para escrever, quando entra "Todo o Mundo", ricamente trajado e parecendo procurar algo. Logo depois dele, entra um outro homem pobremente vestido, é "Ninguém":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GUÉM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andas tu i buscand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DO O MUND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l cousas ando a buscar: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las não posso achar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rém ando perfiand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r quão bom é perfiar.</w:t>
      </w:r>
    </w:p>
    <w:p>
      <w:pPr>
        <w:pStyle w:val="Address"/>
        <w:pBdr>
          <w:bottom w:val="single" w:sz="6" w:space="1" w:color="000000"/>
        </w:pBdr>
        <w:spacing w:before="100" w:after="100"/>
        <w:jc w:val="right"/>
        <w:rPr>
          <w:rFonts w:ascii="Arial" w:hAnsi="Arial" w:cs="Arial"/>
        </w:rPr>
      </w:pPr>
      <w:r>
        <w:rPr>
          <w:rFonts w:cs="Arial" w:ascii="Arial" w:hAnsi="Arial"/>
        </w:rPr>
        <w:t>Trovadorismo e Humanismo – [seu nome completo]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GUÉM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mo hás, nome, cavaleiro?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DO O MUND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u hei nome Todo o Mundo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meu tempo todo inteir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mpre é buscar dinheiro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sempre nisso me fundo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GUÉM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eu hei nome Ninguém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busco a consciência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RZEBU PARA DINAT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ta é boa experiência!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nato, escreve isto bem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NAT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escreverei, companheiro?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RZEBU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Ninguém busca consciência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Todo o Mundo dinheiro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GUÉM PARA TODO O MUND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agora que buscas lá?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DO O MUND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sco honra muito grande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GUÉM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eu virtude, que Deos mande</w:t>
      </w:r>
    </w:p>
    <w:p>
      <w:pPr>
        <w:pStyle w:val="Normal"/>
        <w:spacing w:before="100" w:after="100"/>
        <w:jc w:val="center"/>
        <w:rPr>
          <w:rStyle w:val="Fontepargpadro"/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Address"/>
        <w:pBdr>
          <w:bottom w:val="single" w:sz="6" w:space="1" w:color="000000"/>
        </w:pBdr>
        <w:spacing w:before="100" w:after="100"/>
        <w:jc w:val="right"/>
        <w:rPr>
          <w:rFonts w:ascii="Arial" w:hAnsi="Arial" w:cs="Arial"/>
        </w:rPr>
      </w:pPr>
      <w:r>
        <w:rPr>
          <w:rFonts w:cs="Arial" w:ascii="Arial" w:hAnsi="Arial"/>
        </w:rPr>
        <w:t>Trovadorismo e Humanismo – [seu nome completo]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tope co' ela já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RZEBU PARA DINAT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utra adição nos acude: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creve logo e a fundo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busca honra Todo o Mund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Ninguém busca virtude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GUÉM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scas outro mor bem qu' esse?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DO O MUND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sco mais quem me louvasse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udo quanto eu fezesse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GUÉM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eu quem me reprendesse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m cada coisa que errasse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RZEBU PARA DINAT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creve mais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NAT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tens sabido?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RZEBU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quer em extremo grad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do o Mundo ser louvado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Ninguém ser repreendido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GUÉM PARA TODO O MUND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scas mais, amigo meu?</w:t>
      </w:r>
    </w:p>
    <w:p>
      <w:pPr>
        <w:pStyle w:val="Normal"/>
        <w:spacing w:before="100" w:after="100"/>
        <w:jc w:val="center"/>
        <w:rPr>
          <w:rStyle w:val="Fontepargpadro"/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Address"/>
        <w:pBdr>
          <w:bottom w:val="single" w:sz="6" w:space="1" w:color="000000"/>
        </w:pBdr>
        <w:spacing w:before="100" w:after="100"/>
        <w:jc w:val="right"/>
        <w:rPr>
          <w:rFonts w:ascii="Arial" w:hAnsi="Arial" w:cs="Arial"/>
        </w:rPr>
      </w:pPr>
      <w:r>
        <w:rPr>
          <w:rFonts w:cs="Arial" w:ascii="Arial" w:hAnsi="Arial"/>
        </w:rPr>
        <w:t>Trovadorismo e Humanismo – [seu nome completo]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DO O MUND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sco a vida e quem ma dê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GUÉM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 vida não sei que é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 morte conheço eu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RZEBU PARA DINAT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creve lá outra sorte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NAT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sorte?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RZEBU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ito garrida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do o Mundo busca a vida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Ninguém conhece a morte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DO O MUNDO PARA NINGUÉM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mais queria o paraíso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m mo ninguém estorvar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GUÉM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eu ponho-me a pagar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ando devo pera isso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RZEBU PARA DINAT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creve com muito aviso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NAT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escreverei?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RZEBU</w:t>
      </w:r>
    </w:p>
    <w:p>
      <w:pPr>
        <w:pStyle w:val="Normal"/>
        <w:spacing w:before="100" w:after="100"/>
        <w:jc w:val="center"/>
        <w:rPr>
          <w:rStyle w:val="Fontepargpadro"/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Address"/>
        <w:pBdr>
          <w:bottom w:val="single" w:sz="6" w:space="1" w:color="000000"/>
        </w:pBdr>
        <w:spacing w:before="100" w:after="100"/>
        <w:jc w:val="right"/>
        <w:rPr>
          <w:rFonts w:ascii="Arial" w:hAnsi="Arial" w:cs="Arial"/>
        </w:rPr>
      </w:pPr>
      <w:r>
        <w:rPr>
          <w:rFonts w:cs="Arial" w:ascii="Arial" w:hAnsi="Arial"/>
        </w:rPr>
        <w:t>Trovadorismo e Humanismo – [seu nome completo]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creve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Todo o Mundo quer paraíso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Ninguém paga o que deve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DO O MUNDO PARA NINGUÉM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lgo muito d' enganar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mentir naceo comigo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GUÉM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u sempre verdade digo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m nunca me desviar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RZEBU PARA DINAT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a escreve lá, compadre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ão sejas tu preguiçoso!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NAT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ê?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RZEBU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Todo o Mundo é mentiroso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Ninguém diz a verdade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GUÉM PARA TODO O MUND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mais buscas?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DO O MUND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isonjar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GUÉM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u sou todo desengano.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RZEBU PARA DINATO</w:t>
      </w:r>
    </w:p>
    <w:p>
      <w:pPr>
        <w:pStyle w:val="Normal"/>
        <w:spacing w:before="100" w:after="100"/>
        <w:jc w:val="center"/>
        <w:rPr>
          <w:rStyle w:val="Fontepargpadro"/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Address"/>
        <w:pBdr>
          <w:bottom w:val="single" w:sz="6" w:space="1" w:color="000000"/>
        </w:pBdr>
        <w:spacing w:before="100" w:after="100"/>
        <w:jc w:val="right"/>
        <w:rPr>
          <w:rFonts w:ascii="Arial" w:hAnsi="Arial" w:cs="Arial"/>
        </w:rPr>
      </w:pPr>
      <w:r>
        <w:rPr>
          <w:rFonts w:cs="Arial" w:ascii="Arial" w:hAnsi="Arial"/>
        </w:rPr>
        <w:t>Trovadorismo e Humanismo – [seu nome completo]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creve, ande la mano!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NAT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me mandas assentar?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RZEBU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õe aí mui declarado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ão te fique no tinteiro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do o Mundo é lisonjeiro,</w:t>
      </w:r>
    </w:p>
    <w:p>
      <w:pPr>
        <w:pStyle w:val="Address"/>
        <w:spacing w:before="100" w:after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Ninguém desenganad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bottom w:val="single" w:sz="6" w:space="1" w:color="000000"/>
        </w:pBdr>
        <w:rPr/>
      </w:pPr>
      <w:r>
        <w:rPr/>
        <w:t>Trovadorismo e Humanismo – [seu nome completo]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rPr/>
      </w:pPr>
      <w:r>
        <w:rPr/>
        <w:t>Bibliografia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  <w:t>Textos extraídos da Internet</w:t>
      </w:r>
    </w:p>
    <w:p>
      <w:pPr>
        <w:pStyle w:val="Normal"/>
        <w:rPr/>
      </w:pPr>
      <w:r>
        <w:rPr/>
        <w:t>Site de Pesquisa:</w:t>
      </w:r>
    </w:p>
    <w:p>
      <w:pPr>
        <w:pStyle w:val="Normal"/>
        <w:rPr/>
      </w:pPr>
      <w:r>
        <w:rPr>
          <w:i/>
        </w:rPr>
        <w:t>Cadê</w:t>
      </w:r>
      <w:r>
        <w:rPr>
          <w:b/>
          <w:i/>
          <w:sz w:val="30"/>
        </w:rPr>
        <w:t>?</w:t>
      </w:r>
    </w:p>
    <w:p>
      <w:pPr>
        <w:pStyle w:val="Normal"/>
        <w:rPr/>
      </w:pPr>
      <w:hyperlink r:id="rId7">
        <w:r>
          <w:rPr>
            <w:rStyle w:val="InternetLink"/>
            <w:color w:val="auto"/>
            <w:u w:val="none"/>
          </w:rPr>
          <w:t>http://www.cade.com.br</w:t>
        </w:r>
      </w:hyperlink>
      <w:r>
        <w:rPr/>
        <w:t xml:space="preserve"> </w:t>
      </w:r>
    </w:p>
    <w:p>
      <w:pPr>
        <w:pStyle w:val="Normal"/>
        <w:rPr/>
      </w:pPr>
      <w:r>
        <w:rPr/>
        <w:t>Site indicado</w:t>
      </w:r>
    </w:p>
    <w:p>
      <w:pPr>
        <w:pStyle w:val="Normal"/>
        <w:rPr/>
      </w:pPr>
      <w:r>
        <w:rPr/>
        <w:t>Ink_Br home page</w:t>
      </w:r>
    </w:p>
    <w:p>
      <w:pPr>
        <w:pStyle w:val="Normal"/>
        <w:rPr/>
      </w:pPr>
      <w:hyperlink r:id="rId8">
        <w:r>
          <w:rPr>
            <w:rStyle w:val="InternetLink"/>
            <w:color w:val="auto"/>
            <w:u w:val="none"/>
          </w:rPr>
          <w:t>http://members.xoom.com/ink_br</w:t>
        </w:r>
      </w:hyperlink>
      <w:r>
        <w:rPr/>
        <w:t xml:space="preserve"> </w:t>
      </w:r>
    </w:p>
    <w:sectPr>
      <w:footerReference w:type="default" r:id="rId9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4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cs="Times New Roman"/>
      <w:i/>
      <w:sz w:val="24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Monge.jp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bmp"/><Relationship Id="rId5" Type="http://schemas.openxmlformats.org/officeDocument/2006/relationships/hyperlink" Target="http://members.xoom.com:80/ink_br/fernao.htm" TargetMode="External"/><Relationship Id="rId6" Type="http://schemas.openxmlformats.org/officeDocument/2006/relationships/hyperlink" Target="http://members.xoom.com:80/ink_br/vicente.htm" TargetMode="External"/><Relationship Id="rId7" Type="http://schemas.openxmlformats.org/officeDocument/2006/relationships/hyperlink" Target="http://www.cade.com.br/" TargetMode="External"/><Relationship Id="rId8" Type="http://schemas.openxmlformats.org/officeDocument/2006/relationships/hyperlink" Target="http://members.xoom.com/ink_br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6:38:00Z</dcterms:created>
  <dc:creator>Aurélio Pinto Araújo</dc:creator>
  <dc:description/>
  <dc:language>en-US</dc:language>
  <cp:lastModifiedBy>Aurélio Pinto Araújo</cp:lastModifiedBy>
  <dcterms:modified xsi:type="dcterms:W3CDTF">2000-08-30T18:28:00Z</dcterms:modified>
  <cp:revision>3</cp:revision>
  <dc:subject/>
  <dc:title>Augusto P</dc:title>
</cp:coreProperties>
</file>