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[seu nome completo]  [seu númer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/>
        <w:t>Trovadorismo e Humanismo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me de sua escola]</w:t>
      </w:r>
    </w:p>
    <w:p>
      <w:pPr>
        <w:pStyle w:val="Normal"/>
        <w:rPr/>
      </w:pPr>
      <w:r>
        <w:rPr/>
        <w:t>Professor(a): [nome do seu professor]</w:t>
      </w:r>
    </w:p>
    <w:p>
      <w:pPr>
        <w:pStyle w:val="Normal"/>
        <w:rPr/>
      </w:pPr>
      <w:r>
        <w:rPr/>
        <w:t>Série: [sua série]</w:t>
        <w:tab/>
        <w:tab/>
        <w:t>Turma: [sua turma]</w:t>
        <w:tab/>
        <w:t>Sala:[n.º da sala]</w:t>
      </w:r>
    </w:p>
    <w:p>
      <w:pPr>
        <w:pStyle w:val="Normal"/>
        <w:rPr/>
      </w:pPr>
      <w:r>
        <w:rPr/>
        <w:t>[local e data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x.: Goiânia, Quarta-feira, 30 de agosto de 200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17:00Z</dcterms:created>
  <dc:creator>Aurélio Pinto Araújo</dc:creator>
  <dc:description/>
  <dc:language>en-US</dc:language>
  <cp:lastModifiedBy>Aurélio Pinto Araújo</cp:lastModifiedBy>
  <cp:lastPrinted>2000-08-30T15:07:00Z</cp:lastPrinted>
  <dcterms:modified xsi:type="dcterms:W3CDTF">2000-08-30T18:17:00Z</dcterms:modified>
  <cp:revision>2</cp:revision>
  <dc:subject/>
  <dc:title>Augusto P</dc:title>
</cp:coreProperties>
</file>