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t xml:space="preserve">AMOSTRA </w:t>
      </w:r>
    </w:p>
    <w:p>
      <w:pPr>
        <w:pStyle w:val="Heading"/>
        <w:rPr/>
      </w:pPr>
      <w:r>
        <w:rPr/>
        <w:t>APOSTILA</w:t>
      </w:r>
    </w:p>
    <w:p>
      <w:pPr>
        <w:pStyle w:val="Heading"/>
        <w:rPr/>
      </w:pPr>
      <w:r>
        <w:rPr/>
        <w:t>MACROMEDIA FLASH 4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left"/>
        <w:rPr/>
      </w:pPr>
      <w:r>
        <w:rPr/>
        <w:object w:dxaOrig="8011" w:dyaOrig="40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0.55pt;height:201.7pt" filled="f" o:ole="">
            <v:imagedata r:id="rId3" o:title=""/>
          </v:shape>
          <o:OLEObject Type="Embed" ProgID="" ShapeID="ole_rId2" DrawAspect="Content" ObjectID="_2122536165" r:id="rId2"/>
        </w:objec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MÁRI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RODUÇÃ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ICIANDO O FLASH 4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LASH EDITOR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BRIR UM NOVO FLASH MOVI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ECHAR UM DOCUMENT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VAR UM FLASH MOVI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BRIR UM FLASH MOVIE EXISTENT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MELIN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ULTAR A TIMELIN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RRA DE FERRAMENTAS (TOOLBAR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ATIVAR A BARRA DE FERRAMENTA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TIVAR A BARRA DE FERRAMENTA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ERRAMENTA SET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ERRAMENTA LINH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ERRAMENTA OVAL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ERRAMENTA LÁPI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ERRAMENTA LATA DE TINT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ERRAMENTA CONTA-GOTA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ERRAMENTA MÃ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ERRAMENTA LAÇ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ERRAMENTA TEXT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ERRAMENTA RETÂNGUL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ERRAMENTA PINCEL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ERRAMENTA BALDE DE TINT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ERRAMENTA APAGADOR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ERRAMENTA LENTE DE AUMENT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ERRAMENTAS ADICIONAI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G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FIGURAR AS MEDIDAS DE SEU STAG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FIGURAR A COR DE SEU STAG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TILIZANDO RÉGUA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ATIVAR RÉGUA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TIVAR AS LINHAS DE GRAD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ATICAR AS LINHAS DE GRAD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SERIR TEXT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ANDO OBJETO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ENHAR LINHA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ENHAR UTILIZANDO A FERRAMENTA LÁPI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ENHAR RETÂNGULO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CORTAR PARTES DE UMA IMAGEM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PIAR E COLAR OBJETO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CORTAR E COLAR OBJETO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BRARIE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TÕE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ÁFICO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VIE CLIP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TERANDO ÂNGULOS E MEDIDAS DE UM OBJET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AL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TAT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PORTANDO IMAGEN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IMAÇÃ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IMANDO SOBRE UMA LINH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EN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ERCÍCI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STANDO SEUS FILME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ROLANDO A ANIMAÇÃ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MPRIMINDO QUADRO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UBLICAR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ÁGINA HTML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UBLICAR NA INTERNET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CLAS DE ATALH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DEREÇO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RMO DE USO</w:t>
      </w:r>
    </w:p>
    <w:p>
      <w:pPr>
        <w:pStyle w:val="Normal"/>
        <w:tabs>
          <w:tab w:val="clear" w:pos="708"/>
          <w:tab w:val="left" w:pos="106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RODUÇÃ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Flash 4 foi desenvolvido inicialmente com o nome Future Splash Animator. A Macromedia comprou o FutureSplash e mudou seu nome para Flash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rtamente o Flash se destaca no mundo da animação para Web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Flash utiliza técnicas avançadas de animação para criar a ilusão de movimentos. Você cria uma série de imagens com pequenas diferenças entre elas, e o Flash simula um movimento contínu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/>
      </w:pPr>
      <w:r>
        <w:rPr/>
        <w:t>O Flash 4 fornece aos Web Designers imagens gráficas com maior controle. Não estando limitado a criar animações para páginas Web, e sim incluir elementos de navegação, como menus, imagens, botões, etc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 você necessita de animação que prenda a atenção de todos, e botões para linkar URLs então o Flash 4 é o programa indicado para você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LASH EDITOR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Flash Editor oferece paletas, Libraries, janelas e ferramentas para realizar seu trabalho. O Flash Editor é sua área de trabalh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394960" cy="3856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85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VAR UM FLASH MOVI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Para salvar um filme clique no menu </w:t>
      </w:r>
      <w:r>
        <w:rPr>
          <w:rFonts w:cs="Arial" w:ascii="Arial" w:hAnsi="Arial"/>
          <w:sz w:val="22"/>
          <w:u w:val="single"/>
        </w:rPr>
        <w:t>F</w:t>
      </w:r>
      <w:r>
        <w:rPr>
          <w:rFonts w:cs="Arial" w:ascii="Arial" w:hAnsi="Arial"/>
          <w:sz w:val="22"/>
        </w:rPr>
        <w:t>ile/</w:t>
      </w:r>
      <w:r>
        <w:rPr>
          <w:rFonts w:cs="Arial" w:ascii="Arial" w:hAnsi="Arial"/>
          <w:sz w:val="22"/>
          <w:u w:val="single"/>
        </w:rPr>
        <w:t>S</w:t>
      </w:r>
      <w:r>
        <w:rPr>
          <w:rFonts w:cs="Arial" w:ascii="Arial" w:hAnsi="Arial"/>
          <w:sz w:val="22"/>
        </w:rPr>
        <w:t>av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7079" w:dyaOrig="403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53.95pt;height:201.7pt" filled="f" o:ole="">
            <v:imagedata r:id="rId6" o:title=""/>
          </v:shape>
          <o:OLEObject Type="Embed" ProgID="" ShapeID="ole_rId5" DrawAspect="Content" ObjectID="_1928224409" r:id="rId5"/>
        </w:objec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colha a pasta onde irá armazenar o arquivo e clique no botão Salvar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BRIR UM FLASH MOVIE EXISTENT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abrir um Flash movie clique no menu File/Open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7049" w:dyaOrig="400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52.45pt;height:200.2pt" filled="f" o:ole="">
            <v:imagedata r:id="rId8" o:title=""/>
          </v:shape>
          <o:OLEObject Type="Embed" ProgID="" ShapeID="ole_rId7" DrawAspect="Content" ObjectID="_526766392" r:id="rId7"/>
        </w:objec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colha o filme desejado e clique no botão Abrir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RRA DE FERRAMENTAS (TOOLBAR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barra de ferramentas permite criar e manipular objetos para animaçã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619125" cy="3409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8" t="-11" r="-5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barra de ferramentas contém todas ferramentas necessárias para você desenhar, editar e manipular objeto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XT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Para inserir texto em seu filme utilize a ferramenta (</w:t>
      </w:r>
      <w:r>
        <w:rPr>
          <w:rFonts w:cs="Arial" w:ascii="Arial" w:hAnsi="Arial"/>
          <w:sz w:val="22"/>
        </w:rPr>
        <w:object w:dxaOrig="299" w:dyaOrig="25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pt;height:12.75pt" filled="f" o:ole="">
            <v:imagedata r:id="rId11" o:title=""/>
          </v:shape>
          <o:OLEObject Type="Embed" ProgID="" ShapeID="ole_rId10" DrawAspect="Content" ObjectID="_1470163018" r:id="rId10"/>
        </w:object>
      </w:r>
      <w:r>
        <w:rPr>
          <w:rFonts w:cs="Arial" w:ascii="Arial" w:hAnsi="Arial"/>
          <w:sz w:val="22"/>
        </w:rPr>
        <w:t>) text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mate o tamanho da fonte, cor, estilo, alinhamento, etc, utilizando o menu para formataçã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33400" cy="1676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7" t="-21" r="-6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lique no local desejado no Stage para inserir o text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5999" w:dyaOrig="494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99.95pt;height:247.45pt" filled="f" o:ole="">
            <v:imagedata r:id="rId14" o:title=""/>
          </v:shape>
          <o:OLEObject Type="Embed" ProgID="" ShapeID="ole_rId13" DrawAspect="Content" ObjectID="_1871922372" r:id="rId13"/>
        </w:objec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cada formato de texto diferente a ser inserido em seu filme, aplique primeiro a formatação e logo após digite o texto desejado.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PIAR E COLAR OBJETO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cê pode copiar um objeto de um quadro de animação para outro, ou mesmo para um novo film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copiar um objet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lecione o objeto e clique no menu Edit/Copy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1230" w:dyaOrig="140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1.5pt;height:70.5pt" filled="f" o:ole="">
            <v:imagedata r:id="rId16" o:title=""/>
          </v:shape>
          <o:OLEObject Type="Embed" ProgID="" ShapeID="ole_rId15" DrawAspect="Content" ObjectID="_1930183596" r:id="rId15"/>
        </w:objec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cê pode selecionar um outro quadro para colar o objeto o clique no local que deseja colar o objeto. Clique no menu Edit/Past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2280" w:dyaOrig="275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4pt;height:138pt" filled="f" o:ole="">
            <v:imagedata r:id="rId18" o:title=""/>
          </v:shape>
          <o:OLEObject Type="Embed" ProgID="" ShapeID="ole_rId17" DrawAspect="Content" ObjectID="_1251646463" r:id="rId17"/>
        </w:objec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TÕE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cê pode inserir um botão que abra uma nova página ou um novo film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Para inserir um botão que abra uma nova página clique no menu </w:t>
      </w:r>
      <w:r>
        <w:rPr>
          <w:rFonts w:cs="Arial" w:ascii="Arial" w:hAnsi="Arial"/>
          <w:sz w:val="22"/>
          <w:u w:val="single"/>
        </w:rPr>
        <w:t>L</w:t>
      </w:r>
      <w:r>
        <w:rPr>
          <w:rFonts w:cs="Arial" w:ascii="Arial" w:hAnsi="Arial"/>
          <w:sz w:val="22"/>
        </w:rPr>
        <w:t>ibraries/Button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2399" w:dyaOrig="4454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0pt;height:222.7pt" filled="f" o:ole="">
            <v:imagedata r:id="rId20" o:title=""/>
          </v:shape>
          <o:OLEObject Type="Embed" ProgID="" ShapeID="ole_rId19" DrawAspect="Content" ObjectID="_623927463" r:id="rId19"/>
        </w:objec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colha a forma que mais lhe agrada, clique na imagem e arraste para o local desejado no Stag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ixe o novo botão selecionado. Clique no botão direito do mouse e selecione propertie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10171" w:dyaOrig="536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25.1pt;height:224.4pt" filled="f" o:ole="">
            <v:imagedata r:id="rId22" o:title=""/>
          </v:shape>
          <o:OLEObject Type="Embed" ProgID="" ShapeID="ole_rId21" DrawAspect="Content" ObjectID="_1776587254" r:id="rId21"/>
        </w:objec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lique na Guia “Actions”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lique na seta abaixo do botão [+]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lecione a opção Get URL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 espaço reservado para URL digite o nome do arquivo que deseja abrir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xemplo: “apostilas.htm”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m Window selecione “_top” para abrir na mesma janela do navegador (browser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lique no botão “OK”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cê também pode criar botões para abrir outros filme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emplo: “Movie1.swf”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IMAÇÃ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ar animação quadro a quadro é trabalhoso. Os arquivos criados serão grande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a maneira de facilitar este processo é usando o processo denominado tweening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cesso que o Flash cria uma série de imagens para realizar a ação determinadas veze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sira um gráfic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emplo. Bird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2333625" cy="1066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lique em Libraries/Graphic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2385" w:dyaOrig="448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9.25pt;height:224.2pt" filled="f" o:ole="">
            <v:imagedata r:id="rId25" o:title=""/>
          </v:shape>
          <o:OLEObject Type="Embed" ProgID="" ShapeID="ole_rId24" DrawAspect="Content" ObjectID="_269154507" r:id="rId24"/>
        </w:objec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lecione Bird e arraste para o Stag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icione a imagem do pássaro no canto esquerdo da tel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preferir pode ser meia imagem dentro da área do Stag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lique no Frame 20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5144" w:dyaOrig="16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7.2pt;height:84pt" filled="f" o:ole="">
            <v:imagedata r:id="rId27" o:title=""/>
          </v:shape>
          <o:OLEObject Type="Embed" ProgID="" ShapeID="ole_rId26" DrawAspect="Content" ObjectID="_57736059" r:id="rId26"/>
        </w:objec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IMANDO SOBRE UMA LINH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e um novo filme. Clique no menu File/New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lique no Frame 20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lique no menu Insert/Fram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5160" w:dyaOrig="211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58.05pt;height:105.75pt" filled="f" o:ole="">
            <v:imagedata r:id="rId29" o:title=""/>
          </v:shape>
          <o:OLEObject Type="Embed" ProgID="" ShapeID="ole_rId28" DrawAspect="Content" ObjectID="_225604868" r:id="rId28"/>
        </w:objec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ão criados 20 quadros de animaçã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 Frame1 insira um botão. Clique no menu Libraries/Button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emplo: Glob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2369" w:dyaOrig="447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8.5pt;height:223.55pt" filled="f" o:ole="">
            <v:imagedata r:id="rId31" o:title=""/>
          </v:shape>
          <o:OLEObject Type="Embed" ProgID="" ShapeID="ole_rId30" DrawAspect="Content" ObjectID="_1103565896" r:id="rId30"/>
        </w:objec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lique no Frame 20 e posicione o botão na parte superior direit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UBLICAR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publicar seu filme Flash e envia-lo para Internet o Flash faz todo o serviço para você criando um arquivo com extensão “Swf”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u documento Flash quando criado recebe extensão .fla. Que pode ser editado mais tard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ara criar um filme para ser utilizado na Internet, selecione seu documento com extensão .fla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lique no menu File/Publish. Um novo arquivo será criado com extensão “swf”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Flash criará o filme e o arquivo HTML para serem visualizado no seu navegador padrão (Internet Explorer ou Netscape Communicator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8969" w:dyaOrig="643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25.1pt;height:305.05pt" filled="f" o:ole="">
            <v:imagedata r:id="rId33" o:title=""/>
          </v:shape>
          <o:OLEObject Type="Embed" ProgID="" ShapeID="ole_rId32" DrawAspect="Content" ObjectID="_1644738985" r:id="rId32"/>
        </w:objec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DEREÇO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Home Page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hyperlink r:id="rId34">
        <w:r>
          <w:rPr>
            <w:rStyle w:val="InternetLink"/>
            <w:rFonts w:cs="Arial" w:ascii="Arial" w:hAnsi="Arial"/>
            <w:sz w:val="22"/>
            <w:lang w:val="en-US"/>
          </w:rPr>
          <w:t>www.apostilas.na-web.net</w:t>
        </w:r>
      </w:hyperlink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Web"/>
        <w:spacing w:lineRule="auto" w:line="336" w:before="0" w:after="0"/>
        <w:ind w:left="0" w:hanging="0"/>
        <w:jc w:val="both"/>
        <w:rPr>
          <w:rStyle w:val="Main"/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Web"/>
        <w:spacing w:lineRule="auto" w:line="336" w:before="0" w:after="0"/>
        <w:ind w:left="0" w:hanging="0"/>
        <w:jc w:val="both"/>
        <w:rPr/>
      </w:pPr>
      <w:r>
        <w:rPr>
          <w:rStyle w:val="Main"/>
          <w:rFonts w:cs="Arial" w:ascii="Arial" w:hAnsi="Arial"/>
          <w:sz w:val="22"/>
        </w:rPr>
        <w:t>TERMO DE USO</w:t>
      </w:r>
    </w:p>
    <w:p>
      <w:pPr>
        <w:pStyle w:val="Heading1"/>
        <w:jc w:val="both"/>
        <w:rPr>
          <w:rStyle w:val="Main"/>
          <w:rFonts w:ascii="Arial" w:hAnsi="Arial" w:cs="Arial"/>
          <w:sz w:val="22"/>
        </w:rPr>
      </w:pPr>
      <w:r>
        <w:rPr/>
      </w:r>
    </w:p>
    <w:p>
      <w:pPr>
        <w:pStyle w:val="Heading1"/>
        <w:jc w:val="both"/>
        <w:rPr/>
      </w:pPr>
      <w:r>
        <w:rPr/>
        <w:t>Desempenho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IVC garante que as informações aqui contidas estão corretas, e o cliente ao executar o software tema da apostila seguindo as instruções da apostila em questão terá um desempenho satisfatóri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jc w:val="both"/>
        <w:rPr/>
      </w:pPr>
      <w:r>
        <w:rPr/>
        <w:t>Utilizaçã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cliente concorda em não fornecer copia da apostilas para terceiros. Bem como não distribuir ou vender via Internet ou qualquer outra forma de distribuição copia da apostila tem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jc w:val="both"/>
        <w:rPr/>
      </w:pPr>
      <w:r>
        <w:rPr/>
        <w:t>Alteraçõe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cliente pode copiar, alterar ou modificar a apostila caso necessário, somente no ambiente com o qual, ou dentro do qual, a apostila tema foi concebid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utras condições como escolas, cursos, empresas devem notificar as alterações e motivo a IVC proprietária da apostila em questã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</w:t>
      </w: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2000 - IVC</w:t>
      </w:r>
    </w:p>
    <w:sectPr>
      <w:headerReference w:type="default" r:id="rId35"/>
      <w:footerReference w:type="default" r:id="rId36"/>
      <w:type w:val="nextPage"/>
      <w:pgSz w:w="11906" w:h="16838"/>
      <w:pgMar w:left="1701" w:right="1701" w:gutter="0" w:header="709" w:top="1418" w:footer="709" w:bottom="18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www.apostilas.na-web.net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Amostra apostila Flash 4</w:t>
    </w:r>
  </w:p>
  <w:p>
    <w:pPr>
      <w:pStyle w:val="Header"/>
      <w:rPr>
        <w:sz w:val="22"/>
      </w:rPr>
    </w:pPr>
    <w:r>
      <w:rPr>
        <w:sz w:val="22"/>
      </w:rPr>
      <w:t>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Arial" w:hAnsi="Arial" w:cs="Arial"/>
      <w:b/>
      <w:bCs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Main">
    <w:name w:val="main"/>
    <w:basedOn w:val="Fontepargpadro"/>
    <w:qFormat/>
    <w:rPr>
      <w:rFonts w:ascii="Verdana" w:hAnsi="Verdana" w:cs="Verdana"/>
      <w:color w:val="000000"/>
      <w:spacing w:val="0"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ind w:left="600" w:hanging="0"/>
      <w:textAlignment w:val="baseline"/>
    </w:pPr>
    <w:rPr>
      <w:rFonts w:ascii="Arial Unicode MS;Tahoma" w:hAnsi="Arial Unicode MS;Tahoma" w:eastAsia="Arial Unicode MS;Tahoma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oleObject" Target="embeddings/oleObject7.bin"/><Relationship Id="rId18" Type="http://schemas.openxmlformats.org/officeDocument/2006/relationships/image" Target="media/image10.png"/><Relationship Id="rId19" Type="http://schemas.openxmlformats.org/officeDocument/2006/relationships/oleObject" Target="embeddings/oleObject8.bin"/><Relationship Id="rId20" Type="http://schemas.openxmlformats.org/officeDocument/2006/relationships/image" Target="media/image11.png"/><Relationship Id="rId21" Type="http://schemas.openxmlformats.org/officeDocument/2006/relationships/oleObject" Target="embeddings/oleObject9.bin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oleObject" Target="embeddings/oleObject10.bin"/><Relationship Id="rId25" Type="http://schemas.openxmlformats.org/officeDocument/2006/relationships/image" Target="media/image14.png"/><Relationship Id="rId26" Type="http://schemas.openxmlformats.org/officeDocument/2006/relationships/oleObject" Target="embeddings/oleObject11.bin"/><Relationship Id="rId27" Type="http://schemas.openxmlformats.org/officeDocument/2006/relationships/image" Target="media/image15.png"/><Relationship Id="rId28" Type="http://schemas.openxmlformats.org/officeDocument/2006/relationships/oleObject" Target="embeddings/oleObject12.bin"/><Relationship Id="rId29" Type="http://schemas.openxmlformats.org/officeDocument/2006/relationships/image" Target="media/image16.png"/><Relationship Id="rId30" Type="http://schemas.openxmlformats.org/officeDocument/2006/relationships/oleObject" Target="embeddings/oleObject13.bin"/><Relationship Id="rId31" Type="http://schemas.openxmlformats.org/officeDocument/2006/relationships/image" Target="media/image17.png"/><Relationship Id="rId32" Type="http://schemas.openxmlformats.org/officeDocument/2006/relationships/oleObject" Target="embeddings/oleObject14.bin"/><Relationship Id="rId33" Type="http://schemas.openxmlformats.org/officeDocument/2006/relationships/image" Target="media/image18.png"/><Relationship Id="rId34" Type="http://schemas.openxmlformats.org/officeDocument/2006/relationships/hyperlink" Target="http://www.apostilas.na-web.net/" TargetMode="External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7T23:38:00Z</dcterms:created>
  <dc:creator>Leonardo</dc:creator>
  <dc:description/>
  <cp:keywords>Flash</cp:keywords>
  <dc:language>en-US</dc:language>
  <cp:lastModifiedBy>Leonardo</cp:lastModifiedBy>
  <dcterms:modified xsi:type="dcterms:W3CDTF">2001-01-30T17:23:00Z</dcterms:modified>
  <cp:revision>5</cp:revision>
  <dc:subject>Flash 4</dc:subject>
  <dc:title>Apostila Macromedia Flash 4</dc:title>
</cp:coreProperties>
</file>