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# Welcome to NOME DO FLOG #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SCREVA AQUI A MENSAGEM DE BOAS VINDA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# Foto #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ESCREVA A FOTO AQU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# Me pluga #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&lt;center&gt;&lt;b&gt;&lt;/b&gt;&lt;/center&gt;&lt;br&g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&lt;center&gt;&lt;img src="http://br.geocities.com/anahirbd98/Avatar.gif" vspace="2" hspace="2"&gt;&lt;br&gt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&lt;textarea onFocus=this.select() onMouseOver=this.focus() rows="2"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ls="10" name="textarea"&gt;&lt;a href="http://www.flogvip.net/gatosforever"&gt;</w:t>
      </w:r>
    </w:p>
    <w:p>
      <w:pPr>
        <w:pStyle w:val="Normal"/>
        <w:rPr/>
      </w:pPr>
      <w:r>
        <w:rPr>
          <w:color w:val="000000"/>
        </w:rPr>
        <w:t>&lt;img src="http://br.geocities.com/anahirbd98/Avatar.gif" alt= “Entre e confira” border="0"&gt;&lt;/a&gt;</w:t>
      </w:r>
    </w:p>
    <w:p>
      <w:pPr>
        <w:pStyle w:val="Normal"/>
        <w:rPr>
          <w:color w:val="000000"/>
        </w:rPr>
      </w:pPr>
      <w:r>
        <w:rPr>
          <w:color w:val="000000"/>
        </w:rPr>
        <w:t>&lt;/textarea&gt;</w:t>
      </w:r>
    </w:p>
    <w:p>
      <w:pPr>
        <w:pStyle w:val="Normal"/>
        <w:rPr>
          <w:color w:val="000000"/>
        </w:rPr>
      </w:pPr>
      <w:r>
        <w:rPr>
          <w:color w:val="000000"/>
        </w:rPr>
        <w:t>&lt;/center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# Parcerias #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LOQUE A SUAS PARCERIAS AQU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# Links #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LOQUE SEUS LINKS AQU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# Participo #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LOQUE O QUE VC PARTICIPA AQU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# ADD e Comentários #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EIXE SUAS REGRAS AQU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# Créditos #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esign: Thais – </w:t>
      </w:r>
      <w:hyperlink r:id="rId2">
        <w:r>
          <w:rPr>
            <w:rStyle w:val="InternetLink"/>
            <w:color w:val="000000"/>
            <w:u w:val="none"/>
          </w:rPr>
          <w:t>Deep_loved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OST: Thais - </w:t>
      </w:r>
      <w:hyperlink r:id="rId3">
        <w:r>
          <w:rPr>
            <w:rStyle w:val="InternetLink"/>
            <w:color w:val="000000"/>
            <w:u w:val="none"/>
            <w:lang w:val="en-US"/>
          </w:rPr>
          <w:t>Deep_loved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SS: </w:t>
      </w:r>
      <w:hyperlink r:id="rId4">
        <w:r>
          <w:rPr>
            <w:rStyle w:val="InternetLink"/>
            <w:color w:val="000000"/>
            <w:u w:val="none"/>
            <w:lang w:val="en-US"/>
          </w:rPr>
          <w:t>Madly-pink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># Tchauzinho #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ENSAGEM DE DESPEDIDA AQU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&lt;link rel="stylesheet" href="http://geocities.yahoo.com.br/madly_pink/Css/Css3.css" type="text/css" media="screen" /&gt;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ogvip.net/deep_loved" TargetMode="External"/><Relationship Id="rId3" Type="http://schemas.openxmlformats.org/officeDocument/2006/relationships/hyperlink" Target="http://www.flogvip.net/deep_loved" TargetMode="External"/><Relationship Id="rId4" Type="http://schemas.openxmlformats.org/officeDocument/2006/relationships/hyperlink" Target="http://www.madly-pink.zip.ne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3:13:00Z</dcterms:created>
  <dc:creator>***</dc:creator>
  <dc:description/>
  <dc:language>en-US</dc:language>
  <cp:lastModifiedBy>***</cp:lastModifiedBy>
  <dcterms:modified xsi:type="dcterms:W3CDTF">2000-01-01T05:33:00Z</dcterms:modified>
  <cp:revision>3</cp:revision>
  <dc:subject/>
  <dc:title># Welcome to NOME DO FLOG #</dc:title>
</cp:coreProperties>
</file>