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 PROGRAMA 5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INTRODUÇÃ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ra otimizar recursos e obter um trabalho de qualidade é preciso empregar conceitos modernos de trabalho. Pequenas atitudes do dia-a-dia podem fazer a diferença, melhorando as condições ambientais e principalmente estimulando a produção cri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s lições podem ser aplicadas não só na comunicação social, mas no cotidiano da vida familiar ou das relações de trabalho. Vai aí uma dica que vai reformular atitudes e dar nova vida à sua atividade. São os 5S - Seiri - Senso de Utilização; Seiton - Senso de Ordenação; Seisou - Sendo de Limpeza; Seiketsu - Senso de Saúde; Shitsuke - Senso de Auto-disciplina, desenvolvidos pelos japoneses, para incrementar as relações e o ambiente de trabalho, com reflexos na prod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5 S – OQUE É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ão é preciso mudar de trabalho. Mas sim, o seu modo de trabalhar.</w:t>
      </w:r>
    </w:p>
    <w:p>
      <w:pPr>
        <w:pStyle w:val="Normal"/>
        <w:rPr/>
      </w:pPr>
      <w:r>
        <w:rPr/>
        <w:t>Quem ganha com isso, somos todos nós.</w:t>
      </w:r>
    </w:p>
    <w:p>
      <w:pPr>
        <w:pStyle w:val="Normal"/>
        <w:rPr/>
      </w:pPr>
      <w:r>
        <w:rPr/>
        <w:t>O 5S é um modo simples de melhorar as relações e o ambiente no trabalho, simplificando procedimentos, otimizando recursos e o seu tempo.</w:t>
      </w:r>
    </w:p>
    <w:p>
      <w:pPr>
        <w:pStyle w:val="Normal"/>
        <w:rPr/>
      </w:pPr>
      <w:r>
        <w:rPr/>
        <w:t>O resultado é o melhor desempenho profissional e de serviços, com reflexo direto na satisfação de usuários e na prod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QUAIS SÃO OS 5 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iri - Senso de Utilização</w:t>
      </w:r>
    </w:p>
    <w:p>
      <w:pPr>
        <w:pStyle w:val="Normal"/>
        <w:rPr/>
      </w:pPr>
      <w:r>
        <w:rPr/>
        <w:t>Seiton - Senso de Ordenação</w:t>
      </w:r>
    </w:p>
    <w:p>
      <w:pPr>
        <w:pStyle w:val="Normal"/>
        <w:rPr/>
      </w:pPr>
      <w:r>
        <w:rPr/>
        <w:t xml:space="preserve">Seisou - Senso de Limpeza </w:t>
      </w:r>
    </w:p>
    <w:p>
      <w:pPr>
        <w:pStyle w:val="Normal"/>
        <w:rPr/>
      </w:pPr>
      <w:r>
        <w:rPr/>
        <w:t>Seiketsu - Senso de Saúde</w:t>
      </w:r>
    </w:p>
    <w:p>
      <w:pPr>
        <w:pStyle w:val="Normal"/>
        <w:rPr/>
      </w:pPr>
      <w:r>
        <w:rPr/>
        <w:t>Shitsuke - Senso de Auto-discipli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TIQUE DIARIAMEN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ssas cinco palavras em japonês são sinônimo de melhoria no trabalho.</w:t>
      </w:r>
    </w:p>
    <w:p>
      <w:pPr>
        <w:pStyle w:val="Normal"/>
        <w:rPr/>
      </w:pPr>
      <w:r>
        <w:rPr/>
        <w:t>Elas vêm sendo aplicadas em um processo de educação e treinamento, atingindo todos os níveis do órgão ou empresa. Os 5S são conceitos a serem entendidos, incorporados e praticados dia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40"/>
        </w:rPr>
        <w:t>Seiri - Senso de Utilizaçã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Separar o útil do inútil, descartando aquilo considerado como desnecess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r onde e qual o lugar de cada peça. Analise locais de trabalho e classifique todos os itens - objetos, materiais, relatórios - de acordo com critérios de utilidade ou freqüência de uso. Feito isso, retire do ambiente tudo o que não precisa estar 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ó o que tem utilidade certa deve estar e ficar disponíve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nta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elimina excessos e desperdícios, libera espaço físico, descarta informações e controles desnecessários ou ultrapassados. Cria-se facilidades de trânsito interno, maior senso de organização e economia, e aumento de produ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Seiton - Senso de Orden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um lay-out adequado para o ambiente e os ob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e objetos, materiais e informações úteis da maneira mais funcional, possibilitando acesso rápido e fá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que e arrume tudo, para que qualquer pessoa possa localizar facilmen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ermine o lugar certo dos itens necessários ao trabalho</w:t>
      </w:r>
    </w:p>
    <w:p>
      <w:pPr>
        <w:pStyle w:val="Normal"/>
        <w:rPr/>
      </w:pPr>
      <w:r>
        <w:rPr/>
        <w:t>- Padronize a forma de guardar e localizar os objetos e informações</w:t>
      </w:r>
    </w:p>
    <w:p>
      <w:pPr>
        <w:pStyle w:val="Normal"/>
        <w:rPr/>
      </w:pPr>
      <w:r>
        <w:rPr/>
        <w:t>- Crie códigos de ações, etiquetas ou avisos para maior facilidade na ordenação, atentando para os riscos da poluição visual</w:t>
      </w:r>
    </w:p>
    <w:p>
      <w:pPr>
        <w:pStyle w:val="Normal"/>
        <w:rPr/>
      </w:pPr>
      <w:r>
        <w:rPr/>
        <w:t>- Coloque o material que é usado diariamente em local de fácil acesso</w:t>
      </w:r>
    </w:p>
    <w:p>
      <w:pPr>
        <w:pStyle w:val="Normal"/>
        <w:rPr/>
      </w:pPr>
      <w:r>
        <w:rPr/>
        <w:t xml:space="preserve">- Organize o material utilizado com menor freqüência, separando-o dos demai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nta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icando o Senso de Ordenação fica muito mais fácil encontrar o que foi guardado, além de haver utilização racional do espaço. Ocorre redução do cansaço físico e mental, e melhoria na comun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Seiso - Senso de Limpe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ambiente sempre limpo, sem suj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icar a limpeza significa ter compromisso em manter limpo o seu local de trabalho, antes, durante e após a jornada diária. Assim como, mostrar-se li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ender a não suja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enso de limpeza começa pelos cuidados com a própria aparência física e condições psicológicas. Esteja bem consigo mesmo, em harmonia com as boas energias do mundo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 Traba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dentifique e elimine as causas da sujeira e poeira</w:t>
      </w:r>
    </w:p>
    <w:p>
      <w:pPr>
        <w:pStyle w:val="Normal"/>
        <w:rPr/>
      </w:pPr>
      <w:r>
        <w:rPr/>
        <w:t>- Limpe tudo, desde armários, equipamentos e mesas</w:t>
      </w:r>
    </w:p>
    <w:p>
      <w:pPr>
        <w:pStyle w:val="Normal"/>
        <w:rPr/>
      </w:pPr>
      <w:r>
        <w:rPr/>
        <w:t>- Incentive seus colegas a fazerem o mesmo</w:t>
      </w:r>
    </w:p>
    <w:p>
      <w:pPr>
        <w:pStyle w:val="Normal"/>
        <w:rPr/>
      </w:pPr>
      <w:r>
        <w:rPr/>
        <w:t>- Certifique-se da existência de cestos de lixo adequados</w:t>
      </w:r>
    </w:p>
    <w:p>
      <w:pPr>
        <w:pStyle w:val="Normal"/>
        <w:rPr/>
      </w:pPr>
      <w:r>
        <w:rPr/>
        <w:t>- Procure produzir sem gerar lixo</w:t>
      </w:r>
    </w:p>
    <w:p>
      <w:pPr>
        <w:pStyle w:val="Normal"/>
        <w:rPr/>
      </w:pPr>
      <w:r>
        <w:rPr/>
        <w:t>- Desligue e cubra as máquinas e equipamentos ao final do expediente</w:t>
      </w:r>
    </w:p>
    <w:p>
      <w:pPr>
        <w:pStyle w:val="Normal"/>
        <w:rPr/>
      </w:pPr>
      <w:r>
        <w:rPr/>
        <w:t xml:space="preserve">- Mantenha arquivos físicos e lógicos sempre atualizado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nta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idados no dia-a-dia tornam o ambiente mais agradável e sadio, previnem acidentes, contribuem para a preservação de equipamentos, reduzem o desperdício e evitam a poluição. Detalhes da limpeza melhoram a imagem interna e externa da empresa ou órgão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40"/>
        </w:rPr>
        <w:t>Seiketsu</w:t>
      </w:r>
      <w:r>
        <w:rPr/>
        <w:t xml:space="preserve"> - </w:t>
      </w:r>
      <w:r>
        <w:rPr>
          <w:sz w:val="40"/>
        </w:rPr>
        <w:t>Senso de Saú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preciso ter preocupação com a saúde em todos os níveis: físico, mental e emocional. Não é só no ambiente físico que as melhorias são necessárias. Você precisa ter plena consciência dos aspectos que afetam sua saúde e agir sobre 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aiores dificuldades residem na mudança de mentalidade e no comportamento das pessoa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ntenha as condições do ambiente físico propícias à saúde</w:t>
      </w:r>
    </w:p>
    <w:p>
      <w:pPr>
        <w:pStyle w:val="Normal"/>
        <w:rPr/>
      </w:pPr>
      <w:r>
        <w:rPr/>
        <w:t>- Execute um programa de Exame Periódico de Saúde</w:t>
      </w:r>
    </w:p>
    <w:p>
      <w:pPr>
        <w:pStyle w:val="Normal"/>
        <w:rPr/>
      </w:pPr>
      <w:r>
        <w:rPr/>
        <w:t>- Cumpra e melhore os procedimentos de segurança individuais e coletivos</w:t>
      </w:r>
    </w:p>
    <w:p>
      <w:pPr>
        <w:pStyle w:val="Normal"/>
        <w:rPr/>
      </w:pPr>
      <w:r>
        <w:rPr/>
        <w:t>- Realize avaliações periódicas das condições do ambiente de trabalho</w:t>
      </w:r>
    </w:p>
    <w:p>
      <w:pPr>
        <w:pStyle w:val="Normal"/>
        <w:rPr/>
      </w:pPr>
      <w:r>
        <w:rPr/>
        <w:t>- Promova um bom clima de trabalho, ativando franqueza e delicadeza nas relações entre as pessoa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nta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úde do ambiente traz satisfação e motivação pessoal, previne e controla o stress, danos e acidentes, e melhora a qualidade de vid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tsuke - Senso de Auto-disciplin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Fazer das boas atitudes um hábito, transformando o 5 S num modo d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 a rotinização da melhoria e atenção às nor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ique os "S" anteriores, sem descuidar do constante aperfeiçoamento. É a busca do autodesenvol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rie procedimentos claros e possíveis de serem cumpridos. Em caso de não cumprimento, descubra a causa e atue</w:t>
      </w:r>
    </w:p>
    <w:p>
      <w:pPr>
        <w:pStyle w:val="Normal"/>
        <w:rPr/>
      </w:pPr>
      <w:r>
        <w:rPr/>
        <w:t>- Seja claro e objetivo na comunicação escrita ou oral</w:t>
      </w:r>
    </w:p>
    <w:p>
      <w:pPr>
        <w:pStyle w:val="Normal"/>
        <w:rPr/>
      </w:pPr>
      <w:r>
        <w:rPr/>
        <w:t>- Cumpra os horários marcados para compromissos</w:t>
      </w:r>
    </w:p>
    <w:p>
      <w:pPr>
        <w:pStyle w:val="Normal"/>
        <w:rPr/>
      </w:pPr>
      <w:r>
        <w:rPr/>
        <w:t>- Só existe dedicação e afinco quando as pessoas se comprometem com aquilo que estão fazendo. Isso só ocorre com participação</w:t>
      </w:r>
    </w:p>
    <w:p>
      <w:pPr>
        <w:pStyle w:val="Normal"/>
        <w:rPr/>
      </w:pPr>
      <w:r>
        <w:rPr/>
        <w:t>- Ao atribuir uma determinada tarefa, esclareça sempre o por quê de sua execuçã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nta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enso de Autodisciplina traz a conscientização da responsabilidade em todas as tarefas, por mais simples que sejam. Os serviços são realizados dentro dos requisitos de qualidade. Há a consolidação do trabalho em equipe e o desenvolvimento pesso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07:00Z</dcterms:created>
  <dc:creator>ana</dc:creator>
  <dc:description/>
  <dc:language>en-US</dc:language>
  <cp:lastModifiedBy>HOME</cp:lastModifiedBy>
  <dcterms:modified xsi:type="dcterms:W3CDTF">2005-08-30T20:07:00Z</dcterms:modified>
  <cp:revision>2</cp:revision>
  <dc:subject/>
  <dc:title>O PROGRAMA 5S</dc:title>
</cp:coreProperties>
</file>