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 xml:space="preserve">GESTÃO PELA QUALIDADE TOTAL </w:t>
      </w:r>
    </w:p>
    <w:p>
      <w:pPr>
        <w:pStyle w:val="Blockquote"/>
        <w:rPr>
          <w:rFonts w:ascii="Tahoma" w:hAnsi="Tahoma" w:cs="Tahoma"/>
          <w:color w:val="0000FF"/>
        </w:rPr>
      </w:pPr>
      <w:r>
        <w:rPr>
          <w:b/>
          <w:bCs/>
          <w:color w:val="0000FF"/>
          <w:sz w:val="48"/>
        </w:rPr>
        <w:t xml:space="preserve">   </w:t>
      </w:r>
    </w:p>
    <w:p>
      <w:pPr>
        <w:pStyle w:val="Blockquote"/>
        <w:spacing w:lineRule="auto" w:line="288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Vivemos uma época de profundas inquietações, onde as reais necessidades do homem e das organizações se modificam com a explosão permanente dos processos de mudança e a constante inovação tecnológica. A rápida evolução dos fatos faz com que as organizações passem a conviver com ambientes de turbulência, onde as adversidades sócio-econômicas, políticas e culturais, e o aumento da competitividade e das exigências precisam ser superadas.</w:t>
      </w:r>
    </w:p>
    <w:p>
      <w:pPr>
        <w:pStyle w:val="Blockquote"/>
        <w:spacing w:lineRule="auto" w:line="288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As mudanças estão acontecendo de forma tão profunda e de maneira tão avassaladora, que fazem as organizações encararem o processo de transformação como inevitável. Conseqüentemente, para permanecerem no mercado, geram mecanismos e soluções consistentes e criativas para garantir novas oportunidades de sobrevivência.</w:t>
      </w:r>
    </w:p>
    <w:p>
      <w:pPr>
        <w:pStyle w:val="Blockquote"/>
        <w:spacing w:lineRule="auto" w:line="288"/>
        <w:ind w:left="0" w:right="0" w:firstLine="708"/>
        <w:jc w:val="both"/>
        <w:rPr/>
      </w:pPr>
      <w:r>
        <w:rPr>
          <w:sz w:val="26"/>
          <w:szCs w:val="26"/>
        </w:rPr>
        <w:t xml:space="preserve">Trata-se de uma revolução cultural, intimamente ligada à implantação de uma cultura de mudança com consistência lógica, emocional e ética, </w:t>
      </w:r>
      <w:r>
        <w:rPr>
          <w:b/>
          <w:bCs/>
          <w:sz w:val="26"/>
          <w:szCs w:val="26"/>
        </w:rPr>
        <w:t>comprometida com a inovação tecnológica, com o gerenciamento da qualidade total</w:t>
      </w:r>
      <w:r>
        <w:rPr>
          <w:sz w:val="26"/>
          <w:szCs w:val="26"/>
        </w:rPr>
        <w:t>, com a adoção de novas filosofias, de novos suportes administrativos e, ainda, com o aperfeiçoamento contínuo e o expurgo de atitudes passivas, acomodadas e individualistas.</w:t>
      </w:r>
    </w:p>
    <w:p>
      <w:pPr>
        <w:pStyle w:val="Blockquote"/>
        <w:spacing w:lineRule="auto" w:line="288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Para viabilizar o processo de transformação, as empresas necessitam apoiar-se em técnicas administrativas que orientem seus esforços em busca da lucratividade. Todavia, estas técnicas, por si, não surtem efeito; é preciso acrescentar auto-conhecimento, diálogo permanente, aberto e receptivo, liderança e compromisso com a melhoria da qualidade.</w:t>
      </w:r>
    </w:p>
    <w:p>
      <w:pPr>
        <w:pStyle w:val="Normal"/>
        <w:spacing w:lineRule="auto" w:line="288"/>
        <w:ind w:right="-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right="-45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Histórico da Qualidade 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Style w:val="StrongEmphasis"/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 xml:space="preserve">Como e onde teria surgido a idéia da Qualidade?  Dizem os estudiosos do assunto que a idéia da qualidade surgiu na </w:t>
      </w:r>
      <w:r>
        <w:rPr>
          <w:b/>
          <w:bCs/>
          <w:sz w:val="26"/>
          <w:szCs w:val="26"/>
        </w:rPr>
        <w:t>década de cinqüenta</w:t>
      </w:r>
      <w:r>
        <w:rPr>
          <w:sz w:val="26"/>
          <w:szCs w:val="26"/>
        </w:rPr>
        <w:t>. Os primeiros pensadores, Deming e Juran teriam levado suas idéias ao governo americano da época, mas, este não teria dado crédito aos estudos. Os pesquisadores levaram então ao governo japonês seus pensamentos.</w:t>
      </w:r>
    </w:p>
    <w:p>
      <w:pPr>
        <w:pStyle w:val="Normal"/>
        <w:spacing w:lineRule="auto" w:line="288"/>
        <w:jc w:val="both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Recuodecorpodetexto2"/>
        <w:spacing w:lineRule="auto" w:line="288"/>
        <w:ind w:lef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</w:rPr>
        <w:t>Hoje, com o aprendizado gerado pelos erros,os "Programas de QUALIDADE TOTAL" são denominados apenas como "Programas de QUALIDADE".</w:t>
      </w:r>
    </w:p>
    <w:p>
      <w:pPr>
        <w:pStyle w:val="Recuodecorpodetexto2"/>
        <w:spacing w:lineRule="auto" w:line="288"/>
        <w:ind w:left="0" w:hanging="0"/>
        <w:jc w:val="both"/>
        <w:rPr>
          <w:rStyle w:val="StrongEmphasis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88"/>
        <w:ind w:firstLine="708"/>
        <w:jc w:val="both"/>
        <w:rPr>
          <w:rStyle w:val="StrongEmphasis"/>
          <w:b w:val="false"/>
          <w:b w:val="false"/>
          <w:bCs/>
          <w:sz w:val="26"/>
          <w:szCs w:val="26"/>
        </w:rPr>
      </w:pPr>
      <w:r>
        <w:rPr>
          <w:rStyle w:val="StrongEmphasis"/>
          <w:b w:val="false"/>
          <w:bCs/>
          <w:sz w:val="26"/>
          <w:szCs w:val="26"/>
        </w:rPr>
        <w:t>Os Programas de QUALIDADE permanecem associados a ações internas e ao aumento da produtividade e eficiência.Cada vez mais, porém,direcionam o seu foco para o lado humano das organizações. Nesse sentido,só devem ser deflagrados com o claro comprometimento dos gestores,complementado pelo engajamento do pessoal da casa (alinhamento com a cultura da casa).</w:t>
      </w:r>
    </w:p>
    <w:p>
      <w:pPr>
        <w:pStyle w:val="Normal"/>
        <w:spacing w:lineRule="auto" w:line="288"/>
        <w:ind w:left="708" w:right="96" w:hanging="0"/>
        <w:jc w:val="both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Recuodecorpodetexto2"/>
        <w:spacing w:lineRule="auto" w:line="288"/>
        <w:ind w:lef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</w:rPr>
        <w:t>Diz-se que a mudança é uma porta que se abre por fora,ao passo que a transformação é a mesma porta, quando aberta por dentro.</w:t>
      </w:r>
    </w:p>
    <w:p>
      <w:pPr>
        <w:pStyle w:val="Recuodecorpodetexto2"/>
        <w:spacing w:lineRule="auto" w:line="288"/>
        <w:ind w:left="0" w:hanging="0"/>
        <w:jc w:val="both"/>
        <w:rPr>
          <w:rStyle w:val="StrongEmphasis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88"/>
        <w:ind w:firstLine="708"/>
        <w:jc w:val="both"/>
        <w:rPr>
          <w:rStyle w:val="StrongEmphasis"/>
          <w:b w:val="false"/>
          <w:b w:val="false"/>
          <w:bCs/>
          <w:sz w:val="26"/>
          <w:szCs w:val="26"/>
        </w:rPr>
      </w:pPr>
      <w:r>
        <w:rPr>
          <w:rStyle w:val="StrongEmphasis"/>
          <w:b w:val="false"/>
          <w:bCs/>
          <w:sz w:val="26"/>
          <w:szCs w:val="26"/>
        </w:rPr>
        <w:t>Dessa forma, Programas de QUALIDADE são acima de tudo,programas de transformações,e não de mudanças e portanto devem ser conduzidos sob uma gestão não-traumática.</w:t>
      </w:r>
    </w:p>
    <w:p>
      <w:pPr>
        <w:pStyle w:val="Normal"/>
        <w:spacing w:lineRule="auto" w:line="288"/>
        <w:jc w:val="both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88"/>
        <w:ind w:firstLine="708"/>
        <w:jc w:val="both"/>
        <w:rPr>
          <w:rStyle w:val="StrongEmphasis"/>
          <w:b w:val="false"/>
          <w:b w:val="false"/>
          <w:bCs/>
          <w:sz w:val="26"/>
          <w:szCs w:val="26"/>
        </w:rPr>
      </w:pPr>
      <w:r>
        <w:rPr>
          <w:rStyle w:val="StrongEmphasis"/>
          <w:b w:val="false"/>
          <w:bCs/>
          <w:sz w:val="26"/>
          <w:szCs w:val="26"/>
        </w:rPr>
        <w:t>Um processo de transformação leva em conta as características da cultura da organização e tem um horizonte de médio (5 anos) a longo prazo (10 anos) para ser implantado.No fundo,tais prazos são apenas referenciais, pois o processo de melhoria é contínuo e inesgotável.</w:t>
      </w:r>
    </w:p>
    <w:p>
      <w:pPr>
        <w:pStyle w:val="Normal"/>
        <w:spacing w:lineRule="auto" w:line="288"/>
        <w:jc w:val="both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Recuodecorpodetexto2"/>
        <w:spacing w:lineRule="auto" w:line="288"/>
        <w:ind w:left="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</w:rPr>
        <w:t>Finalmente, Programas de QUALIDADE buscam desenvolver um ambiente no qual as pessoas possam crescer e se desenvolver, expandindo sua capacidade criativa. Esse objetivo concretiza-se na medida em que as necessidades pessoais, de ampliar e transformar em realidade seus potenciais, possam ser atingidas, significativamente, no seu espaço de trabalho, assegurando, dessa forma, a própria sobrevivência da instituição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Conceito  </w:t>
      </w:r>
    </w:p>
    <w:p>
      <w:pPr>
        <w:pStyle w:val="Normal"/>
        <w:spacing w:lineRule="auto" w:line="288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Blockquote"/>
        <w:spacing w:lineRule="auto" w:line="288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utores clássicos como </w:t>
      </w:r>
      <w:r>
        <w:rPr>
          <w:b/>
          <w:sz w:val="26"/>
          <w:szCs w:val="26"/>
        </w:rPr>
        <w:t xml:space="preserve">Deming </w:t>
      </w:r>
      <w:r>
        <w:rPr>
          <w:sz w:val="26"/>
          <w:szCs w:val="26"/>
        </w:rPr>
        <w:t xml:space="preserve">e </w:t>
      </w:r>
      <w:r>
        <w:rPr>
          <w:b/>
          <w:sz w:val="26"/>
          <w:szCs w:val="26"/>
        </w:rPr>
        <w:t xml:space="preserve">Juran </w:t>
      </w:r>
      <w:r>
        <w:rPr>
          <w:sz w:val="26"/>
          <w:szCs w:val="26"/>
        </w:rPr>
        <w:t>são considerados os gurus da qualidade. Enquanto Juran fundamenta seus princípios na trilogia: planejamento, controle e melhoria de qualidade para identificar e solucionar problemas da organização, Deming centraliza sua filosofia nos recursos humanos da empresa e enfatiza que o homem é o componente mais importante na definição do destino da organização. Adepto da melhoria continua, afirma que "a produtividade aumenta à medida que a qualidade melhora. Há menos retrabalho e não há tanto desperdício (...) a melhora da qualidade transfere o desperdício de homens-hora e tempo-máquina para a fabricação de um bom produto e uma melhor prestação de serviços." (</w:t>
      </w:r>
      <w:r>
        <w:rPr>
          <w:b/>
          <w:sz w:val="26"/>
          <w:szCs w:val="26"/>
        </w:rPr>
        <w:t>Deming</w:t>
      </w:r>
      <w:r>
        <w:rPr>
          <w:sz w:val="26"/>
          <w:szCs w:val="26"/>
        </w:rPr>
        <w:t>, 1991, p.1).</w:t>
      </w:r>
    </w:p>
    <w:p>
      <w:pPr>
        <w:pStyle w:val="Normal"/>
        <w:spacing w:lineRule="auto" w:line="288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ceitos e Filosofia da Gestão pela Qualidade Total;</w:t>
      </w:r>
    </w:p>
    <w:p>
      <w:pPr>
        <w:pStyle w:val="Normal"/>
        <w:spacing w:lineRule="auto" w:line="28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6"/>
          <w:szCs w:val="26"/>
        </w:rPr>
        <w:t xml:space="preserve">Pratica-se qualidade quando é possível identificar nos comportamentos e atitudes das pessoas, </w:t>
      </w:r>
      <w:r>
        <w:rPr>
          <w:b/>
          <w:bCs/>
          <w:sz w:val="26"/>
          <w:szCs w:val="26"/>
        </w:rPr>
        <w:t>evidências através de fatos e dados</w:t>
      </w:r>
      <w:r>
        <w:rPr>
          <w:sz w:val="26"/>
          <w:szCs w:val="26"/>
        </w:rPr>
        <w:t xml:space="preserve">  de que as mesmas não só conhecem e incorporaram os conceitos e valores necessários, mas que também conseguiram aplicar esses conhecimentos, através de ações voltadas para atender às reais expectativas e requisitos dos clientes.</w:t>
      </w:r>
    </w:p>
    <w:p>
      <w:pPr>
        <w:pStyle w:val="Normal"/>
        <w:spacing w:lineRule="auto" w:line="28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GRANDES MUDANÇAS E A QUALIDADE TOTAL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- Muitas são as mudanças que vem ocorrendo nas sociedades e principalmente nas organizações, sejam elas governamentais ou empresariais. Tendências às privatizações, terceirizações, parcerias, aliadas à grande revolução nas tecnologias da informação transformam o mundo, em direção a uma </w:t>
      </w:r>
      <w:r>
        <w:rPr>
          <w:b/>
          <w:bCs/>
          <w:sz w:val="26"/>
          <w:szCs w:val="26"/>
        </w:rPr>
        <w:t>globalização total</w:t>
      </w:r>
      <w:r>
        <w:rPr>
          <w:sz w:val="26"/>
          <w:szCs w:val="26"/>
        </w:rPr>
        <w:t>. As mudanças que já ocorreram tem levado as organizações à grande preocupação com a auto-sustentação, porque vai valer o salve-se quem puder. Vivemos em um mundo selvagem, comandado por uma inconsciência global, onde só não ver quem não quer, não cabem os pensamentos de "socialização", "comunismo"," igualdades"... tudo ainda é como disse Montesquié há anos, "--de que vale a democracia se no governo, nas empresas, em todos os países, imperam a crueldade, o egoísmo, a covardia, a hipocrisia ?..." É isto, nem a "democracia" como pregam algumas grandes potências é real! A única saída para as empresas é garantir a aceitação de seus produtos pelos seus clientes Esta é a razão que me leva a acreditar que a única aliada das empresas ainda é a "</w:t>
      </w:r>
      <w:r>
        <w:rPr>
          <w:b/>
          <w:bCs/>
          <w:sz w:val="26"/>
          <w:szCs w:val="26"/>
        </w:rPr>
        <w:t>Gestão pela Qualidade Total</w:t>
      </w:r>
      <w:r>
        <w:rPr>
          <w:sz w:val="26"/>
          <w:szCs w:val="26"/>
        </w:rPr>
        <w:t xml:space="preserve">". Elas precisam contar com um banco de dados e de informações sistematizados. E o sistema é uma rede de componentes que precisa de um objetivo de longo prazo, e o ser humano passa a ser um grande fator nas organizações. </w:t>
      </w:r>
    </w:p>
    <w:p>
      <w:pPr>
        <w:pStyle w:val="Normal"/>
        <w:spacing w:lineRule="auto" w:line="28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lockquote"/>
        <w:spacing w:lineRule="auto" w:line="288"/>
        <w:ind w:left="0"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>QUALIDADE: " Mais do que uma questão gerencial, uma questão educacional."</w:t>
      </w:r>
    </w:p>
    <w:p>
      <w:pPr>
        <w:pStyle w:val="Blockquote"/>
        <w:spacing w:lineRule="auto" w:line="288"/>
        <w:ind w:left="0" w:righ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lockquote"/>
        <w:spacing w:lineRule="auto" w:line="288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íntese dos 14 Princípios de Administração</w:t>
      </w:r>
    </w:p>
    <w:p>
      <w:pPr>
        <w:pStyle w:val="Blockquote"/>
        <w:spacing w:lineRule="auto" w:line="288" w:before="0" w:after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Origem dos 14 princípios. Os 14 princípios constituem a base para transformação da  indústria norte-americana. A adoção destes 14 princípios, acompanhada da ação correspondente, é um indicativo de que a administração pretende manter a empresa em atividade, e visa a proteger os investidores e os empregos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Os 14 princípios aplicam-se indistintamente a organizações pequenas e grandes, tanto na indústria de serviços quanto na de transformação. Aplicam-se igualmente a qualquer divisão de uma empresa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Estabeleça constância de propósitos para a melhora do produto e do serviço, objetivando tornar-se competitivo e manter-se em atividade, bem como criar empr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Adote a nova filosofia. Estamos numa nova era econômica. A administração ocidental deve acordar para o desafio, conscientizar-se de suas responsabilidades e assumir a liderança no processo de transformaçã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Deixe de depender da inspeção para atingir a qualidade. Elimine a necessidade de inspeção em massa, introduzindo a qualidade no produto desde seu primeiro estági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Cesse a prática de aprovar orçamentos com base no preço. Ao invés disto, minimize o custo total. Desenvolva um único fornecedor para cada item, num relacionamento de longo prazo fundamentado na lealdade e na confianç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Melhore constantemente o sistema de produção e de prestação de serviços, de modo a melhorar a qualidade e a produtividade e, conseqüentemente, reduzir de forma sistemática os custo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Institua treinamento no local de trabalh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Institua liderança (vide Princípio 12 e Cap. 8). O objetivo da chefia deve ser o de ajudar as pessoas e as máquinas e dispositivos a executarem um trabalho melhor. A chefia administrativa está necessitando de uma revisão geral, tanto quanto a chefia dos trabalhadores de produçã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Elimine o medo, de tal forma que todos trabalhem de modo eficaz para a empresa (vide Cap.3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Elimine as barreiras entre os departamentos. As pessoas engajadas em pesquisas, projetos, vendas e produção devem trabalhar em equipe, de modo a preverem problemas de produção e de utilização do produto ou serviç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Elimine lemas, exortações e metas para a mão-de-obra que exijam nível zero de falhas e estabeleçam novos níveis de produtividade. Tais exortações apenas geram inimizades, visto que o grosso das causas da baixa qualidade e da baixa produtividade encontram-se no sistema estando, portanto, fora do alcance dos trabalhado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288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a)</w:t>
        <w:tab/>
        <w:t>Elimine padrões de trabalho (quotas) na linha de produção. Substitua-os pela lideranç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88"/>
        <w:ind w:left="705" w:hanging="705"/>
        <w:jc w:val="both"/>
        <w:rPr/>
      </w:pPr>
      <w:r>
        <w:rPr>
          <w:sz w:val="26"/>
          <w:szCs w:val="26"/>
        </w:rPr>
        <w:tab/>
        <w:t>b)</w:t>
        <w:tab/>
        <w:t>Elimine o processo de administração por objetivos. Elimine o processo de administração por cifras, por objetivos numéricos. Substitua-os pela administração por processos através do exemplo de lídere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88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a)</w:t>
        <w:tab/>
        <w:t>Remova as barreiras que privam o operário horista de seu direito de orgulhar-se de seu desempenho. A responsabilidade dos chefes deve sr mudada de números absolutos para a qualidad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88"/>
        <w:ind w:left="705" w:hanging="705"/>
        <w:jc w:val="both"/>
        <w:rPr/>
      </w:pPr>
      <w:r>
        <w:rPr>
          <w:sz w:val="26"/>
          <w:szCs w:val="26"/>
        </w:rPr>
        <w:tab/>
        <w:t>b)</w:t>
        <w:tab/>
        <w:t xml:space="preserve">Remova as barreiras que privam as pessoas da administração e da engenharia  de seu direito de orgulharem-se de seu desempenho. Isto significa, </w:t>
      </w:r>
      <w:r>
        <w:rPr>
          <w:i/>
          <w:sz w:val="26"/>
          <w:szCs w:val="26"/>
        </w:rPr>
        <w:t>inter alia</w:t>
      </w:r>
      <w:r>
        <w:rPr>
          <w:sz w:val="26"/>
          <w:szCs w:val="26"/>
        </w:rPr>
        <w:t>, a abolição da avaliação anual de desempenho ou de mérito, bem como da administração por objetivos (vide Cap. 3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88"/>
        <w:ind w:left="426" w:hanging="426"/>
        <w:jc w:val="both"/>
        <w:rPr/>
      </w:pPr>
      <w:r>
        <w:rPr>
          <w:sz w:val="26"/>
          <w:szCs w:val="26"/>
        </w:rPr>
        <w:t>13.</w:t>
        <w:tab/>
        <w:t>Institua um forte programa de educação e auto-aprimoramento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88"/>
        <w:ind w:left="426" w:hanging="426"/>
        <w:jc w:val="both"/>
        <w:rPr/>
      </w:pPr>
      <w:r>
        <w:rPr>
          <w:sz w:val="26"/>
          <w:szCs w:val="26"/>
        </w:rPr>
        <w:t>14.</w:t>
        <w:tab/>
        <w:t>Engaje todos da empresa no processo de realizar a transformação. A transformação é da competência de todo mundo.</w:t>
      </w:r>
    </w:p>
    <w:p>
      <w:pPr>
        <w:pStyle w:val="Blockquote"/>
        <w:spacing w:lineRule="auto" w:line="288" w:before="0" w:after="0"/>
        <w:ind w:left="0" w:righ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lockquote"/>
        <w:spacing w:lineRule="auto" w:line="288"/>
        <w:ind w:left="0" w:righ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enças Mortais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lockquote"/>
        <w:spacing w:lineRule="auto" w:line="288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As doenças mortais atingem a maioria das empresas do mundo ocidental. Uma economia (Carolyn A. Emigh) observou que a cura das doenças mortais exige a reconstrução total do tipo de administração ocidental.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Enumeração das doenças mortais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lockquote"/>
        <w:spacing w:lineRule="auto" w:line="288" w:before="0" w:after="0"/>
        <w:ind w:left="284" w:right="0" w:hanging="284"/>
        <w:jc w:val="both"/>
        <w:rPr/>
      </w:pPr>
      <w:r>
        <w:rPr>
          <w:sz w:val="26"/>
          <w:szCs w:val="26"/>
        </w:rPr>
        <w:t>1. Falta de constância de propósito para planejar produtos e serviços que tenham um mercado e que possam fazer a empresa manter os negócios e criar empregos.</w:t>
      </w:r>
    </w:p>
    <w:p>
      <w:pPr>
        <w:pStyle w:val="Blockquote"/>
        <w:spacing w:lineRule="auto" w:line="288" w:before="0" w:after="0"/>
        <w:ind w:left="284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Ênfase nos lucros a curto prazo: raciocínio de curto prazo (exatamente o oposto da constância de propósito de manutenção dos negócios), alimentado pelo medo de uma perda hostil do controle acionário, e pela pressão de banqueiros e proprietários em busca de dividendos a curto prazo.</w:t>
      </w:r>
    </w:p>
    <w:p>
      <w:pPr>
        <w:pStyle w:val="Blockquote"/>
        <w:spacing w:lineRule="auto" w:line="288" w:before="0" w:after="0"/>
        <w:ind w:left="284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Avaliação de desempenho, classificação por mérito ou revisão anual.</w:t>
      </w:r>
    </w:p>
    <w:p>
      <w:pPr>
        <w:pStyle w:val="Blockquote"/>
        <w:spacing w:lineRule="auto" w:line="288" w:before="0" w:after="0"/>
        <w:ind w:left="284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Mobilidade da administração; mudanças de emprego.</w:t>
      </w:r>
    </w:p>
    <w:p>
      <w:pPr>
        <w:pStyle w:val="Blockquote"/>
        <w:spacing w:lineRule="auto" w:line="288" w:before="0" w:after="0"/>
        <w:ind w:left="284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Administração somente pelo uso de números visíveis, com pouca ou nenhuma consideração aos números desconhecidos ou impossíveis de conhecer.</w:t>
      </w:r>
    </w:p>
    <w:p>
      <w:pPr>
        <w:pStyle w:val="Blockquote"/>
        <w:spacing w:lineRule="auto" w:line="288" w:before="0" w:after="0"/>
        <w:ind w:left="284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Específico da indústria norte-americana e além do escopo deste livro.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lockquote"/>
        <w:spacing w:lineRule="auto" w:line="288" w:before="0" w:after="0"/>
        <w:ind w:left="284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Custos excessivos com assistência médica.</w:t>
      </w:r>
    </w:p>
    <w:p>
      <w:pPr>
        <w:pStyle w:val="Blockquote"/>
        <w:spacing w:lineRule="auto" w:line="288" w:before="0" w:after="0"/>
        <w:ind w:left="284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Como William E. Hoglund, gerente da Divisão de Motores da Pontiac, disse-me um certo dia: “A Blue Cross é o nosso segundo maior fornecedor”. O custo direto da assistência médica é de 400 dólares por automóvel (“Sick Call”, Forbes, 24 de outubro de 1983, pág. 116). Seis meses depois, ele me disse que a Blue Cross já havia ultrapassado o aço. E não é só isso. Custos adicionais de assistência médica estão embutidos no preço do aço usado em um automóvel. Existem, também, custos diretos de saúde e assistência médica resultantes de benefícios (pagamento de ordenados e salários para pessoas em tratamento médico devido a acidentes de trabalho); existem os custos de aconselhamento de pessoas deprimidas em função da baixa nota obtida em sua avaliação anual de desempenho, além do aconselhamento e tratamento de funcionários cujo desempenho esteja sendo prejudicado pelo álcool ou drogas.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lockquote"/>
        <w:spacing w:lineRule="auto" w:line="288" w:before="0" w:after="0"/>
        <w:ind w:left="284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Custos excessivos de responsabilidade civil (liability), inchados por advogados que recebem honorários na base de percentagens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ind w:right="-618" w:hanging="0"/>
      <w:jc w:val="center"/>
    </w:pPr>
    <w:rPr>
      <w:rFonts w:ascii="Arial" w:hAnsi="Arial" w:cs="Arial"/>
      <w:b/>
      <w:color w:val="0000FF"/>
      <w:kern w:val="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color w:val="auto"/>
      <w:kern w:val="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  <w:kern w:val="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kern w:val="0"/>
      <w:sz w:val="28"/>
    </w:rPr>
  </w:style>
  <w:style w:type="paragraph" w:styleId="TextBodyIndent">
    <w:name w:val="Body Text Indent"/>
    <w:basedOn w:val="Normal"/>
    <w:pPr>
      <w:ind w:left="708" w:hanging="0"/>
    </w:pPr>
    <w:rPr>
      <w:bCs/>
    </w:rPr>
  </w:style>
  <w:style w:type="paragraph" w:styleId="Recuodecorpodetexto2">
    <w:name w:val="Recuo de corpo de texto 2"/>
    <w:basedOn w:val="Normal"/>
    <w:qFormat/>
    <w:pPr>
      <w:ind w:left="708" w:hanging="0"/>
    </w:pPr>
    <w:rPr>
      <w:rFonts w:ascii="Verdana" w:hAnsi="Verdana" w:cs="Verdana"/>
      <w:bCs/>
      <w:sz w:val="20"/>
    </w:rPr>
  </w:style>
  <w:style w:type="paragraph" w:styleId="Recuodecorpodetexto3">
    <w:name w:val="Recuo de corpo de texto 3"/>
    <w:basedOn w:val="Normal"/>
    <w:qFormat/>
    <w:pPr>
      <w:ind w:left="360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0:07:00Z</dcterms:created>
  <dc:creator>ana</dc:creator>
  <dc:description/>
  <dc:language>en-US</dc:language>
  <cp:lastModifiedBy>HOME</cp:lastModifiedBy>
  <dcterms:modified xsi:type="dcterms:W3CDTF">2005-08-30T20:07:00Z</dcterms:modified>
  <cp:revision>2</cp:revision>
  <dc:subject/>
  <dc:title>GESTÃO PELA QUALIDADE TOTAL </dc:title>
</cp:coreProperties>
</file>