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Wedding Nigh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Far from the feasting, in the bedro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its loyal Amor and quakes with dread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hat if the guests become too zestfu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Break the peace of the bridal bed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 mystical and holy shimm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Flows from his pale flames of gold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For you both a whirl of incen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Readies pleasures manifold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ow throbs your heart as chiming timepie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Chases noisy guests away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ny moment, lips you burn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ought will utter, nought gainsa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You hasten with her to the temp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There to consummate your bliss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The guardian holds aloft his flambeau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till and small as a taper i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ow she trembles with your kiss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Bosom, lips, and cheeks, and brow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is severities are shive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Your derring-do is duty now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Quick, Amor helps you undress her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e has half your enterpris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Roguish, then, but also modes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e'll be closing both his ey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Casamento Noturno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Longe da festa, no quar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nta-se fiel Amor e treme com medo: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>O que aconteceria se a visita se torna-se por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\demais prazeros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Quebrando a paz do leito nupcial 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Um místico e sagrado brilh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 derrama de uma pálida chama de ouro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Para você são as voltas do incen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Que preparam vários prazer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O pulsar de seu coração é como o bater do relóg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guindo os ruídos da visita que chega 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um momento, seus lábios se incendi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ão expressa nada , e não nega n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Você precipita-se com ele no templ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Para ali consumar a sua felicidad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O guardião segura no alto a sua toch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Uma vela tranqüila e suav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Como ela treme com seus beij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ios, lábios, face e tez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uas dificuldades são tremo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us desafios são responsabilidades ago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Rápido,Amor salva você    tirando-lhe a roup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le está no meio de sua aventu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perto , então, mas também modes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le terminará com seus olhos fechado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701" w:right="758" w:gutter="0" w:header="0" w:top="1134" w:footer="0" w:bottom="845"/>
          <w:cols w:num="2" w:space="1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ight Though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tars, you are unfortunate, I pity you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Beautiful as you are, shining in your glor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ho guide seafaring men through stress and peri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nd have no recompense from gods or mortal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Love you do not, nor do you know what love i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Hours that are aeons urgently conduc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Your figures in a dance through the vast heave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hat journey have you ended in this momen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ince lingering in the arms of my belov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I lost all memory of you and midnigh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Pensamentos Noturn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trelas, vocês são desafortunadas, Eu tenho misericórdia de você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Belas como vocês são, brilhando em suas glória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Quem guia o homem do mar através da tensão e perig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 tem nenhuma recompensa dos deuses ou mortais,</w:t>
        <w:br/>
        <w:t>Não amo vocês, nem sei que amor é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tas horas são eras urgentemente conduzi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uas figuras na dança através do vasto céu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Que jornada tem vocês terminado neste moment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esde então demorando nos braços do meu am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u perdi toda memória de vocês e da meia-noite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2240" w:h="15840"/>
          <w:pgMar w:left="1701" w:right="758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ilkommen und Abschied</w:t>
      </w:r>
      <w:r>
        <w:rPr>
          <w:rFonts w:ascii="Times New Roman" w:hAnsi="Times New Roman"/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 schlug mein Herz, geschwind, zu Pferd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 war getan fast eh gedach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er Abend wiegte schon der Er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Und an den Bergen hing die Nach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chon stand im Nebelkleid die Eich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in aufgetürmer Riese, 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o Finsternis aus dem Gesträuc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Mit hundert schwarzen Augen sa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er Nacht schuf tausend Ungeheu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och frisch und fröhlich war mein Mu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In meinen Adern welches Feuer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In meinem Herzen welche Glut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ich sah ich, und milde Freu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Floss von den süssen Blick auf m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Ganz war mein Herz auf deiner Sei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Und jeder Atemzug für dich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och ach, schon mit der Morgenson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Verengt der Abschied mir das Herz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In deinen Küssen welche Wonn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In deinem Auge welcher Schmerz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Ich ging, du standst da und sahst zur Erde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Und sahst mir nach mit nassem Blick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Und doch, welch Glück, geliebt zu werd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Und lieben, Götter, welch ein Glück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(Boas-vindas e Adeus)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Meu coração batia, depressa, a cavalo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Rápido como o pensamento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 tarde cobria a ter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 noite estava suspensa nos montes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O carvalho já surgia, giga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m seu manto de brum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Lá, onde as trevas vigiavam dos arbustos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Com seus cem olhos negros.</w:t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A noite criava mil monstros,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Mas eu estava alerta e alegre: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Fogo em minhas veias!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Brasas no coração!</w:t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u te vi e uma alegria serena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Fluiu para mim de teu doce olhar;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Meu coração era todo teu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 cada suspiro era para ti.</w:t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Mas ai, com o sol da manhã,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A despedida aperta meu coração: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m teus beijos, quanta ventura!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m teus olhos, quanta tristeza!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Parti. Tu ficaste, os olhos baixos,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 depois me fitando, cheios de lágrimas: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, no entanto, que felicidade, ser amado</w:t>
      </w:r>
    </w:p>
    <w:p>
      <w:pPr>
        <w:pStyle w:val="BodyText2"/>
        <w:bidi w:val="0"/>
        <w:jc w:val="left"/>
        <w:rPr/>
      </w:pPr>
      <w:r>
        <w:rPr>
          <w:rFonts w:ascii="Times New Roman" w:hAnsi="Times New Roman"/>
        </w:rPr>
        <w:t>E amar, oh deuses, que felicidade!</w:t>
      </w:r>
    </w:p>
    <w:p>
      <w:pPr>
        <w:sectPr>
          <w:type w:val="continuous"/>
          <w:pgSz w:w="12240" w:h="15840"/>
          <w:pgMar w:left="1701" w:right="758" w:gutter="0" w:header="0" w:top="1134" w:footer="0" w:bottom="845"/>
          <w:cols w:num="2" w:space="1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BodyText2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sectPr>
          <w:type w:val="continuous"/>
          <w:pgSz w:w="12240" w:h="15840"/>
          <w:pgMar w:left="1701" w:right="758" w:gutter="0" w:header="0" w:top="1134" w:footer="0" w:bottom="845"/>
          <w:cols w:num="2" w:space="33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Nur wer die Sehnsucht kenn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ur wer die Sehnsucht ken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eiss, was ich leid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llein und abgetren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Von aller Freu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eh' ich an's Firmam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ach jener Sei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ch! der mich liebt und ken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Ist in der Wei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 schwindelt mir, es bren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Mein Eingeweid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ur wer die Sehnsucht ken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Weiss, was ich leide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Kennst du das Lan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Kennst du das Land, wo die Zitronen blüh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Im dunklen Laub die Gold-Orangen glüh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in sanfter Wind vom blauen Himmel weh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Kennst du es wohl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ahin! Dah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Möcht' ich mit dir, o mein Geliebter, ziehn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ó quem conhece a sau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abe o que eu sofro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ozinha e excluí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De toda alegr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Contemplo o firmame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Naquela direçã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Ah! Quem me ama e me conhe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tá lá, muito longe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Estou tonta, o fogo quei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Minhas entranha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ó quem conhece a sau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Sabe o que eu sofro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  <w:sz w:val="22"/>
        </w:rPr>
        <w:t>Você conhece o país onde os limoeiros florescem,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Onde as laranjas douradas brilham entre as </w:t>
      </w:r>
    </w:p>
    <w:p>
      <w:pPr>
        <w:pStyle w:val="TextBody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folhas escur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Um vento suave sopra do cé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(...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Você o conhec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É para lá, para lá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 w:val="false"/>
        </w:rPr>
        <w:t>Que quero ir com você, meu querido.</w:t>
      </w:r>
    </w:p>
    <w:p>
      <w:pPr>
        <w:sectPr>
          <w:type w:val="nextPage"/>
          <w:pgSz w:w="12240" w:h="15840"/>
          <w:pgMar w:left="1701" w:right="1701" w:gutter="0" w:header="0" w:top="1134" w:footer="0" w:bottom="845"/>
          <w:pgNumType w:fmt="decimal"/>
          <w:cols w:num="2" w:space="33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3"/>
        <w:bidi w:val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 xml:space="preserve">Wilkommen und Abschied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schlug mein Herz, geschwind, zu Pferd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war getan fast eh gedach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Abend wiegte schon der Erd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an den Bergen hing die Nacht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on stand im Nebelkleid die Eich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in aufgetürmer Riese, d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o Finsternis aus dem Gesträuch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t hundert schwarzen Augen sah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(...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Nacht schuf tausend Ungeheu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frisch und fröhlich war mein Mut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meinen Adern welches Feuer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meinem Herzen welche Glut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ch sah ich, und milde Freu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loss von den süssen Blick auf mi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anz war mein Herz auf deiner Seit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Und jeder Atemzug für dich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(...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ach, schon mit der Morgenson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erengt der Abschied mir das Herz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deinen Küssen welche Wonn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deinem Auge welcher Schmerz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ch ging, du standst da und sahst zur Erd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sahst mir nach mit nassem Blick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doch, welch Glück, geliebt zu werd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lieben, Götter, welch ein Glück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(Boas-vindas e Adeus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batia, depressa, a caval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Rápido como o pensament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tarde cobria a terr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noite estava suspensa nos monte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carvalho já surgia, giga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seu manto de brum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á, onde as trevas vigiavam dos arbust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m seus cem olhos negr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noite criava mil monstr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eu estava alerta e alegr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ogo em minhas veias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rasas no coração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u te vi e uma alegria seren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luiu para mim de teu doce olhar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era todo te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cada suspiro era para ti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ai, com o sol da manhã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despedida aperta meu cor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teus beijos, quanta ventur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teus olhos, quanta tristez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arti. Tu ficaste, os olhos baix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depois me fitando, cheios de lágrimas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, no entanto, que felicidade, ser am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E amar, oh deuses, que felicidade!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     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</w:rPr>
      </w:pPr>
      <w:r>
        <w:rPr>
          <w:rFonts w:ascii="Times New Roman" w:hAnsi="Times New Roman"/>
          <w:b w:val="false"/>
          <w:i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2240" w:h="15840"/>
      <w:pgMar w:left="1701" w:right="1701" w:gutter="0" w:header="0" w:top="1134" w:footer="0" w:bottom="845"/>
      <w:cols w:num="2" w:space="14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7273</Characters>
  <CharactersWithSpaces>5923</CharactersWithSpaces>
  <Company>d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34:00Z</dcterms:created>
  <dc:creator>luiz</dc:creator>
  <dc:description/>
  <dc:language>en-US</dc:language>
  <cp:lastModifiedBy/>
  <dcterms:modified xsi:type="dcterms:W3CDTF">1999-09-30T16:48:00Z</dcterms:modified>
  <cp:revision>6</cp:revision>
  <dc:subject/>
  <dc:title>Wedding N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</vt:lpwstr>
  </property>
</Properties>
</file>