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O FAUST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Fausto de Goethe, em 12 mil versos, é considerado a suprema contribuição da Alemanha à literatura. Goethe começa a trabalhar sobre a lendária personagem em 1774 com a intenção de criar um "drama em versos". O tema ocupa e obceca a mente do poeta por cerca de 60 an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 xml:space="preserve">Goethe constrói seu Fausto empregando diferentes formas da dramaturgia e de recursos expressivos da retórica literária. A obra é rica em elementos líricos, épicos, dramáticos, operísticos e gestuais. Sua métrica vai desde o verso popular ("de pé quebrado") à terza rima e ao hexâmetro. Os estilos aproximam-se da tragédia grega, do mistério medieval, da alegoria barroca, da commedia dell'arte e, mesmo, da revista musical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2"/>
        <w:keepNext w:val="true"/>
        <w:bidi w:val="0"/>
        <w:jc w:val="both"/>
        <w:rPr/>
      </w:pPr>
      <w:r>
        <w:rPr>
          <w:rFonts w:ascii="Times New Roman" w:hAnsi="Times New Roman"/>
        </w:rPr>
        <w:t>BEETHOVE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war einmal ein König (Era uma vez um Rei) (Cena bizarra de Fausto 1 - um rei e sua pulga de estimação -, em que Goethe faz uma alegoria crítica ao absolutismo feudal e à estrutura do poder personificado.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nextPage"/>
          <w:pgSz w:w="12240" w:h="15840"/>
          <w:pgMar w:left="1701" w:right="1701" w:gutter="0" w:header="0" w:top="1134" w:footer="0" w:bottom="84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war einmal ein König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hatt'einen grossen Flo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n liebt'er gar nicht wenig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s wie seinen eignen Sohn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 rief er sinen Schneid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Schneider kam heran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, miss dem Junker Kleid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, miss im Hosen an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Sammet und in Sei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ar er nun angeta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atte Bänder auf dem Kleid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att' auch ein Kreuz daran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war sogleich Minist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hatt' einen grossen Ster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 wurden seine Geschwist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Bei Hof auch grosse Herrn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Herrn und Frauen am Hof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e waren sehr geplagt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e Königin un die Zof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estochen und genag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durften sie nicht knick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weg sie jucken nich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r knicken uns erstick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ch gleich, wenn einer stich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ra uma vez um re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e tinha uma grande pulg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or quem tinha muito amo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mo se fosse seu próprio filh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rei manda chamar o alfaia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alfaiate se apresenta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"Tome as medidas do bichinho para um casac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para calças também!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 seda e de ceti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le agora está vestid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em fitas no casac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também uma cruz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foi logo feito ministr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tinha uma grande estrel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us irmãos e irmã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ram grandes figuras na Corte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os cavalheiros e as damas da Cort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icaram muito incomodad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rainha e sua aia era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icadas e mordida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não ousavam pegá-l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nem mesmo se coça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s nós nos coçamos e as esmagam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ssim que uma delas nos morde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Dietrich Fischer-Dieskau (baríto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Jörg Demus (piano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Deutsche Grammopho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grandioso projeto do Fausto é lançado em duas partes. A Parte 1, mais realista, é publicada em 1808. Narra o desespero do protagonista, seu pacto com Mefistófeles, seu amor por Gretchen. Anos depois, incentivado por seu grande amigo e grande poeta Friedrich Schiller, Goethe retoma o trabalho. A Parte 2, porém, é publicada apenas em 1832 e postumamente. Mais simbólica, descreve a vida do mágico na corte, a conquista de Helena de Tróia e a redenção de Faust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Schiller busto em gesso de JohannHeinrich Dannecker (1794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</w:rPr>
      </w:pPr>
      <w:r>
        <w:rPr>
          <w:rFonts w:ascii="Times New Roman" w:hAnsi="Times New Roman"/>
          <w:b w:val="false"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Goethe busto em gesso de Martin Gottlieb Klauer (1790)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complexidade e a dimensão do texto, sua temática universal, fazem do Fausto de Goethe uma obra impossível de ser reproduzida integralmente em projeto musical de ambições dramatúrgicas. Páginas homônimas - como a ópera Fausto, de Gounod; uma abertura orquestral que Wagner pretendia como primeiro movimento de uma sinfonia; ou a Sinfonia Fausto, de Liszt, com elementos vocais - não traduzem a plenitude literária do original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Já as canções, ou Lieder, ao focar cenas específicas e empregar textualmente os versos de Goethe, ressaltam as nuanças dramáticas das personagens do Faust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chubert musica poemas da versão preliminar do opus magnum de Goethe - o chamado Ur-Faust, ou Fausto Primitivo. Além de Szene aus Faust (Cena do Fausto) e de Gretchens Bitte (A Oração de Gretchen), compõe Der König in Thule (O Rei de Tule) e Gretchen am Spinnrade (Gretchen à roca de fiar)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A música para Der König in Thule, majestosa e arcaica, sublinha o tom de lenda da narrativ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König in Thule (O Rei de Thule) (Canção folclórica que Gretchen murmura a si mesma, com o projeto íntimo de merecer, de Fausto, a mesma fidelidade demonstrada por um rei a uma mulher de condição social inferior.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war ein König in Thul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ar treu bis an das Grab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m sterbend seine Buhl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inen goldner Becher gab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ging ihm nichts darüb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leert ihn jeden Schmau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e Augen gingen ihm üb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o oft er trank darau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als er kam zu sterb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Zahlt' er seine Stadt' im Reic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önnt alles seinen Erb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Becher nicht zugleich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r sass beim Königsmahl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e Ritter um ihn h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uf hohem Vätersaal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rt auf dem Schloss am Mee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rt stand der alte Zech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rank letzte Lebensglut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warf den heilgen Bech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inunter in die Flut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r sah ihn stürzen, trink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sinken tief ins Mee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e Augen täten ihm sinken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rank nie einen Tropfen meh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ouve um rei de Thule que e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is fiel do que nenhum re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amante, ao morrer, lhe de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m copo de oiro de lei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ra o bem que mais prezav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mais gostava de usar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quanto mais o esvaziav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is enchia de água o olha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ando sentiu que morr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seu reino inventariou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tudo quanto possuí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nos o copo, doou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pois, sentando-se à mes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ez os vassalos chama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À sala de mais nobrez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 castelo, sobre o ma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ele ergue-se, acabrunhad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Bebe o último gole entã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atira o copo sagr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Às ondas que embaixo estã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iu-o flutuar e afundar-s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e o mar o encheu de seus ai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ntiu a vista enevoar-se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E não bebeu nunca mais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radução: Guilherme de Almeida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Brigitte Fassbaender (meio-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Graham Johnson (piano)    Lançamento: Hyperi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Um dos pontos mais altos da literatura vocal camerística, Gretchen am Spinnrade, composta por Schubert aos 17 anos, é tida como a primeira canção moderna alemã. Sua forma e sua força expressiva não conhecem precedentes. O piano, em ostinato, imita o som da roca de fiar, e a primeira estrofe volta circularmente como um trágico estribilho.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retchen am Spinnrade (Gretchen à Roca de Fiar) (Sozinha em cena e seduzida por Fausto, Gretchen é consumida pelopressentimento de que será abandonada com um filho no ventre.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ine Ruh' ist hi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in Herz ist schw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ch finde sie nimm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nimmermehr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o ich nicht hab'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st mir das Grab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e ganze Wel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st mir vergällt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Mein armer Kopf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st mir verrück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in armer Sin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st mir zerstückt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ach ihm nur schau ich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Zum Fenster hinau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ach ihm geh ich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us dem Hau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in hoher Gang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in edle Gestalt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ines Mündes Lächel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iner Augen Gewalt,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seiner Re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Zauberflus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in Händedruck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ach, sein Kuss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in Busen dräng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ich nach ihm hin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ch, dürft'ich ihn fass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halten ihn,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küssen ih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o wie ich wollt'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n seinen Küss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ergehen sollt'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inha paz se fo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coração está pes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ão, nunca mai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ou encontrar a paz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ando ele não está comig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É a morte para mi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mundo inteir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 transforma em venen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inha pobre ment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erdeu o juíz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pobre espírit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 despedaçou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É por ele só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e eu vou à janel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É por ele só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e eu saio de cas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u andar altiv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ua nobre figur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sorriso de seus lábi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poder de seus olh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de suas palavra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ágica corre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pressão de sua mã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, ah!, seu beijo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coração se lanç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sua direçã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h, se eu pudesse abraçá-l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guardá-lo para mim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beijá-l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anto quanto quisess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seus beij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ssolver-me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 </w:t>
      </w: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 </w:t>
      </w:r>
      <w:r>
        <w:rPr>
          <w:rFonts w:ascii="Times New Roman" w:hAnsi="Times New Roman"/>
          <w:b w:val="false"/>
          <w:i/>
        </w:rPr>
        <w:t>Gundula Janowitz (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 </w:t>
      </w:r>
      <w:r>
        <w:rPr>
          <w:rFonts w:ascii="Times New Roman" w:hAnsi="Times New Roman"/>
          <w:b w:val="false"/>
          <w:i/>
        </w:rPr>
        <w:t xml:space="preserve">Irwin Gage (piano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 </w:t>
      </w:r>
      <w:r>
        <w:rPr>
          <w:rFonts w:ascii="Times New Roman" w:hAnsi="Times New Roman"/>
          <w:b w:val="false"/>
          <w:i/>
        </w:rPr>
        <w:t>Lançamento: Deutsche Grammoph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Robert Schumann, por sua vez, compõe ao final da vida suas Cenas do Fausto de Goethe, quase que exclusivamente sobre textos do segundo livr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</w:t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Manuscrito autógrafo de Goethe da estrofe final do Fausto II - Chorus mysticus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2"/>
        <w:keepNext w:val="true"/>
        <w:bidi w:val="0"/>
        <w:jc w:val="both"/>
        <w:rPr/>
      </w:pPr>
      <w:r>
        <w:rPr>
          <w:rFonts w:ascii="Times New Roman" w:hAnsi="Times New Roman"/>
        </w:rPr>
        <w:t>SCHUMAN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horus Mysticus, de Szenen aus Goethes Faust (Cenas do Fausto de Goethe)    (Sozinha em cena e seduzida por Fausto, Gretchen é consumida pelo pressentimento de que será abandonada com um filho no ventre.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les Vergänglich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st nur ein Gleichni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s Unzulänglich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ier wird's Ereigni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s Unbeschreiblich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ier ist es getan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s Ewig-Weiblich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Zieht uns hina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odo o pass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 comparação não pass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incomplet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qui acontec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indescritíve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qui é fat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Eterno Feminin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Nos leva para o alto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Coro de Meninos de Tölz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Coro da Rádio Suéci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Coro de Câmara Eric Ericsso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Orquestra Filarmônica de Berli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Claudio Abbado (regência) </w:t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Lançamento: Deutsche Grammophon</w:t>
      </w:r>
    </w:p>
    <w:sectPr>
      <w:type w:val="continuous"/>
      <w:pgSz w:w="12240" w:h="15840"/>
      <w:pgMar w:left="1701" w:right="1701" w:gutter="0" w:header="0" w:top="1134" w:footer="0" w:bottom="845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381</Characters>
  <CharactersWithSpaces>6825</CharactersWithSpaces>
  <Company>d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8:15:00Z</dcterms:created>
  <dc:creator>luiz</dc:creator>
  <dc:description/>
  <dc:language>en-US</dc:language>
  <cp:lastModifiedBy/>
  <dcterms:modified xsi:type="dcterms:W3CDTF">1999-09-30T08:26:00Z</dcterms:modified>
  <cp:revision>1</cp:revision>
  <dc:subject/>
  <dc:title>O FAU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z</vt:lpwstr>
  </property>
</Properties>
</file>