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center"/>
        <w:rPr/>
      </w:pPr>
      <w:r>
        <w:rPr>
          <w:rFonts w:ascii="Times New Roman" w:hAnsi="Times New Roman"/>
        </w:rPr>
        <w:t>A ERA DE GOETHE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>Todo o pangermanismo se faz presente na vida, na obra e na alma alemã de Johann Wolfgang von Goethe. O poeta    nasce em uma nação esfacelada por uma miríade de estados feudais e vive o bastante para acompanhar a evolução da Alemanha como nação emergente. Não chega,    porém, a assistir à unificação alemã e ao estabelecimento    de uma ordem nacional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Perfil de Goethe jovem. Miniatura em óleo de Johann Daniel Bager (1773)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 xml:space="preserve">Sua vida cobre um período de profundas transformações sociais, econômicas, políticas e culturais do país. As realizações do poeta, bem como suas incursões por diferentes disciplinas e seu interesse irrestrito pelas forças motoras da sociedade, são tidas como determinantes para aquele momento histórico da Alemanha. É a chamada Era de Goethe, ou Goethezeit.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VOLTA ÀS ORIGEN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Guerra dos Trinta Anos (1618-1648), movida entre católicos e protestantes, aniquila a Alemanha. A retomada econômica e a penosa reconstrução do país demandam mais de um século. Nesse ínterim, a vida cultural e literária da nação passa a se moldar por modelos estrangeiros, sobretudo os franceses. Como conseqüência, o próprio Goethe, ao início da vida, aspira a um estilo galicist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Rosto de Goethe jovem. Óleo sobre tela de Georg Oswald May (1779) </w:t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>A grande revolução do romantismo alemão no século 18 é uma reação a essa "tirania" da França instalada no seio do povo germânico. A volta às origens responde à busca de reafirmação da identidade cultural alemã. O nacionalismo nascente leva à redescoberta e revalorização das expressões folclóricas. É quando a poética alemã retoma velhos temas e baladas populares locai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A paródia é um exemplo clássico do livre comércio de letras e melodias tão característico da época. Torna-se comum o reemprego de melodias populares como base para a literatura culta. Com o tempo, muitos desses temas acabam por integrar o cancioneiro folclórico e tradicional alemã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keepNext w:val="true"/>
        <w:bidi w:val="0"/>
        <w:jc w:val="both"/>
        <w:rPr/>
      </w:pPr>
      <w:r>
        <w:rPr>
          <w:rFonts w:ascii="Times New Roman" w:hAnsi="Times New Roman"/>
        </w:rPr>
        <w:t>SCHUBER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ischlied (Canção da Taberna)</w:t>
      </w:r>
    </w:p>
    <w:p>
      <w:pPr>
        <w:pStyle w:val="BodyText3"/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(Poema de Goethe sobre uma conhecida canção medieval, Mihi est propositum in taberna mori - "Meu é o    propósito de morrer em uma taberna". Mais tarde, os mesmos versos do poeta são readaptados a novas melodias.)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5840"/>
          <w:pgMar w:left="1701" w:right="1701" w:gutter="0" w:header="0" w:top="1134" w:footer="0" w:bottom="84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ich ergreift, ich weiss nicht wi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Himmlisches Behag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ill mich's etwa gar hinauf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Zu den Sternen trag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ch ich bleibe lieber hi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Kann ich redlich sag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Beim Gesang und Glase Wei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uf den Tisch zu schlagen.</w:t>
      </w: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ão sei por que, me inva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m divino bem-esta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rá que vou ser arrebata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té as estrelas lá no alto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as eu prefiro ficar aqui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osso dizer com certez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m uma canção e um copo de vinh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Para bater na mesa. 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  <w:sz w:val="20"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  <w:sz w:val="20"/>
        </w:rPr>
        <w:t>Hermann Prey (baríto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  <w:sz w:val="20"/>
        </w:rPr>
        <w:t xml:space="preserve">Helmut Deutsch (piano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  <w:sz w:val="20"/>
        </w:rPr>
        <w:t>Lançamento: Saphir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A DOUTRINA ANIMISTA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>Outro tema que ganha força no pensamento romântico alemão é o da natureza. Mas, aqui, ela se faz elemento vivo, umapersonagem - não um décor ambiental ou mera paisagem. O protagonista do poema se vê diante do cosmos projetado sobre objetos vivos e vibrantes, que inspiram ou representam amor, sofrimento, êxtase, delírio, medo. Essa visão da natureza tem origem no primitivo animismo pagã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A Cachoeira do Schmadribch. Óleo sobre tela de Joseph Anton Koch (1821-22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CHUBERT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 xml:space="preserve">Gesang der Geister über den Wassern (Canto dos Espíritos sobre as Águas)    (Um dos mais famosos poemas de Goethe, musicado por vários compositores, fascina particularmente Schubert, que escreve quatro páginas: uma para voz e piano; duas para quarteto vocal; e uma para coro masculino, violas e violoncelos.)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s Menschen Seel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Gleicht dem Wass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om Himmel kommt e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Zum Himmel steigt e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wieder nied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Zur Erde muss e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wig wechselnd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ind ist der Well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Lieblicher Buhl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ind mischt vom Grund au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chäumende Wogen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ele des Mensch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ie gleichst du dem Wass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chicksal des Mensch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Wie gleichst du dem Wind!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alma do homem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É como a águ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 céu ela vem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o céu retorn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novament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À Terra desc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mpre cambiante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vento é das ond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doce ama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vento desperta das profundez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ndas espumante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lma do homem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ão parecida com a água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stino do homem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Tão semelhante ao vento!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                                                                                          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:</w:t>
      </w: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>Coro e Orquestra da Rádio Báva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Wolfgang Sawallisch (regência) Lançamento: EMI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O COSMOS MITOLÓGICO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folclore alemão tem raízes profundas nas antigas crenças e mitos primitiv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Essas representações tornam-se temas recorrentes na poesia de Goethe e naquela de autores românticos alemães posteriores a el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"Na Floresta dos Carvalhos" Pintura a óleo de Caspar David Friedrich (1809-10)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>Na célebre balada Erlkönig (O Rei dos Elfos), os versos de Goethe apresentam quatropersonagens - o narrador; seu filho, doente, aflito, depois aterrorizado; o pai, que tenta tranquilizá-lo; e o Rei dos Elfos, maligno e seduto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>Poema e canção dão mélos particular a cada personagem. A métrica de Goethe sugere o ritmo de um galope de cavalo, efeito esse que Schubert reforça peloacompanhamento de pian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Um ano e meio após a morte do compositor, Wilhelmine Schröder-Devrient, famosa, cantora da época, interpreta Erlkönig para Goethe. O poeta admite conhecer a canção que um dia o desagradara, mas afirma, em resposta cortês, que "cantada assim, assume verdadeira qualidade descritiva". 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CHUBERT</w:t>
      </w:r>
    </w:p>
    <w:p>
      <w:pPr>
        <w:pStyle w:val="Heading4"/>
        <w:bidi w:val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rlkönig (O Rei dos Elfos)</w:t>
      </w:r>
      <w:r>
        <w:rPr>
          <w:rFonts w:ascii="Times New Roman" w:hAnsi="Times New Roman"/>
          <w:b w:val="false"/>
        </w:rPr>
        <w:t xml:space="preserve"> (Os quatro temperamentos contrastantes dos caracteres -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N.: narrador; P.: pai; F.: filho; R.: rei dos Elfos - são modulados por uma só voz.)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N.: Wer reitet so spät durch Nacht und Wind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s ist der Vater mit seinem Kind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r hat den Knaben wohl in dem Arm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r fasst ihn sicher, er hält ihn warm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P.:"Mein Sohn, was birgst du bang dein Gesicht?"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F.: "Siehst, Vater, du den Erlkönig nicht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Den Erlenkönig mit Kron und Schweif?"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P.: Mein Sohn, es ist ein Nebelstreif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R.: "Du liebes Kind, komm, geh mit mir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Gar schöne Spiele spiel ich mit dir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Manch bunte Blumen sind am dem Strand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Meine Mutter hat manch gülden Gewand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F.: "Mein Vater, mein Vater, und hörest du nicht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Was Erlenkönig mir leise verspricht?"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P.: "Sei ruhig, bleibe ruhig, mein Kind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In dürren Blättern säuselt der Wind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R.: "Willst, feiner Knabe, du mit mir gehn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Meine Tochter sollen dich warten schön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Meine Tochter führen den nächtlichen Reih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Und wiegen und tanzen und singen dich ein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0"/>
        </w:rPr>
        <w:t>F:</w:t>
      </w:r>
      <w:r>
        <w:rPr>
          <w:rFonts w:ascii="Times New Roman" w:hAnsi="Times New Roman"/>
          <w:b w:val="false"/>
          <w:sz w:val="22"/>
        </w:rPr>
        <w:t>"Mein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Vater,mein Vater,und</w:t>
      </w:r>
      <w:r>
        <w:rPr>
          <w:rFonts w:ascii="Times New Roman" w:hAnsi="Times New Roman"/>
          <w:b w:val="false"/>
          <w:sz w:val="20"/>
        </w:rPr>
        <w:t xml:space="preserve"> </w:t>
      </w:r>
      <w:r>
        <w:rPr>
          <w:rFonts w:ascii="Times New Roman" w:hAnsi="Times New Roman"/>
          <w:b w:val="false"/>
          <w:sz w:val="22"/>
        </w:rPr>
        <w:t>siehst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du nicht dor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rlkönigs Töchter am düstern Ort?"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P.: "Mein Sohn, mein Sohn, ich seh es genau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s scheinen die alten Weiden so grau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R:"Ich liebe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dich,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mich reizt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deine schöne Gestalt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Und bist du nicht willig, so brauch ich Gewalt."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F.:"Mein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Vater,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mein Vater,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jetzt fasst er mich an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rlkönig hat mir ein Leids getan!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N.: Dem Vater grausets, es reitet geschwind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r hält in Armen das ächzende Kind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rreicht den Hof mit Mühe und Not;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In seinen Armen das Kind war tot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N.:Quem cavalga tão tarde,pela noite e pelo vent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É o pai com sua criança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le a envolve bem nos braç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Segurando com firmeza, dando-lhe calor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P:"Meu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filho,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o que põe tanto medo</w:t>
      </w:r>
      <w:r>
        <w:rPr>
          <w:rFonts w:ascii="Times New Roman" w:hAnsi="Times New Roman"/>
          <w:b w:val="false"/>
          <w:sz w:val="16"/>
        </w:rPr>
        <w:t xml:space="preserve"> </w:t>
      </w:r>
      <w:r>
        <w:rPr>
          <w:rFonts w:ascii="Times New Roman" w:hAnsi="Times New Roman"/>
          <w:b w:val="false"/>
          <w:sz w:val="22"/>
        </w:rPr>
        <w:t>em teu rosto?"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F.: "Você não vê, pai, o Rei dos Elfos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O Rei dos Elfos, com cetro e coroa?"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P.: "Meu filho, é só uma nesga de névoa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R.: "Você, criança adorável, vem comigo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Vou jogar jogos bonitos com você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Há muitas flores coloridas na margem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Minha mãe tem muitas roupas douradas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F.: "Meu pai, meu pai, e você não ouv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O que ele promete baixinho?"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P.: "Fique calmo, filho, fique calm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É o vento soprando por entre as folhas secas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R.: "Você quer vir comigo, belo jovem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Minhas belas filhas já te esperam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Minhas filhas vagam pelo Reno noturn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mbalando, dançando e cantando para você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F.: "Meu pai, meu pai, e você não vê lá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As suas filhas no escuro?"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P.: "Meu filho, meu filho, eu vejo bem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São os velhos salgueiros prateados."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R.: "Eu te amo, tua bela aparência me atrai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 se não quiser, uso a força."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F.: "Meu pai, meu pai, agora ele está me agarrando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O Rei dos Elfos me feriu!"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N.: O pai galopa em terro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O filho gemendo em seus braço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 chega à casa cansado e doíd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Em seus braços, a criança... morta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14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0"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  <w:sz w:val="20"/>
        </w:rPr>
        <w:t>Jessye Norman (meio-sopr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  <w:sz w:val="20"/>
        </w:rPr>
        <w:t>Phillip Moll (pi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  <w:sz w:val="20"/>
        </w:rPr>
        <w:t>Lançamento: Philips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GOETHE, PEREGRINO ETERNO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ara a cultura e literatura alemã, o termo Wanderer tem profunda conotação mítica e filosófica. Seu significado amplo abarca o viajante, o andarilho errante, o peregrino. O paganismo germânico exprime a vivência do herói trágico, curvado sob o fardo do destin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BodyText3"/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Perfil de J.W. Goethe Relevo em gesso, de Johann Peter Melchior (1774-75)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figura do Wanderer, reflexo do nomadismo da alma alemã, surge nas grandes baladas de Goethe de clara referência ao universo mitológico grego - como Prometeu, Ao Cocheiro Cronos e Ganimedes - e muito antes dos poemas de Eichendorff e Müller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existência mesma de Goethe guarda esse espírito. Com pouco mais de 30 anos, ao contemplar o pôr-do-sol de uma colina perto de Ilmenau, em uma de suas muitas andanças, o poeta grava algumas linhas em uma parede de madeira de um pequeno abrigo de caça. (Em carta a Charlotte von Stein, descreve a cena: "Afora a fumaça de um forno de carvão aqui e ali, toda a cena é estática...".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Cinqüenta e um anos depois, por ocasião de seu 82º e último aniversário, Goethe retorna ao local para encontrar a escrita já esvanecida, legível ainda. Diz-se que, movido pela força das próprias palavras, o velho poeta repete, para si, os dois últimos versos do poema (Espera. Em breve,/ Tu também descansarás). </w:t>
      </w:r>
    </w:p>
    <w:sectPr>
      <w:type w:val="nextPage"/>
      <w:pgSz w:w="12240" w:h="15840"/>
      <w:pgMar w:left="1701" w:right="1701" w:gutter="0" w:header="0" w:top="1134" w:footer="0" w:bottom="8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0</Characters>
  <CharactersWithSpaces>7742</CharactersWithSpaces>
  <Company>d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6:52:00Z</dcterms:created>
  <dc:creator>luiz</dc:creator>
  <dc:description/>
  <dc:language>en-US</dc:language>
  <cp:lastModifiedBy/>
  <dcterms:modified xsi:type="dcterms:W3CDTF">1999-09-29T19:50:00Z</dcterms:modified>
  <cp:revision>4</cp:revision>
  <dc:subject/>
  <dc:title>A ERA DE GOE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z</vt:lpwstr>
  </property>
</Properties>
</file>