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jc w:val="both"/>
        <w:rPr/>
      </w:pPr>
      <w:r>
        <w:rPr>
          <w:rFonts w:ascii="Times New Roman" w:hAnsi="Times New Roman"/>
        </w:rPr>
        <w:t>Poesia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Poeta alemão maior – e, para o próprio povo germânico, "o maior dos alemães" –, Johann Wolfgang von Goethe é celebrado em 1999 no mundo todo pelos 250 anos de seu nascimento. ("Nasci em Frankfurt em 28 de agosto de 1749, ao meio-dia, na badalada das doze horas. A posição das estrelas era favorável; o Sol estava no signo de Virgem... Júpiter e Vênus eram propícios, Mercúrio não estava em oposição...", em Dichtung und Wahrheit – Poesia e Verdade –, autobiografia de Goethe.)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Conhecido sobretudo como autor do monumental Fausto, Goethe é o gênio da literatura a quem se atribui a poesia de maior inspiração musical. Desde o Fausto até suas estrofes as mais breves, poucos são suas obras que não se espelham na música, ou que não tenham sido por ela contempladas. A riqueza sem igual de sua literatura ajusta-se com naturalidade e perfeição a diversas estruturas musicais – da mais simples canção de câmara (o Lied) às partituras densas e de maior escala da escrita coral e sinfônica; da forma mista entre o canto lírico e a declamação (o Singspiel) às óperas clássicas e ao teatro recitado com música incidental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É, entretanto, no Lied (no plural, Lieder) que se atribui a Goethe, e mais do que a qualquer outro poeta de seu tempo, a mais elevada forma de fusão entre poesia e canto. A partir de uma produção literária inovadora, que Goethe mesmo denomina "poesia lírica", o Lied ganha a estatura de canção culta. Em sua origem, os Lieder denominam melodias folclóricas de prática medieval e renascentista, obscurecida no barroco pelas árias operísticas. Ao unificar em um só estilo literário diferentes tradições populares e estruturas formais – a poesia per musica, a poesia pura e a poesia contrafacta –, Goethe não apenas resgata, como também revitaliza o Lied.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Com Goethe, dá-se a gênese do Lied romântico alemão, um gênero único que vai caracterizar a cultura austro-germânica ao longo dos séculos 18 e 19. No pensamento do poeta, esses versos fáceis, de grande força expressiva, só se mostram por completo quando postos em música – em particular, mediante melodias refinadas, cantadas ao pianoforte. Diga-se que o surgimento e a crescente difusão desse novo instrumento de teclado acabam por fazer do Lied uma música de câmara cultivada em ambientes domésticos e por pequenos grupos. De origem popular e caráter simples, o novo Lied ganha requinte e firma-se como forma de arte intimista e eminentemente burguesa.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s versos de Goethe apresentam imagens vívidas, visões sonoras e evocaticas, apenas comparáveis a poemas sinfônicos ou pinturas tonais. A música latente de sua escrita de fato inflama a imaginação de compositores de sucessivas gerações, épocas e estilos. A sofisticação musical conferida aos textos de Goethe por autores como Schubert e Hugo Wolf, nas canções, ou mesmo Berlioz e Mahler, em obras sinfônico-corais, acentua o vulto e a densidade que aquela diáfana retórica poética encerra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A infinita poesia cantabile de Goethe ressoa para além de seu tempo – desde mestres do classicismo (Mozart e Beethoven, seus contemporâneos) a autores representativos da vanguarda do século 20 (Alban Berg e Luigi Dallapiccola). Em Goethe, a poesia faz-se metalingüística: aqui, palavras ganham plenitude por meio da melodia. O grande gênio alemão das letras sublima a inspiração poética e concede à música a representação mais fiel, arrebatadora e transcendental de seu ideal metafísico.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84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459</Characters>
  <CharactersWithSpaces>2817</CharactersWithSpaces>
  <Company>d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8:14:00Z</dcterms:created>
  <dc:creator>luiz</dc:creator>
  <dc:description/>
  <dc:language>en-US</dc:language>
  <cp:lastModifiedBy/>
  <dcterms:modified xsi:type="dcterms:W3CDTF">1999-09-30T08:14:00Z</dcterms:modified>
  <cp:revision>3</cp:revision>
  <dc:subject/>
  <dc:title>Poes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iz</vt:lpwstr>
  </property>
</Properties>
</file>