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FEMININ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fascínio da alma feminina sobre Goethe se revela na obra do poeta por meio de    personagens elevadas à condição arquetípica. Embora se mostrem figuras sempre à margem do protagonista masculino, são mulheres que se destacam na literatura universal pela influência inconsciente que exercem sobre o tecido dramático ou pela riqueza de sua construção psicológica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xemplos clássicos, em Goethe, são Gretchen (no Fausto), Charlotte (em Werther) e Mignon (em Os Anos de Aprendizado de Wilhelm Meister)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CANTOS DE MIGN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o romance Os Anos de Aprendizado de Wilhelm Meister, Mignon é uma jovem italiana seqüestrada e maltratada por uma trupe de saltimbancos. Espancada por um tipo sinistro, é salva por Wilhelm Meister, peregrino culto e abastado que a compra por 30 thalers e se torna seu protetor. Mignon morre prematuramente. As quatro canções que lhe cabem no romance - os Cantos de Mignon - figuram entre os mais famosos versos produzidos por Goethe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MIGNON 1 -- O ANJ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Mignon como o Anjo.Desenho de Franz Ludwig Catel (1799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ied der Mignon - So lasst mich scheinen    (Em sua última aparição, em uma festa, a jovem encarna o anjo portador de presentes a crianças. Seu longo vestido branco, a coroa e asas douradas, o lírio e a cesta que carrega, tudo nela compõe uma visão miraculosa. Mignon senta-se sobre uma mesa, toma a cítara e canta.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nextPage"/>
          <w:pgSz w:w="12240" w:h="15840"/>
          <w:pgMar w:left="1701" w:right="1701" w:gutter="0" w:header="0" w:top="1134" w:footer="0" w:bottom="84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o lasst mich scheinen, bis ich werd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Zieht mir das weisse Kleid nicht aus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ch eile von der schönen Er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Hinab in jenes dunkle Haus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ixem que eu fique assim,até que eu seja assim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ão tirem meu vestido branc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ois em breve trocarei a bela Ter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ela escura morada final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1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hristine Schäfer (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Graham Johnson (piano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Hyperi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MIGNON 2 -- A SAUDADE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forte apelo exercido pelo poema Nur wer die Sehnsucht kennt (Só Quem Conhece a Saudade), em que Mignon canta a nostalgia de sua terra natal, leva Schubert a musicá-lo seis veze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chaikovsky também compõe uma canção com tradução russa, que se torna célebre, com o título Apenas um Coração Solitári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SCHUBERT - TCHAIKOVSKY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Nur wer die Sehnsucht kenn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ur wer die Sehnsucht ken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eiss, was ich leid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lein und abgetren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on aller Freu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h' ich an's Firmame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ach jener Seit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ch! der mich liebt und ken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st in der Weit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schwindelt mir, es bren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in Eingeweid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ur wer die Sehnsucht kenn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eiss, was ich leide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ó quem conhece a sauda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abe o que eu sofr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ozinha e excluíd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 toda alegri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ntemplo o firmament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aquela direçã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h! Quem me ama e me conhec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tá lá, muito longe..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tou tonta, o fogo queim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nhas entranha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ó quem conhece a sauda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abe o que eu sofro!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 (versão Schubert)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hristine Schäfer (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 xml:space="preserve">Graham Johnson (piano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Hyperi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</w:rPr>
      </w:pPr>
      <w:r>
        <w:rPr>
          <w:rFonts w:ascii="Times New Roman" w:hAnsi="Times New Roman"/>
          <w:b w:val="false"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 (versão Tchaikovsky)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Nadezhda Krasnaya (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Vadim Fedorovtsev (pi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Russian Disc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MIGNON 3 -- A ITÁLIA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4"/>
        </w:rPr>
        <w:t>Templo de Vesta em Tívoli, Itália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.Aquarela de Jacob Philipp Hackert, 1769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Tal como a nostálgica personagem de Mignon, Goethe é atraído pelos países do Sul. Aos 37 anos, e após mais de uma década em Weimar, onde ocupou posição de destaque como conselheiro e administrador do ducado, o poeta decide que é tempo de conhecer a Itália. Parte em busca de rejuvenescimento e de renovação artística, sem maiores preparativos, com uma mochila às costas e sob pseudônimo. Nem sequer Charlotte von Stein, sua mentora e amiga próxima, é comunicada. Goethe permanece na Itália por dois anos (1786 - 1788)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HUGO WOLF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Kennst du das Land (O poema ganha mais de 60 versões musicais, incluindo as de Beethoven, Schubert, Schumann e Liszt.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Kennst du das Land, wo die Zitronen blüh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Im dunklen Laub die Gold-Orangen glüh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>Ein sanfter Wind vom blauen Himmel weh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Você conhece o país onde os limoeiros florescem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Onde as laranjas douradas brilham entre as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sz w:val="22"/>
        </w:rPr>
        <w:t>\folhas escur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2"/>
        </w:rPr>
        <w:t xml:space="preserve">Um vento suave sopra do céu </w:t>
      </w:r>
      <w:r>
        <w:rPr>
          <w:rFonts w:ascii="Times New Roman" w:hAnsi="Times New Roman"/>
          <w:b w:val="false"/>
        </w:rPr>
        <w:t>(...)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Kennst du es wohl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hin! Dahi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öcht' ich mit dir, o mein Geliebter, ziehn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ocê o conhece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para lá, para lá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quero ir com você, meu querido.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33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  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Anne Sofie von Otter (meio-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Ralf Gothoni (pi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Deutsche Grammoph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RAINHAS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vida amorosa de Goethe poderia ser contada, como a de Henrique 8º, isto é, como um reinado de um soberano e de suas breves e sucessivas "rainhas". Goethe deixa vários poemas dedicados às amante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lkommen und Abschied sugere as cavalgadas do poeta, quando ainda estudante em Estrasburgo, para se unir a Friederike Brion por algumas hora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sz w:val="24"/>
        </w:rPr>
        <w:t>Uma das presumíveis imagens de Friederike Brion, amante de Goethe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Heading2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bidi w:val="0"/>
        <w:jc w:val="both"/>
        <w:rPr/>
      </w:pPr>
      <w:r>
        <w:rPr>
          <w:rFonts w:ascii="Times New Roman" w:hAnsi="Times New Roman"/>
          <w:b/>
          <w:i w:val="false"/>
          <w:sz w:val="24"/>
        </w:rPr>
        <w:t xml:space="preserve"> </w:t>
      </w:r>
      <w:r>
        <w:rPr>
          <w:rFonts w:ascii="Times New Roman" w:hAnsi="Times New Roman"/>
          <w:b/>
          <w:i w:val="false"/>
          <w:sz w:val="24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 xml:space="preserve">Wilkommen und Abschied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schlug mein Herz, geschwind, zu Pferd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 war getan fast eh gedach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Abend wiegte schon der Erd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an den Bergen hing die Nacht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on stand im Nebelkleid die Eich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in aufgetürmer Riese, d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o Finsternis aus dem Gesträuch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it hundert schwarzen Augen sah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(...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r Nacht schuf tausend Ungeheuer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frisch und fröhlich war mein Mut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meinen Adern welches Feuer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meinem Herzen welche Glut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ich sah ich, und milde Freu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loss von den süssen Blick auf mi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anz war mein Herz auf deiner Seit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Und jeder Atemzug für dich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(...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och ach, schon mit der Morgensonn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erengt der Abschied mir das Herz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deinen Küssen welche Wonn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 deinem Auge welcher Schmerz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ch ging, du standst da und sahst zur Erd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sahst mir nach mit nassem Blick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doch, welch Glück, geliebt zu werd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Und lieben, Götter, welch ein Glück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(Boas-vindas e Adeus)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batia, depressa, a caval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Rápido como o pensament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tarde cobria a terr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noite estava suspensa nos monte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carvalho já surgia, gigan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seu manto de brum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á, onde as trevas vigiavam dos arbust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m seus cem olhos negros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noite criava mil monstr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eu estava alerta e alegr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ogo em minhas veias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rasas no coração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u te vi e uma alegria seren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luiu para mim de teu doce olhar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u coração era todo te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cada suspiro era para ti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as ai, com o sol da manhã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 despedida aperta meu cor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teus beijos, quanta ventur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teus olhos, quanta tristez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arti. Tu ficaste, os olhos baixo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 depois me fitando, cheios de lágrimas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, no entanto, que felicidade, ser amad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E amar, oh deuses, que felicidade!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          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33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i/>
          <w:i/>
        </w:rPr>
      </w:pPr>
      <w:r>
        <w:rPr>
          <w:rFonts w:ascii="Times New Roman" w:hAnsi="Times New Roman"/>
          <w:b w:val="false"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Christoph Prégardien (tenor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Michael Gees (pi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EMI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uleika 1, poema atribuído a Goethe, pertence a Marianne von Willemer. Na correspondência secreta que ambos mantêm até a morte do poeta, Goethe é o venerável Hatem e Marianne é Suleika. À época em que se conhecem, Goethe lê a obra de Hafiz, poeta persa do século 14. Marianne entrega-se ao "jogo oriental", e suas respostas são de tal qualidade que Goethe as revisa e publica como suas no livro West Östlicher Divan (Divã de Oriente a Ocidente)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Suleika 1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as bedeutet die Bewegung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Bringt der Ost mir frohe Kunde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ine Schwingen frische Regung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Kühlt des Herzens tiefe Wunde.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que significa esta agitação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rá que o vento do leste me traz boas novas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 movimento refrescante de suas as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Suaviza a ferida profunda em meu coração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(      )</w:t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2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Anne Sofie von Otter (meio-sopr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Bengt Forsberg (piano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Lançamento: Deutsche Grammophon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spirado na figura de Charlotte von Stein, um amor não realizado, o texto de Rastlose Liebe exprime os desvarios do poeta em meio à tempestade de nev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i/>
        </w:rPr>
        <w:t>Silhueta de Charlotte von Stein (1780)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1"/>
        <w:bidi w:val="0"/>
        <w:jc w:val="both"/>
        <w:rPr/>
      </w:pPr>
      <w:r>
        <w:rPr>
          <w:rFonts w:ascii="Times New Roman" w:hAnsi="Times New Roman"/>
          <w:sz w:val="24"/>
        </w:rPr>
        <w:t>SCHUBERT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formProt w:val="false"/>
          <w:textDirection w:val="lrTb"/>
          <w:docGrid w:type="default" w:linePitch="100" w:charSpace="0"/>
        </w:sectPr>
      </w:pP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 xml:space="preserve">Rastlose Liebe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m Schnee, dem Reg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m Wind entgeg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m Dampf der Klüf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urch Nebeldüfte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mmer zu! Immer zu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Ohne Rast und Ruh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ieber durch Leid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öcht' ich mich schlag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s so viel Freud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s Lebens ertragen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les das Neig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Vom Herzen zu Herzen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ch, wie so eige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chaffet das Schmerzen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ie soll ich fliehn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Walderwärts ziehn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lles vergebens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Krone des Lebens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Glück ohne Ruh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Liebe bist du!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ascii="Times New Roman" w:hAnsi="Times New Roman"/>
        </w:rPr>
        <w:t>Amor sem Repouso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ntra a neve, contra a chuv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ntra o vent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Na umidade do desfiladeir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ela neblin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diante! Adiante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Sem paz, sem descanso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Melhor fora sofre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Para abrir meu caminh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Que tanta alegri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a vida suportar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ssa inclinaçã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e coração a coração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Ai, é estranh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Dói tanto!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mo fugir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Em direção à floresta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É tudo em vão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oroa da vida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Felicidade sem paz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Amor, és tu!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sectPr>
          <w:type w:val="continuous"/>
          <w:pgSz w:w="12240" w:h="15840"/>
          <w:pgMar w:left="1701" w:right="1701" w:gutter="0" w:header="0" w:top="1134" w:footer="0" w:bottom="845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INTERPRETAÇ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Christoph Prégardien (tenor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 xml:space="preserve">Andreas Staier (pianoforte))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</w:rPr>
        <w:t>Lançamento: Deutsche Harmonia Mundi</w:t>
      </w:r>
    </w:p>
    <w:sectPr>
      <w:type w:val="continuous"/>
      <w:pgSz w:w="12240" w:h="15840"/>
      <w:pgMar w:left="1701" w:right="1701" w:gutter="0" w:header="0" w:top="1134" w:footer="0" w:bottom="84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479</Characters>
  <CharactersWithSpaces>6905</CharactersWithSpaces>
  <Company>d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6:12:00Z</dcterms:created>
  <dc:creator>luiz</dc:creator>
  <dc:description/>
  <dc:language>en-US</dc:language>
  <cp:lastModifiedBy/>
  <dcterms:modified xsi:type="dcterms:W3CDTF">1999-09-30T16:38:00Z</dcterms:modified>
  <cp:revision>2</cp:revision>
  <dc:subject/>
  <dc:title>FEMIN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</vt:lpwstr>
  </property>
</Properties>
</file>