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8650</wp:posOffset>
            </wp:positionH>
            <wp:positionV relativeFrom="paragraph">
              <wp:posOffset>546100</wp:posOffset>
            </wp:positionV>
            <wp:extent cx="5100955" cy="5930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SONETO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uciano Moraes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março/2000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de Luciano Moraes</w:t>
      </w:r>
    </w:p>
    <w:p>
      <w:pPr>
        <w:pStyle w:val="Normal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10</wp:posOffset>
                </wp:positionH>
                <wp:positionV relativeFrom="paragraph">
                  <wp:posOffset>107315</wp:posOffset>
                </wp:positionV>
                <wp:extent cx="2533650" cy="1591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59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8.45pt;width:199.45pt;height:12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b w:val="false"/>
          <w:b w:val="false"/>
          <w:sz w:val="22"/>
        </w:rPr>
      </w:pPr>
      <w:r>
        <w:rPr>
          <w:b w:val="false"/>
          <w:sz w:val="22"/>
        </w:rPr>
        <w:t>Moraes, Luciano , 1976 –</w:t>
      </w:r>
    </w:p>
    <w:p>
      <w:pPr>
        <w:pStyle w:val="Normal"/>
        <w:ind w:left="212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2124" w:hanging="0"/>
        <w:rPr>
          <w:b w:val="false"/>
          <w:b w:val="false"/>
          <w:sz w:val="22"/>
        </w:rPr>
      </w:pPr>
      <w:r>
        <w:rPr>
          <w:b w:val="false"/>
          <w:sz w:val="22"/>
        </w:rPr>
        <w:t>Sonetos (Coletânea)</w:t>
      </w:r>
    </w:p>
    <w:p>
      <w:pPr>
        <w:pStyle w:val="Normal"/>
        <w:ind w:left="2124" w:hanging="0"/>
        <w:rPr/>
      </w:pPr>
      <w:r>
        <w:rPr>
          <w:b w:val="false"/>
          <w:sz w:val="22"/>
        </w:rPr>
        <w:t>2</w:t>
      </w:r>
      <w:r>
        <w:rPr>
          <w:b w:val="false"/>
          <w:sz w:val="22"/>
          <w:vertAlign w:val="superscript"/>
        </w:rPr>
        <w:t>o</w:t>
      </w:r>
      <w:r>
        <w:rPr>
          <w:b w:val="false"/>
          <w:sz w:val="22"/>
        </w:rPr>
        <w:t xml:space="preserve"> Edição (ampliada)</w:t>
      </w:r>
    </w:p>
    <w:p>
      <w:pPr>
        <w:pStyle w:val="Normal"/>
        <w:ind w:left="2124" w:hanging="0"/>
        <w:rPr>
          <w:b w:val="false"/>
          <w:b w:val="false"/>
          <w:sz w:val="22"/>
        </w:rPr>
      </w:pPr>
      <w:r>
        <w:rPr>
          <w:b w:val="false"/>
          <w:sz w:val="22"/>
        </w:rPr>
        <w:t>Impressão informatizada</w:t>
      </w:r>
    </w:p>
    <w:p>
      <w:pPr>
        <w:pStyle w:val="Normal"/>
        <w:ind w:left="2124" w:hanging="0"/>
        <w:rPr>
          <w:b w:val="false"/>
          <w:b w:val="false"/>
          <w:sz w:val="22"/>
        </w:rPr>
      </w:pPr>
      <w:r>
        <w:rPr>
          <w:b w:val="false"/>
          <w:sz w:val="22"/>
        </w:rPr>
        <w:t>mar -2000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  <w:t>1. Coletânea de Poesias, poesia brasileira</w:t>
      </w:r>
    </w:p>
    <w:p>
      <w:pPr>
        <w:pStyle w:val="Normal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  <w:t>2. Desenho e gravura</w:t>
      </w:r>
    </w:p>
    <w:p>
      <w:pPr>
        <w:pStyle w:val="Normal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elefone para contato: (019) 541-4573           Araras- SP - Brasil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-mail: lmoraes@linkway.com.br 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homepage: http:\\orbita.starmedia.com\~7luciano\index.html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ODOS OS DIREITOS RESERVADOS – nos termos da lei que resguarda direitos autorais, é proibida a reprodução com fins comerciais por qualquer meio sem a permissão do autor 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simples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Luciano Mora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6 –</w:t>
      </w:r>
    </w:p>
    <w:p>
      <w:pPr>
        <w:pStyle w:val="Normal"/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uciano Moraes, nasceu em 17 de julho de 1976, em Araras, estado de  São Paulo, Brasil , e esta desenvolvendo sua obra em vários campos da ar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ealiza  poesias, pinturas, retratos e desenhos. Atividade estas cheias de filosofia  e conhecimento . Pintando e desenhando nas mais diversas técnicas, ao mesmo tempo procura a poesia como “as notas de um diário”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“</w:t>
      </w:r>
      <w:r>
        <w:rPr>
          <w:b w:val="false"/>
        </w:rPr>
        <w:t xml:space="preserve">A poesia desce como um raio, enquanto estou caminhando entre os bosques ou realizando um quadro, ou após algum acontecimento extraordinário, vem simples e como se fosse “ditada” por algo lá no íntimo, e aos poucos, a medida que se concentra no tema dela, ela vai saindo naturalmente, foi assim, por exemplo, que surgiu </w:t>
      </w:r>
      <w:r>
        <w:rPr/>
        <w:t>“Pela Beleza fiquei Apaixonado”</w:t>
      </w:r>
      <w:r>
        <w:rPr>
          <w:b w:val="false"/>
        </w:rPr>
        <w:t xml:space="preserve">, no dia anterior a escrever a poesia li uma frase de Santo Agostinho , que lembrava aquele ensinamento que “a beleza veio dos céus” ou “a beleza me salvou”, não uma beleza vulgar, mas o reflexo da beleza da alma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"Tarde te amei, Beleza tão antiga e tão nova, tarde eu te amei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É que estavas dentro de mim, e eu estava fora de mim!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E era aí que eu te buscava; minha feiúra se projetava sobre tudo o que fizeste de belo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Tu estavas comigo e eu não estava contigo. O que me retinha longe de ti eram coisas que não existiriam, se não estivessem em ti.”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Este contraste entre a beleza do corpo, ilusória, e a beleza da alma, eterna, e mais ainda que a beleza da alma está dentro de nós, e nos a buscamos fora, e ainda que a beleza do corpo é reflexo da beleza da alma, são temas muito profundos, além deste mundo de ilusão ...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No dia seguinte, enquanto fazia um estudo do modelo vivo, um nu decerto muito belo, me recordei que a beleza do corpo é só sombra, mero reflexo no lago do brilho celeste, e nele devemos refletir na beleza d’alma, assim, diante da modelo e no papel em que deveria desenhar, anotei uma reflexão “Pela beleza fiquei apaixonado”,  mas em seguida, enquanto desenhava, refleti, em que beleza, Ah! Aquela ! “que desceu dos céus com as asas de Cupido”, e assim, a medida que realizava o estudo, a poesia aos poucos surgia, naturalmente, a medida que a buscava em meu íntimo, pois tenho certeza que a poesia é inerente ao interior de todo Ser humano, como disse Santo Agostinho, essa beleza tão nova quanto antiga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 Busc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Ocorre nestas poesias um sentido de busca do CONHECIMENTO ; da NATUREZA, de amá-la e se integrar a ela; e do AMOR que se combina a um erotismo sagrado; e, enfim a busca de si mesmo (universo interior) e de se unir a todo  o Universo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 w:val="false"/>
        </w:rPr>
        <w:t>“</w:t>
      </w:r>
      <w:r>
        <w:rPr>
          <w:b w:val="false"/>
        </w:rPr>
        <w:t xml:space="preserve">Muitos acham a poesia como algo suave, bem , é e não é , é melhor não compreender com o intelecto as coisas; a poesia e como dar marteladas na cabeça ou flexadas no coração: ela não quer resolver e sim abrir inquietudes dentro de nós, assim se mistura a morte e o nascimento, destruição e criação ...não temos que compreender a poesia, e sim  vivenciá-la , sentir por si mesmo, ser o próprio poeta, pois a poesia não tem limites, é infinita, </w:t>
      </w:r>
      <w:r>
        <w:rPr>
          <w:i/>
        </w:rPr>
        <w:t>e todo ser humano é poeta, mesmo que não o saiba</w:t>
      </w:r>
      <w:r>
        <w:rPr>
          <w:b w:val="false"/>
        </w:rPr>
        <w:t>.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one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Forma consagrada para expressar os sentimentos, os sonetos são simples e diretos, e ao mesmo tempo cheios de musicalidade e ritmo. Os temas nestes sonetos  são os mais diversos, tratando do clássico amor até de temas místicos e espirituais (Flor de Lótus, Mandala, Tempestade ...) 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O amor é tratado como uma combinação perfeita do amor físico que ascende ao amor espiritual, sem distinções claras entre o corpo e a alma, pois o primeiro deve ser veículo do segundo, ser sua sombra fiel,  invés de cair no materialismo e desejo egoísta, exemplos são as poesias </w:t>
      </w:r>
      <w:r>
        <w:rPr/>
        <w:t>O Mistério de Amar</w:t>
      </w:r>
      <w:r>
        <w:rPr>
          <w:b w:val="false"/>
        </w:rPr>
        <w:t xml:space="preserve"> ,</w:t>
      </w:r>
      <w:r>
        <w:rPr/>
        <w:t>Musa</w:t>
      </w:r>
      <w:r>
        <w:rPr>
          <w:b w:val="false"/>
        </w:rPr>
        <w:t xml:space="preserve"> ,</w:t>
      </w:r>
      <w:r>
        <w:rPr/>
        <w:t>O Sol e a Lua</w:t>
      </w:r>
      <w:r>
        <w:rPr>
          <w:b w:val="false"/>
        </w:rPr>
        <w:t xml:space="preserve"> e outras 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Na natureza o poeta busca sabedoria, em pequenos momentos ou acontecimentos que passam despercebidos, como uma plantinha que nasce (</w:t>
      </w:r>
      <w:r>
        <w:rPr/>
        <w:t>Sabedoria de uma Plantinha</w:t>
      </w:r>
      <w:r>
        <w:rPr>
          <w:b w:val="false"/>
        </w:rPr>
        <w:t>) ou uma gota que cai (</w:t>
      </w:r>
      <w:r>
        <w:rPr/>
        <w:t>Diário de uma Gota</w:t>
      </w:r>
      <w:r>
        <w:rPr>
          <w:b w:val="false"/>
        </w:rPr>
        <w:t>). Também procura a integração com o Universo e o Todo (Sensibilidade, Na Natureza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or fim, a veia satírica ataca em vários sonetos, ridicularizando as próprias intenções amorosas (</w:t>
      </w:r>
      <w:r>
        <w:rPr/>
        <w:t>Duas Musas</w:t>
      </w:r>
      <w:r>
        <w:rPr>
          <w:b w:val="false"/>
        </w:rPr>
        <w:t>), o mundo (</w:t>
      </w:r>
      <w:r>
        <w:rPr/>
        <w:t>Desconcerto do Mundo</w:t>
      </w:r>
      <w:r>
        <w:rPr>
          <w:b w:val="false"/>
        </w:rPr>
        <w:t>)e a si mesmo (</w:t>
      </w:r>
      <w:r>
        <w:rPr/>
        <w:t>Arrependimento</w:t>
      </w:r>
      <w:r>
        <w:rPr>
          <w:b w:val="false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 O  N  E  T  O  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2240" w:h="20160"/>
          <w:pgMar w:left="1134" w:right="992" w:gutter="0" w:header="72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O sonh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um sonho eu pude olhar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vida toda a brilhar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assando numa leve neblin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u a pude olhar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s árvores nos bosques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vida e a mort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ilusão , e a sort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 poder amar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Quando me levantei comecei a sonhar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tava sozinho na neblin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 o silêncio, a me falar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tão ela surgiu toda de branco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ão pura e inocente como num sonho</w:t>
      </w:r>
    </w:p>
    <w:p>
      <w:pPr>
        <w:pStyle w:val="Normal"/>
        <w:rPr/>
      </w:pPr>
      <w:r>
        <w:rPr>
          <w:b w:val="false"/>
          <w:sz w:val="22"/>
        </w:rPr>
        <w:t>que logo acabou, pois o relógio me despertou.</w:t>
      </w:r>
      <w:r>
        <w:rPr>
          <w:b w:val="false"/>
          <w:i/>
          <w:sz w:val="20"/>
        </w:rPr>
        <w:t xml:space="preserve">   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07/01/1990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>Sal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ta para o futuro, homem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ão, o que encontrará lá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tefatos tecnológic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tal como hoje ele será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ta então para o pass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estará a espe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isas que sabe até de c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á com razão muito monóton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ta para longe de s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portanto o que verá, irmã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tem nada a ver com você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ta para si mesmo, homem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encontrará escondido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mprocurável, o Universo .         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28/02/1992</w: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A Tempestade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Tempestad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sol se escond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céu se fech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 o Cristo morre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Filho, segura a mão de sua mãe”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Deus, por que me abandonaste?”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raio fulmina o tenebroso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o fundo, a cidade num mundo ocioso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a Tempestad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ma luz Azul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uma cruz verticalizada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 sol, escond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céu, fech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Ele morre, morre ... morre.   </w:t>
      </w:r>
    </w:p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/01/1993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 Impressão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impressão não transform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limenta a ilus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se tornar deturp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rmenta a paix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o num lago de águas plác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vem a impressão</w:t>
      </w:r>
    </w:p>
    <w:p>
      <w:pPr>
        <w:pStyle w:val="Corpodetexto3"/>
        <w:rPr>
          <w:sz w:val="22"/>
        </w:rPr>
      </w:pPr>
      <w:r>
        <w:rPr>
          <w:sz w:val="22"/>
        </w:rPr>
        <w:t>porém essas mesmas se tornam ác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s reações a esta a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o as ondas ao jogar uma ped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sim são as impressõ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gimos , somos cheios de reações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as ao lutar por a transform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impressões antes deturpa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las somem, e as águas se tornam serenas, plácidas !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i/>
          <w:sz w:val="20"/>
        </w:rPr>
        <w:t>13/6/1993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rrependimen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rrependo-me dos atos cometi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em azar, nem sort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enas inconstância minh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gora estou sozinh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Fecho os olhos para a realid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não sou n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e acho mu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o passado já foi e o futuro não vem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alguém di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ependo-me dos atos cometi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 inconstância minh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Que não sou n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estou perd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orte... azar ... inconstância minha!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7/06/1993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rPr>
          <w:sz w:val="22"/>
        </w:rPr>
      </w:pPr>
      <w:r>
        <w:rPr>
          <w:sz w:val="22"/>
        </w:rPr>
        <w:t>Sonho e Visã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Dizem: Sonhar não custa nada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é perder a realid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é a perda da visã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 mundo de falsidad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Ilusão, engano e desilus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vez você não perceb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você caiu num grande burac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acredita! Não lhe chega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are de Sonhar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Sonho é somente Sonho</w:t>
      </w:r>
    </w:p>
    <w:p>
      <w:pPr>
        <w:pStyle w:val="Corpodetexto3"/>
        <w:rPr>
          <w:sz w:val="22"/>
        </w:rPr>
      </w:pPr>
      <w:r>
        <w:rPr>
          <w:sz w:val="22"/>
        </w:rPr>
        <w:t>Comece a Acorda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mallCaps/>
          <w:sz w:val="22"/>
        </w:rPr>
        <w:t>D  e  s  p  e  r  t  e</w:t>
      </w:r>
      <w:r>
        <w:rPr>
          <w:b w:val="false"/>
          <w:sz w:val="22"/>
        </w:rPr>
        <w:t xml:space="preserve"> !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o que levanta da c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se percebe a flutuar.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ovembro/1993</w:t>
      </w:r>
    </w:p>
    <w:p>
      <w:pPr>
        <w:pStyle w:val="Heading3"/>
        <w:ind w:right="-144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right="-144" w:hanging="0"/>
        <w:rPr>
          <w:sz w:val="22"/>
        </w:rPr>
      </w:pPr>
      <w:r>
        <w:rPr>
          <w:sz w:val="22"/>
        </w:rPr>
      </w:r>
    </w:p>
    <w:p>
      <w:pPr>
        <w:pStyle w:val="Heading3"/>
        <w:ind w:right="-144" w:hanging="0"/>
        <w:rPr>
          <w:sz w:val="22"/>
        </w:rPr>
      </w:pPr>
      <w:r>
        <w:rPr>
          <w:sz w:val="22"/>
        </w:rPr>
      </w:r>
    </w:p>
    <w:p>
      <w:pPr>
        <w:pStyle w:val="Heading3"/>
        <w:ind w:right="-144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6"/>
        <w:ind w:right="-144" w:hanging="0"/>
        <w:rPr/>
      </w:pPr>
      <w:r>
        <w:rPr/>
        <w:t>A Rosa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flor se dilata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com a seiva que nos vasos sobe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no meu pensar ela ata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se eleva e se dissolve.</w:t>
      </w:r>
    </w:p>
    <w:p>
      <w:pPr>
        <w:pStyle w:val="Normal"/>
        <w:ind w:right="-14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rosa é uma flor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de flagrâncias mil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que as outras envergonha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com seu intenso ardor.</w:t>
      </w:r>
    </w:p>
    <w:p>
      <w:pPr>
        <w:pStyle w:val="Normal"/>
        <w:ind w:right="-14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Tão belo, tão suave, tanta cor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como a nossa vida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como nosso amor.</w:t>
      </w:r>
    </w:p>
    <w:p>
      <w:pPr>
        <w:pStyle w:val="Normal"/>
        <w:ind w:right="-14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rosa, apesar de tudo</w:t>
      </w:r>
    </w:p>
    <w:p>
      <w:pPr>
        <w:pStyle w:val="Normal"/>
        <w:ind w:right="-144" w:hanging="0"/>
        <w:rPr>
          <w:b w:val="false"/>
          <w:b w:val="false"/>
          <w:sz w:val="22"/>
        </w:rPr>
      </w:pPr>
      <w:r>
        <w:rPr>
          <w:b w:val="false"/>
          <w:sz w:val="22"/>
        </w:rPr>
        <w:t>me roça, com seus espinhos</w:t>
      </w:r>
    </w:p>
    <w:p>
      <w:pPr>
        <w:pStyle w:val="Normal"/>
        <w:ind w:right="-144" w:hanging="0"/>
        <w:rPr/>
      </w:pPr>
      <w:r>
        <w:rPr>
          <w:b w:val="false"/>
          <w:sz w:val="22"/>
        </w:rPr>
        <w:t xml:space="preserve">mas eu possa, enfim, amar a tudo sim, que eu possa ... </w:t>
      </w:r>
      <w:r>
        <w:rPr>
          <w:b w:val="false"/>
          <w:i/>
          <w:sz w:val="22"/>
        </w:rPr>
        <w:t xml:space="preserve">         </w:t>
      </w:r>
    </w:p>
    <w:p>
      <w:pPr>
        <w:pStyle w:val="Normal"/>
        <w:ind w:right="-144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ind w:right="-14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8/1/1994</w:t>
      </w:r>
    </w:p>
    <w:p>
      <w:pPr>
        <w:pStyle w:val="Normal"/>
        <w:ind w:right="-14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ind w:right="-14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3"/>
        <w:rPr>
          <w:sz w:val="22"/>
        </w:rPr>
      </w:pPr>
      <w:r>
        <w:rPr>
          <w:sz w:val="22"/>
        </w:rPr>
        <w:t>Mozart, Beethoven e Ba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ozart, Beethoven e Bach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do vibra a cant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ntro de m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á música a vibra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um êxtase de am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u vivo enf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 onda da emo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Beethoven, como um Sol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 Mozart toca o meu co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ternura infini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amor e de realizaçã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Já Bach vai mais alé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 cachoeira que ca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m sua água a sorrir.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ovembro/1994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Elevar os olhos ao céu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 meu caminho eu busc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passar pelo mundo adormec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ir no peito oprim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grande e intenso amo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 assim vou a todo cus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tando pela humanidade perd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 natureza bela como amig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indo enorme e profunda do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ela procuro o meu refúg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desabafo junto ao vent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s árvores a olhar o horizont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 sozinho, triste, a sofrer com cal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evo meus olhos ao cé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clamo perdão, e  lavo .... minha alma.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dezembro/1994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Suspiros Romântic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última            instânc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que me vem    </w:t>
        <w:tab/>
        <w:t xml:space="preserve">     desta âns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senda    </w:t>
        <w:tab/>
        <w:t xml:space="preserve">     difíci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u posso   </w:t>
        <w:tab/>
        <w:t xml:space="preserve">     trilhar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Sono ,           me le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ha vida,      num suspir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onda,              o ofíc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planta,            ao regar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s olhos,     nos te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ha vida,      na tu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entido        de amar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 busco,          te quer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onho,          na v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o sentido ...     de Amar !     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1/09/1995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 Por do So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es de signific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rmelho que infl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urado que a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se transforma em recado.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Da alma do Cosm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Sol do Log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lêncio e reverênc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z e sapiênci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rime todo o sent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i, morre, Ó Sol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rás das  montanhas que irei subir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i ! Morre! Ó Sol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amarelo, vermelho e azul a cobr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i, vai, ao meu rol, morre! Oh Sol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9/09/1995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O Beij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into a sua presença sagr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vem se aproximando de m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undando todos os meus sentidos</w:t>
      </w:r>
    </w:p>
    <w:p>
      <w:pPr>
        <w:pStyle w:val="Corpodetexto3"/>
        <w:rPr>
          <w:sz w:val="22"/>
        </w:rPr>
      </w:pPr>
      <w:r>
        <w:rPr>
          <w:sz w:val="22"/>
        </w:rPr>
        <w:t>de uma alegria sem fi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Com seus sorrisos e encant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mais bela que as rosas do camp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las se encant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sua beleza sem fi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nto seu coração, e como descr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os  olhos não podem ver?</w:t>
      </w:r>
    </w:p>
    <w:p>
      <w:pPr>
        <w:pStyle w:val="Corpodetexto3"/>
        <w:rPr>
          <w:sz w:val="22"/>
        </w:rPr>
      </w:pPr>
      <w:r>
        <w:rPr>
          <w:sz w:val="22"/>
        </w:rPr>
        <w:t>ele brilha !E me ilumina e eu o vej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le alimenta as estrelas do céu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sua luz amável , me sustenta, doce mel...</w:t>
      </w:r>
    </w:p>
    <w:p>
      <w:pPr>
        <w:pStyle w:val="Normal"/>
        <w:rPr/>
      </w:pPr>
      <w:r>
        <w:rPr>
          <w:b w:val="false"/>
          <w:sz w:val="22"/>
        </w:rPr>
        <w:t>E ai... Aí! não resisto! E  a beijo</w:t>
      </w:r>
      <w:r>
        <w:rPr>
          <w:b w:val="false"/>
          <w:sz w:val="20"/>
        </w:rPr>
        <w:t xml:space="preserve">.                             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</w:rPr>
        <w:t>dezembro/1995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  <w:r>
        <w:br w:type="page"/>
      </w:r>
    </w:p>
    <w:p>
      <w:pPr>
        <w:pStyle w:val="Normal"/>
        <w:rPr/>
      </w:pPr>
      <w:r>
        <w:rPr/>
        <w:t>O Retor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entado diante deste la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ho a água cristal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ó um pouquinho poluí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busco alguém que está longe daqui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O poeta em tudo que vê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agina o rosto de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imagem de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egando a mi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nseio o seu retor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ver seu shorts az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 camiseta branca e seu cabelos dourado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um castelo antigo ou numa pirâmide levant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ha imaginação não é louc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la me aproxima ... de minha amada.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i/>
          <w:sz w:val="20"/>
        </w:rPr>
        <w:t>20/12/1995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  <w:lang w:eastAsia="en-US"/>
        </w:rPr>
      </w:pPr>
      <w:r>
        <w:rPr>
          <w:sz w:val="22"/>
          <w:lang w:eastAsia="en-US"/>
        </w:rPr>
        <w:t>SONET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16"/>
        </w:rPr>
      </w:pPr>
      <w:r>
        <w:rPr>
          <w:b w:val="false"/>
          <w:i/>
          <w:sz w:val="20"/>
        </w:rPr>
        <w:t>inspirado em Lope da Vega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Quando escrevo este 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ro me vem passa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três já me vem conta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cabo a estrofe todo imers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seguinte abro do mesmo j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inuo o mesmo ef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já vem ficando como def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lo, falo, e nada digo ou acei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s tercetos vou da mesma for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rolo, enrolo, e vou i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ncho de besteira a orl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 este é o terceto el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vou terminar concluindo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veja ! O Soneto está feito !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i/>
          <w:sz w:val="20"/>
        </w:rPr>
        <w:t>junho/1996</w:t>
      </w:r>
      <w:r>
        <w:rPr>
          <w:b w:val="false"/>
          <w:sz w:val="22"/>
        </w:rPr>
        <w:t xml:space="preserve">  </w:t>
      </w:r>
      <w:r>
        <w:rPr>
          <w:b w:val="false"/>
          <w:i/>
          <w:sz w:val="2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sz w:val="22"/>
        </w:rPr>
      </w:pPr>
      <w:r>
        <w:rPr>
          <w:sz w:val="22"/>
        </w:rPr>
        <w:t>A Flech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Flecha a de transpass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quele a quem deve mat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um hino de guerra so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à liberdade, a proclamar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 num sentido leve e podero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equilíbrio, em alvoroç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flecha, o tormento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 que corta, o moço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vem e abund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forças, arquej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corte lacerante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 peito, transpassa e to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mba o guerreiro, abso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sangue flui, está morto !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julho/1996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O Último D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e será o último dia! De minha vida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lhe entregarei, oh meu Senhor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meu último al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ha alma estremeci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E eu sinto tanta d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faltar com meu dev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ada me alivia o sofrim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não ter me guiado pelo amo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parece que nem tudo foi em v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isso estou bem at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ste último dia de minha vi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Pois pude abraçar o irm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qual causei tanto torm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ntes do primeiro dia de minha nova vida.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etembro/1998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Esperança e O Amo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Esperança, não podes finda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u és a última coisa que me resta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junto com minha ânsia de ama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ois do resto que tenho, nada presta.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Esperança de um novo porvi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diante da onda de crimes e destruição.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Um vento forte está a rugi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ordenando: ou o seu fim ou a renovação.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oderá o homem seguir o caminh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que o leva a negar tudo que já  foi?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... ou terei que acabar tão sozinho?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Não sei se nessa nova era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u, esperanças, possa finda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mas meu amor, ESTE nunca vai acabar!          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</w:rPr>
        <w:t>19-12-1998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/>
          <w:b w:val="false"/>
          <w:i/>
          <w:sz w:val="22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A Serpente Sobe   </w:t>
      </w:r>
    </w:p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  <w:t>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Serpente so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be sem cess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opro sua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silvo a sopra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A serpente so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fui not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momento ce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se desenrosca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obe, so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m cess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be, sob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em cans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be e sa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 simples e sonhar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ilvo silencio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ve sinfon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zinho, sem companh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nto, assim , a harmonia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No céu sobrevoam as nuven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sopradas som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o silvo se suste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o chão a serpe i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Serpente que sob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be sem cess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ce sinfonia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Muitos vão se assombr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omente um sone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que sobe, sobe, sem cessar .  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0/ag/1998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osimples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 feito de água, de brisa e de a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Sou feito de água, de brisa e de a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e me mantenho a pouco custo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ois o fogo está a me queimar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e assim retorno a terra: sou pó, e isso é  just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Sinto a água dentro de mim   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em poderosas cachoeiras que descem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de todo o Universo enfim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is a água são as vidas que crescem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osimples"/>
        <w:numPr>
          <w:ilvl w:val="0"/>
          <w:numId w:val="0"/>
        </w:numPr>
        <w:ind w:right="284" w:hanging="0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Sinto o alento da brisa do ar  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tão suave e doce que me leva   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a todos os cantos do mundo voar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E o crepitar do fogo a me transformar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pois agora não sou apenas a terra  </w:t>
      </w:r>
    </w:p>
    <w:p>
      <w:pPr>
        <w:pStyle w:val="Normal"/>
        <w:rPr/>
      </w:pPr>
      <w:r>
        <w:rPr>
          <w:b w:val="false"/>
          <w:sz w:val="22"/>
        </w:rPr>
        <w:t>também sou o fogo, a  água e o ar</w:t>
      </w:r>
      <w:r>
        <w:rPr>
          <w:b w:val="false"/>
          <w:sz w:val="20"/>
        </w:rPr>
        <w:t xml:space="preserve">.                                   </w:t>
      </w:r>
      <w:r>
        <w:rPr>
          <w:b w:val="false"/>
          <w:i/>
          <w:sz w:val="2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3/1/1999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SER</w:t>
      </w:r>
    </w:p>
    <w:p>
      <w:pPr>
        <w:pStyle w:val="Textosimples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o Estudar o Mund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esqueceste do mistério encerrad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lá bem no fund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do seu coração , bem sagrado.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É ali ... bem dentro de ti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que brilha como a água cristalina de um lag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ou como o sol bem lá no alto do céu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Brilha! Reluz! ... O seu Ser ! Que mistério sagrado !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orém ele se encontra de todo encoberto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elas mascaras dos defeitos e fantasias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é algo que não pode lhe dar a tecnologia</w:t>
      </w:r>
    </w:p>
    <w:p>
      <w:pPr>
        <w:pStyle w:val="Textosimples"/>
        <w:ind w:left="1416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Textosimples"/>
        <w:rPr/>
      </w:pPr>
      <w:r>
        <w:rPr>
          <w:rFonts w:cs="Times New Roman" w:ascii="Times New Roman" w:hAnsi="Times New Roman"/>
          <w:b w:val="false"/>
          <w:sz w:val="22"/>
        </w:rPr>
        <w:t xml:space="preserve">Ali brilha o seu </w:t>
      </w:r>
      <w:r>
        <w:rPr>
          <w:rFonts w:cs="Times New Roman" w:ascii="Times New Roman" w:hAnsi="Times New Roman"/>
          <w:sz w:val="22"/>
        </w:rPr>
        <w:t>SER</w:t>
      </w:r>
      <w:r>
        <w:rPr>
          <w:rFonts w:cs="Times New Roman" w:ascii="Times New Roman" w:hAnsi="Times New Roman"/>
          <w:b w:val="false"/>
          <w:sz w:val="22"/>
        </w:rPr>
        <w:t xml:space="preserve"> esperando ser descoberto </w:t>
      </w:r>
    </w:p>
    <w:p>
      <w:pPr>
        <w:pStyle w:val="Textosimples"/>
        <w:rPr/>
      </w:pPr>
      <w:r>
        <w:rPr>
          <w:rFonts w:cs="Times New Roman" w:ascii="Times New Roman" w:hAnsi="Times New Roman"/>
          <w:b w:val="false"/>
          <w:sz w:val="22"/>
        </w:rPr>
        <w:t>brilha</w:t>
      </w: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como</w:t>
      </w:r>
      <w:r>
        <w:rPr>
          <w:rFonts w:cs="Times New Roman" w:ascii="Times New Roman" w:hAnsi="Times New Roman"/>
          <w:b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a água cristalina</w:t>
      </w:r>
      <w:r>
        <w:rPr>
          <w:rFonts w:cs="Times New Roman" w:ascii="Times New Roman" w:hAnsi="Times New Roman"/>
          <w:b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de um</w:t>
      </w:r>
      <w:r>
        <w:rPr>
          <w:rFonts w:cs="Times New Roman" w:ascii="Times New Roman" w:hAnsi="Times New Roman"/>
          <w:b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lago escondido ...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esperando ( quem sabe?) ser desvelado.                                   </w:t>
      </w:r>
    </w:p>
    <w:p>
      <w:pPr>
        <w:pStyle w:val="Textosimples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osimples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jan/199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/>
          <w:b w:val="false"/>
          <w:i/>
          <w:sz w:val="22"/>
        </w:rPr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O que me mo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odo o lugar em que v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u sinto bem dentro de mi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quilo que faz quem eu s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por isso estou tão feliz , sim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s belas praias ou altas montanh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 em todo o lugar que eu vá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sa emoção me apanh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e conduz no meu caminha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smo ao escrever ou ao desenh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 em tudo que há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ma internet a um simples fa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esmo ao ver a estrela mais dist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 ao olhar uma formiga, só por u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move, me conduz e me leva, é ama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7/01/1999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clip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 ser se encontra de todo eclips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as sombras desta terra somb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espera de algo inesper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mudar essas águas turvas e fria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a terra se torna de toda perd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mão de um demônio carrasc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inferno ele transforma sua própria vida 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transforma tudo ao seu redor em fiasc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eclipse!! Nesta terra apocalíptic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o homem é o lobo do hom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virtude e a esperança se consome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e destroe a Terra ... e as lágrimas! Não o comov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torna frio e egoísta e o demônio mais per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! Sol! É este o ser que chamam homem 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rPr/>
      </w:pPr>
      <w:r>
        <w:rPr/>
        <w:t>II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a! Saia da frente da Luz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! Me ilumine, acabe com esse eclip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nde a morte impera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cavalga junto com a fome, a peste e a guerr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us meu dos desgraçados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vi a minha suplica since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sinto inteiro desesper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que fiz da minha vida ... pudera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mbém estive entre os que plantar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discórdia e o caos nesta ter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queles que com suas palavras, terríveis!!! matara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me encontro de todo arrepend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espero, tendo todo o meu ser eclipsad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seu Sol aparecer e me tornar um iluminado.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fevereiro/1999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Soneto à Infância Perdida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acaso o sono suave lhe dominou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 sonhar silencioso dorme,pobre crianç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sabe o que é a vida? Nem a esperança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rme ... dorme ... pobre crianç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tem era tão simples,uma flor tão delic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je está oprimida, no concreto,machuc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dê seu sonho?Sua alegria? Ehn criança !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está tua infância ? ...Toda destroçada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>
          <w:b w:val="false"/>
          <w:sz w:val="22"/>
        </w:rPr>
        <w:t>Ontem</w:t>
      </w:r>
      <w:r>
        <w:rPr>
          <w:b w:val="false"/>
          <w:sz w:val="18"/>
        </w:rPr>
        <w:t xml:space="preserve"> </w:t>
      </w:r>
      <w:r>
        <w:rPr>
          <w:b w:val="false"/>
          <w:sz w:val="22"/>
        </w:rPr>
        <w:t>nos brincávamos sem nos preocupar com nad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hávamos os pássaros e a beleza por Deus criad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tem eu era puro como a cachoeira que desce águ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hoje, pobre criança, somos adultos e correm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vida é uma selva sem esperança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</w:t>
      </w:r>
      <w:r>
        <w:rPr>
          <w:b w:val="false"/>
          <w:sz w:val="22"/>
        </w:rPr>
        <w:t>\e a flor foi esquecida</w:t>
      </w:r>
    </w:p>
    <w:p>
      <w:pPr>
        <w:pStyle w:val="TextBody"/>
        <w:rPr>
          <w:sz w:val="22"/>
        </w:rPr>
      </w:pPr>
      <w:r>
        <w:rPr>
          <w:sz w:val="22"/>
        </w:rPr>
        <w:t>Acorde!Acorde!Criança!Dentro de mim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\ e de minha amad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b/>
          <w:b/>
          <w:i/>
          <w:i/>
          <w:sz w:val="18"/>
        </w:rPr>
      </w:pPr>
      <w:r>
        <w:rPr>
          <w:i/>
          <w:color w:val="FFFFFF"/>
          <w:sz w:val="18"/>
        </w:rPr>
        <w:t>c</w:t>
      </w:r>
      <w:r>
        <w:rPr>
          <w:i/>
          <w:sz w:val="18"/>
        </w:rPr>
        <w:t xml:space="preserve"> 30/3/1999</w:t>
      </w:r>
    </w:p>
    <w:p>
      <w:pPr>
        <w:pStyle w:val="Heading5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5"/>
        <w:rPr/>
      </w:pPr>
      <w:r>
        <w:rPr/>
        <w:t>O Sofrimento e a Compaixão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ao Dalai-lama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todo ser que sof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verá sempre um ser de imensa compaix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iluminado, com o amor que lhe cob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luz dourada todo seu cora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sofrimento de todo o s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usado por si mesmo ou por outr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também sofre por faz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egoísmo, sofrer algué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e sofrimento, digo, deve-se venc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como ? Quem há de merec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brar as cadeias do sofrer e do próprio viver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sim é : quando se vê alguém a chor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 enche o coração de compaixão</w:t>
      </w:r>
    </w:p>
    <w:p>
      <w:pPr>
        <w:pStyle w:val="Normal"/>
        <w:rPr/>
      </w:pPr>
      <w:r>
        <w:rPr>
          <w:b w:val="false"/>
          <w:sz w:val="22"/>
        </w:rPr>
        <w:t xml:space="preserve">Ai mesmo do sofrimento inicia a se libertar.   </w:t>
      </w:r>
      <w:r>
        <w:rPr>
          <w:b w:val="false"/>
          <w:i/>
          <w:sz w:val="20"/>
        </w:rPr>
        <w:t xml:space="preserve">   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5/04/1999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Tão Longe, Tão Per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que a distância nos separa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ndo o sentimento quer nos un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a solidão se prepa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virtude que há de me ungi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longe, tão pe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vazio sinto a sua presenç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uma anjo, tão pe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 longe, numa vibração intens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vem ... atravessando o ocea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a velocidade imen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tinge o coração de quem eu am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perto, vejo você em minha fr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seus cabelos longos ao vento, e me atin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amor, essa virtude, que o meu coração sente.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</w:rPr>
        <w:t>11/4/1999</w:t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Simplesmente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a André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mplesmente, não sei me express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mais que se faça nada há a cri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do deveria ser mais natur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sse, sem dúvida, é o nosso mal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que adianta procurar fo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está dentro, diante dos olh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m, é chegada a ho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hora de ir embora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, não vá ainda, tenho algo a diz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é a única solu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qualquer problema ou situa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pere mais um pouco, esqueça tu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ocupações, anseios ... e se encha de luto:</w:t>
      </w:r>
    </w:p>
    <w:p>
      <w:pPr>
        <w:pStyle w:val="Normal"/>
        <w:rPr/>
      </w:pPr>
      <w:r>
        <w:rPr>
          <w:b w:val="false"/>
          <w:sz w:val="22"/>
        </w:rPr>
        <w:t>É morrer para então nascer</w:t>
      </w:r>
      <w:r>
        <w:rPr>
          <w:b w:val="false"/>
          <w:sz w:val="20"/>
        </w:rPr>
        <w:t xml:space="preserve">.                                     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8/04/1999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nsibilida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he quebram as ondas do m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 espuma no corpo a sent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vão como as nuvens no 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ovimentam-se e buscam em ti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  suave  e sensív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é ser fraco e vulnerável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sim ser forte e amáv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unca rocha dura impenetrável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abrir sem reservas o co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nele entrar todo o Uni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dividir com ele toda nossa emo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xpressar o infindo num pequeno 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 banhar neste cósmico m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que com suas ondas bate, e quer nos levar ...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9/4/1999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uição Cósmic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ir num suave sab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se deve realizar na 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tudo o que há de ser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sublime e inefável intui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Intuição Cósmica  im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mente se torna labir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enche  de terrível abs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 abre a brecha do Univers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cê pode sentir ...  sinta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por favor não  mi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e um vazio ? Mistério ? Um sei lá ? Dentro de ti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ga que sim ... e procure sent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a mente , coitada, só a ment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pode nunca, mas o coração, sim ... sim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</w:rPr>
        <w:t>27/4/1999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Fonte de Luz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esgotável fonte de luz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por fim se esgot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te mar imen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Última gota secou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22"/>
        </w:rPr>
        <w:t xml:space="preserve">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Sol a terra queim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de um lado ao outro and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majestosa forç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b o deserto vazio e mor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uma nova gota, ó ardor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na terra veio a ca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z nascer nela uma linda flor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ravilha das maravilhas: A flor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nte inesgotável se tornou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 onde um mar infinito brotou ...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</w:rPr>
        <w:t>maio/1999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úsica do Silênci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cuto a música do silênc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ante do mar revol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hedos me inspir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io que brilha num clarã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inge o meu co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joelhos caio ao ch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ngra a minha f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choro de emo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fundo som ecoa do meio infi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aio do Uni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ora sorrind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vem o silêncio subl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do se ilumina ,música que red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coração se inicia ...</w:t>
        <w:tab/>
        <w:tab/>
        <w:tab/>
        <w:t xml:space="preserve">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</w:rPr>
        <w:t>junho/1999</w:t>
      </w:r>
    </w:p>
    <w:p>
      <w:pPr>
        <w:pStyle w:val="TextBody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arolina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Os cachos dos cabelos de carol</w:t>
      </w:r>
    </w:p>
    <w:p>
      <w:pPr>
        <w:pStyle w:val="TextBody"/>
        <w:rPr>
          <w:sz w:val="22"/>
        </w:rPr>
      </w:pPr>
      <w:r>
        <w:rPr>
          <w:sz w:val="22"/>
        </w:rPr>
        <w:t>são encaracolados fios de ouro a brilhar</w:t>
      </w:r>
    </w:p>
    <w:p>
      <w:pPr>
        <w:pStyle w:val="TextBody"/>
        <w:rPr>
          <w:sz w:val="22"/>
        </w:rPr>
      </w:pPr>
      <w:r>
        <w:rPr>
          <w:sz w:val="22"/>
        </w:rPr>
        <w:t>e descem como uma cachoeira</w:t>
      </w:r>
    </w:p>
    <w:p>
      <w:pPr>
        <w:pStyle w:val="TextBody"/>
        <w:rPr>
          <w:sz w:val="22"/>
        </w:rPr>
      </w:pPr>
      <w:r>
        <w:rPr>
          <w:sz w:val="22"/>
        </w:rPr>
        <w:t>de luz que irá me banhar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O Colar de coral de Carol</w:t>
      </w:r>
    </w:p>
    <w:p>
      <w:pPr>
        <w:pStyle w:val="TextBody"/>
        <w:rPr>
          <w:sz w:val="22"/>
        </w:rPr>
      </w:pPr>
      <w:r>
        <w:rPr>
          <w:sz w:val="22"/>
        </w:rPr>
        <w:t>é uma linda coluna vibrando na colina</w:t>
      </w:r>
    </w:p>
    <w:p>
      <w:pPr>
        <w:pStyle w:val="TextBody"/>
        <w:rPr>
          <w:sz w:val="22"/>
        </w:rPr>
      </w:pPr>
      <w:r>
        <w:rPr>
          <w:sz w:val="22"/>
        </w:rPr>
        <w:t>e colore seu colo como um sol</w:t>
      </w:r>
    </w:p>
    <w:p>
      <w:pPr>
        <w:pStyle w:val="TextBody"/>
        <w:rPr>
          <w:sz w:val="22"/>
        </w:rPr>
      </w:pPr>
      <w:r>
        <w:rPr>
          <w:sz w:val="22"/>
        </w:rPr>
        <w:t>corada e viva vai se tornando Carolin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Se é uma rosa a desabrochar</w:t>
      </w:r>
    </w:p>
    <w:p>
      <w:pPr>
        <w:pStyle w:val="TextBody"/>
        <w:rPr>
          <w:sz w:val="22"/>
        </w:rPr>
      </w:pPr>
      <w:r>
        <w:rPr>
          <w:sz w:val="22"/>
        </w:rPr>
        <w:t>amanhã estará aberta</w:t>
      </w:r>
    </w:p>
    <w:p>
      <w:pPr>
        <w:pStyle w:val="TextBody"/>
        <w:rPr>
          <w:sz w:val="22"/>
        </w:rPr>
      </w:pPr>
      <w:r>
        <w:rPr>
          <w:sz w:val="22"/>
        </w:rPr>
        <w:t>e estará então a perfumar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as o que vale é o secreto</w:t>
      </w:r>
    </w:p>
    <w:p>
      <w:pPr>
        <w:pStyle w:val="TextBody"/>
        <w:rPr>
          <w:sz w:val="22"/>
        </w:rPr>
      </w:pPr>
      <w:r>
        <w:rPr>
          <w:sz w:val="22"/>
        </w:rPr>
        <w:t>E este, será que tem destino certo ?</w:t>
      </w:r>
    </w:p>
    <w:p>
      <w:pPr>
        <w:pStyle w:val="TextBody"/>
        <w:rPr>
          <w:sz w:val="22"/>
        </w:rPr>
      </w:pPr>
      <w:r>
        <w:rPr>
          <w:sz w:val="22"/>
        </w:rPr>
        <w:t xml:space="preserve">Aquilo que está bem escondido no seu olhar...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i/>
          <w:sz w:val="20"/>
        </w:rPr>
        <w:t>9/05/1999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rPr/>
      </w:pPr>
      <w:r>
        <w:rPr/>
        <w:t>Manda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estás ? Ó mistério do Uni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ua verdade e seu reverso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num momento se constroe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o seguinte se destroem 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está o poder da criaçã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onde está o impulso da destruiçã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tudo é vago e indeci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esta a realidade de tudo isso 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ndala que os monges pint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chão com are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como as ilusões da vida ! Sintam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do passa de ilus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mandala terminada, bela, ent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e destroe ao passar duma simples mão .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1/05/1999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Soneto ao Lu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bservo a lua reflet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s águas plác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lago cristali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ntro da noite silencios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nto o vento fr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tando o ar em desaf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o canto dos gril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eio de triste melancoli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lamo a sombra ocul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s árvores estremec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penumbra da noit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rito, sussurro, procur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quanto no lago se reflete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luz do luar oculto.               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9/5/1999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ário de uma go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nho do céu silenci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cair nesta terra misteri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chocando na folha agrad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lizando nela suave, comovi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u a sua ponta estrem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e lanço pelo ar coraj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o vento eu sou favor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caio na água leve, amorosa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ou me perdendo, me diluindo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água que vibra ondul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u vou morrendo, vou sumin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sou mais a gota viaj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todas nós que vão se unind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urge um Universo puro e vibrante.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9/06/1999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usa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ves flores voam no 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usam na grama e na água a brilh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ula e vibra na gota al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cai e reflete  a imagem adora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u rosto brilha intenso de am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sol que lança seus raios de luz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árvore linda com galhos em cruz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flecha que fere meu peito com do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canto que as aves soltam no cé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o riso das ninfas que saltam a danç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oculto mistério embaixo do véu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s musa! És ninfa! Mulher sem igual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s campos, nos bosques, na vida e na mor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e encontro! Te vejo! És musa ... Ideal!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9/06/1999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Sacrifíci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ja como a gota cristal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que bate na pedra verdejant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á como ela pela difícil linh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 agonia de um sacrifício operant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ja como a lágrima brilh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escorre no rosto tím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cair na boca agoniz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se abre como uma feri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ja como o sangue que corr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s mãos, dos pés, e da  fro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um Ser onde o amor transbor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ja a gota num cálice sem bor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o sangue que vem da cruz, sua fonte</w:t>
      </w:r>
    </w:p>
    <w:p>
      <w:pPr>
        <w:pStyle w:val="Normal"/>
        <w:rPr/>
      </w:pPr>
      <w:r>
        <w:rPr>
          <w:b w:val="false"/>
          <w:sz w:val="22"/>
        </w:rPr>
        <w:t xml:space="preserve">é o amor de um Deus que morre </w:t>
      </w:r>
      <w:r>
        <w:rPr>
          <w:b w:val="false"/>
          <w:sz w:val="20"/>
        </w:rPr>
        <w:t xml:space="preserve">.                         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0"/>
        </w:rPr>
        <w:t>7/7/1999</w:t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Sumon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Ó Sumon solar sublim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stenta, salienta e redim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 som do  sabor suave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ma sinfonia em Sol, em sua clave 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nto  o Sol a me iluminar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 seio sensual sua luz brilhar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em sua boca  labaredas lançando 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Fogo que está me queimando 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censo subindo na bris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é oração que sobe para cim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nquanto a esperança aterrissa.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uz solar descendo diviniz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nu simbólico desta obra-prima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é nela, sincera, que a luz se cristaliza.</w:t>
      </w:r>
    </w:p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i/>
          <w:sz w:val="20"/>
        </w:rPr>
        <w:t>11/07/1999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ju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iando chegar ao templ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s que encontro alguém que sof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a moça a qual contempl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extrema compaixão e agoni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u trêmulo pedido de fav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junta com o meu clam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junto as mãos unidas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chadas nas suas querida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is que a força lhe retor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 graça div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o brilho da saúde a adorna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bisbaixo sai satisf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is nada disso foi meu f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is fui apenas um simples orante.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4/07/1999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2"/>
        </w:rPr>
      </w:pPr>
      <w:r>
        <w:rPr>
          <w:sz w:val="22"/>
        </w:rPr>
        <w:t>O Mistério de Amar</w:t>
      </w:r>
    </w:p>
    <w:p>
      <w:pPr>
        <w:pStyle w:val="Normal"/>
        <w:ind w:left="708" w:firstLine="708"/>
        <w:rPr/>
      </w:pPr>
      <w:r>
        <w:rPr>
          <w:b w:val="false"/>
          <w:sz w:val="22"/>
        </w:rPr>
        <w:t xml:space="preserve">                            </w:t>
      </w:r>
      <w:r>
        <w:rPr>
          <w:i/>
          <w:sz w:val="20"/>
        </w:rPr>
        <w:t>a Meca</w:t>
      </w:r>
    </w:p>
    <w:p>
      <w:pPr>
        <w:pStyle w:val="Normal"/>
        <w:ind w:left="708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scute a música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que toca a alm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a é única !!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ve e calm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la as ninfas danç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suaves e bel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me encant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ão puras, sincera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o véu que voa no 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om suave, sublim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sento num trono sagrad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bro então o livro dour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pro o pó de suas let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leio: o mistério de amar ...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9/06/1999</w:t>
      </w:r>
    </w:p>
    <w:p>
      <w:pPr>
        <w:pStyle w:val="Heading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Diário de uma go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nho do céu silenci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cair nesta terra misteri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chocando na folha agrad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lizando nela suave, comovi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u a sua ponta estrem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e lanço pelo ar coraj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o vento eu sou favor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caio na água leve, amorosa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ou me perdendo, me diluindo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água que vibra ondul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u vou morrendo, vou sumin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sou mais a gota viaj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todas nós que vão se unind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urge um Universo puro e vibrante.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9/06/1999</w:t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ceano de Sabedoria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sto  oceano  az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lencioso e fin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fletes, do Norte ao Su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próprio céu infini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bre tuas águas brilha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reflexo da Lua celes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das estrelas vibra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coram o manto que tu veste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ceano de compaixão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enso e cheio de Am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sai de dentro do seu coração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i brilhas o Sol fulgurante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suas cristalinas águas vou mergulh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do Princípio ao Fim serei também somente AMAR!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25/07/1999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spir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ques entre as nuvens ligei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escondem os raios maravilhos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inspiração em chispas faguei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descerão  em  feches luminoso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á, no luminoso reino perf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s idéias arquétipas inefáve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m, luz divina com efe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cá, nos seus raios amáveis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É amor com sofrimento ao se sangrar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a  dor com tormento ao se inspir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agonia e êxtase ao se cria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cas, o vate angustiado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cidade celestial o teu clam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É lá (somente lá) que à de a encontrar.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20/08/1999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O Port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vo aproximar-me de ti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ndo cada vez mais pe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te incrível Uni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em minha frente vi 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cada nova aproxim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cobrir detalhes desconheci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vocando tamanha exalt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vou de todo enalteci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verei mesmo adentrar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umbral do mistério desconhec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haverei de passar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os portais do caminho perdid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m ... já estou a cheg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o Portal, e lá dentro : o desconhecido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09/10/1999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bedoria de uma plantinh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iu no chão entrist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a semente que foi aprision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meio duma terra escur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otal trevas enluta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remendo foi seu esforço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sair de seu calabouç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ao romper sua pris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horou de alegria e de emo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ão mirou seus tenros galhinh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direção ao sol brilh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les foram crescendo, aos pouquinhos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ela descobriu, então, não esqueceu jamais 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para seus galhos subirem ao cé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uas raízes desceriam na terra cada vez mais .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07/11/1999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Flor de Lót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abre ! Oh flor de Lót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ão delicada, suave e útil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todos os teus vot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eu movimento sutil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lago da sapiênc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sereno, plácido e amáv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i se abrindo com consciênc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lando seu perfume inefável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as pétalas suaves e brilha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abrocham em poucos insta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plena realiza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r de lótus, que és  diade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 celestial, imensa e ple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uto-realização .                                      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1/11/1999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oan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ro levar-te aos céu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oando livre pelo 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fie em mim , vam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abrace, então partiremos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vemos voar mais al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vitando a terrível que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cair no mar revol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ão conseguir mais alçar vôo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estamos mais presos ao ch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he ao redor com plena aten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is muitos obstáculos surgirão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 tu caíres ... cairás meu co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rgulharei nas águas revolt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ara salvar-te ... ou para morrer nesta ação .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22/11/1999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Arte Régia da Naturez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bserva a ramagens que v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sabor da suave bri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percebe a beleza ocul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a simples e cálida flor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cas num simples por do so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obra deste sublime artis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plasma novas tel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cada segundo, com cores inefáveis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te régia da Naturez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ja a minha guia e mest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possa lhe seguir com intui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busques a forma, não busques a c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usques somente aquele amor</w:t>
      </w:r>
    </w:p>
    <w:p>
      <w:pPr>
        <w:pStyle w:val="Normal"/>
        <w:rPr/>
      </w:pPr>
      <w:r>
        <w:rPr>
          <w:b w:val="false"/>
          <w:sz w:val="22"/>
        </w:rPr>
        <w:t xml:space="preserve">da Natureza no seu coração .                       </w:t>
      </w:r>
      <w:r>
        <w:rPr>
          <w:b w:val="false"/>
          <w:i/>
          <w:sz w:val="2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27/11/1999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Tua perdição me faz morr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a perdição me faz morr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quero que seja destroçado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em posso ficar parado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ver seu coração sofrer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editava ao idílio retornar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qual é a realidade amarga 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posso em meus sonhos te embalar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oguete do destino, cartas marcadas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 sonho, qual como o do jovem poe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i inundando de sangue e de pra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 morte de sua musa ama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a, virtuosa , intocada, elevada foi aos céus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as, minha amada, porque que em plena vida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És sombra que na escuridão caminha ?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3/12/1999</w:t>
      </w:r>
    </w:p>
    <w:p>
      <w:pPr>
        <w:pStyle w:val="Normal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Delei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ce copo de le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s teus cabelos sedosos, reluze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nsparece supremo delei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seus olhos, sua boca e em seus dente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blime luz que insinu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mais bela e pu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or que se descobre nu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liciosa e de tocante doçura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car esta flor! Quem me dera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o sentir seu perfume de fl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lutuar sobre as nuvens do amor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sentir suave de sublimes sensaçõ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anhar-me-ei de sua luz esplendor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me entregarei de corpo e alma !Óh flor maravilhosa!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7/02/1999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trumento Divin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ocas o teu violi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puro como divi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toca o meu co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intensa e profunda emo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us acordes despertar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quele que estava a muito dormi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meu seio, e acordar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meu tesouro esqueci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inha voz interi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brou intensamente em cada s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tua melodia de amo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ecipitas em meu seio n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doce sinfonia do am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que afliges meu peito com intensa dor ...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18"/>
        </w:rPr>
        <w:t>21/12/1999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Violões que choram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tes de seu início, um silêncio respeito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enhum gesto, detém-se a respi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i a luz num rosto talentoso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olhos fechados, em profunda concentraç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repente, não mais que de rep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plode um turbilhão de evocaçõ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Universo que surge em minha fr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dedilhar de suas próprias emoçõe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ves sons que já não me consol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h’alma de toda entristec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plangente dor dos violões que choram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tenuado por expressar o seu sent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mãos vão se arrastando no dedilh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a música deixa de existir    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6/12/1999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stante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siando só por um mom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he espero por uma eternid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quanto mais ele se aproxi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is devagar o tempo pass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azio ! Vazio no meio da multidão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e me falta senão uma parte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te de min que foi retir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m ela estou incomple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que demoras tant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o volver meus olh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te encontro em nenhum lugar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momento em que não te espero ma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areces com um sorriso em tua fro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me complementa num instante de pura emoção.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03/01/2000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Duas Mus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originalidade de novo me despo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as musas o meu Ser apo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a loira, delicada, angelic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tra morena, forte, escultural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dois caminhos existem em minha fr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duas partes iguais me dividirei igualm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esta dualidade, serei então trind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caminho da mais perfeita unidade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desenhar por trás a bela loi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a morena vem de lado pular a cor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desenha-a rápido também” a bela diz afoita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ntão surge uma visão em que transbor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as musas inefáveis , o que me reme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lembrar que ainda faltam outras sete.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4/1/2000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 Rio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re, a descer as serras eleva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rio, que chega aos campos murmurand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mpre, sempre, ele vai se aumentando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belo com suas margens arborizada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ochas, flores, árvores ama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tudo passa, por tudo vai passa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rio com sua força vai rola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cundando a terra sagra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 ânsia infinita de um am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rio suas águas vai leva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é sua foz, sempre avant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no mar por inteiro se entreg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a, na natureza sempre a regra 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ando-se ao mar, mais recebe da nascente.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6/1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</w:rPr>
      </w:pPr>
      <w:r>
        <w:rPr>
          <w:sz w:val="22"/>
        </w:rPr>
        <w:t xml:space="preserve">O Fogo Sagrado </w:t>
      </w:r>
    </w:p>
    <w:p>
      <w:pPr>
        <w:pStyle w:val="Normal"/>
        <w:tabs>
          <w:tab w:val="clear" w:pos="708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Tal como vela que se agitava e contorci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m mim minha alma se aqueci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 meu corpo por inteiro transbordav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or um fogo que me queimava e destruía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 suor de minha face escorri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 coração em meu seio se atirav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eus olhos sempre se fechav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inha respiração quase que sumia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Nossos lábios então se encontrav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nossas mãos como de cegos vagav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nossos corações acelerados batiam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Duas partes diferentes se uni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omo o Tao perfeito se encachav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ntro do fogo que corpo e alma incendia.           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 w:val="false"/>
          <w:i/>
          <w:sz w:val="20"/>
        </w:rPr>
        <w:t>28/01/2000</w:t>
      </w:r>
      <w:r>
        <w:rPr>
          <w:b w:val="false"/>
          <w:sz w:val="22"/>
        </w:rPr>
        <w:t xml:space="preserve"> 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rPr/>
      </w:pPr>
      <w:r>
        <w:rPr/>
        <w:t>Umbi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ndo vi teu umbigo que surg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triângulo que de sua camiseta se ab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rilhante com sua luz universa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você tão bela e sem igual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editar, sequer eu não podia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teu caminhar, tudo se enchia de aleg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teu olhar, jóia inocente, me inebri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incesa! No ar tu flutuavas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pura, tão bela, tão divina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s a flor que se abre e me inspi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xalando sua flagrância tão cheiros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formas belas, suaves e sedos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fala sutil, inefável, harmonio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És espelho do imaginar, que de mim se irradia ...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5/02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18"/>
        </w:rPr>
      </w:pPr>
      <w:r>
        <w:rPr>
          <w:sz w:val="18"/>
        </w:rPr>
      </w:r>
    </w:p>
    <w:p>
      <w:pPr>
        <w:pStyle w:val="Heading5"/>
        <w:tabs>
          <w:tab w:val="clear" w:pos="708"/>
          <w:tab w:val="left" w:pos="7371" w:leader="none"/>
        </w:tabs>
        <w:rPr/>
      </w:pPr>
      <w:r>
        <w:rPr/>
        <w:t>Na natureza</w:t>
      </w:r>
    </w:p>
    <w:p>
      <w:pPr>
        <w:pStyle w:val="Normal"/>
        <w:tabs>
          <w:tab w:val="clear" w:pos="708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Vamos pela trilha que leva a naturez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abandono a cidade e toda a tristez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om os cabelos ao sabor do vento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u vou ... sentindo o sopro da brisa 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Sinta a liberdade de poder voar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squeça os problemas, eles se foram enfi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squeça do trabalho, e viva a vida assim :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tão leve, solta e livre, somente a pedalar ..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s pedrinhas do caminho 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oderão te atrapalhar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as com um sorriso largo tu  irás ignorar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ubindo uma encosta 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numa pedra sentará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lhando a paisagem que lhe toca o seu Ser ...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5/02/2000</w:t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Mandala (II)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rmas geométricas perfeit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tam a forma elei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retirar do mistério o seu vé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cobri que a beleza desceu do céu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a me transladou em êxta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mplesmente por contemplá-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entregando em devo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mais completa vis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um triângulo sobe magnífic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ntro da esfera circu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pontando seu vórtice onírico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que mais terei de explicar?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tudo vejo como uma manda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m ti também a verei girar .              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3/02/2000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Desconcerto do Mundo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inspirado em Camõ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 mundo de ponta cabeça foi coloc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ndo vi os bons e just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ta terra em martírios condena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um tribunal infame e injus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 mundo saiu do eixo, translouc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ndo vi os maus e pervers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icos, vestidos de ouro e tão letra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clamando de forma sutil meus próprios verso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chei então os olhos desesper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vi um visão da realid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a ilusão do mundo me tem enganado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 mundo se elevou ao empíreo al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 justos lá subiam com felicida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o maus no inferno eram tragados.             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i/>
          <w:sz w:val="20"/>
        </w:rPr>
        <w:t>19/02/2000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O Sol e a Lua</w:t>
      </w:r>
    </w:p>
    <w:p>
      <w:pPr>
        <w:pStyle w:val="Normal"/>
        <w:rPr>
          <w:sz w:val="18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Um Ser vestido de dourado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voando pelos céus, e admirado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lha bem ao longe, a bela Lu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toda sedutora, prateada e nua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Solta seus raios para todos os lados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 se lança em ímpetos desesperados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ansiando encontrá-la a qualquer custo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passando assim seus dias, semanas, meses ..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Ás vezes, Ele passa bem perto 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as pelo destino das trajetórias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logo vão se afastando sem se tocar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le continua em seu diário trabalhar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sempre afastado de sua amada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sperando o dia em que irão se encontrar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22"/>
        </w:rPr>
        <w:t xml:space="preserve"> </w:t>
      </w:r>
    </w:p>
    <w:p>
      <w:pPr>
        <w:pStyle w:val="Heading5"/>
        <w:tabs>
          <w:tab w:val="clear" w:pos="708"/>
          <w:tab w:val="left" w:pos="7371" w:leader="none"/>
        </w:tabs>
        <w:rPr/>
      </w:pPr>
      <w:r>
        <w:rPr/>
        <w:t>II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Num dia Sol e Lua se encontr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 primeiro toque é bem delicado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 Sol acaricia levemente sua face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 vai cobrindo aos poucos seu corpo amado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le se despoja de suas vestes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 em breve minutos estão juntos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quando Ela o cobre tudo escurece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 só seus cabelos dourados aparecem ..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ntão todo a natureza estremece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om o poder incrível que é liberado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Dia e Noite, Sol e Lua, tudo unificado.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as aos poucos os amantes se afastam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 Sol veste suas roupas douradas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a Lua desaparece, ofuscada .                                  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17/02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orte Psicológica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Dor! Suprema dor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ter como inimigo a si mesm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bendo que bem oculto, ele se escon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s meus próprios suspiros de amo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rincheirado, espiando, e se prepara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ataque sutil dos meus senti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zer-me sucumbir pelos desej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um instante fugaz e sem senti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vindo dos restos da ignorânc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muflado de flores e do meu al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m com sua armas e com sua infâmi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, como soldado em plena guer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ro minha metralhadora para dentr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elimino este demônio em mim mesm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9/03/2000</w:t>
      </w:r>
    </w:p>
    <w:p>
      <w:pPr>
        <w:pStyle w:val="Heading1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No princípio era o 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princípio era o 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logo em dois foi desdobr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te choque dual formou-se o triângulo al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num quadrado foi logo imers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primeira palavra, inaudita, é a que me interess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ntes de agora, um milhão já foram dit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para frente, o mesmo tanto me espe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nenhuma chega perto daquel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ndo as águas foram divid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o Espírito Uno do Uni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e disse este primeiro 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qual busco, do Verbo que cri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quele primeiro instante, se não me enga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ando minha Alma em seu Ventre ainda gestav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09/03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Talvez 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á tanto para diz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tão pouco temp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lhor seria, talvez, o silênc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lhar-te sem nenhuma palavra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m pode apontar o camin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cada um leva por dentr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vez, fosse melhor acelerar mai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ntir a verdadeira liberdade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vez ... no paradoxo de mim mesm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seja o poeta fingido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credito que não caminho a esm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final, tudo tem um porquê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de o fato de um fósforo se apag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té o de, meu coração, em chamas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</w:t>
      </w:r>
      <w:r>
        <w:rPr>
          <w:b w:val="false"/>
          <w:sz w:val="22"/>
        </w:rPr>
        <w:t>\ se incendiar por você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9/03/2000 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A Estrela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a Michele Krepschi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sacada do pequeno palác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 face se voltou ao céu chuvo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Gostaria tanto de ver as estrel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nesta noite elas não surgiram.”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ante de seus olhos cintila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magino elas por trás do escuro ma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Então onde está o ar que respiro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onda, princesa, não posso vê-lo também”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Como você estão com a raz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ó porque não posso ver alg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quer dizer que ela não exista!”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momento de mágica se vi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nuvens respeitosamente se afastara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que uma estrela no céu pudesse surgir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20/03/2000 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nhar ... Dormir ..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to sleep ... to dream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SHAKESPEARE em HAMLET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s memória de uma triste lembranç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um tempo que não voltará mais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s o sonho de uma crianç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não despertará jamais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iste época, triste desti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decadência tudo irá se perde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loucura, no desatin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melhor, é melhor então morrer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vez sonhar, talvez dormir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o dramaturgo certa vez nos diss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lhor é se deixar sucumbi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 lutar contra um mar calamitos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u se deixar dormir no leito de morte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sonho porventura mais ditoso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2/03/2000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Fé e a Esfing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difícil senda do dese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vento golpeia minha fac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mpre vou a um futuro incer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será então o meu enlace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re as dunas sempre ár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ge a pirâmide que ilum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nhas esperanças já pálid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o meu espírito ela anim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Fé, virtuosa e bela Amig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ge com seu rosto abenço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subir com força a rocha antig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chegar ao seu cume mais elev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ndo a esfinge e seu enigmático mistério</w:t>
      </w:r>
    </w:p>
    <w:p>
      <w:pPr>
        <w:pStyle w:val="Normal"/>
        <w:rPr>
          <w:sz w:val="22"/>
        </w:rPr>
      </w:pPr>
      <w:r>
        <w:rPr>
          <w:b w:val="false"/>
          <w:sz w:val="22"/>
        </w:rPr>
        <w:t>num instante de silêncio decifrado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Topl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ela, vai dengosa colhendo olhar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minua, quase índia, em toples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rendo para o mar beijar seus pé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stida só de adornos e de colares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l Iracema Alencar jamais sonh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Retrato mais fiel do meu Brasil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s águas azuis do oceano se banhou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 natureza em uma só ela se uniu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rgem dos lábios doces de mel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s cabelos mais negros que a graú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rrendo nas areias com teus pés nu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frescando seus seios na fonte pura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a sombra sonhando ao olhar o céu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o sorrir ela agradece aos deuses da natura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7/03/2000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udo me inspi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ce luz que te banha intei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a coroa do Sol ocul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so vê-la com meu cor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medida que seu sorriso vai se abrin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Sol vermelho no horizonte se escond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Natureza é toda silênc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 árvores soltam suas folh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do me inspira para este poem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é possível que o mais singel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s teus movimentos harmonios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ssa estremecer minh’alma inteira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rebatar-me ao mais profundo abism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u elevar-me ao mais elevado paraí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 tua Luz a inebriar todo o meu Se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13/3/2000 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Leve Imagin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ndo de bruços deit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s pernas balançam no 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imaginação tão desvair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he leva a todos os cantos a flutuar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veste com roupas de outra époc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luvas, chapéus e lenç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tis que se deixam cai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momento que seu amor passar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os olhos mirando o infin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valga nas nuvens sem um v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a livre do corpo e do tempo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o corpo lhe chama num toqu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visão aos poucos se evapo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Estou atrasada!” e exclamas: “Que droga !”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/03/2000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ela beleza fiquei apaixona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 beleza fiquei apaixon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desceu dos céus com as asas de Cup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 corpo perfeito foi mold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m nenhuma mácula, sem nenhum pecado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neste mundo tudo é miop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a vil matéria a alma foi aprision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lodo afundou em agon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pelos desejos ela foi violenta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ém o corpo, que como barro se defor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s mãos do destino impiedo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 espelho desta alma que o form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o coração puro ascender-te-ei em cham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a novamente ser alma pura, imacul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dentrar no paraíso, no nirvan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30/03/2000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A Arte Suprema, Objeti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Arte Suprema, Objeti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si mesma a Criação está cont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m Universo que se expressa e se realiz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ato de tocar e sentir sua própria Vid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pulsar do Seio da Auro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intas e átomos vibráteis ago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 sorriso, ou dança, ou na impressão que toc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coração sensível de quem a olh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mplesmente Ser Arte em cada a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uma palavra, carinho ou simples atenç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arte é você, está em você, como as pétalas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</w:t>
      </w:r>
      <w:r>
        <w:rPr>
          <w:b w:val="false"/>
          <w:sz w:val="22"/>
        </w:rPr>
        <w:t>\estão numa rosa 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quem quiser saber mais do que is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alize uma faxina, e sem conflit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ntemple a cachoeira por uma hor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10/04/2000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 Ro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um pequenino botão adormec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pouco a pouco foi se abri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rgiu a bela Rosa perfum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o aroma do orvalho amanheci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gnorando em que mundo despert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as sedosas pétalas ela ab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u perfume inefável exal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Rosa linda a luz do dia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moço apaixonado a observ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sua amada a compara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 Rosa era só alegria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no momento seguinte foi arranc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orrendo em desesperada agon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s mãos do jovem foi levad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19/04/2000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ão leve como a Plum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ão leve como a pluma vai sain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s olhos que vão ao seu encontr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 sentido de respirar o paraí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udo que vejo com muito gos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irar suavemente o seu al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observar seu redondo e doce ros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char os olhos no inte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flutuar neste instante amoros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s sentidos se misturam ... completam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minha mente já não é mais que deme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doce inspirar do aroma das rosas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estão os limites do meu corpo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 diluo com sua fala em água cristal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 ao seu toque, me vaporizo, e me respiras ..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30/04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Esqueça dos problemas por comple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leitura destes versos te inspi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se soltar do peso das condut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abrir os braços aos raios de luz pu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sentir o ar orvalhado da manhã. Ó ! Respiras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preguiçar na rede o teu corp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ntido o azul do céu relaxando o por to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nhar que voa no Univers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favor ! Sinta isso que descrevo neste vers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queça dos problemas por comple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is de pensar nunca se os resolv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les são nós que se soltarão só no momento cert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inta a si mesma, tão esquecida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neste instante sentirá a sua v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lpitando dentro de seu coração, fortalecid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0"/>
        </w:rPr>
      </w:pPr>
      <w:r>
        <w:rPr>
          <w:b w:val="false"/>
          <w:sz w:val="20"/>
        </w:rPr>
        <w:t>13/05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ros ! Não me lance suas setas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ros ! Não me lance suas setas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flores que voam na primave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tecido suave de suas roup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lhe decoram, es tão bela !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or que não mostras o teu íntimo, minha amada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u coração tão leve e suspirante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o cair da neblina na alvor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ranspassados pelos raios do sol brilhant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r a chave do mistério indecifr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seu coração bendito ainda guar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ela porta do paraíso de sua alm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s pulsações deste alento tão etére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vem sangue refrescante ao teu cérebr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ao romper do hímen de teu mistéri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7/04/2000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ent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irando ao céu, ao infini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cho as “janelas”, simplesmente s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ar, o vento, os fios em desalinh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urbilhão de ondas, algo que vem 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uz direta que atinge meu íntim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z transbordar todo o meu se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u livre, simplesmente sint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ão vivo mais dos falsos floreio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sinto o Sol e ele me sente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 que adianta o que pensa a mente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ce a energia nas minhas mãos e perna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berá lá o que é isso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nunca andastes com os pés descalç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bre os seixos do paraíso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9/05/2000 </w:t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Leonardo da Vin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alto do promontório, cercado por roche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ma gruta bem escondida guarda seus segre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ante de sua entrada me invade um temor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scobrir os seus mistérios ou fugir ao seu terror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frentando meu medo; avancei ao desconhec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princípio, tudo era total escuridã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aos poucos surgiu um lago adormeci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ristalino, etéreo, como uma ilusã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repente uma gota se arremessou pelo 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atingiu o lago com um estrondo a brilh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azendo surgir círculos de uma  perfeita harmoni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Preste bem atenção no que estou a lhe falar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udo, em todas as coisas, há muita sabedoria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im, messer Leonardo, como nesta poesia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/06/2000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oz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a vez, indo pelas luzes de Vie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tramos num corredor de belas trepadei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fim deste, sentado numa escrivaninh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gênio imortal que tocou a’lma minh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gênio nos recebeu com intensa aleg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udando-me pelos antepassados de quem eu vinh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pondi-lhe que os filhos de um sábio são tiran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que nem minh’alma sequer eu tinh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tisfeito com palavras tão since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isse que uma orquestra regeri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s como? Se ali só plantas haviam?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panto ! Surpresa ! Com a batuta vibraram todas el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u amigo fugiu, e eu cai desmaiad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a música inefável que saia da naturez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/06/2000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Misericórd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ste sacrifício tão nobre e altruís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 dedicar-se a uma causa já perdi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 eleva, aos meus olhos, te subli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e vejo como o anjo que desce a neblin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terra já foi viva, hoje é um cemitér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nde não mais nenhuma alma viv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adáveres caminham pelo pântano etére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as cruzes cravadas em pedra fri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Meu anjo”, te pergunto, “o que ainda procuras?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Nesta terra infestada por tantas prag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mais maldita, a mais perigosa, chamada homem.”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Me chamo”, diz ela, “Misericórdia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E busco reviver almas já mort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eja! A carne volta aos teus ossos!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/6/2000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Fênix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chama da fênix se leva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labaredas queimando a si mes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transforma em cinzas a ave sa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 êxtase se transforma em pó de estrelas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ssurge como mulher livre, dour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 braços abertos, crucificad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rosas, e voando em forma al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 torna livre e sem pecado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labareda da fênix ainda queim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oltando chispas incandescente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mo uma aura que a circula plenamente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fim, com o diadema coroad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fênix se lança às altur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umindo na noite estrelad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09/06/2000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/>
        <w:t>Menina-moç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s sensível, menina-moça, és romântic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i está sua riqueza e seu mistér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u devaneio é como o do rouxinol que can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eu coração está incrustado de jóias preciosa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oges, o quanto antes, minha menin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s perversos ladrões de sentimento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 prometendo o céu e a ter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querem te usar para satisfazer seus próprios desejo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ão como os bárbaros e os vândalos de outror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ssaltam o palácio de seu coração, saqueiam suas jóia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 fogem, deixando tudo destruído, em ruínas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m tua inocência, talvez ... ignores tuas virtudes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 amor, a bondade, a candura 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uarde-as bem ,  elas são sua riqueza e seu mistér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21/06/2000</w:t>
      </w:r>
    </w:p>
    <w:sectPr>
      <w:type w:val="continuous"/>
      <w:pgSz w:w="12240" w:h="20160"/>
      <w:pgMar w:left="1134" w:right="992" w:gutter="0" w:header="720" w:top="992" w:footer="0" w:bottom="851"/>
      <w:cols w:num="2" w:space="4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4" w:hanging="0"/>
      <w:outlineLvl w:val="5"/>
    </w:pPr>
    <w:rPr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eastAsia="pt-BR"/>
    </w:rPr>
  </w:style>
  <w:style w:type="paragraph" w:styleId="Corpodetexto3">
    <w:name w:val="Corpo de texto 3"/>
    <w:basedOn w:val="Normal"/>
    <w:qFormat/>
    <w:pPr/>
    <w:rPr>
      <w:b w:val="false"/>
      <w:lang w:eastAsia="pt-BR"/>
    </w:rPr>
  </w:style>
  <w:style w:type="paragraph" w:styleId="TextBodyIndent">
    <w:name w:val="Body Text Indent"/>
    <w:basedOn w:val="Normal"/>
    <w:pPr>
      <w:jc w:val="both"/>
    </w:pPr>
    <w:rPr>
      <w:b w:val="false"/>
      <w:i/>
      <w:sz w:val="20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2:50:00Z</dcterms:created>
  <dc:creator>luiz</dc:creator>
  <dc:description/>
  <dc:language>en-US</dc:language>
  <cp:lastModifiedBy>luiz</cp:lastModifiedBy>
  <cp:lastPrinted>2000-06-21T11:49:00Z</cp:lastPrinted>
  <dcterms:modified xsi:type="dcterms:W3CDTF">2000-06-21T15:37:00Z</dcterms:modified>
  <cp:revision>4</cp:revision>
  <dc:subject/>
  <dc:title>Luciano Moraes</dc:title>
</cp:coreProperties>
</file>