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US"/>
        </w:rPr>
        <w:t>Death's Disguise</w:t>
      </w:r>
    </w:p>
    <w:tbl>
      <w:tblPr>
        <w:tblW w:w="505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79"/>
        <w:gridCol w:w="7047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1123950"/>
                  <wp:effectExtent l="0" t="0" r="0" b="0"/>
                  <wp:docPr id="1" name="deathstou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athstou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2" r="-6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ath's Touch</w:t>
              <w:br/>
              <w:t xml:space="preserve">War Sword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e-Hand Damage: 11 to 26 (Base Damage: 8 To 20)</w:t>
              <w:br/>
              <w:t>Required Level: 6</w:t>
              <w:br/>
              <w:t>Required Strength: 71</w:t>
              <w:br/>
              <w:t>Required Dexterity: 45</w:t>
              <w:br/>
              <w:t>Durability: 44</w:t>
              <w:br/>
              <w:t>Base Weapon Speed: [0]</w:t>
              <w:br/>
              <w:t>+25% Enhanced Damage</w:t>
              <w:br/>
              <w:t>4% Life Stolen Per Hit</w:t>
              <w:br/>
              <w:t>Adds 25-75 Cold Damage (2 Items)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600075"/>
                  <wp:effectExtent l="0" t="0" r="0" b="0"/>
                  <wp:docPr id="2" name="deathsh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athsh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60" r="-6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ath's Hand</w:t>
              <w:br/>
              <w:t xml:space="preserve">Leather Gloves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-3</w:t>
              <w:br/>
              <w:t>Required Level: 6</w:t>
              <w:br/>
              <w:t>Durability: 12</w:t>
              <w:br/>
              <w:t>Poison Length Reduced by 75%</w:t>
              <w:br/>
              <w:t>Poison Resist 50%</w:t>
              <w:br/>
              <w:t>30% Increased Attack Speed (2 Items)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314325"/>
                  <wp:effectExtent l="0" t="0" r="0" b="0"/>
                  <wp:docPr id="3" name="deathsgu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eathsgu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-6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ath's Guard</w:t>
              <w:br/>
              <w:t xml:space="preserve">Sash </w:t>
            </w:r>
          </w:p>
        </w:tc>
        <w:tc>
          <w:tcPr>
            <w:tcW w:w="7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22</w:t>
              <w:br/>
              <w:t>Required Level: 6</w:t>
              <w:br/>
              <w:t>Durability: 12</w:t>
              <w:br/>
              <w:t>Cannot be Frozen</w:t>
              <w:br/>
              <w:t>+20 Defense</w:t>
              <w:br/>
              <w:t>All Resistances +15 (2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8% Life Steal (2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8% Life Steal</w:t>
        <w:br/>
        <w:t>40% Bonus to Attack Rating</w:t>
        <w:br/>
        <w:t>All Resistances +25%</w:t>
        <w:br/>
        <w:t>+10 to Minimum Damag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3:00Z</dcterms:created>
  <dc:creator>OPET</dc:creator>
  <dc:description/>
  <dc:language>en-US</dc:language>
  <cp:lastModifiedBy>OPET</cp:lastModifiedBy>
  <dcterms:modified xsi:type="dcterms:W3CDTF">2002-04-25T23:24:00Z</dcterms:modified>
  <cp:revision>1</cp:revision>
  <dc:subject/>
  <dc:title>Death's Disguise</dc:title>
</cp:coreProperties>
</file>