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Infernal Tools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6"/>
        <w:gridCol w:w="6242"/>
      </w:tblGrid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04825" cy="504825"/>
                  <wp:effectExtent l="0" t="0" r="0" b="0"/>
                  <wp:docPr id="1" name="infernalcrani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fernalcrani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ernal Cranium</w:t>
              <w:br/>
              <w:t xml:space="preserve">Cap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3-5</w:t>
              <w:br/>
              <w:t>Defense: 13-203</w:t>
              <w:br/>
              <w:t>Required Level: 5</w:t>
              <w:br/>
              <w:t>Durability: 12</w:t>
              <w:br/>
              <w:t>20% Damage Taken Goes to Mana</w:t>
              <w:br/>
              <w:t>All Resistances +10</w:t>
              <w:br/>
              <w:t>+ (2 Per Character Level) 2-198 Defense (Based On Character Level) (2 Items)</w:t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ernal Sign</w:t>
              <w:br/>
              <w:t xml:space="preserve">Heavy Belt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31</w:t>
              <w:br/>
              <w:t>Required Level: 5</w:t>
              <w:br/>
              <w:t>Required Strength: 45</w:t>
              <w:br/>
              <w:t>Durability: 18</w:t>
              <w:br/>
              <w:t>+25 Defense</w:t>
              <w:br/>
              <w:t>+20 to Life</w:t>
              <w:br/>
              <w:t>+25% Poison Resist (2 Items)</w:t>
              <w:br/>
              <w:t>Half Freeze Duration (3 Items)</w:t>
            </w:r>
          </w:p>
        </w:tc>
      </w:tr>
      <w:tr>
        <w:trPr/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1123950"/>
                  <wp:effectExtent l="0" t="0" r="0" b="0"/>
                  <wp:docPr id="2" name="grimw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imw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32" r="-6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ernal Torch</w:t>
              <w:br/>
              <w:t xml:space="preserve">Grim Wand </w:t>
            </w:r>
          </w:p>
        </w:tc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e-Hand Damage: 13 to 14 (Base Damage: 5 To 11)</w:t>
              <w:br/>
              <w:t>Required Level: 5</w:t>
              <w:br/>
              <w:t>Durability: 30</w:t>
              <w:br/>
              <w:t>Base Weapon Speed: [0]</w:t>
              <w:br/>
              <w:t>+1 To Necromancer Skill Levels</w:t>
              <w:br/>
              <w:t>+8 to Min Damage</w:t>
              <w:br/>
              <w:t>150% Damage to Undead</w:t>
              <w:br/>
              <w:t>+ (10 Per Character Level) 50-990 Attack Rating (Based On Character Level) (2 Item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7 Poison Damage Over 3 Seconds (2 Items)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7 Poison Damage Over 3 Seconds</w:t>
        <w:br/>
        <w:t>20% Chance of Open Wounds</w:t>
        <w:br/>
        <w:t>+1 to Necromancer Skill Levels</w:t>
        <w:br/>
        <w:t>20% Bonus to Attack Rating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19:00Z</dcterms:created>
  <dc:creator>OPET</dc:creator>
  <dc:description/>
  <dc:language>en-US</dc:language>
  <cp:lastModifiedBy>OPET</cp:lastModifiedBy>
  <dcterms:modified xsi:type="dcterms:W3CDTF">2002-04-25T23:20:00Z</dcterms:modified>
  <cp:revision>1</cp:revision>
  <dc:subject/>
  <dc:title>Infernal Tools</dc:title>
</cp:coreProperties>
</file>