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 Unicode MS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eastAsia="Arial Unicode MS" w:cs="Arial" w:ascii="Arial" w:hAnsi="Arial"/>
          <w:b/>
          <w:bCs/>
          <w:color w:val="000000"/>
          <w:sz w:val="20"/>
          <w:szCs w:val="20"/>
          <w:lang w:val="en-US"/>
        </w:rPr>
        <w:t>Trang-Oul's Avatar</w:t>
      </w:r>
    </w:p>
    <w:tbl>
      <w:tblPr>
        <w:tblW w:w="5050" w:type="pct"/>
        <w:jc w:val="left"/>
        <w:tblInd w:w="-12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54"/>
        <w:gridCol w:w="6872"/>
      </w:tblGrid>
      <w:tr>
        <w:trPr/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/>
              <w:drawing>
                <wp:inline distT="0" distB="0" distL="0" distR="0">
                  <wp:extent cx="457200" cy="514350"/>
                  <wp:effectExtent l="0" t="0" r="0" b="0"/>
                  <wp:docPr id="1" name="trang-oulsguis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trang-oulsguis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70" r="-79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br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rang-Oul's Guise</w:t>
              <w:br/>
              <w:t xml:space="preserve">Bone Visage 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fense: 180-257 (varies)(Base Defense: 100-157)</w:t>
              <w:br/>
              <w:t>Required Level: 65</w:t>
              <w:br/>
              <w:t>Required Strength: 106</w:t>
              <w:br/>
              <w:t>Durability: 40</w:t>
              <w:br/>
              <w:t>24% Faster Hit Recovery</w:t>
              <w:br/>
              <w:t>Replenish Life +5</w:t>
              <w:br/>
              <w:t>+80-100 Defense</w:t>
              <w:br/>
              <w:t>+150 To Mana</w:t>
              <w:br/>
              <w:t>Attacker Takes Damage of 20</w:t>
            </w:r>
          </w:p>
        </w:tc>
      </w:tr>
      <w:tr>
        <w:trPr/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/>
              <w:drawing>
                <wp:inline distT="0" distB="0" distL="0" distR="0">
                  <wp:extent cx="495300" cy="800100"/>
                  <wp:effectExtent l="0" t="0" r="0" b="0"/>
                  <wp:docPr id="2" name="trang-oulsscal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trang-oulsscal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3" t="-45" r="-7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br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rang-Oul's Scales</w:t>
              <w:br/>
              <w:t xml:space="preserve">Chaos Armor 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fense: 787-857 (varies)(Base Defense: 315-342)</w:t>
              <w:br/>
              <w:t>Required Level: 49</w:t>
              <w:br/>
              <w:t>Required Strength: 84</w:t>
              <w:br/>
              <w:t>Durability: 70</w:t>
              <w:br/>
              <w:t>+150% Enhanced Defense</w:t>
              <w:br/>
              <w:t>Requirements -40%</w:t>
              <w:br/>
              <w:t>40% Faster Run/Walk</w:t>
              <w:br/>
              <w:t>Poison Resist +40%</w:t>
              <w:br/>
              <w:t>+100 Defense Vs. Missile</w:t>
              <w:br/>
              <w:t>+2 To Summoning Skills (Necromancer Only)</w:t>
            </w:r>
          </w:p>
        </w:tc>
      </w:tr>
      <w:tr>
        <w:trPr/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/>
              <w:drawing>
                <wp:inline distT="0" distB="0" distL="0" distR="0">
                  <wp:extent cx="381000" cy="476250"/>
                  <wp:effectExtent l="0" t="0" r="0" b="0"/>
                  <wp:docPr id="3" name="trang-oulswi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trang-oulswi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5" t="-76" r="-95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br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rang-Oul's Wing</w:t>
              <w:br/>
              <w:t xml:space="preserve">Cantor Trophy 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fense: 175-189 (varies)(Base Defense: 50-64)</w:t>
              <w:br/>
              <w:t>Required Level: 54</w:t>
              <w:br/>
              <w:t>Required Strength: 50</w:t>
              <w:br/>
              <w:t>Durability: 20</w:t>
              <w:br/>
              <w:t>Chance to Block: 60%</w:t>
              <w:br/>
              <w:t>(Necromancer Only)</w:t>
              <w:br/>
              <w:t>+125 Defense</w:t>
              <w:br/>
              <w:t>+30% Increased Chance Of Blocking</w:t>
              <w:br/>
              <w:t>Poison Resist +40%</w:t>
              <w:br/>
              <w:t>Fire Resist +38-45%</w:t>
              <w:br/>
              <w:t>+15 To Dexterity</w:t>
              <w:br/>
              <w:t>+25 To Strength</w:t>
              <w:br/>
              <w:t>+2 To Poison And Bone Skills (Necromancer Only)</w:t>
            </w:r>
          </w:p>
        </w:tc>
      </w:tr>
      <w:tr>
        <w:trPr/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/>
              <w:drawing>
                <wp:inline distT="0" distB="0" distL="0" distR="0">
                  <wp:extent cx="495300" cy="257175"/>
                  <wp:effectExtent l="0" t="0" r="0" b="0"/>
                  <wp:docPr id="4" name="trang-oulsgirt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trang-oulsgirt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3" t="-140" r="-73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br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rang-Oul's Girth</w:t>
              <w:br/>
              <w:t xml:space="preserve">Troll Belt 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fense: 134-166 (varies)(Base Defense: 59-66)</w:t>
              <w:br/>
              <w:t>Required Level: 62</w:t>
              <w:br/>
              <w:t>Required Strength: 91</w:t>
              <w:br/>
              <w:t>Durability: 18</w:t>
              <w:br/>
              <w:t>+75-100 Defense</w:t>
              <w:br/>
              <w:t>Requirements -40%</w:t>
              <w:br/>
              <w:t>Cannot Be Frozen</w:t>
              <w:br/>
              <w:t>Replenish Life +5</w:t>
              <w:br/>
              <w:t>+25-50 To Mana</w:t>
              <w:br/>
              <w:t>+30 Maximum Stamina</w:t>
              <w:br/>
              <w:t>+66 To Life</w:t>
            </w:r>
          </w:p>
        </w:tc>
      </w:tr>
      <w:tr>
        <w:trPr/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/>
              <w:drawing>
                <wp:inline distT="0" distB="0" distL="0" distR="0">
                  <wp:extent cx="485775" cy="495300"/>
                  <wp:effectExtent l="0" t="0" r="0" b="0"/>
                  <wp:docPr id="5" name="trang-oulsclaw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trang-oulsclaw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4" t="-73" r="-7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br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rang-Oul's Claws</w:t>
              <w:br/>
              <w:t xml:space="preserve">Heavy Bracers </w:t>
            </w:r>
          </w:p>
        </w:tc>
        <w:tc>
          <w:tcPr>
            <w:tcW w:w="6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fense: 67-74 (varies)(Base Defense: 37-44)</w:t>
              <w:br/>
              <w:t>Required Level: 45</w:t>
              <w:br/>
              <w:t>Required Strength: 58</w:t>
              <w:br/>
              <w:t>Durability: 16</w:t>
              <w:br/>
              <w:t>20% Faster Cast Rate</w:t>
              <w:br/>
              <w:t>Cold Resist +30%</w:t>
              <w:br/>
              <w:t>+30 Defense</w:t>
              <w:br/>
              <w:t>+2 To Curses (Necromancer Only)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Partial Set Bonus</w:t>
      </w:r>
      <w:r>
        <w:rPr>
          <w:rFonts w:cs="Arial" w:ascii="Arial" w:hAnsi="Arial"/>
          <w:color w:val="000000"/>
          <w:sz w:val="20"/>
          <w:szCs w:val="20"/>
          <w:lang w:val="en-US"/>
        </w:rPr>
        <w:br/>
        <w:t>Regenerate Mana 15% (2 Items)</w:t>
        <w:br/>
        <w:t>Additional Regenerate Mana 15% (3 Items)</w:t>
        <w:br/>
        <w:t>Additional Regenerate Mana 15% (4 Items)</w:t>
        <w:br/>
        <w:br/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Complete Set Bonus</w:t>
      </w:r>
      <w:r>
        <w:rPr>
          <w:rFonts w:cs="Arial" w:ascii="Arial" w:hAnsi="Arial"/>
          <w:color w:val="000000"/>
          <w:sz w:val="20"/>
          <w:szCs w:val="20"/>
          <w:lang w:val="en-US"/>
        </w:rPr>
        <w:br/>
        <w:t>Regenerate Mana 60%</w:t>
        <w:br/>
        <w:t>+3 To All Skill Levels</w:t>
        <w:br/>
        <w:t>Replenish Life +5</w:t>
        <w:br/>
        <w:t>All Resistances +50</w:t>
        <w:br/>
        <w:t>+200 Defense</w:t>
        <w:br/>
        <w:t>+100 To Mana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23:22:00Z</dcterms:created>
  <dc:creator>OPET</dc:creator>
  <dc:description/>
  <dc:language>en-US</dc:language>
  <cp:lastModifiedBy>OPET</cp:lastModifiedBy>
  <dcterms:modified xsi:type="dcterms:W3CDTF">2002-04-25T23:23:00Z</dcterms:modified>
  <cp:revision>1</cp:revision>
  <dc:subject/>
  <dc:title>Trang-Oul's Avatar</dc:title>
</cp:coreProperties>
</file>