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</w:rPr>
      </w:pPr>
      <w:r>
        <w:rPr>
          <w:rFonts w:eastAsia="Arial Unicode MS"/>
        </w:rPr>
        <w:t>Immortal King's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0"/>
        <w:gridCol w:w="6598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33400" cy="533400"/>
                  <wp:effectExtent l="0" t="0" r="0" b="0"/>
                  <wp:docPr id="1" name="immortalw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ortalw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mortal King's Will</w:t>
              <w:br/>
              <w:t xml:space="preserve">Avenger Guard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60-175(Base Defense: 35-50)</w:t>
              <w:br/>
              <w:t>Required Level: 47</w:t>
              <w:br/>
              <w:t>Required Strength: 65</w:t>
              <w:br/>
              <w:t>Durability: 55</w:t>
              <w:br/>
              <w:t>(Barbarian Only)</w:t>
              <w:br/>
              <w:t>+4 To Light Radius</w:t>
              <w:br/>
              <w:t>+125 Defense</w:t>
              <w:br/>
              <w:t>37% Extra Gold From Monsters</w:t>
              <w:br/>
              <w:t>25-40% Better Chance Of Finding Magic Items</w:t>
              <w:br/>
              <w:t>+2 To Warcries Skills (Barbarian Only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1123950"/>
                  <wp:effectExtent l="0" t="0" r="0" b="0"/>
                  <wp:docPr id="2" name="mau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u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32" r="-6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mortal King's Stone Crusher</w:t>
              <w:br/>
              <w:t xml:space="preserve">Ogre Maul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mage: 234 To 321 (varies)(Base Damage: 77-106)</w:t>
              <w:br/>
              <w:t>Required Level: 76</w:t>
              <w:br/>
              <w:t>Required Strength: 225</w:t>
              <w:br/>
              <w:t>Base Weapon Speed: [10]</w:t>
              <w:br/>
              <w:t>+200% Enhanced Damage</w:t>
              <w:br/>
              <w:t>+200% Damage To Demons</w:t>
              <w:br/>
              <w:t>+250% Damage To Undead</w:t>
              <w:br/>
              <w:t>40% Increased Attack Speed</w:t>
              <w:br/>
              <w:t>Indestructible</w:t>
              <w:br/>
              <w:t>35-40% Chance Of Crushing Blow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14350" cy="800100"/>
                  <wp:effectExtent l="0" t="0" r="0" b="0"/>
                  <wp:docPr id="3" name="immortalsoulc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ortalsoulc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45" r="-7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mortal King's Soul Cage</w:t>
              <w:br/>
              <w:t xml:space="preserve">Sacred Armor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887-1000 (varies)(Base Defense: 487-600)</w:t>
              <w:br/>
              <w:t>Required Level: 76</w:t>
              <w:br/>
              <w:t>Required Strength: 232</w:t>
              <w:br/>
              <w:t>Durability: 60</w:t>
              <w:br/>
              <w:t>+400 Defense</w:t>
              <w:br/>
              <w:t>5% Chance To Cast Level 5 Enchant When Struck</w:t>
              <w:br/>
              <w:t>Poison Resist +50%</w:t>
              <w:br/>
              <w:t>+2 To Combat Skills (Barbarian Only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314325"/>
                  <wp:effectExtent l="0" t="0" r="0" b="0"/>
                  <wp:docPr id="4" name="gird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ird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15" r="-6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mortal King's Detail</w:t>
              <w:br/>
              <w:t xml:space="preserve">War Belt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77-88 (varies)(Base Defense: 41-52)</w:t>
              <w:br/>
              <w:t>Required Level: 29</w:t>
              <w:br/>
              <w:t>Required Strength: 110</w:t>
              <w:br/>
              <w:t>Durability: 24</w:t>
              <w:br/>
              <w:t>+36 Defense</w:t>
              <w:br/>
              <w:t>Lightning Resist +31%</w:t>
              <w:br/>
              <w:t>Fire Resist +28%</w:t>
              <w:br/>
              <w:t>+25 To Strength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600075"/>
                  <wp:effectExtent l="0" t="0" r="0" b="0"/>
                  <wp:docPr id="5" name="gauntle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auntle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mortal King's Forge</w:t>
              <w:br/>
              <w:t xml:space="preserve">War Gauntlets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08-118 (varies)(Base Defense: 43-53)</w:t>
              <w:br/>
              <w:t>Required Level: 30</w:t>
              <w:br/>
              <w:t>Required Strength: 110</w:t>
              <w:br/>
              <w:t>Durability: 24</w:t>
              <w:br/>
              <w:t>12% Chance To Cast Level 4 Charged Bolt When Struck</w:t>
              <w:br/>
              <w:t>+65 Defense</w:t>
              <w:br/>
              <w:t>+20 To Dexterity</w:t>
              <w:br/>
              <w:t>+20 To Strength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600075"/>
                  <wp:effectExtent l="0" t="0" r="0" b="0"/>
                  <wp:docPr id="6" name="plateboo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lateboo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mmortal King's Pillar</w:t>
              <w:br/>
              <w:t xml:space="preserve">War Boots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18-128 (varies)(Base Defense: 43-53)</w:t>
              <w:br/>
              <w:t>Required Level: 31</w:t>
              <w:br/>
              <w:t>Required Strength: 125</w:t>
              <w:br/>
              <w:t>Durability: 24</w:t>
              <w:br/>
              <w:t>+75 Defense</w:t>
              <w:br/>
              <w:t>40% Faster Run/Walk</w:t>
              <w:br/>
              <w:t>+110 To Attack Rating</w:t>
              <w:br/>
              <w:t>+44 To Lif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50 To Attack Rating (2 Items)</w:t>
        <w:br/>
        <w:t>Additional +75 To Attack Rating (3 Items)</w:t>
        <w:br/>
        <w:t>Additional +125 To Attack Rating (4 Items)</w:t>
        <w:br/>
        <w:t>Additional +200 To Attack Rating (5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3 To All Skill Levels</w:t>
        <w:br/>
        <w:t>Magic Damage Reduced By 10</w:t>
        <w:br/>
        <w:t>All Resistances +50</w:t>
        <w:br/>
        <w:t>+450 To Attack Rating</w:t>
        <w:br/>
        <w:t>+150 To Lif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20"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7:00Z</dcterms:created>
  <dc:creator>OPET</dc:creator>
  <dc:description/>
  <dc:language>en-US</dc:language>
  <cp:lastModifiedBy>OPET</cp:lastModifiedBy>
  <dcterms:modified xsi:type="dcterms:W3CDTF">2002-04-25T23:28:00Z</dcterms:modified>
  <cp:revision>1</cp:revision>
  <dc:subject/>
  <dc:title>Immortal King's</dc:title>
</cp:coreProperties>
</file>