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color w:val="000000"/>
          <w:sz w:val="20"/>
          <w:szCs w:val="20"/>
          <w:lang w:val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US"/>
        </w:rPr>
        <w:t xml:space="preserve">Angelic Raiment 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6951"/>
      </w:tblGrid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85775" cy="590550"/>
                  <wp:effectExtent l="0" t="0" r="0" b="0"/>
                  <wp:docPr id="1" name="angelicmant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gelicmant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61" r="-7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gelic Mantle</w:t>
              <w:br/>
              <w:t xml:space="preserve">Ring Mail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64.4-68.6 (varies)(Base Defense: 45-48)</w:t>
              <w:br/>
              <w:t>Defense: 214.4-218.6 (varies)(Base Defense: 45-48)</w:t>
              <w:br/>
              <w:t>Required Level: 12</w:t>
              <w:br/>
              <w:t>Required Strength: 36</w:t>
              <w:br/>
              <w:t>Durability: 26</w:t>
              <w:br/>
              <w:t>+40% Enhanced Defense</w:t>
              <w:br/>
              <w:t>Damage Reduced by 3</w:t>
              <w:br/>
              <w:t>+150 Defense (2 Set Items)</w:t>
              <w:br/>
              <w:t>+50% Fire Resist (3 Set Items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266700" cy="800100"/>
                  <wp:effectExtent l="0" t="0" r="0" b="0"/>
                  <wp:docPr id="2" name="angelicsick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gelicsick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45" r="-13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gelic Sickle</w:t>
              <w:br/>
              <w:t xml:space="preserve">Sabre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e-Hand Damage: 4 to 9</w:t>
              <w:br/>
              <w:t>One-Hand Damage: 7 to 15</w:t>
              <w:br/>
              <w:t>Required Level: 12</w:t>
              <w:br/>
              <w:t>Required Strength: 25</w:t>
              <w:br/>
              <w:t>Required Dexterity: 25</w:t>
              <w:br/>
              <w:t>Durability: 32</w:t>
              <w:br/>
              <w:t>Base Weapon Speed: [-10]</w:t>
              <w:br/>
              <w:t>350% Damage to Undead</w:t>
              <w:br/>
              <w:t>+75 To Attack Rating</w:t>
              <w:br/>
              <w:t>+75% Enhanced Damage (2 Set Items)</w:t>
              <w:br/>
              <w:t>30% Increased Attack Speed (3 Set Items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04800" cy="314325"/>
                  <wp:effectExtent l="0" t="0" r="0" b="0"/>
                  <wp:docPr id="3" name="rin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in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gelic Halo</w:t>
              <w:br/>
              <w:t xml:space="preserve">Ring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red Level: 12</w:t>
              <w:br/>
              <w:t>Replenish Life +6</w:t>
              <w:br/>
              <w:t>+20 To Life</w:t>
              <w:br/>
              <w:t>+ (12 Per Character Level) 144-1188 Attack Rating (Based On Character Level) (2 Set Items)</w:t>
              <w:br/>
              <w:t>+50% Better Chance Of Getting Magic Items (3 Set Items)</w:t>
            </w:r>
          </w:p>
        </w:tc>
      </w:tr>
      <w:tr>
        <w:trPr/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304800" cy="314325"/>
                  <wp:effectExtent l="0" t="0" r="0" b="0"/>
                  <wp:docPr id="4" name="amu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mu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gelic Wings</w:t>
              <w:br/>
              <w:t xml:space="preserve">Amulet </w:t>
            </w:r>
          </w:p>
        </w:tc>
        <w:tc>
          <w:tcPr>
            <w:tcW w:w="6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red Level: 12</w:t>
              <w:br/>
              <w:t>20% Damage Taken Goes to Mana</w:t>
              <w:br/>
              <w:t>+3 To Light Radius</w:t>
              <w:br/>
              <w:t>+75 Life (2 Set Items)</w:t>
              <w:br/>
              <w:t>+1 To All Skill Levels (3 Set Items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10 Dexterity (2 Items)</w:t>
        <w:br/>
        <w:t>+50 Mana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Half Freeze Duration</w:t>
        <w:br/>
        <w:t>All Resistances 25%</w:t>
        <w:br/>
        <w:t>40% Better Chance of Getting Magic Item</w:t>
        <w:br/>
        <w:t>Regenerate Mana +8%</w:t>
        <w:br/>
        <w:t>+10 Dexterity</w:t>
        <w:br/>
        <w:t>+50 Man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43:00Z</dcterms:created>
  <dc:creator>OPET</dc:creator>
  <dc:description/>
  <dc:language>en-US</dc:language>
  <cp:lastModifiedBy>OPET</cp:lastModifiedBy>
  <dcterms:modified xsi:type="dcterms:W3CDTF">2002-04-25T23:44:00Z</dcterms:modified>
  <cp:revision>1</cp:revision>
  <dc:subject/>
  <dc:title>Angelic Raiment </dc:title>
</cp:coreProperties>
</file>