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 Unicode MS" w:cs="Arial"/>
          <w:color w:val="000000"/>
          <w:sz w:val="20"/>
          <w:szCs w:val="20"/>
          <w:lang w:val="en-US"/>
        </w:rPr>
      </w:pPr>
      <w:r>
        <w:rPr>
          <w:rFonts w:eastAsia="Arial Unicode MS" w:cs="Arial" w:ascii="Arial" w:hAnsi="Arial"/>
          <w:color w:val="000000"/>
          <w:sz w:val="20"/>
          <w:szCs w:val="20"/>
          <w:lang w:val="en-US"/>
        </w:rPr>
        <w:t>Arcannas Tricks</w:t>
      </w:r>
    </w:p>
    <w:tbl>
      <w:tblPr>
        <w:tblW w:w="5000" w:type="pct"/>
        <w:jc w:val="left"/>
        <w:tblInd w:w="-12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87"/>
        <w:gridCol w:w="6951"/>
      </w:tblGrid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/>
              <w:drawing>
                <wp:inline distT="0" distB="0" distL="0" distR="0">
                  <wp:extent cx="590550" cy="590550"/>
                  <wp:effectExtent l="0" t="0" r="0" b="0"/>
                  <wp:docPr id="1" name="arcannashea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rcannashea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61" r="-61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rcanna's Head</w:t>
              <w:br/>
              <w:t xml:space="preserve">Skull Cap </w:t>
            </w:r>
          </w:p>
        </w:tc>
        <w:tc>
          <w:tcPr>
            <w:tcW w:w="6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fense: 8-11</w:t>
              <w:br/>
              <w:t>Defense: 53-308</w:t>
              <w:br/>
              <w:t>Required Level: 15</w:t>
              <w:br/>
              <w:t>Required Strength: 15</w:t>
              <w:br/>
              <w:t>Durability: 18</w:t>
              <w:br/>
              <w:t>Replenish Life +4</w:t>
              <w:br/>
              <w:t>Attacker Takes Damage of 2</w:t>
              <w:br/>
              <w:t>+ (3 Per Character Level) 3-297 Defense (Based On Character Level) (2 Set Items)</w:t>
              <w:br/>
              <w:t>+15% Resist Lightning (3 Set Items)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/>
              <w:drawing>
                <wp:inline distT="0" distB="0" distL="0" distR="0">
                  <wp:extent cx="590550" cy="866775"/>
                  <wp:effectExtent l="0" t="0" r="0" b="0"/>
                  <wp:docPr id="2" name="arcannasfles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rcannasfles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42" r="-6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rcanna's Flesh</w:t>
              <w:br/>
              <w:t xml:space="preserve">Light Plate </w:t>
            </w:r>
          </w:p>
        </w:tc>
        <w:tc>
          <w:tcPr>
            <w:tcW w:w="6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fense: 90-107</w:t>
              <w:br/>
              <w:t>Defense: 190-207</w:t>
              <w:br/>
              <w:t>Required Level: 15</w:t>
              <w:br/>
              <w:t>Required Strength: 41</w:t>
              <w:br/>
              <w:t>Durability: 60</w:t>
              <w:br/>
              <w:t>+2 To Light Radius</w:t>
              <w:br/>
              <w:t>Damage Reduced By 3</w:t>
              <w:br/>
              <w:t>+100 Defense (2 Set Items)</w:t>
              <w:br/>
              <w:t>+10 Energy (3 Set Items)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/>
              <w:drawing>
                <wp:inline distT="0" distB="0" distL="0" distR="0">
                  <wp:extent cx="590550" cy="1123950"/>
                  <wp:effectExtent l="0" t="0" r="0" b="0"/>
                  <wp:docPr id="3" name="arcannasdeathwan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rcannasdeathwan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1" t="-32" r="-6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rcanna's Deathwand</w:t>
              <w:br/>
              <w:t xml:space="preserve">War Staff </w:t>
            </w:r>
          </w:p>
        </w:tc>
        <w:tc>
          <w:tcPr>
            <w:tcW w:w="6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wo-Hand Damage: 12-28</w:t>
              <w:br/>
              <w:t>Required Level: 15</w:t>
              <w:br/>
              <w:t>Durability: 50</w:t>
              <w:br/>
              <w:t>Base Weapon Speed: [20]</w:t>
              <w:br/>
              <w:t>+1 to Sorceress Skill Levels</w:t>
              <w:br/>
              <w:t>25% Deadly Strike</w:t>
              <w:br/>
              <w:t>150% Damage To Undead</w:t>
              <w:br/>
              <w:t>+50 Mana (2 Set Items)</w:t>
              <w:br/>
              <w:t>Regenerate Mana +5% (3 Set Items)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/>
              <w:drawing>
                <wp:inline distT="0" distB="0" distL="0" distR="0">
                  <wp:extent cx="304800" cy="314325"/>
                  <wp:effectExtent l="0" t="0" r="0" b="0"/>
                  <wp:docPr id="4" name="amu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mu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8" t="-115" r="-11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rcanna's Sign</w:t>
              <w:br/>
              <w:t xml:space="preserve">Amulet </w:t>
            </w:r>
          </w:p>
        </w:tc>
        <w:tc>
          <w:tcPr>
            <w:tcW w:w="6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quired Level: 15</w:t>
              <w:br/>
              <w:t>Regenerate Mana 20%</w:t>
              <w:br/>
              <w:t>+15 to Mana</w:t>
              <w:br/>
              <w:t>+50% Better Chance To Find Magic Items (2 Set Items)</w:t>
              <w:br/>
              <w:t>+20% Fire Resist (3 Set Items)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Partial Set Bonus</w:t>
      </w:r>
      <w:r>
        <w:rPr>
          <w:rFonts w:cs="Arial" w:ascii="Arial" w:hAnsi="Arial"/>
          <w:color w:val="000000"/>
          <w:sz w:val="20"/>
          <w:szCs w:val="20"/>
          <w:lang w:val="en-US"/>
        </w:rPr>
        <w:br/>
        <w:t>+25 To Mana (2 Items)</w:t>
        <w:br/>
        <w:t>+50 To Life (3 Items)</w:t>
        <w:br/>
        <w:br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Complete Set Bonus</w:t>
      </w:r>
      <w:r>
        <w:rPr>
          <w:rFonts w:cs="Arial" w:ascii="Arial" w:hAnsi="Arial"/>
          <w:color w:val="000000"/>
          <w:sz w:val="20"/>
          <w:szCs w:val="20"/>
          <w:lang w:val="en-US"/>
        </w:rPr>
        <w:br/>
        <w:t>+50 To Mana</w:t>
        <w:br/>
        <w:t>+50 To Life</w:t>
        <w:br/>
        <w:t>20% Faster Cast Rate</w:t>
        <w:br/>
        <w:t>5% Mana Stolen Per Hit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23:42:00Z</dcterms:created>
  <dc:creator>OPET</dc:creator>
  <dc:description/>
  <dc:language>en-US</dc:language>
  <cp:lastModifiedBy>OPET</cp:lastModifiedBy>
  <dcterms:modified xsi:type="dcterms:W3CDTF">2002-04-25T23:43:00Z</dcterms:modified>
  <cp:revision>1</cp:revision>
  <dc:subject/>
  <dc:title>Arcannas Tricks</dc:title>
</cp:coreProperties>
</file>