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>Sander's Folly</w:t>
      </w:r>
    </w:p>
    <w:tbl>
      <w:tblPr>
        <w:tblW w:w="505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9"/>
        <w:gridCol w:w="7047"/>
      </w:tblGrid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85775" cy="476250"/>
                  <wp:effectExtent l="0" t="0" r="0" b="0"/>
                  <wp:docPr id="1" name="sandersparag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ndersparag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76" r="-7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nder's Paragon</w:t>
              <w:br/>
              <w:t xml:space="preserve">Cap 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4-104(varies) (Base Defense: 3-5)</w:t>
              <w:br/>
              <w:t>Required Level: 25</w:t>
              <w:br/>
              <w:t>Durability: 12</w:t>
              <w:br/>
              <w:t>+ (1 Per Character Level) 1-99 Defense (Based on Character Level)</w:t>
              <w:br/>
              <w:t>Attacker Takes Damage of 8</w:t>
              <w:br/>
              <w:t>35% Better Chance of Getting Magic Items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219075" cy="533400"/>
                  <wp:effectExtent l="0" t="0" r="0" b="0"/>
                  <wp:docPr id="2" name="sanderssupersti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anderssupersti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67" r="-16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nder's Superstition</w:t>
              <w:br/>
              <w:t xml:space="preserve">Bone Wand 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mage: 7 To 14 (Base Damage: 3 To 7)</w:t>
              <w:br/>
              <w:t>Required Level: 25</w:t>
              <w:br/>
              <w:t>Durability: 15</w:t>
              <w:br/>
              <w:t>+75% Enhanced Damage</w:t>
              <w:br/>
              <w:t>150% Damage To Undead</w:t>
              <w:br/>
              <w:t>20% Faster Cast Rate</w:t>
              <w:br/>
              <w:t>+25 To Mana</w:t>
              <w:br/>
              <w:t>8% Mana Steal</w:t>
              <w:br/>
              <w:t>25-75 Cold Damage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14350" cy="476250"/>
                  <wp:effectExtent l="0" t="0" r="0" b="0"/>
                  <wp:docPr id="3" name="sanderstab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nderstab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nder's Taboo</w:t>
              <w:br/>
              <w:t xml:space="preserve">Heavy Gloves 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25-31 (varies)(Base Defense: 5-6)</w:t>
              <w:br/>
              <w:t>Required Level: 28</w:t>
              <w:br/>
              <w:t>Durability: 14</w:t>
              <w:br/>
              <w:t>Adds 9-11 Poison Damage Over 3 Seconds</w:t>
              <w:br/>
              <w:t>+20-25 Defense</w:t>
              <w:br/>
              <w:t>+40 To Life</w:t>
              <w:br/>
              <w:t>20% Increased Attack Speed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19100" cy="504825"/>
                  <wp:effectExtent l="0" t="0" r="0" b="0"/>
                  <wp:docPr id="4" name="sandersripr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andersripr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71" r="-8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nder's Riprap</w:t>
              <w:br/>
              <w:t xml:space="preserve">Heavy Boots 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5-6</w:t>
              <w:br/>
              <w:t>Required Level: 20</w:t>
              <w:br/>
              <w:t>Required Strength: 18</w:t>
              <w:br/>
              <w:t>Durability: 14</w:t>
              <w:br/>
              <w:t>40% Faster Run/Walk</w:t>
              <w:br/>
              <w:t>+100 To Attack Rating</w:t>
              <w:br/>
              <w:t>+10 To Dexterity</w:t>
              <w:br/>
              <w:t>+5 To Strengt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50 Defense (2 Items)</w:t>
        <w:br/>
        <w:t>+75 To Attack Rating (3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50 Defense</w:t>
        <w:br/>
        <w:t>+75 To Attack Rating</w:t>
        <w:br/>
        <w:t>+1 To All Skill Levels</w:t>
        <w:br/>
        <w:t>4% Life Stolen Per Hit</w:t>
        <w:br/>
        <w:t>+50 To Mana</w:t>
        <w:br/>
        <w:t>50% Better Chance Of Getting Magic Item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26:00Z</dcterms:created>
  <dc:creator>OPET</dc:creator>
  <dc:description/>
  <dc:language>en-US</dc:language>
  <cp:lastModifiedBy>OPET</cp:lastModifiedBy>
  <dcterms:modified xsi:type="dcterms:W3CDTF">2002-04-25T23:27:00Z</dcterms:modified>
  <cp:revision>1</cp:revision>
  <dc:subject/>
  <dc:title>Sander's Folly</dc:title>
</cp:coreProperties>
</file>