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color w:val="000000"/>
          <w:lang w:val="en-US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val="en-US"/>
        </w:rPr>
        <w:t>Aldur's Watchtower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US"/>
        </w:rPr>
        <w:t xml:space="preserve"> </w:t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40"/>
        <w:gridCol w:w="6598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33400" cy="533400"/>
                  <wp:effectExtent l="0" t="0" r="0" b="0"/>
                  <wp:docPr id="1" name="aldursstoneygaz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ldursstoneygaz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dur's Stony Gaze</w:t>
              <w:br/>
              <w:t xml:space="preserve">Hunter's Guise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158 (varies)(Base Defense: 67-81)</w:t>
              <w:br/>
              <w:t>Required Level: 36</w:t>
              <w:br/>
              <w:t>Required Strength: 56</w:t>
              <w:br/>
              <w:t>Durability: 20</w:t>
              <w:br/>
              <w:t>(Druid Only)</w:t>
              <w:br/>
              <w:t>+90 Defense</w:t>
              <w:br/>
              <w:t>24% Faster Hit Recovery</w:t>
              <w:br/>
              <w:t>+5 To Light Radius</w:t>
              <w:br/>
              <w:t>Regenerate Mana 17%</w:t>
              <w:br/>
              <w:t>Cold Resist +25%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476250" cy="542925"/>
                  <wp:effectExtent l="0" t="0" r="0" b="0"/>
                  <wp:docPr id="2" name="aldursadvan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ldursadvan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66" r="-7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dur's Advance</w:t>
              <w:br/>
              <w:t xml:space="preserve">Battle Boots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39-47</w:t>
              <w:br/>
              <w:t>Required Level: 45</w:t>
              <w:br/>
              <w:t>Required Strength: 95</w:t>
              <w:br/>
              <w:t>Indestructible</w:t>
              <w:br/>
              <w:t>40% Faster Run/Walk</w:t>
              <w:br/>
              <w:t>+180 Maximum Stamina</w:t>
              <w:br/>
              <w:t>10% Damage Taken Goes To Mana</w:t>
              <w:br/>
              <w:t>Heal Stamina Plus +32%</w:t>
              <w:br/>
              <w:t>+50 To Life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514350" cy="790575"/>
                  <wp:effectExtent l="0" t="0" r="0" b="0"/>
                  <wp:docPr id="3" name="aldursdecep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ldursdecep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46" r="-7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dur's Deception</w:t>
              <w:br/>
              <w:t xml:space="preserve">Shadow Plate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fense: 746-857 (varies)(Base Defense: 446-557)</w:t>
              <w:br/>
              <w:t>Required Level: 76</w:t>
              <w:br/>
              <w:t>Required Strength: 115</w:t>
              <w:br/>
              <w:t>Durability: 70</w:t>
              <w:br/>
              <w:t>+300 Defense</w:t>
              <w:br/>
              <w:t>Requirements -50%</w:t>
              <w:br/>
              <w:t>Lightning Resist +30%</w:t>
              <w:br/>
              <w:t>+15 To Dexterity</w:t>
              <w:br/>
              <w:t>+20 To Strength</w:t>
              <w:br/>
              <w:t>+1 To Elemental Skills (Druid Only)</w:t>
              <w:br/>
              <w:t>+1 To Shape Shifting Skills (Druid Only)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/>
              <w:drawing>
                <wp:inline distT="0" distB="0" distL="0" distR="0">
                  <wp:extent cx="295275" cy="838200"/>
                  <wp:effectExtent l="0" t="0" r="0" b="0"/>
                  <wp:docPr id="4" name="aldursry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ldursry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43" r="-1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dur's Rhythm</w:t>
              <w:br/>
              <w:t xml:space="preserve">Jagged Star 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mage: 63 To 96 (varies) (Base Damage: 20-31)</w:t>
              <w:br/>
              <w:t>Required Level: 42</w:t>
              <w:br/>
              <w:t>Required Strength: 74</w:t>
              <w:br/>
              <w:t>Durability: 72</w:t>
              <w:br/>
              <w:t>Base Weapon Speed: [10]</w:t>
              <w:br/>
              <w:t>+200% Enhanced Damage</w:t>
              <w:br/>
              <w:t>+200% Damage To Demons</w:t>
              <w:br/>
              <w:t>150% Damage To Undead</w:t>
              <w:br/>
              <w:t>Adds 50-75 Lightning Damage</w:t>
              <w:br/>
              <w:t>30% Increased Attack Speed</w:t>
              <w:br/>
              <w:t>10% Life Stolen Per Hit</w:t>
              <w:br/>
              <w:t>5% Mana Stolen Per Hit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artial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Attack Rating +100 (2 Items)</w:t>
        <w:br/>
        <w:t>50% Better Chance Of Getting Magic Items (3 Items)</w:t>
        <w:br/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mplete Set Bonus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t>+100 To Attack Rating</w:t>
        <w:br/>
        <w:t>50% Better Chance Of Getting Magic Items</w:t>
        <w:br/>
        <w:t>+3 To All Skill Levels</w:t>
        <w:br/>
        <w:t>10% Mana Stolen Per Hit</w:t>
        <w:br/>
        <w:t>All Resistances +50</w:t>
        <w:br/>
        <w:t>+150 Defense</w:t>
        <w:br/>
        <w:t>+150 To Man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23:20:00Z</dcterms:created>
  <dc:creator>OPET</dc:creator>
  <dc:description/>
  <dc:language>en-US</dc:language>
  <cp:lastModifiedBy>OPET</cp:lastModifiedBy>
  <dcterms:modified xsi:type="dcterms:W3CDTF">2002-04-25T23:21:00Z</dcterms:modified>
  <cp:revision>1</cp:revision>
  <dc:subject/>
  <dc:title>Aldur's Watchtower </dc:title>
</cp:coreProperties>
</file>