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Iratha's Finery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4"/>
        <w:gridCol w:w="6774"/>
      </w:tblGrid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1" name="irathasco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athasco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tha's Coil</w:t>
              <w:br/>
              <w:t xml:space="preserve">Crown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5-45</w:t>
              <w:br/>
              <w:t>Defense: 55-243</w:t>
              <w:br/>
              <w:t>Required Level: 15</w:t>
              <w:br/>
              <w:t>Required Strength: 55</w:t>
              <w:br/>
              <w:t>Durability: 50</w:t>
              <w:br/>
              <w:t>Lightning Resist +30%</w:t>
              <w:br/>
              <w:t>Fire Resist +30%</w:t>
              <w:br/>
              <w:t>+ (2 Per Character Level) 2-198 Defense (Based On Character Level) (2 Items)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2" name="amu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u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tha's Collar</w:t>
              <w:br/>
              <w:t xml:space="preserve">Amulet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Level: 15</w:t>
              <w:br/>
              <w:t>Poison Length Reduced by 75%</w:t>
              <w:br/>
              <w:t>Poison Resist 30%</w:t>
              <w:br/>
              <w:t>All Resistances +15% (2 Items)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3" name="irathasco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athasco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tha's Cord</w:t>
              <w:br/>
              <w:t xml:space="preserve">Heavy Belt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31</w:t>
              <w:br/>
              <w:t>Required Level: 15</w:t>
              <w:br/>
              <w:t>Required Strength: 45</w:t>
              <w:br/>
              <w:t>Durability: 18</w:t>
              <w:br/>
              <w:t>+25 Defense</w:t>
              <w:br/>
              <w:t>+5 To Minimum Damage</w:t>
              <w:br/>
              <w:t>+10 To Dexterity (2 Items)</w:t>
            </w:r>
          </w:p>
        </w:tc>
      </w:tr>
      <w:tr>
        <w:trPr/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4" name="irathascu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athascu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tha's Cuff</w:t>
              <w:br/>
              <w:t xml:space="preserve">Light Gauntlets </w:t>
            </w:r>
          </w:p>
        </w:tc>
        <w:tc>
          <w:tcPr>
            <w:tcW w:w="6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9-11</w:t>
              <w:br/>
              <w:t>Required Level: 15</w:t>
              <w:br/>
              <w:t>Required Strength: 45</w:t>
              <w:br/>
              <w:t>Durability: 18</w:t>
              <w:br/>
              <w:t>Half Freeze Duration</w:t>
              <w:br/>
              <w:t>Cold Resist 30%</w:t>
              <w:br/>
              <w:t>20% Increased Attack Speed (2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To Defense (2 Items)</w:t>
        <w:br/>
        <w:t>20% Faster Run/Walk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To Defense</w:t>
        <w:br/>
        <w:t>20% Faster Run/Walk</w:t>
        <w:br/>
        <w:t>+15 To Dexterity</w:t>
        <w:br/>
        <w:t>10% To Maximum Poison Resist</w:t>
        <w:br/>
        <w:t>10% To Maximum Cold Resist</w:t>
        <w:br/>
        <w:t>10% To Maximum Lightning Resist</w:t>
        <w:br/>
        <w:t>10% To Maximum Fire Resist</w:t>
        <w:br/>
        <w:t>All Resistances +20%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2:00Z</dcterms:created>
  <dc:creator>OPET</dc:creator>
  <dc:description/>
  <dc:language>en-US</dc:language>
  <cp:lastModifiedBy>OPET</cp:lastModifiedBy>
  <dcterms:modified xsi:type="dcterms:W3CDTF">2002-04-25T23:22:00Z</dcterms:modified>
  <cp:revision>1</cp:revision>
  <dc:subject/>
  <dc:title>Iratha's Finery</dc:title>
</cp:coreProperties>
</file>