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Natalyas'Odium</w:t>
      </w:r>
    </w:p>
    <w:tbl>
      <w:tblPr>
        <w:tblW w:w="5000" w:type="pct"/>
        <w:jc w:val="left"/>
        <w:tblInd w:w="-1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64"/>
        <w:gridCol w:w="6774"/>
      </w:tblGrid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447675" cy="504825"/>
                  <wp:effectExtent l="0" t="0" r="0" b="0"/>
                  <wp:docPr id="1" name="natalyastot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atalyastot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71" r="-8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atalya's Totem</w:t>
              <w:br/>
              <w:t xml:space="preserve">Grim Helm </w:t>
            </w:r>
          </w:p>
        </w:tc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fense: 195-260(varies) (Base Defense: 60-125)</w:t>
              <w:br/>
              <w:t>Required Level: 59</w:t>
              <w:br/>
              <w:t>Required Strength: 58</w:t>
              <w:br/>
              <w:t>Durability: 40</w:t>
              <w:br/>
              <w:t>+135 Defense</w:t>
              <w:br/>
              <w:t>Magic Damage Reduced By 3</w:t>
              <w:br/>
              <w:t>All Resistances +10</w:t>
              <w:br/>
              <w:t>+25 To Dexterity</w:t>
              <w:br/>
              <w:t>+10 To Strength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228600" cy="628650"/>
                  <wp:effectExtent l="0" t="0" r="0" b="0"/>
                  <wp:docPr id="2" name="natalyasmar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atalyasmar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57" r="-1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atalya's Mark</w:t>
              <w:br/>
              <w:t xml:space="preserve">Scissors Suwayyah </w:t>
            </w:r>
          </w:p>
        </w:tc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mage: 123 To 156 (Base Damage: 40 To 51)</w:t>
              <w:br/>
              <w:t>Required Level: 79</w:t>
              <w:br/>
              <w:t>Required Strength: 118</w:t>
              <w:br/>
              <w:t>Required Dexterity: 118</w:t>
              <w:br/>
              <w:t>Durability: 68</w:t>
              <w:br/>
              <w:t>Base Weapon Speed: [0]</w:t>
              <w:br/>
              <w:t>(Assassin Only)</w:t>
              <w:br/>
              <w:t>+200% Enhanced Damage</w:t>
              <w:br/>
              <w:t>+200% Damage To Undead</w:t>
              <w:br/>
              <w:t>+200% Damage To Demons</w:t>
              <w:br/>
              <w:t>Adds 12-17 Fire Damage</w:t>
              <w:br/>
              <w:t>Ignores Target's Defense</w:t>
              <w:br/>
              <w:t>40% Increased Attack Speed</w:t>
              <w:br/>
              <w:t>+50 Cold Damage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495300" cy="495300"/>
                  <wp:effectExtent l="0" t="0" r="0" b="0"/>
                  <wp:docPr id="3" name="natalyasshad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natalyasshad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atalya's Shadow</w:t>
              <w:br/>
              <w:t xml:space="preserve">Loricated Mail </w:t>
            </w:r>
          </w:p>
        </w:tc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fense: 540-646 (varies)(Base Defense: 390-496)</w:t>
              <w:br/>
              <w:t>Required Level: 73</w:t>
              <w:br/>
              <w:t>Required Strength: 149</w:t>
              <w:br/>
              <w:t>Durability: 36</w:t>
              <w:br/>
              <w:t>+ (1 Per Character Level) 1-99 To Life (Based On Character Level)</w:t>
              <w:br/>
              <w:t>Poison Length Reduced By 75%</w:t>
              <w:br/>
              <w:t>Poison Resist +25%</w:t>
              <w:br/>
              <w:t>+150 Defense</w:t>
              <w:br/>
              <w:t>+2 To Shadow Disciplines Skills (Assassin Only)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428625" cy="400050"/>
                  <wp:effectExtent l="0" t="0" r="0" b="0"/>
                  <wp:docPr id="4" name="natalyassou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natalyassou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4" t="-90" r="-8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atalya's Soul</w:t>
              <w:br/>
              <w:t xml:space="preserve">Mesh Boots </w:t>
            </w:r>
          </w:p>
        </w:tc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fense: 112-119 (varies)(Base Defense: 37-44)</w:t>
              <w:br/>
              <w:t>Required Level: 25</w:t>
              <w:br/>
              <w:t>Required Strength: 65</w:t>
              <w:br/>
              <w:t>Durability: 66</w:t>
              <w:br/>
              <w:t>+75 Defense</w:t>
              <w:br/>
              <w:t>40% Faster Run/Walk</w:t>
              <w:br/>
              <w:t>Heal Stamina Plus (0.25 Per Character Level) 0.25-24.75% (Based On Character Level)</w:t>
              <w:br/>
              <w:t>Cold Resist +15%</w:t>
              <w:br/>
              <w:t>Lightning Resist +15%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Partial Set Bonus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>Magic Damage Reduced By 15 (2 Items)</w:t>
        <w:br/>
        <w:t>+200 Defense (3 Items)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omplete Set Bonus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>Magic Damage Reduced By 15</w:t>
        <w:br/>
        <w:t>+350 Defense</w:t>
        <w:br/>
        <w:t>+3 To All Skill Levels</w:t>
        <w:br/>
        <w:t>16% Life Stolen Per Hit</w:t>
        <w:br/>
        <w:t>16% Mana Stolen Per Hit</w:t>
        <w:br/>
        <w:t>All Resistances +5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23:44:00Z</dcterms:created>
  <dc:creator>OPET</dc:creator>
  <dc:description/>
  <dc:language>en-US</dc:language>
  <cp:lastModifiedBy>OPET</cp:lastModifiedBy>
  <dcterms:modified xsi:type="dcterms:W3CDTF">2002-04-25T23:46:00Z</dcterms:modified>
  <cp:revision>1</cp:revision>
  <dc:subject/>
  <dc:title>Natalyas'Odium</dc:title>
</cp:coreProperties>
</file>