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n-US"/>
        </w:rPr>
        <w:t xml:space="preserve">Griswold's Legacy 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6951"/>
      </w:tblGrid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23875" cy="800100"/>
                  <wp:effectExtent l="0" t="0" r="0" b="0"/>
                  <wp:docPr id="1" name="griswoldshea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iswoldshea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5" r="-6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iswold's Heart</w:t>
              <w:br/>
              <w:t xml:space="preserve">Ornate Plate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917-950(varies) (Base Defense 417-450)</w:t>
              <w:br/>
              <w:t>Required Level: 45</w:t>
              <w:br/>
              <w:t>Required Strength: 102</w:t>
              <w:br/>
              <w:t>Durability: 60</w:t>
              <w:br/>
              <w:t>+500 Defense</w:t>
              <w:br/>
              <w:t>Requirements -40%</w:t>
              <w:br/>
              <w:t>+20 To Strength</w:t>
              <w:br/>
              <w:t>+2 To Defensive Aura Skills (Paladin Only)</w:t>
              <w:br/>
              <w:t>Socketed (3)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361950" cy="533400"/>
                  <wp:effectExtent l="0" t="0" r="0" b="0"/>
                  <wp:docPr id="2" name="griswoldsva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iswoldsva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67" r="-10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iswold's Valor</w:t>
              <w:br/>
              <w:t xml:space="preserve">Corona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66-280 (varies)(Base Defense: 111-165)</w:t>
              <w:br/>
              <w:t>Required Level: 69</w:t>
              <w:br/>
              <w:t>Required Strength: 105</w:t>
              <w:br/>
              <w:t>Durability: 50</w:t>
              <w:br/>
              <w:t>+50-70% Enhanced Defense</w:t>
              <w:br/>
              <w:t>Requirements -40%</w:t>
              <w:br/>
              <w:t>All Resistances +5</w:t>
              <w:br/>
              <w:t>20-30% Better Chance Of Getting Magic Items</w:t>
              <w:br/>
              <w:t>Socketed (2)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14350" cy="809625"/>
                  <wp:effectExtent l="0" t="0" r="0" b="0"/>
                  <wp:docPr id="3" name="griswoldsredemp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iswoldsredemp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44" r="-7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iswold's Redemption</w:t>
              <w:br/>
              <w:t xml:space="preserve">Caduceus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mage: 102 To 118(Base Damage: 37 To 43)</w:t>
              <w:br/>
              <w:t>Required Level: 53</w:t>
              <w:br/>
              <w:t>Required Strength: 59</w:t>
              <w:br/>
              <w:t>Required Dexterity: 42</w:t>
              <w:br/>
              <w:t>Durability: 70</w:t>
              <w:br/>
              <w:t>Base Weapon Speed: [-10]</w:t>
              <w:br/>
              <w:t>+175% Enhanced Damage</w:t>
              <w:br/>
              <w:t>350% Damage To Undead</w:t>
              <w:br/>
              <w:t>Requirements -20%</w:t>
              <w:br/>
              <w:t>40% Increased Attack Speed (40%)</w:t>
              <w:br/>
              <w:t>Socketed (3)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85775" cy="542925"/>
                  <wp:effectExtent l="0" t="0" r="0" b="0"/>
                  <wp:docPr id="4" name="griswoldshon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iswoldshon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iswold's Honor</w:t>
              <w:br/>
              <w:t xml:space="preserve">Vortex Shield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246-274 (varies)(Base Defense: 138-166)</w:t>
              <w:br/>
              <w:t>Required Level: 68</w:t>
              <w:br/>
              <w:t>Required Strength: 148</w:t>
              <w:br/>
              <w:t>Durability: 90</w:t>
              <w:br/>
              <w:t>Chance to Block: [25] 55%</w:t>
              <w:br/>
              <w:t>Paladin Smite Damage: 5 To 87</w:t>
              <w:br/>
              <w:t>(Paladin Only)</w:t>
              <w:br/>
              <w:t>65% Faster Block Rate</w:t>
              <w:br/>
              <w:t>+108 Defense</w:t>
              <w:br/>
              <w:t>Socketed (3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20 To Strength (2 Items)</w:t>
        <w:br/>
        <w:t>+30 To Dexterity (3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20 To Strength</w:t>
        <w:br/>
        <w:t>+30 To Dexterity</w:t>
        <w:br/>
        <w:t>+150 To Life</w:t>
        <w:br/>
        <w:t>+3 To All Skill Levels</w:t>
        <w:br/>
        <w:t>All Resistances +50</w:t>
        <w:br/>
        <w:t>+200 To Attack Rating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32:00Z</dcterms:created>
  <dc:creator>OPET</dc:creator>
  <dc:description/>
  <dc:language>en-US</dc:language>
  <cp:lastModifiedBy>OPET</cp:lastModifiedBy>
  <dcterms:modified xsi:type="dcterms:W3CDTF">2002-04-25T23:33:00Z</dcterms:modified>
  <cp:revision>1</cp:revision>
  <dc:subject/>
  <dc:title>Griswold's Legacy </dc:title>
</cp:coreProperties>
</file>