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Tal Rasha's Wrappings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295275" cy="742950"/>
                  <wp:effectExtent l="0" t="0" r="0" b="0"/>
                  <wp:docPr id="1" name="talrashaslidlesse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lrashaslidlesse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48" r="-1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 Rasha's Lidless Eye</w:t>
              <w:br/>
              <w:t xml:space="preserve">Swirling Crystal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18 To 42</w:t>
              <w:br/>
              <w:t>Required Level: 65</w:t>
              <w:br/>
              <w:t>Required Strength: -</w:t>
              <w:br/>
              <w:t>Required Dexterity: -</w:t>
              <w:br/>
              <w:t>Durability: 50</w:t>
              <w:br/>
              <w:t>Base Weapon Speed: [10]</w:t>
              <w:br/>
              <w:t>(Sorceress Only)</w:t>
              <w:br/>
              <w:t>20% Faster Cast Rate</w:t>
              <w:br/>
              <w:t>+77 To Mana</w:t>
              <w:br/>
              <w:t>+57 To Life</w:t>
              <w:br/>
              <w:t>+10 To Energy</w:t>
              <w:br/>
              <w:t>+1 To Lightning Mastery (Sorceress Only)</w:t>
              <w:br/>
              <w:t>+2 To Fire Mastery (Sorceress Only)</w:t>
              <w:br/>
              <w:t>+1 To Cold Mastery (Sorceress Only)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2" name="ma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 Rasha's Horadric Crest</w:t>
              <w:br/>
              <w:t xml:space="preserve">Death Mask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99-131 (varies)(Base Defense: 54-86)</w:t>
              <w:br/>
              <w:t>Required Level: 66</w:t>
              <w:br/>
              <w:t>Required Strength: 55</w:t>
              <w:br/>
              <w:t>Durability: 20</w:t>
              <w:br/>
              <w:t>10% Life Stolen Per Hit</w:t>
              <w:br/>
              <w:t>10% Mana Stolen Per Hit</w:t>
              <w:br/>
              <w:t>All Resistances +15</w:t>
              <w:br/>
              <w:t>+45 Defense</w:t>
              <w:br/>
              <w:t>+30 To Mana</w:t>
              <w:br/>
              <w:t>+60 To Lif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47675" cy="790575"/>
                  <wp:effectExtent l="0" t="0" r="0" b="0"/>
                  <wp:docPr id="3" name="talrashasguardiansh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alrashasguardiansh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46" r="-8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 Rasha's Guardianship</w:t>
              <w:br/>
              <w:t xml:space="preserve">Lacquered Plate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833-941 (varies)(Base Defense: 433-541)</w:t>
              <w:br/>
              <w:t>Required Level: 71</w:t>
              <w:br/>
              <w:t>Required Strength: 84</w:t>
              <w:br/>
              <w:t>Durability: 55</w:t>
              <w:br/>
              <w:t>+400 Defense</w:t>
              <w:br/>
              <w:t>Requirements -60%</w:t>
              <w:br/>
              <w:t>Magic Damage Reduced By 15</w:t>
              <w:br/>
              <w:t>Cold Resist +40%</w:t>
              <w:br/>
              <w:t>Lightning Resist +40%</w:t>
              <w:br/>
              <w:t>Fire Resist +40%</w:t>
              <w:br/>
              <w:t>88% Better Chance Of Getting Magic Items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14350" cy="228600"/>
                  <wp:effectExtent l="0" t="0" r="0" b="0"/>
                  <wp:docPr id="4" name="talrashasfine-spunclo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alrashasfine-spunclo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157" r="-7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 Rasha's Fine-Spun Cloth</w:t>
              <w:br/>
              <w:t xml:space="preserve">Mesh Belt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35-40</w:t>
              <w:br/>
              <w:t>Required Level: 53</w:t>
              <w:br/>
              <w:t>Required Strength: 47</w:t>
              <w:br/>
              <w:t>Durability: 16</w:t>
              <w:br/>
              <w:t>Requirements -20%</w:t>
              <w:br/>
              <w:t>37% Damage Taken Goes To Mana</w:t>
              <w:br/>
              <w:t>+30 To Mana</w:t>
              <w:br/>
              <w:t>+20 To Dexterity</w:t>
              <w:br/>
              <w:t>10-15% Better Chance Of Magic Items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5" name="amu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mu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 Rasha's Adjudication</w:t>
              <w:br/>
              <w:t xml:space="preserve">Amulet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Level: 67</w:t>
              <w:br/>
              <w:t>+2 To Sorceress Skill Levels</w:t>
              <w:br/>
              <w:t>Lightning Resist +33%</w:t>
              <w:br/>
              <w:t>Adds 3-32 Lightning Damage</w:t>
              <w:br/>
              <w:t>+42 To Mana</w:t>
              <w:br/>
              <w:t>+50 To Lif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Replenish Life +10 (2 Items)</w:t>
        <w:br/>
        <w:t>65% Better Chance Of Getting Magic Items (3 Items)</w:t>
        <w:br/>
        <w:t>24% Faster Hit Recovery (4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Replenish Life +10</w:t>
        <w:br/>
        <w:t>65% Better Chance Of Getting Magic Items</w:t>
        <w:br/>
        <w:t>24% Faster Hit Recovery</w:t>
        <w:br/>
        <w:t>+To Life (Based On Character Level)</w:t>
        <w:br/>
        <w:t>+3 To All Skill Levels</w:t>
        <w:br/>
        <w:t>All Resistances +50</w:t>
        <w:br/>
        <w:t>+50 Defense vs. Missile</w:t>
        <w:br/>
        <w:t>+150 Defen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4:00Z</dcterms:created>
  <dc:creator>OPET</dc:creator>
  <dc:description/>
  <dc:language>en-US</dc:language>
  <cp:lastModifiedBy>OPET</cp:lastModifiedBy>
  <dcterms:modified xsi:type="dcterms:W3CDTF">2002-04-25T23:25:00Z</dcterms:modified>
  <cp:revision>1</cp:revision>
  <dc:subject/>
  <dc:title>Tal Rasha's Wrappings</dc:title>
</cp:coreProperties>
</file>