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Sigon's Complete Steel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0"/>
        <w:gridCol w:w="6598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1" name="sigonsvis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igonsvis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on's Visor</w:t>
              <w:br/>
              <w:t xml:space="preserve">Great Helm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55-60 (varies)(Base Defense: 30-35)</w:t>
              <w:br/>
              <w:t>Required Level: 6</w:t>
              <w:br/>
              <w:t>Required Strength: 63</w:t>
              <w:br/>
              <w:t>Durability: 40</w:t>
              <w:br/>
              <w:t>+25 Defense</w:t>
              <w:br/>
              <w:t>+30 to Mana</w:t>
              <w:br/>
              <w:t>+ (8 Per Character Level) 56-792 To Attack Rating (Based On Character Level) (2 Items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866775"/>
                  <wp:effectExtent l="0" t="0" r="0" b="0"/>
                  <wp:docPr id="2" name="sigonsshel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igonsshel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on's Shelter</w:t>
              <w:br/>
              <w:t xml:space="preserve">Gothic Plate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70 (Base Defense: 128 To 135)</w:t>
              <w:br/>
              <w:t>Required Level: 6</w:t>
              <w:br/>
              <w:t>Required Strength: 70</w:t>
              <w:br/>
              <w:t>Durability: 55</w:t>
              <w:br/>
              <w:t>+25% Enhanced Defense</w:t>
              <w:br/>
              <w:t>Lightning Resist 30%</w:t>
              <w:br/>
              <w:t>Attacker Takes Damage of 20 (2 Items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600075"/>
                  <wp:effectExtent l="0" t="0" r="0" b="0"/>
                  <wp:docPr id="3" name="sigonsgreav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igonsgreav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on's Sabot</w:t>
              <w:br/>
              <w:t xml:space="preserve">Greaves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2-15</w:t>
              <w:br/>
              <w:t>Required Level: 6</w:t>
              <w:br/>
              <w:t>Required Strength: 70</w:t>
              <w:br/>
              <w:t>Durability: 24</w:t>
              <w:br/>
              <w:t>20% Faster Run/Walk</w:t>
              <w:br/>
              <w:t>Cold Resist 40%</w:t>
              <w:br/>
              <w:t>+50 To Attack Rating (2 Items)</w:t>
              <w:br/>
              <w:t>+50% Better Chance To Find Magic Items (3 Items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09575" cy="819150"/>
                  <wp:effectExtent l="0" t="0" r="0" b="0"/>
                  <wp:docPr id="4" name="sigonsgu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igonsgu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44" r="-8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on's Guard</w:t>
              <w:br/>
              <w:t xml:space="preserve">Tower Shield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22-25</w:t>
              <w:br/>
              <w:t>Chance to Block: Pal: 74%, Ama/Asn/Bar: 69%</w:t>
              <w:br/>
              <w:t>Dru/Nec/Sor: 64%</w:t>
              <w:br/>
              <w:t>Paladin Smite Damage: 1 to 5</w:t>
              <w:br/>
              <w:t>Required Level: 6</w:t>
              <w:br/>
              <w:t>Required Strength: 75</w:t>
              <w:br/>
              <w:t>Durability: 60</w:t>
              <w:br/>
              <w:t>+1 to All Skills</w:t>
              <w:br/>
              <w:t>+20% Increased Block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314325"/>
                  <wp:effectExtent l="0" t="0" r="0" b="0"/>
                  <wp:docPr id="5" name="sigonswr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igonswr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115" r="-6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on's Wrap</w:t>
              <w:br/>
              <w:t xml:space="preserve">Plated Belt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8-11</w:t>
              <w:br/>
              <w:t>Defense: 22-209</w:t>
              <w:br/>
              <w:t>Required Level: 6</w:t>
              <w:br/>
              <w:t>Required Strength: 60</w:t>
              <w:br/>
              <w:t>Durability: 24</w:t>
              <w:br/>
              <w:t>Fire Resist 20%</w:t>
              <w:br/>
              <w:t>+20 to Life</w:t>
              <w:br/>
              <w:t>+ (2 Per Character Level) 2-198 To Defense (Based On Character Level) (2 Items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600075"/>
                  <wp:effectExtent l="0" t="0" r="0" b="0"/>
                  <wp:docPr id="6" name="sigonsgauntle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igonsgauntle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gon's Gage</w:t>
              <w:br/>
              <w:t xml:space="preserve">Gauntlets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2-15</w:t>
              <w:br/>
              <w:t>Required Level: 6</w:t>
              <w:br/>
              <w:t>Required Strength: 60</w:t>
              <w:br/>
              <w:t>Durability: 24</w:t>
              <w:br/>
              <w:t>+20 to Attack Rating</w:t>
              <w:br/>
              <w:t>+10 to Strength</w:t>
              <w:br/>
              <w:t>30% Increased Attack Speed (2 Item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10% Life Stolen Per Hit (2 Items)</w:t>
        <w:br/>
        <w:t>+100 Defense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10% Life Stolen Per Hit</w:t>
        <w:br/>
        <w:t>+100 Defense</w:t>
        <w:br/>
        <w:t>+20 To Mana</w:t>
        <w:br/>
        <w:t>Fire Resist +12%</w:t>
        <w:br/>
        <w:t>+24 To Max Fire Damage</w:t>
        <w:br/>
        <w:t>Attacker Takes Damage of 12</w:t>
        <w:br/>
        <w:t>Damage Reduced By 7&lt; Mana To +20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16:00Z</dcterms:created>
  <dc:creator>OPET</dc:creator>
  <dc:description/>
  <dc:language>en-US</dc:language>
  <cp:lastModifiedBy>OPET</cp:lastModifiedBy>
  <dcterms:modified xsi:type="dcterms:W3CDTF">2002-04-25T23:17:00Z</dcterms:modified>
  <cp:revision>1</cp:revision>
  <dc:subject/>
  <dc:title>Sigon's Complete Steel</dc:title>
</cp:coreProperties>
</file>