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DO CÉU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Ítalo Vill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r sobre as nuve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/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iste um grande cé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/G#               Am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avilhoso cé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9                  C9       Gsus4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ada dos anjo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/A        G/A    C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r sobre as nuve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/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iste um tro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/G#        Am9    F9            C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jo rei está    assenta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sus4    G          C9     Gsus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À direita de De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C/E   F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éu, lindo céu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m7           Dm/C             Gsus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 o lugar onde eu quero vi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 semp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C/E   F9                     Dm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éu, lindo céu! É o lug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m/C         Gsus4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 o meu Deus preparou pra mi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C/E    F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éu, lindo céu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/E     Dm7     Dm/C       Gsus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de com os anjos eu cantare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C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orando o Senh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21:52:00Z</dcterms:created>
  <dc:creator>Portal Kairós</dc:creator>
  <dc:description/>
  <dc:language>en-US</dc:language>
  <cp:lastModifiedBy>Marcus Daniel Menezes Rocha</cp:lastModifiedBy>
  <dcterms:modified xsi:type="dcterms:W3CDTF">2004-07-12T21:52:00Z</dcterms:modified>
  <cp:revision>2</cp:revision>
  <dc:subject>Música Católica</dc:subject>
  <dc:title>Música Católica Cifrada</dc:title>
</cp:coreProperties>
</file>