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color w:val="000000"/>
        </w:rPr>
      </w:pPr>
      <w:r>
        <w:rPr>
          <w:color w:val="000000"/>
        </w:rPr>
        <w:t>Os bastões de Dawnsta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41.8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color w:val="000000"/>
        </w:rPr>
      </w:pPr>
      <w:r>
        <w:rPr>
          <w:color w:val="000000"/>
        </w:rPr>
        <w:t>Desde a morte do Lorde Kaon Vizak, a cidade de Harnack vive um clima de suspeita. Ninguém sabe o que houve com o lorde e seu filho, existindo suspeitas sobre diversas pessoas interessadas na sua morte. Por tras de tudo isso, a maligna Seita do Dragão Negro conspira para abrir um portal entre sua terra natal, Kashmir, e a cidade. A chave do portal está em cinco bastões de ouro espalhados pelas proximidades de Harnack</w:t>
      </w:r>
    </w:p>
    <w:p>
      <w:pPr>
        <w:pStyle w:val="NormalWeb"/>
        <w:rPr>
          <w:color w:val="000000"/>
        </w:rPr>
      </w:pPr>
      <w:r>
        <w:rPr>
          <w:color w:val="000000"/>
        </w:rPr>
        <w:t>Os bastões de Dawnstar, como são conhecidos, permitem a abertura e controle de um portal esquecido no tempo e localizado nas masmorras sob a praça do Cruzeiro. Os bastões possuem gravações em suas superfícies indicando como fazer o ritual de abertura do Portal. A seita já possui um bastão em sua posse e sabe onde encontrar outros dois. Taurus, o indomável, foi alertado sobre isso pelo poderoso mago Savitri, e está recrutando aventureiros para lutar ao seu lado nessa importante missão. O mago lhe disse onde está outro bastão, desconhecido pela Seita.</w:t>
      </w:r>
    </w:p>
    <w:p>
      <w:pPr>
        <w:pStyle w:val="NormalWeb"/>
        <w:rPr>
          <w:color w:val="000000"/>
        </w:rPr>
      </w:pPr>
      <w:r>
        <w:rPr>
          <w:color w:val="000000"/>
        </w:rPr>
        <w:t>Aparentemente em uma missão nobre, Taurus pretende descobrir mais sobre a localização do Cavaleiro Negro, e irá interrogar todos os membros da Seita que conseguir. Steven MacGeary, o cavaleiro negro, não está em Harnack e sim em Kashmir. O grupo da seita é composto por quinze soldados de elite, dois clérigos e um dragão negro adulto disfarçado em forma humana. O dragão chama-se Clerkdoghter e está chefiando a missã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5:45:00Z</dcterms:created>
  <dc:creator>Fabricio</dc:creator>
  <dc:description/>
  <dc:language>en-US</dc:language>
  <cp:lastModifiedBy>Fabricio</cp:lastModifiedBy>
  <dcterms:modified xsi:type="dcterms:W3CDTF">2000-08-27T05:46:00Z</dcterms:modified>
  <cp:revision>1</cp:revision>
  <dc:subject/>
  <dc:title>Os bastões de Dawnstar</dc:title>
</cp:coreProperties>
</file>