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GURPS - altos níveis por poucos pontos</w:t>
      </w:r>
    </w:p>
    <w:p>
      <w:pPr>
        <w:pStyle w:val="Normal"/>
        <w:jc w:val="center"/>
        <w:rPr>
          <w:color w:val="0000FF"/>
          <w:sz w:val="24"/>
        </w:rPr>
      </w:pPr>
      <w:r>
        <w:rPr>
          <w:color w:val="0000FF"/>
          <w:sz w:val="24"/>
        </w:rPr>
      </w:r>
    </w:p>
    <w:p>
      <w:pPr>
        <w:pStyle w:val="Normal"/>
        <w:jc w:val="center"/>
        <w:rPr/>
      </w:pPr>
      <w:r>
        <w:rPr>
          <w:b/>
          <w:sz w:val="24"/>
        </w:rPr>
        <w:t>Esquiva: tirando o seu da reta!</w:t>
      </w:r>
      <w:r>
        <w:rPr>
          <w:sz w:val="24"/>
        </w:rPr>
        <w:t xml:space="preserve"> </w:t>
        <w:br/>
        <w:t xml:space="preserve">Seu inimigo não pode ferir você se não puder atingi-lo. Em GURPS, isso se consegue possuindo um alto nível em esquiva. A esquiva inicial é igual ao deslocamento, que é quase igual a velocidade básica, que é obtida pelo calculo (DX + HT)/4. Um personagem combativo com DX 14, HT 14 e nenhuma carga, teria esquiva 7. Isso garante sucesso em apenas 16% das tentativas. Vamos tentar melhorar isso. </w:t>
        <w:br/>
        <w:t xml:space="preserve">A vantagem reflexos em combate, entre outras coisas, dá um bônus de +1 em qualquer defesa ativa (o que inclui esquiva). Custa apenas 15 pontos, para ter o mesmo resultado teria que aumentar seu DX e HT em 4 níveis, o que seria muito mais caro. </w:t>
        <w:br/>
        <w:t xml:space="preserve">A perícia corrida está aí para isso. Digamos que seu PC com HT 14 (corrida é baseada em HT) compre corrida com NH 16 por módicos 16 pontos. Ele divide seu NH por 8 e soma o resultado à velocidade, que afeta a esquiva. Já temos esquiva 10, sucesso em 50% das tentativas. O custo total ficou em: DX 14 (45) HT 14 (45), reflexos em combate (15), e corrida 16 (16). Total 121 pontos. E ainda tem a possibilidade de descolar uma armadura e um escudo para melhorar isso em alguns pontos, garantindo um sucesso em quase todas as tentativas. </w:t>
      </w:r>
    </w:p>
    <w:p>
      <w:pPr>
        <w:pStyle w:val="Normal"/>
        <w:jc w:val="center"/>
        <w:rPr/>
      </w:pPr>
      <w:r>
        <w:rPr>
          <w:b/>
          <w:sz w:val="24"/>
        </w:rPr>
        <w:t>Bastão e lança:</w:t>
      </w:r>
      <w:r>
        <w:rPr>
          <w:sz w:val="24"/>
        </w:rPr>
        <w:t xml:space="preserve"> </w:t>
        <w:br/>
        <w:t xml:space="preserve">Bastão é pré definido como lança -2. Ok. Acontece que lança é F/M, enquanto bastão é F/D. Além disso, o aparar de uma lança corresponde a ½ do NH, e aparar com bastão corresponde a 2/3 do NH. Então vale a pena comprar um NH alto em lança para atacar e usar o nível pé definido em bastão para aparar. </w:t>
      </w:r>
    </w:p>
    <w:p>
      <w:pPr>
        <w:pStyle w:val="Normal"/>
        <w:jc w:val="center"/>
        <w:rPr/>
      </w:pPr>
      <w:r>
        <w:rPr>
          <w:b/>
          <w:sz w:val="24"/>
        </w:rPr>
        <w:t>Briga e Caratê:</w:t>
      </w:r>
      <w:r>
        <w:rPr>
          <w:sz w:val="24"/>
        </w:rPr>
        <w:t xml:space="preserve"> </w:t>
        <w:br/>
        <w:t>Jogadores iniciantes costumam comprar estas duas perícias, mas no fundo elas fazem a mesma coisa! Briga é melhor para personagens com ST alta; e Karatê, para aqueles com DX alta.</w:t>
      </w:r>
    </w:p>
    <w:p>
      <w:pPr>
        <w:pStyle w:val="Normal"/>
        <w:jc w:val="center"/>
        <w:rPr/>
      </w:pPr>
      <w:r>
        <w:rPr>
          <w:b/>
          <w:sz w:val="24"/>
        </w:rPr>
        <w:t>Armas de Fogo:</w:t>
      </w:r>
      <w:r>
        <w:rPr>
          <w:sz w:val="24"/>
        </w:rPr>
        <w:t xml:space="preserve"> </w:t>
        <w:br/>
        <w:t>Escolha armas comuns (.38, por exemplo) e tente comprar um NH alto para ela. Não é tão difícil, se você tem IQ 12 ou mais (bônus de +2 no NH). Para lidar com outras armas, use o pré definido (-2 para tipos conhecidos e - para tipos desconhecidos).</w:t>
      </w:r>
    </w:p>
    <w:p>
      <w:pPr>
        <w:pStyle w:val="Normal"/>
        <w:jc w:val="center"/>
        <w:rPr/>
      </w:pPr>
      <w:r>
        <w:rPr>
          <w:b/>
          <w:sz w:val="24"/>
        </w:rPr>
        <w:t>Primeiros Socorros e Medicina:</w:t>
      </w:r>
      <w:r>
        <w:rPr>
          <w:sz w:val="24"/>
        </w:rPr>
        <w:t xml:space="preserve"> </w:t>
        <w:br/>
        <w:t>Primeiros socorros é útil e barata, até um guerreiro deveria ter. Mas se quer um pc médico e está disposto a investir nisso, prefira medicina. Por 20 pontos você consegue IQ +8 em medicina, ganhando ainda os pré definidos IQ +8 em Primeiros Socorros, IQ +4 em diagnose e IQ +3 em Cirurgia.</w:t>
      </w:r>
    </w:p>
    <w:p>
      <w:pPr>
        <w:pStyle w:val="Normal"/>
        <w:jc w:val="center"/>
        <w:rPr>
          <w:sz w:val="24"/>
        </w:rPr>
      </w:pPr>
      <w:r>
        <w:rPr>
          <w:sz w:val="24"/>
        </w:rPr>
      </w:r>
    </w:p>
    <w:p>
      <w:pPr>
        <w:pStyle w:val="Normal"/>
        <w:jc w:val="center"/>
        <w:rPr/>
      </w:pPr>
      <w:r>
        <w:rPr>
          <w:b/>
          <w:sz w:val="24"/>
        </w:rPr>
        <w:t>Combo Social:</w:t>
      </w:r>
      <w:r>
        <w:rPr>
          <w:sz w:val="24"/>
        </w:rPr>
        <w:t xml:space="preserve"> </w:t>
        <w:br/>
        <w:t>Por apenas 28 pontos, você pode descolar altíssimos níveis de habilidade em cinco perícias sociais bem úteis: Atuação, Lábia, Dissimulação, Trovador e Intimidação.</w:t>
      </w:r>
    </w:p>
    <w:p>
      <w:pPr>
        <w:pStyle w:val="Normal"/>
        <w:numPr>
          <w:ilvl w:val="0"/>
          <w:numId w:val="1"/>
        </w:numPr>
        <w:rPr>
          <w:sz w:val="24"/>
        </w:rPr>
      </w:pPr>
      <w:r>
        <w:rPr>
          <w:sz w:val="24"/>
        </w:rPr>
        <w:t xml:space="preserve">Compre a vantagem voz melodiosa, por 10 pontos. </w:t>
      </w:r>
    </w:p>
    <w:p>
      <w:pPr>
        <w:pStyle w:val="Normal"/>
        <w:numPr>
          <w:ilvl w:val="0"/>
          <w:numId w:val="1"/>
        </w:numPr>
        <w:rPr>
          <w:sz w:val="24"/>
        </w:rPr>
      </w:pPr>
      <w:r>
        <w:rPr>
          <w:sz w:val="24"/>
        </w:rPr>
        <w:t xml:space="preserve">gaste 10 pontos com a perícia Atuação. Com isso você tem IQ +4 (+6 graças a voz melodiosa). </w:t>
      </w:r>
    </w:p>
    <w:p>
      <w:pPr>
        <w:pStyle w:val="Normal"/>
        <w:numPr>
          <w:ilvl w:val="0"/>
          <w:numId w:val="1"/>
        </w:numPr>
        <w:rPr>
          <w:sz w:val="24"/>
        </w:rPr>
      </w:pPr>
      <w:r>
        <w:rPr>
          <w:sz w:val="24"/>
        </w:rPr>
        <w:t xml:space="preserve">Dissimulação é pré definido como Atuação -2. Então você já tem IQ +4 sem gastar nada. Por mais 4 pontos você eleva isso para IQ +6. </w:t>
      </w:r>
    </w:p>
    <w:p>
      <w:pPr>
        <w:pStyle w:val="Normal"/>
        <w:numPr>
          <w:ilvl w:val="0"/>
          <w:numId w:val="1"/>
        </w:numPr>
        <w:rPr>
          <w:sz w:val="24"/>
        </w:rPr>
      </w:pPr>
      <w:r>
        <w:rPr>
          <w:sz w:val="24"/>
        </w:rPr>
        <w:t xml:space="preserve">Trovador é pré definido como atuação -2. Com aquele +2 por voz melodiosa, temos IQ +6 sem gasto nenhum. </w:t>
      </w:r>
    </w:p>
    <w:p>
      <w:pPr>
        <w:pStyle w:val="Normal"/>
        <w:numPr>
          <w:ilvl w:val="0"/>
          <w:numId w:val="1"/>
        </w:numPr>
        <w:rPr>
          <w:sz w:val="24"/>
        </w:rPr>
      </w:pPr>
      <w:r>
        <w:rPr>
          <w:sz w:val="24"/>
        </w:rPr>
        <w:t xml:space="preserve">Lábia é pré definido como Dissimulação -5. Você já tem IQ +1. Por mais 4 pontos eleva-se isso para IQ +3. </w:t>
      </w:r>
    </w:p>
    <w:p>
      <w:pPr>
        <w:pStyle w:val="Normal"/>
        <w:numPr>
          <w:ilvl w:val="0"/>
          <w:numId w:val="1"/>
        </w:numPr>
        <w:rPr>
          <w:sz w:val="24"/>
        </w:rPr>
      </w:pPr>
      <w:r>
        <w:rPr>
          <w:sz w:val="24"/>
        </w:rPr>
        <w:t xml:space="preserve">Intimidação é pré definido como atuação -3. Nesse caso, significa IQ +3 de graça. </w:t>
      </w:r>
    </w:p>
    <w:p>
      <w:pPr>
        <w:pStyle w:val="Normal"/>
        <w:rPr>
          <w:sz w:val="24"/>
        </w:rPr>
      </w:pPr>
      <w:r>
        <w:rPr>
          <w:sz w:val="24"/>
        </w:rPr>
        <w:t xml:space="preserve">No final das contas, um personagem com IQ 14 teria Atuação 20, Dissimulação 20, Trovador 20, Lábia 17 e Intimidação 17. São números bem altos, por apenas 28 pontos. </w:t>
      </w:r>
    </w:p>
    <w:p>
      <w:pPr>
        <w:pStyle w:val="Normal"/>
        <w:jc w:val="center"/>
        <w:rPr/>
      </w:pPr>
      <w:r>
        <w:rPr>
          <w:b/>
          <w:sz w:val="24"/>
        </w:rPr>
        <w:t>Contrate seu próprio exercito!</w:t>
      </w:r>
      <w:r>
        <w:rPr>
          <w:sz w:val="24"/>
        </w:rPr>
        <w:t xml:space="preserve"> </w:t>
        <w:br/>
        <w:t xml:space="preserve">Por que lutar quando se pode contratar e equipar um exército que o faça por você? Comece comprando a vantagem Podre de Rico. Com isso você já começa com um bom capital. Compre também memória eidética no segundo nível, isso garante que você terá perícias mentais elevadas por um baixo custo. Depois você deve pagar 5 pontos em Diplomacia, que garantem um NH IQ +8, política é pré definido como diplomacia -5, então temos IQ +3. Compre Trato Social (Gaste também alguns pontos aqui, vai valer a pena). </w:t>
        <w:br/>
        <w:t>Com essas perícias você pode ser um nobre da corte ou diplomata, e ganhar 100 vezes a soma dos NHs dos pré requisitos. Como você é podre de rico, você tem o salário multiplicado por 10. Com esses valores você ganha como salário uma quantia muito elevada. Para cada ponto que você gastar em diplomacia seu salário é acrescido de pelo menos 4000$!</w:t>
      </w:r>
    </w:p>
    <w:p>
      <w:pPr>
        <w:pStyle w:val="Normal"/>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St1z0">
    <w:name w:val="WW8NumSt1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Emphasis">
    <w:name w:val="Emphasis"/>
    <w:basedOn w:val="Fontepargpadro"/>
    <w:qFormat/>
    <w:rPr>
      <w:i/>
    </w:rPr>
  </w:style>
  <w:style w:type="character" w:styleId="StrongEmphasis">
    <w:name w:val="Strong"/>
    <w:basedOn w:val="Fontepargpadro"/>
    <w:qFormat/>
    <w:rPr>
      <w:b/>
    </w:rPr>
  </w:style>
  <w:style w:type="paragraph" w:styleId="Heading">
    <w:name w:val="Heading"/>
    <w:basedOn w:val="Normal"/>
    <w:next w:val="TextBody"/>
    <w:qFormat/>
    <w:pPr>
      <w:jc w:val="center"/>
    </w:pPr>
    <w:rPr>
      <w:color w:val="0000FF"/>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13:20:00Z</dcterms:created>
  <dc:creator>Luiz Henrique</dc:creator>
  <dc:description/>
  <dc:language>en-US</dc:language>
  <cp:lastModifiedBy>Luiz Henrique</cp:lastModifiedBy>
  <dcterms:modified xsi:type="dcterms:W3CDTF">2000-06-10T13:20:00Z</dcterms:modified>
  <cp:revision>2</cp:revision>
  <dc:subject/>
  <dc:title>GURPS</dc:title>
</cp:coreProperties>
</file>