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RSONAGENS D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SUPER BOY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St - 450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Dx - 16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Iq - 12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Ht - 15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Vantagens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Reflexos em Combate, Bonito, Carisma +2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Super Vantagens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RD 20, RD (ablativa) 70, Velocidade Ampliada +4, Vôo, Super Vôo x6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Super Poderes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Rajada (Instantâneo, Toque) nvl 20. 18/16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Perícias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Briga 16/1, Sex-Appeal 15/1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Desvantagens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Código de Honra (-15), Impulsivo (-10), Luxúria (-15), Excesso de Confiança (-10), Idade (-4)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MAS NÃO ERA TELECINESE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Sim , a explicação para vérios poderes do Superboy é telecinese. Mas para não usar um livro ainda inédito no Brasil, eles podem ser simmulados por super poderes cuja a origem é psíquic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82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Extraído do original da Revista Role Playing Nº6, pág 24 DC Vs Marvel</w:t>
      </w:r>
    </w:p>
    <w:p>
      <w:pPr>
        <w:pStyle w:val="Normal"/>
        <w:ind w:firstLine="426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3T16:53:00Z</dcterms:created>
  <dc:creator>Andr� Rodrigues Pinheiro</dc:creator>
  <dc:description/>
  <dc:language>en-US</dc:language>
  <cp:lastModifiedBy>Andr� Rodrigues Pinheiro</cp:lastModifiedBy>
  <dcterms:modified xsi:type="dcterms:W3CDTF">1997-06-13T16:53:00Z</dcterms:modified>
  <cp:revision>2</cp:revision>
  <dc:subject/>
  <dc:title>PERSONAGENS DC</dc:title>
</cp:coreProperties>
</file>