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7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960"/>
        <w:gridCol w:w="48"/>
        <w:gridCol w:w="1227"/>
      </w:tblGrid>
      <w:tr>
        <w:trPr>
          <w:trHeight w:val="322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iclope</w:t>
            </w:r>
          </w:p>
        </w:tc>
        <w:tc>
          <w:tcPr>
            <w:tcW w:w="201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2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Atributos (180)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T = 14 </w:t>
            </w:r>
          </w:p>
        </w:tc>
        <w:tc>
          <w:tcPr>
            <w:tcW w:w="22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Q = 14</w:t>
            </w:r>
          </w:p>
        </w:tc>
      </w:tr>
      <w:tr>
        <w:trPr>
          <w:trHeight w:val="264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X = 14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T = 14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antagens (135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Patrono (professor X), 105 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flexos em Combate, 1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traente, 5; Carisma +2/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ajada Ótica, 15 Cn.: 6 (270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pt-BR"/>
              </w:rPr>
              <w:t>instantâneo + 20%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pt-BR"/>
              </w:rPr>
              <w:t>ricochete x8 + 160%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pt-BR"/>
              </w:rPr>
              <w:t>acuidade +5 +50%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pt-BR"/>
              </w:rPr>
              <w:t>efeito contínuo -30%</w:t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64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Habilidades (116)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ratê - 16/16</w:t>
            </w:r>
          </w:p>
        </w:tc>
        <w:tc>
          <w:tcPr>
            <w:tcW w:w="22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udô - 16/16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ática - 20/14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tratégia - 20/14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lotagem - 16/8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utadores - 14/1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usso - 13/1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derança - 128/10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rato Social - 14/1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temática - 13/2</w:t>
            </w:r>
          </w:p>
        </w:tc>
      </w:tr>
      <w:tr>
        <w:trPr>
          <w:trHeight w:val="264" w:hRule="atLeast"/>
        </w:trPr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iplomacia - 12/1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ajada ótica - 20/32</w:t>
            </w:r>
          </w:p>
        </w:tc>
      </w:tr>
      <w:tr>
        <w:trPr>
          <w:trHeight w:val="3675" w:hRule="atLeast"/>
        </w:trPr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kground</w:t>
            </w:r>
          </w:p>
        </w:tc>
        <w:tc>
          <w:tcPr>
            <w:tcW w:w="425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Um líder nato,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Scott Summers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(Ciclop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foi o primeiro X-Man.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Xavier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logo percebe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e a virtude de Scott não residia em su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derosas rajadas óticas mas em sua c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pacidade de liderança. Órfão, cresceu 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orfanato junto com seu irmão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Alex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sem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e ninguém o desejasse. Seu pai, o majo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hristopher Summers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conhecido como 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rsári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dos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Piratas Siderais</w:t>
            </w:r>
            <w:r>
              <w:rPr>
                <w:rFonts w:cs="Arial" w:ascii="Arial" w:hAnsi="Arial"/>
                <w:color w:val="000000"/>
                <w:lang w:eastAsia="pt-BR"/>
              </w:rPr>
              <w:t>, foi seqüe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trado pelo insano imperador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shiar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Diken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e também matou a mãe de Scott,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K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Summers</w:t>
            </w:r>
            <w:r>
              <w:rPr>
                <w:rFonts w:cs="Arial" w:ascii="Arial" w:hAnsi="Arial"/>
                <w:color w:val="000000"/>
                <w:lang w:eastAsia="pt-BR"/>
              </w:rPr>
              <w:t>. Como líder dos X-Men, conh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u o triunfo de ser um líder de sucesso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bater por um ideal nobre. Foi entre 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X-Men que Scott encontrou sua amad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Jean Grey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, a 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>Fênix</w:t>
            </w:r>
            <w:r>
              <w:rPr>
                <w:rFonts w:cs="Arial" w:ascii="Arial" w:hAnsi="Arial"/>
                <w:color w:val="000000"/>
                <w:lang w:eastAsia="pt-B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5:39:00Z</dcterms:created>
  <dc:creator>File_Server</dc:creator>
  <dc:description/>
  <dc:language>en-US</dc:language>
  <cp:lastModifiedBy>File_Server</cp:lastModifiedBy>
  <dcterms:modified xsi:type="dcterms:W3CDTF">1999-07-22T15:39:00Z</dcterms:modified>
  <cp:revision>1</cp:revision>
  <dc:subject/>
  <dc:title>Ciclope</dc:title>
</cp:coreProperties>
</file>