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ERSONAGENS MARVEL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HOMEN ARANHA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St - 120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Dx - 25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Iq - 16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Ht - 19/59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**Vantagens**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Reflexos em Combate, Inventor, Atraente, Carisma +3, Noção do Perigo, Prontidão +4, Ultra flexibilidade das juntas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**Super Vantagens**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Recuperação (Normal), Aderência, Super-Escalada (+6), Super Salto (x5), Velocidade Ampliada (+3), DP6 (Sentido de Aranha), Pontos de Vida Extra (+40)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**Perícias**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Acrobacia 25/4, Briga 25/1, Escalada 25/2, Furtividade 25/2, Salto 25/1, Química 20/2, Bio-Química 20/24, Fotografia 18/6, Lançar Teia 25/8, Balançar na Teia 25/2, Conhecimento de Terreno (Nova Yorque) 20/8, Sombra 18/6, Manha 16/2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**Desvantagens**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Código de Honra, Senso do Dever, Dependente (Mary Jane), Identidade Secreta, Batalhador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**Lançador de Teia**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Paralisar (Instantâneo) nvl 30, Surfe Somático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(Deixa Rastros -10%) 27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Quebrável, Pode ser Atingido (-4)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82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Extraído do original da Revista Role Playing Nº6, pág 24 DC Vs Marvel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¨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3T16:45:00Z</dcterms:created>
  <dc:creator>Andr� Rodrigues Pinheiro</dc:creator>
  <dc:description/>
  <dc:language>en-US</dc:language>
  <cp:lastModifiedBy>Andr� Rodrigues Pinheiro</cp:lastModifiedBy>
  <dcterms:modified xsi:type="dcterms:W3CDTF">1997-06-13T16:45:00Z</dcterms:modified>
  <cp:revision>1</cp:revision>
  <dc:subject/>
  <dc:title>PERSONAGENS MARVEL</dc:title>
</cp:coreProperties>
</file>