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RSONAGENS D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LOBO, O Maioral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t - 55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x - 1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q - 12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t - 20/6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flexos em combate, Hipoalgia, Força de Vontade +4, Prontidão +6, Destemor +4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mortalidade, Resistência ao Vácuo, Pontos de Vida Extra +40, Regeneração RD 30, RD 50 (Ablativa), Velocidade Ampliada +4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Podere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astreio* 33. Habilidade: Rastreio 20/1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Perícia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Briga 24/48, pilotagem (moto espacial) 18/6, Sobrevivênica 14/6, Intimidação 20/16, Tortura (mental/médio)* 18/12, Manha 15/8, Rastreamento 14/6, Armas de Fogo 20/4, Artilharia 20/8, G?ancho com corrente 22/4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ódigo de Honra (-5) (não quebra sua palavra), Sanguinário (-10), Sádico (-15), Mau Humor (-10), Fanfarronice (-10), Compulsão (-15) (proteger e vingar seus golfinhos espaciais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Gancho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é uma arma de metal super resistente, que faz balanço +4 de dano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Rastreio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Este poder é muito parecido com Seeker Sense (GURPS Psionics), com algumas diferenças. Uma vez que o personagem trave contato com uma pessoa (olhar, cheirar alguma coisa com o odor dela, ouvir sua voz pessoalmente, etc) ele será capaz de encontá-la em qualquer lugar dentro do alcance do seu poder. É preciso fazer um cheque com uma habilidade específica para o poder (custo mental/muito difícil), usando do bônus e dificuldades da tabela de telepati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16:27:00Z</dcterms:created>
  <dc:creator>Andr� Rodrigues Pinheiro</dc:creator>
  <dc:description/>
  <dc:language>en-US</dc:language>
  <cp:lastModifiedBy>Andr� Rodrigues Pinheiro</cp:lastModifiedBy>
  <dcterms:modified xsi:type="dcterms:W3CDTF">1997-06-14T16:27:00Z</dcterms:modified>
  <cp:revision>2</cp:revision>
  <dc:subject/>
  <dc:title>PERSONAGENS DC</dc:title>
</cp:coreProperties>
</file>