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PERSONAGENS DC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MULHER MARAVILHA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St - 500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x - 18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Iq - 14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Ht - 18/38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Vantegen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Reflexos em combate, Muito Bonita, Carisma +4, Prontidão +4, Intuição +4, Força de Vontade +4, Destemor +6, Empatia com Animais, Voz Ampliada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Super Vantagen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RD 20, RD 80 (Ablativa), Pontos de Vida Extra +20, Velocidade Ampliada +3, Super Corrida x6, Vôo, Super Vôo x6, Idade Imutável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Perícia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Caratê 24/48, Judô 20/16, Tática 20/16, Estratégia 18/12, Acrobacia 18/4, Liderança 18/10, Laço 25/48, Espada 23/32, Arremesso de Lança 23/16, Escudo 20/8, Escudo “Bracelete” 24/40, Furtividade 18/2, Trato Social 16/4, Sex-Appeal 18/1, Corrida 18/4, Natação 18/1, Sacar Rápido 18/1, Cultura Grega 25/22, Rastreamento 16/6, Sobrevivência 16/6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Desvantagen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Senso do Dever (-15), Voto (levar a Paz e Amor ao Mundo dos Homens) (-15), Código de Honra (-15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Bracelete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Os braceletes da Mulher-Maravilha são virtualmente indestrutíveis e podem ser usados para bloquear qualquer ataque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P 6 (Único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2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Extraído do original da Revista Role Playing Nº6, pág 24 DC Vs Marvel</w:t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3T17:06:00Z</dcterms:created>
  <dc:creator>Andr� Rodrigues Pinheiro</dc:creator>
  <dc:description/>
  <dc:language>en-US</dc:language>
  <cp:lastModifiedBy>Andr� Rodrigues Pinheiro</cp:lastModifiedBy>
  <dcterms:modified xsi:type="dcterms:W3CDTF">1997-06-13T17:06:00Z</dcterms:modified>
  <cp:revision>2</cp:revision>
  <dc:subject/>
  <dc:title>PERSONAGENS DC</dc:title>
</cp:coreProperties>
</file>