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RSONAGENS DA DC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SUPER-HOME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St- 3000*</w:t>
        <w:tab/>
      </w:r>
    </w:p>
    <w:p>
      <w:pPr>
        <w:pStyle w:val="Normal"/>
        <w:tabs>
          <w:tab w:val="clear" w:pos="708"/>
          <w:tab w:val="left" w:pos="4820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Dx - 16</w:t>
        <w:tab/>
      </w:r>
    </w:p>
    <w:p>
      <w:pPr>
        <w:pStyle w:val="Normal"/>
        <w:tabs>
          <w:tab w:val="clear" w:pos="708"/>
          <w:tab w:val="left" w:pos="4820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Iq - 16</w:t>
      </w:r>
    </w:p>
    <w:p>
      <w:pPr>
        <w:pStyle w:val="Normal"/>
        <w:tabs>
          <w:tab w:val="clear" w:pos="708"/>
          <w:tab w:val="left" w:pos="4820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Ht - 17/67</w:t>
      </w:r>
    </w:p>
    <w:p>
      <w:pPr>
        <w:pStyle w:val="Normal"/>
        <w:tabs>
          <w:tab w:val="clear" w:pos="708"/>
          <w:tab w:val="left" w:pos="4820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*Vantagens**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eflexos em combate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orça de Vontade +4, Carisma +5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*Super-Vantagens**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ôo, Super Vôo (x10), +50 pontos de vida, Super-Corrida (x8), Veloc. Ampliada (+7), Audição Parabólica (x15), Super Audição, Infravisão, Visão Microscópica (x8), Visão Penetrante (x10), Visão Telescópica (x15), RD (Ablativa, Robustecida nível 2, não resiste à magia) 150, RD (Robustecida nível 2, não resiste à magia) 100, Resistência ao vácuo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*Super-Poderes**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Laser “Visão de Calor” (Instantâneo +20%) nvl 20, 20/24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ato de Vento “Super Sopro” (Instantâneo +20%, Leque +50%) nvl 15, 18/16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* Perícias**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scrita 18/6, Briga 16/1, Manto (leve) 15/1, Liderança 20/8, Antropologia (Cultura Kryptoniana) 30/30, Conhecimento de Terreno (Metrópolis) 18/4, Política 16/4, Pesquisa 15/1, Dissimulação 16/2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*Desvantagens**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ódigo de Honra (-15), Senso do Dever (-15), Pacifismo (-10), Identidade Secreta (-10), Fraqueza (Rara - Kryptonita - 1D p/ minuto), Dependência (Comum/Semanal/Sol Amarelo)(-10)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1905</wp:posOffset>
                </wp:positionV>
                <wp:extent cx="5681345" cy="7219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81520" cy="7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5pt;margin-top:0.15pt;width:447.3pt;height:56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*A Força do Super-Homen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 xml:space="preserve">Para quem leu a resenha  do </w:t>
      </w:r>
      <w:r>
        <w:rPr>
          <w:i/>
          <w:iCs/>
          <w:sz w:val="24"/>
          <w:szCs w:val="24"/>
        </w:rPr>
        <w:t>GURPS SUPERS</w:t>
      </w:r>
      <w:r>
        <w:rPr>
          <w:sz w:val="24"/>
          <w:szCs w:val="24"/>
        </w:rPr>
        <w:t>, pode parecer estranho que aforça do Super-Homen seja 3000, Bom na verdade ele é 300.000, mas quem o maluco que jogar 30.000 dados de dano?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2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Extraído do original da Revista Role Playing Nº6, pág 24 DC Vs Marv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18:48:00Z</dcterms:created>
  <dc:creator>Andr� Rodrigues Pinheiro</dc:creator>
  <dc:description/>
  <dc:language>en-US</dc:language>
  <cp:lastModifiedBy>Andr� Rodrigues Pinheiro</cp:lastModifiedBy>
  <dcterms:modified xsi:type="dcterms:W3CDTF">1997-06-11T19:27:00Z</dcterms:modified>
  <cp:revision>3</cp:revision>
  <dc:subject/>
  <dc:title>PERSONAGENS DA MARVEL</dc:title>
</cp:coreProperties>
</file>