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RSONAGENS MARVEL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TEMPESTADE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t - 13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x - 1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q - 15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t - 1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flexos em combate, Muito Bonita, Carisma +4, Empatia com Animais, Prontidão +4, Força de Vontade +4, Patrono (Prof. Xavier, 15 ou menos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Vôo (Afeta Outros, Afeta Área), Super Vôo x4, Fadiga Extra +15, Tolerância e Temperatur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Podere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ontrole do Clima (Instantâneo, Área Expandida x5) nvl 20 - 20/2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ontrole da Temperatura (Instantâneo) nvl 20 - 20/2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ontrole do Vento (Instantâneo) nvl20 - 20/2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Fumaça (Instantâneo) nvl 20 - 20/2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aio (Instantâneo, Hot Shot) nvl 35 - 20/2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ajada de Vento (Instantâneo) nvl 20 - 20/24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Jato de Vento (Instantâneo) nvl 20 - 20/24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Perícia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aturalista 18/10, Faca 18/4, Arremesso de Faca 18/4, Punga 18/16, Arrobamento 18/8, Fuga 16/4, Furtividade 18/8, Sombra 16/4, Caratê 18/16, Judô 16/4, Tática 16/6, Estratégia 17/8, Liderança 17/6, Sobrevivência 18/8, Rastreamento15/2, Vôo 18/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acifismo (-10), Código de honra (-15), Estigma Social [Mutante] (-15), Claustrofobia (-15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15:48:00Z</dcterms:created>
  <dc:creator>Andr� Rodrigues Pinheiro</dc:creator>
  <dc:description/>
  <dc:language>en-US</dc:language>
  <cp:lastModifiedBy>Andr� Rodrigues Pinheiro</cp:lastModifiedBy>
  <dcterms:modified xsi:type="dcterms:W3CDTF">1997-06-14T15:48:00Z</dcterms:modified>
  <cp:revision>1</cp:revision>
  <dc:subject/>
  <dc:title>PERSONAGENS MARVEL</dc:title>
</cp:coreProperties>
</file>