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RSONAGENS D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TMAN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t - 1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x - 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q - 1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t - 1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**Vantagens**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felxos em Combate, Bonito, Carisma +4, Podre de Rico, Inventor, Força de Vontade +10, Prontidão +2, Hipoalgia, Memória Eidética nvl 1, </w:t>
      </w:r>
      <w:r>
        <w:rPr>
          <w:i/>
          <w:iCs/>
          <w:sz w:val="24"/>
          <w:szCs w:val="24"/>
        </w:rPr>
        <w:t>Enchanced Dodge</w:t>
      </w:r>
      <w:r>
        <w:rPr>
          <w:sz w:val="24"/>
          <w:szCs w:val="24"/>
        </w:rPr>
        <w:t xml:space="preserve"> (+1 na esquiva), </w:t>
      </w:r>
      <w:r>
        <w:rPr>
          <w:i/>
          <w:iCs/>
          <w:sz w:val="24"/>
          <w:szCs w:val="24"/>
        </w:rPr>
        <w:t>Trained by Master*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**Perícias**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Caratê 25/40, Judô 25/40, Manto (Pesado) 20/2, Acrobacia 22/16, Corrida 18/4, Armas Arremessadas (Batrang) 25/24, Zarabatana 20/4, Arremesso 20/4, Sacar Rápido 20/1, Controle da Respiração 18/8, </w:t>
      </w:r>
      <w:r>
        <w:rPr>
          <w:i/>
          <w:iCs/>
          <w:sz w:val="24"/>
          <w:szCs w:val="24"/>
        </w:rPr>
        <w:t>Pressure Points*</w:t>
      </w:r>
      <w:r>
        <w:rPr>
          <w:sz w:val="24"/>
          <w:szCs w:val="24"/>
        </w:rPr>
        <w:t xml:space="preserve"> 20/6, </w:t>
      </w:r>
      <w:r>
        <w:rPr>
          <w:i/>
          <w:iCs/>
          <w:sz w:val="24"/>
          <w:szCs w:val="24"/>
        </w:rPr>
        <w:t>Pressure Secrets*</w:t>
      </w:r>
      <w:r>
        <w:rPr>
          <w:sz w:val="24"/>
          <w:szCs w:val="24"/>
        </w:rPr>
        <w:t xml:space="preserve"> 20/16,</w:t>
      </w:r>
      <w:r>
        <w:rPr>
          <w:i/>
          <w:iCs/>
          <w:sz w:val="24"/>
          <w:szCs w:val="24"/>
        </w:rPr>
        <w:t xml:space="preserve"> Power Blow*</w:t>
      </w:r>
      <w:r>
        <w:rPr>
          <w:sz w:val="24"/>
          <w:szCs w:val="24"/>
        </w:rPr>
        <w:t xml:space="preserve"> 20/6, </w:t>
      </w:r>
      <w:r>
        <w:rPr>
          <w:i/>
          <w:iCs/>
          <w:sz w:val="24"/>
          <w:szCs w:val="24"/>
        </w:rPr>
        <w:t>Breaking Blow*</w:t>
      </w:r>
      <w:r>
        <w:rPr>
          <w:sz w:val="24"/>
          <w:szCs w:val="24"/>
        </w:rPr>
        <w:t xml:space="preserve"> 20/6, </w:t>
      </w:r>
      <w:r>
        <w:rPr>
          <w:i/>
          <w:iCs/>
          <w:sz w:val="24"/>
          <w:szCs w:val="24"/>
        </w:rPr>
        <w:t>Blind Fight*</w:t>
      </w:r>
      <w:r>
        <w:rPr>
          <w:sz w:val="24"/>
          <w:szCs w:val="24"/>
        </w:rPr>
        <w:t xml:space="preserve"> 18/8, Criminologia 25/8, Pilotagem 18/2, Condução 18/2, Armadilhas 20/3, Manha 20/3, Furtividade 25/32, Rastreamento 18/10, Sombra 25/16, Captação 19/1, Arrombamento 20/3, Punga 19/8, Leitura Labial 18/1, Serviço Secreto 17/1, Ocultamento 18/1, Fuga 20/4, Disfarce 20/3, Atuação 18/1, Detecção de Mentira 18/2, Interrogatório 20/3, Demolição 18/1, Tática 25/9, Estratégia 20/4, Trato Social 19/1, Liderança 20/3, Conhecimento do Terreno 25/7, Dissimulação 20/3, Pesquisa 18/1, Técnicas Judiciais 20/4, Eletrônica 20/4, Química 20/4, Física 18/2, Engenharia 17/1, Progamação de Computador 20/4, Operação de Computador 20/4, Sobrevivênica 20/3, Navegação 17/1, Escalada 23/18, Primeiros Socorros 19/1, Armeiro 18/2, Medicina 17/1,</w:t>
        <w:br/>
        <w:t>Para-quedismo 20/1, Mergulho 18/2, Intimidação 25/8, Sex Appeal 18/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**Desvantagens**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ódigo de Honra (-15), FlashBack (-20), Senso do Dever (-20), Identidade Secreta (-10), Paranóia (-10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Trained by Ma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ta é uma vantagem especial de GURPS Martial Arts, ela indica que o personagem foi treinado em técnicas muito restritas (e poderosas) por um verdadeiro mestre de artes perdidas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gumas das pe´ricias que ele pode pegar são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Pressure Points</w:t>
      </w:r>
      <w:r>
        <w:rPr>
          <w:sz w:val="24"/>
          <w:szCs w:val="24"/>
        </w:rPr>
        <w:t xml:space="preserve"> (mental/díficil) - atacando pontos de pressão do corpo, o personagem pode paralizar os membros do oponente. O atauqe tem que ser em um lugar específico (pernas, braços, mãos, ...) e tem uma penalidade adicional de -2. Se acertar o atacante faz um rolamento da perícia </w:t>
      </w:r>
      <w:r>
        <w:rPr>
          <w:i/>
          <w:iCs/>
          <w:sz w:val="24"/>
          <w:szCs w:val="24"/>
        </w:rPr>
        <w:t>Pressure Points</w:t>
      </w:r>
      <w:r>
        <w:rPr>
          <w:sz w:val="24"/>
          <w:szCs w:val="24"/>
        </w:rPr>
        <w:t xml:space="preserve"> contra o HT do adversário para paralizar aquela parte do corpo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Pressure Secrets</w:t>
      </w:r>
      <w:r>
        <w:rPr>
          <w:sz w:val="24"/>
          <w:szCs w:val="24"/>
        </w:rPr>
        <w:t xml:space="preserve"> (mental/muito difícil) - se obtiver sucesso em um rolamento na perícia, o personagem faz o dobro do dano normal (antes de se contar a RD). Se o ataque for em área vital, o dano é triplicado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Power Blow</w:t>
      </w:r>
      <w:r>
        <w:rPr>
          <w:sz w:val="24"/>
          <w:szCs w:val="24"/>
        </w:rPr>
        <w:t xml:space="preserve"> (mental/díficil) - se obtiver sucesso em um rolamento na perícia, o personagem causa o dobro do dano normal (antes de contar a RD). É preciso se concentrar 20 rodadas menos o seu nível na perícia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Breaking Blow</w:t>
      </w:r>
      <w:r>
        <w:rPr>
          <w:sz w:val="24"/>
          <w:szCs w:val="24"/>
        </w:rPr>
        <w:t xml:space="preserve"> (mental/difícil) - tendo sucesso na perícia, o personagem consegue destruir objetos  se infringir pelo menos 10% do HT do item em dano, além disso ele pode ser usado para dividir em 5 o RD de um alvo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É preciso se concentrar 20 rodadas menos o seu nível de perícia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Blind Fighting</w:t>
      </w:r>
      <w:r>
        <w:rPr>
          <w:sz w:val="24"/>
          <w:szCs w:val="24"/>
        </w:rPr>
        <w:t xml:space="preserve"> (mental/muito difícil) - com um rolamento bem sucedido da perícia, o personagem não recebe qualquer por estar cego. Este cheque é sujeito por modificadores por barulho e outros fatores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2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Extraído do original da Revista Role Playing Nº6, pág 24 DC Vs Marvel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6:19:00Z</dcterms:created>
  <dc:creator>Andr� Rodrigues Pinheiro</dc:creator>
  <dc:description/>
  <dc:language>en-US</dc:language>
  <cp:lastModifiedBy>Andr� Rodrigues Pinheiro</cp:lastModifiedBy>
  <dcterms:modified xsi:type="dcterms:W3CDTF">1997-06-13T16:19:00Z</dcterms:modified>
  <cp:revision>2</cp:revision>
  <dc:subject/>
  <dc:title>PERSONAGENS DC</dc:title>
</cp:coreProperties>
</file>