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PERSONAGENS MARVEL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CAPITÃO AMÉRICA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St - 20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x - 0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q - 14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Ht - 20/25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Vanta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Reflexos em Combate, Carisma +5, Hipoalgia, Prontidão +6, Hierarquia Militar +4 (Capitão), Poderes Legais, Bonito, Destemor +6, Imuidade, Força de Vontade +4, Longevidade, Voz Melodiosa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Super Vanta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Recuperação Física (Lenta), Recuperação de Consciência, Pontos de Vida +5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Perícia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Caratê 24/32, Judô 24/32, Acrobacia 24/32, Arremesso 25/40, Escudo 24/24, Corrida 20/4, Salto 20/1, Pintura, Tática 20/16, Estratégia 25/26, Liderança 25/24, Furtividade 20/2, Sombra 18/10, Sobrevivência 20/14, Armas de Fogo 22/1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Desvanta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Senso do Dever, Código de Honra, Identidade Secreta, Voto (Juramento à Bandeira dos Estados Unidos da América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O Escudo do Capitão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P 6, seu ataque é eqüivalente ao poder Garra (Perfurante de Armadura nvl2 e Ricochete x4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Único, pode ser roubado com um cheque de DX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2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Extraído do original da Revista Role Playing Nº6, pág 24 DC Vs Marvel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3T16:35:00Z</dcterms:created>
  <dc:creator>Andr� Rodrigues Pinheiro</dc:creator>
  <dc:description/>
  <dc:language>en-US</dc:language>
  <cp:lastModifiedBy>Andr� Rodrigues Pinheiro</cp:lastModifiedBy>
  <dcterms:modified xsi:type="dcterms:W3CDTF">1997-06-13T16:35:00Z</dcterms:modified>
  <cp:revision>2</cp:revision>
  <dc:subject/>
  <dc:title>PERSONAGENS MARVEL</dc:title>
</cp:coreProperties>
</file>