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PERSONAGENS MARV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L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 - 8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x -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q -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t - 20/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Vantagens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uperação Instantânea, Prender a Respiração (x10), Super Salto (x4), Absorção (Comum) nvl 70 (equivalente a 140 de RD e soma até mais 840 pontos na força), Pontos de Vida +60, Invulnerabilidade (Rara - Radiaçã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Super-Poderes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to de Vento “Tapão” (Instantâneo +20%) nvl 20. 18/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Perícias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iga 20/16, Salto 16/1, Física Nuclear 25/36, Matemática 20/8, Engenharia 18/4, Lábia 18/2, Intimidação 18/2, Operação de Computadores 18/1, Progamação de Computadores 18/2, Pesquisa 18/1, Eletrônica 20/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Desvantagens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úria (-15), Fanfarronice (-10), Excesso de Confiança (-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jc w:val="both"/>
        <w:rPr>
          <w:sz w:val="24"/>
        </w:rPr>
      </w:pPr>
      <w:r>
        <w:rPr>
          <w:sz w:val="24"/>
        </w:rPr>
        <w:t>Extraído do original da Revista Role Playing Nº6, pág 24 DC Vs Marvel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22:25:00Z</dcterms:created>
  <dc:creator>André Rodrigues Pinheiro</dc:creator>
  <dc:description/>
  <dc:language>en-US</dc:language>
  <cp:lastModifiedBy>André Rodrigues Pinheiro</cp:lastModifiedBy>
  <dcterms:modified xsi:type="dcterms:W3CDTF">2000-04-27T22:56:00Z</dcterms:modified>
  <cp:revision>2</cp:revision>
  <dc:subject/>
  <dc:title>PERSONAGENS MARVEL</dc:title>
</cp:coreProperties>
</file>