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RSONAGENS MARV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OLVERINE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t - 20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x - 20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q - 14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Ht - 20/60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eflexos em Combate, Prontidão (+10), Força de Vontade (+4), Hiperalgia, Empatia com Animais, Noção do Perigo, Patrono (Prof. Xavier 15 ou menos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Super 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ontos de Vida Extra (+40), Idade Imutável, Recuperação Instantânea, Olfato Discriminatório, Garras (55 pts). Velocidade Ampliada (+3), Coordenação Plena, Silêncio (+2) Resistência a Veneno, Imunidade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Perícia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aratê 24/32, Judô 20/4, Katana 22/8, Rastreamento 20/12, Sobrevivência 20/12, Tática 20/16, Estratégia 16/8, Sombra 20/14, Acrobacia 22/16, Escalada 22/8, Intimidação 20/10, Manha 18/6, Fuga 18/1, Serviço Secreto 15/6, Arrombamento 18/10, Op. De Aparelhos Eletrônicos (Sistemas de Segurança) 18/8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Des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Estigma Social [Mutante] (-15), Fúria, Código de Honra (Bushido) (-15), Sanguinolência, Impulsividade, Paranóia (-10), FlashBack (-15), Amnésia Parcial (-10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2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Extraído do original da Revista Role Playing Nº6, pág 24 DC Vs Marvel</w:t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16:04:00Z</dcterms:created>
  <dc:creator>Andr� Rodrigues Pinheiro</dc:creator>
  <dc:description/>
  <dc:language>en-US</dc:language>
  <cp:lastModifiedBy>Andr� Rodrigues Pinheiro</cp:lastModifiedBy>
  <dcterms:modified xsi:type="dcterms:W3CDTF">1997-06-14T16:04:00Z</dcterms:modified>
  <cp:revision>2</cp:revision>
  <dc:subject/>
  <dc:title>PERSONAGENS MARVEL</dc:title>
</cp:coreProperties>
</file>