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US"/>
        </w:rPr>
      </w:pPr>
      <w:r>
        <w:rPr>
          <w:sz w:val="4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8955" cy="919480"/>
            <wp:effectExtent l="0" t="0" r="0" b="0"/>
            <wp:wrapTopAndBottom/>
            <wp:docPr id="1" name="gurps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rpsbarra" descr=""/>
                    <pic:cNvPicPr>
                      <a:picLocks noChangeAspect="1" noChangeArrowheads="1"/>
                    </pic:cNvPicPr>
                  </pic:nvPicPr>
                  <pic:blipFill>
                    <a:blip r:embed="rId2"/>
                    <a:srcRect l="-6" t="-35" r="-6" b="-35"/>
                    <a:stretch>
                      <a:fillRect/>
                    </a:stretch>
                  </pic:blipFill>
                  <pic:spPr bwMode="auto">
                    <a:xfrm>
                      <a:off x="0" y="0"/>
                      <a:ext cx="5608955" cy="919480"/>
                    </a:xfrm>
                    <a:prstGeom prst="rect">
                      <a:avLst/>
                    </a:prstGeom>
                  </pic:spPr>
                </pic:pic>
              </a:graphicData>
            </a:graphic>
          </wp:anchor>
        </w:drawing>
      </w:r>
    </w:p>
    <w:p>
      <w:pPr>
        <w:pStyle w:val="Heading1"/>
        <w:rPr/>
      </w:pPr>
      <w:r>
        <w:rPr/>
        <w:t>O Retorno do Mestre da Morte</w:t>
      </w:r>
    </w:p>
    <w:p>
      <w:pPr>
        <w:pStyle w:val="Normal"/>
        <w:rPr/>
      </w:pPr>
      <w:r>
        <w:rPr/>
      </w:r>
    </w:p>
    <w:p>
      <w:pPr>
        <w:pStyle w:val="Normal"/>
        <w:rPr/>
      </w:pPr>
      <w:r>
        <w:rPr/>
        <w:tab/>
        <w:t>Tudo começa com um dos personagens, escolhido ao acaso, está passando pela rua e um homem cai no chão à sua frente. Este homem está muito ferido, roupas sujas e rasgadas e parece estar exausto. Ele começa a resmungar alguma coisa, inclusive o nome do personagem, que é a única coisa que ele consegue entender. (Faça com que os personagens arrumem um local para que este homem possa descansar e recuperar sua força).</w:t>
      </w:r>
    </w:p>
    <w:p>
      <w:pPr>
        <w:pStyle w:val="Normal"/>
        <w:rPr/>
      </w:pPr>
      <w:r>
        <w:rPr/>
        <w:tab/>
        <w:t>Depois de um dia de descanso o homem acorda e diz ser Martos, habitante de um vilarejo próximo à Hillsfar. Ele começa a contar uma história que desperta a atenção dos personagens.</w:t>
      </w:r>
    </w:p>
    <w:p>
      <w:pPr>
        <w:pStyle w:val="Normal"/>
        <w:rPr/>
      </w:pPr>
      <w:r>
        <w:rPr/>
        <w:tab/>
        <w:t>“</w:t>
      </w:r>
      <w:r>
        <w:rPr>
          <w:i/>
        </w:rPr>
        <w:t xml:space="preserve"> O dia parecia normal, todos acordaram cedo e foram para seus postos trabalhar enquanto nossas mulheres preparavam a comida e a casa. As crianças brincavam com os animais fora de suas casas. A tranqüilidade e a paz estavam eminentes lá. Trabalhamos o dia inteiro para conseguirmos sustentar a vila, somos um povo trabalhador e prestativo. Mas quando voltamos nossa visão foi uma das mais terríveis. Conseguimos apenas distinguir os destroços depois que uma grande poeira preta foi levada do lugar lentamente com o vento. A terra estava preta, como carvão. Não existiam mais plantações e animais. Nossas casas haviam sido destruídas e restavam apenas madeira queimada. O pior realmente foi a desespero que tivemos ao não encontrarmos nossas crianças e mulheres. Começamos a vasculhar o local quando um cavaleiro montado em um grande cavalo negro chegou e nos avisou sobre o que havia acontecido. Mestre da Morte ainda estava vivo e ele desta vez não estava com brincadeiras. Arremeteu seu cavalo contra nós e com sorte consegui fugir e sobreviver. Pediram para que eu buscasse ajuda para meu povo, o que espero Ter conseguido encontrar.”</w:t>
      </w:r>
    </w:p>
    <w:p>
      <w:pPr>
        <w:pStyle w:val="Normal"/>
        <w:rPr/>
      </w:pPr>
      <w:r>
        <w:rPr>
          <w:i/>
        </w:rPr>
        <w:tab/>
      </w:r>
      <w:r>
        <w:rPr/>
        <w:t>Depois dessa história os personagens poderão se sentir revoltados e resolverem ajudar os habitantes da vila. (A vila fica localizada a um dia de viajem a oeste de hillsfar, o homem poderá levá-los precisamente até lá neste tempo).</w:t>
      </w:r>
    </w:p>
    <w:p>
      <w:pPr>
        <w:pStyle w:val="Normal"/>
        <w:rPr/>
      </w:pPr>
      <w:r>
        <w:rPr/>
      </w:r>
    </w:p>
    <w:p>
      <w:pPr>
        <w:pStyle w:val="Normal"/>
        <w:rPr/>
      </w:pPr>
      <w:r>
        <w:rPr/>
        <w:t>HOMEM:</w:t>
      </w:r>
    </w:p>
    <w:p>
      <w:pPr>
        <w:pStyle w:val="Normal"/>
        <w:rPr/>
      </w:pPr>
      <w:r>
        <w:rPr/>
      </w:r>
    </w:p>
    <w:p>
      <w:pPr>
        <w:pStyle w:val="Normal"/>
        <w:rPr/>
      </w:pPr>
      <w:r>
        <w:rPr/>
        <w:t>ST: 10</w:t>
        <w:tab/>
        <w:tab/>
        <w:t>Velocidade/Deslocamento: 5,25/5</w:t>
      </w:r>
    </w:p>
    <w:p>
      <w:pPr>
        <w:pStyle w:val="Normal"/>
        <w:rPr/>
      </w:pPr>
      <w:r>
        <w:rPr/>
        <w:t>DX: 11</w:t>
        <w:tab/>
        <w:tab/>
        <w:t>Esquiva/Aparar/Bloqueio: 5/6/0</w:t>
      </w:r>
    </w:p>
    <w:p>
      <w:pPr>
        <w:pStyle w:val="Normal"/>
        <w:rPr/>
      </w:pPr>
      <w:r>
        <w:rPr/>
        <w:t>IQ: 10</w:t>
        <w:tab/>
        <w:tab/>
        <w:t>DP/RD: 0/0</w:t>
      </w:r>
    </w:p>
    <w:p>
      <w:pPr>
        <w:pStyle w:val="Normal"/>
        <w:rPr/>
      </w:pPr>
      <w:r>
        <w:rPr/>
        <w:t>HT: 10</w:t>
        <w:tab/>
        <w:tab/>
        <w:t>Dano: perf (1d-3)</w:t>
      </w:r>
    </w:p>
    <w:p>
      <w:pPr>
        <w:pStyle w:val="Normal"/>
        <w:rPr/>
      </w:pPr>
      <w:r>
        <w:rPr/>
      </w:r>
    </w:p>
    <w:p>
      <w:pPr>
        <w:pStyle w:val="Normal"/>
        <w:rPr/>
      </w:pPr>
      <w:r>
        <w:rPr/>
        <w:t>Vantagens/Desvantagens: Senso de direção, Empatia c/ Animais e Batalhador ($500).</w:t>
      </w:r>
    </w:p>
    <w:p>
      <w:pPr>
        <w:pStyle w:val="Normal"/>
        <w:rPr/>
      </w:pPr>
      <w:r>
        <w:rPr/>
        <w:t>Perícias: Cavalgar (Cavalos)(12), Briga (12), Faca (14) e Arremesso de Faca (13).</w:t>
      </w:r>
    </w:p>
    <w:p>
      <w:pPr>
        <w:pStyle w:val="Normal"/>
        <w:rPr/>
      </w:pPr>
      <w:r>
        <w:rPr/>
        <w:t>Objetos: Roupa de verão e faca.</w:t>
      </w:r>
    </w:p>
    <w:p>
      <w:pPr>
        <w:pStyle w:val="Normal"/>
        <w:rPr/>
      </w:pPr>
      <w:r>
        <w:rPr/>
      </w:r>
    </w:p>
    <w:p>
      <w:pPr>
        <w:pStyle w:val="Normal"/>
        <w:jc w:val="center"/>
        <w:rPr/>
      </w:pPr>
      <w:r>
        <w:rPr/>
        <w:t>A VIAGEM</w:t>
      </w:r>
    </w:p>
    <w:p>
      <w:pPr>
        <w:pStyle w:val="Normal"/>
        <w:jc w:val="center"/>
        <w:rPr/>
      </w:pPr>
      <w:r>
        <w:rPr/>
      </w:r>
    </w:p>
    <w:p>
      <w:pPr>
        <w:pStyle w:val="Normal"/>
        <w:rPr/>
      </w:pPr>
      <w:r>
        <w:rPr/>
        <w:tab/>
        <w:t>(O caminho até a vila é feito através de uma trilha muito fraca que passa através da pequena parte na floresta perto de Hillsfar, atravessa o rio que leva as águas do Great Storm, sem ponte, depois, na outra margem começa o pântano. Por possuir águas ácidas, pode somente ser atravessado por modos com que os personagens não toquem a água. Uma jangada de madeira será de bom tamanho. Depois chegam a uma floresta onde andam alguns minutos até chegarem à vila).</w:t>
      </w:r>
    </w:p>
    <w:p>
      <w:pPr>
        <w:pStyle w:val="Normal"/>
        <w:rPr/>
      </w:pPr>
      <w:r>
        <w:rPr/>
        <w:tab/>
        <w:t>Vocês saem de Hillsfar com sem a menor idéia do que irão encontrar pela frente. Começam uma caminhada longa. A floresta está tranqüila esse dia e nenhum problema rondará os personagens nela. Até...</w:t>
      </w:r>
    </w:p>
    <w:p>
      <w:pPr>
        <w:pStyle w:val="Normal"/>
        <w:rPr/>
      </w:pPr>
      <w:r>
        <w:rPr/>
      </w:r>
    </w:p>
    <w:p>
      <w:pPr>
        <w:pStyle w:val="Normal"/>
        <w:rPr/>
      </w:pPr>
      <w:r>
        <w:rPr/>
        <w:tab/>
        <w:t>Os personagens andam guiados pelo homem até as águas de um rio. (O rio possui 2,30 de profundidade e uma correnteza forte para norte. Qualquer personagem que entrar nele terá que fazer um teste de natação – 4 pela correnteza. Caso ele esteja usando uma armadura que pese mais do que o próprio personagem ele afundará com ela e será levado pelas correntezas até o Blue Lake. Uma corda amarrada ou algo similar dará um bônus de 2 e não deixará que a correnteza leve o personagem. Os personagens que forem levado pela correnteza cairão no Blue Lake).</w:t>
      </w:r>
    </w:p>
    <w:p>
      <w:pPr>
        <w:pStyle w:val="Normal"/>
        <w:rPr/>
      </w:pPr>
      <w:r>
        <w:rPr/>
        <w:tab/>
        <w:t>Já do outro lado do rio vocês começam a andar em um pântano. (Neste primeiro momento não precisam se preocupar com a acidez dele, a água do rio a neutraliza por alguns metros). Vocês andam até uma grande árvore onde uma jangada esta amarrada. O homem a solta e sobe em cima dizendo: “</w:t>
      </w:r>
      <w:r>
        <w:rPr>
          <w:i/>
        </w:rPr>
        <w:t xml:space="preserve"> Agora não podemos mais andar a pé pelas águas desse pântano, ela se torna hostil corroendo qualquer material vivo e metal que caia nela”. </w:t>
      </w:r>
      <w:r>
        <w:rPr/>
        <w:t>(Realmente isso é verdade. Qualquer pessoa que caia aqui sofrerá 1d pontos de dano até perder o contato com essa água. A RD de roupas e armaduras não metálicas contam normalmente e a RD de armaduras metálicas são normais no primeiro e segundo turno de contato, metade no terceiro e quarto e nada no quinto a diante. Materiais, metálicos, que caiam ou entrem em contato com essa água serão destruídos à razão de 2d pontos de vida por turno. As armaduras e armas não restauram o RD perdido e o dano produzido deste modo).</w:t>
      </w:r>
    </w:p>
    <w:p>
      <w:pPr>
        <w:pStyle w:val="Normal"/>
        <w:rPr/>
      </w:pPr>
      <w:r>
        <w:rPr/>
        <w:t xml:space="preserve">Vocês navegam mais algumas horas tranqüilamente até que a jangada bate em alguma coisa e balança muito. (Teste DX para cada um para não cair no ácido, menos para o homem) depois disso chegam ao pé de um morro. Neste local o camponês para a jangada e a amarra em outra árvore. Ele desce na terra firme e começa a falar: </w:t>
      </w:r>
      <w:r>
        <w:rPr>
          <w:i/>
        </w:rPr>
        <w:t xml:space="preserve">“ Bem, chegamos a minha vila. Como vocês podem ver não restou muita coisa, ou melhor nada! Se vocês quiserem procurar por alguma coisa fiquem à vontade, mas aconselho cuidado por já estar escuro. Se quiserem dormir, ofereço-lhes minha cabana, construí ela depois que destruíram tudo. É simples e humilde, mas é o máximo que posso oferecer a vocês nessas condições que me encontro.” </w:t>
      </w:r>
      <w:r>
        <w:rPr/>
        <w:t>(Se os personagens resolverem procuram algo, tanto faz hoje ainda ou na manhã seguinte, ao passarem perto de um dos escombros ativarão a mágica Mensagem Retida)(GURPS Magia página 70).</w:t>
      </w:r>
    </w:p>
    <w:p>
      <w:pPr>
        <w:pStyle w:val="TextBody"/>
        <w:rPr/>
      </w:pPr>
      <w:r>
        <w:rPr/>
        <w:t xml:space="preserve">“ </w:t>
      </w:r>
      <w:r>
        <w:rPr/>
        <w:t xml:space="preserve">Sou o Mestre da Morte e creio que não me conheçam ainda. Serei breve e direto. Destruí esta vila parque sobe que aventureiros tentaram invadir meu castelo alguns dias atrás. Gostaria de conhecer pessoalmente estes idiotas que aceleraram o caminho da morte para eles. Para garantir que vinham em minha busca capturei também os habitantes dela e deixei que um fugisse para avisá-los. Gostaria de saber se seriam capaz de me enfrentar novamente. Para chegarem até mim basta seguir a Norte até as Montanhas. Atravessem ela perto do Blue Lake e entrem no deserto. Sigam a NE umas horas e chegarão até meu castelo. Espero que levem pelo menos um ou dois dias até aqui. E que a Morte os separe para sempre”. </w:t>
      </w:r>
      <w:r>
        <w:rPr>
          <w:i w:val="false"/>
        </w:rPr>
        <w:t>(A magia acaba).</w:t>
      </w:r>
    </w:p>
    <w:p>
      <w:pPr>
        <w:pStyle w:val="TextBody"/>
        <w:rPr>
          <w:i w:val="false"/>
          <w:i w:val="false"/>
        </w:rPr>
      </w:pPr>
      <w:r>
        <w:rPr>
          <w:i w:val="false"/>
        </w:rPr>
        <w:tab/>
        <w:t>(Cabe agora aos personagens decidirem ir até lá ou não. A viagem levará dois dias de caminhada, subidas, descidas e um sol escaldante no deserto).</w:t>
      </w:r>
    </w:p>
    <w:p>
      <w:pPr>
        <w:pStyle w:val="TextBody"/>
        <w:rPr/>
      </w:pPr>
      <w:r>
        <w:rPr>
          <w:i w:val="false"/>
        </w:rPr>
        <w:tab/>
      </w:r>
      <w:r>
        <w:rPr>
          <w:i w:val="false"/>
          <w:u w:val="single"/>
        </w:rPr>
        <w:t>1 Dia:</w:t>
      </w:r>
      <w:r>
        <w:rPr>
          <w:i w:val="false"/>
        </w:rPr>
        <w:t xml:space="preserve"> A viagem começa quando vocês começam a subir a montanha. O modo que parece mais fácil é seguindo uma pequena e fraca trilha que foi usada pelas criaturas do próprio Mestre da Morte ao atacar a vila e que contorna a montanha. (Teste a perícia Rastreamento mais ou menos bônus de visão. Uma falha indica que perderão um dia andando para um local aleatório. Faça outro teste no dia seguinte, um sucesso encontram a trilha novamente e uma falha indica que se perderam na montanha).</w:t>
      </w:r>
    </w:p>
    <w:p>
      <w:pPr>
        <w:pStyle w:val="TextBody"/>
        <w:rPr>
          <w:i w:val="false"/>
          <w:i w:val="false"/>
        </w:rPr>
      </w:pPr>
      <w:r>
        <w:rPr>
          <w:i w:val="false"/>
        </w:rPr>
        <w:tab/>
        <w:t>Depois de algumas horas de caminhada escutaram gritos de crianças atrás de uma rocha. (Se forem verificar encontrarão duas crianças encostadas nas rochas sem saídas e se aproximando dois Dragonetes, que ao perceberem os personagens “gritarão” (Não sei o nome do ruído que esse bicho faz) e entrarão em postura de combate).</w:t>
      </w:r>
    </w:p>
    <w:p>
      <w:pPr>
        <w:pStyle w:val="TextBody"/>
        <w:rPr>
          <w:i w:val="false"/>
          <w:i w:val="false"/>
        </w:rPr>
      </w:pPr>
      <w:r>
        <w:rPr>
          <w:i w:val="false"/>
        </w:rPr>
      </w:r>
    </w:p>
    <w:p>
      <w:pPr>
        <w:pStyle w:val="TextBody"/>
        <w:rPr>
          <w:i w:val="false"/>
          <w:i w:val="false"/>
        </w:rPr>
      </w:pPr>
      <w:r>
        <w:rPr>
          <w:i w:val="false"/>
        </w:rPr>
        <w:t>DRAGONETES:</w:t>
      </w:r>
    </w:p>
    <w:p>
      <w:pPr>
        <w:pStyle w:val="TextBody"/>
        <w:rPr>
          <w:i w:val="false"/>
          <w:i w:val="false"/>
        </w:rPr>
      </w:pPr>
      <w:r>
        <w:rPr>
          <w:i w:val="false"/>
        </w:rPr>
      </w:r>
    </w:p>
    <w:p>
      <w:pPr>
        <w:pStyle w:val="TextBody"/>
        <w:rPr>
          <w:i w:val="false"/>
          <w:i w:val="false"/>
        </w:rPr>
      </w:pPr>
      <w:r>
        <w:rPr>
          <w:i w:val="false"/>
        </w:rPr>
        <w:t>ST: 25</w:t>
        <w:tab/>
        <w:tab/>
        <w:t>Velocidade/Esquiva: 20/10 ou 3/7</w:t>
        <w:tab/>
        <w:t>Tamanho: 10 hexes</w:t>
      </w:r>
    </w:p>
    <w:p>
      <w:pPr>
        <w:pStyle w:val="TextBody"/>
        <w:rPr>
          <w:i w:val="false"/>
          <w:i w:val="false"/>
        </w:rPr>
      </w:pPr>
      <w:r>
        <w:rPr>
          <w:i w:val="false"/>
        </w:rPr>
        <w:t>DX: 14</w:t>
        <w:tab/>
        <w:tab/>
        <w:t>DP/RD: 2/3</w:t>
        <w:tab/>
        <w:tab/>
        <w:tab/>
        <w:t>Peso: 500 Kg</w:t>
      </w:r>
    </w:p>
    <w:p>
      <w:pPr>
        <w:pStyle w:val="TextBody"/>
        <w:rPr>
          <w:i w:val="false"/>
          <w:i w:val="false"/>
        </w:rPr>
      </w:pPr>
      <w:r>
        <w:rPr>
          <w:i w:val="false"/>
        </w:rPr>
        <w:t>IQ: 6</w:t>
        <w:tab/>
        <w:tab/>
        <w:t>Dano: *</w:t>
      </w:r>
    </w:p>
    <w:p>
      <w:pPr>
        <w:pStyle w:val="TextBody"/>
        <w:rPr>
          <w:i w:val="false"/>
          <w:i w:val="false"/>
        </w:rPr>
      </w:pPr>
      <w:r>
        <w:rPr>
          <w:i w:val="false"/>
        </w:rPr>
        <w:t>HT: 14/25</w:t>
        <w:tab/>
        <w:t>Alcance: C, 1 e 2</w:t>
      </w:r>
    </w:p>
    <w:p>
      <w:pPr>
        <w:pStyle w:val="TextBody"/>
        <w:rPr>
          <w:i w:val="false"/>
          <w:i w:val="false"/>
        </w:rPr>
      </w:pPr>
      <w:r>
        <w:rPr>
          <w:i w:val="false"/>
        </w:rPr>
      </w:r>
    </w:p>
    <w:p>
      <w:pPr>
        <w:pStyle w:val="TextBody"/>
        <w:rPr>
          <w:i w:val="false"/>
          <w:i w:val="false"/>
        </w:rPr>
      </w:pPr>
      <w:r>
        <w:rPr>
          <w:i w:val="false"/>
        </w:rPr>
        <w:t>*Ataca voando com sua cauda que causa um dano, devido a seus espinhos, de 1d+2 por perfuração. Ele pode perfurar até lorigas de couro e cotas de malha (mais qualquer rijeza). O veneno da cauda é muito forte, quem for ferroado tem que fazer um teste de HT-6, uma falha significa um dano de 2d além do dano pelo ataque. A vítima fica com sua DX submetida a um redutor de –4 durante três dias e uma falha crítica a morte instantânea. Se o teste for bem sucedido a vítima sofrerá metade do dano do veneno e um redutor de –2 na sua DX durante os próximos três dias.</w:t>
      </w:r>
    </w:p>
    <w:p>
      <w:pPr>
        <w:pStyle w:val="TextBody"/>
        <w:rPr/>
      </w:pPr>
      <w:r>
        <w:rPr>
          <w:i w:val="false"/>
        </w:rPr>
        <w:tab/>
        <w:t xml:space="preserve">Depois de matarem os dois animais uma das crianças se aproxima, a mais velha, e lhes agradece: </w:t>
      </w:r>
      <w:r>
        <w:rPr/>
        <w:t>“ Muito obrigado senhores. Se não fosse por vocês creio que eu e meu irmão estaríamos mortos e talvez no estômago destes animais nojentos! A sua coragem foi muito bonita e estamos realmente muito agradecidos pela sua proteção.”</w:t>
      </w:r>
    </w:p>
    <w:p>
      <w:pPr>
        <w:pStyle w:val="TextBody"/>
        <w:rPr/>
      </w:pPr>
      <w:r>
        <w:rPr/>
        <w:tab/>
      </w:r>
      <w:r>
        <w:rPr>
          <w:i w:val="false"/>
        </w:rPr>
        <w:t xml:space="preserve">Depois de alguns minutos conversando com os dois garotos uma voz poderá ser escutada atrás de vocês: </w:t>
      </w:r>
      <w:r>
        <w:rPr/>
        <w:t xml:space="preserve">“Afastem-se de meus filhos agora, antes que tenham que se conosco! Seus marginais podres!” </w:t>
      </w:r>
      <w:r>
        <w:rPr>
          <w:i w:val="false"/>
        </w:rPr>
        <w:t xml:space="preserve">(Ao olharem verão três homens montados à cavalo e fortemente armados, eles estão apontando as espadas para vocês!). Uma das crianças interrompe e diz: </w:t>
      </w:r>
      <w:r>
        <w:rPr/>
        <w:t>“Não papai, estes homens nos salvaram de duas criaturas! Se não fossem eles poderíamos estar mortos a um hora dessas! Por favor, não faça nada com eles.”</w:t>
      </w:r>
      <w:r>
        <w:rPr>
          <w:i w:val="false"/>
        </w:rPr>
        <w:t xml:space="preserve"> Os homens abaixam suas espadas e um deles diz: </w:t>
      </w:r>
      <w:r>
        <w:rPr/>
        <w:t xml:space="preserve">“Me desculpem. Espero que vocês compreendam a atitude de um pai desesperado. Perdão. E vocês crianças, subam nos cavalos que teremos uma longa conversa quando chegarmos em casa.” </w:t>
      </w:r>
      <w:r>
        <w:rPr>
          <w:i w:val="false"/>
        </w:rPr>
        <w:t>As crianças andam até os cavalos. Ates de partir um deles joga algo para vocês. (É uma estatueta pequena mais bem construída. Retrata detalhadamente um Dragão em um trono com um bastão em sua mão). Depois desaparecem entre as rochas da montanha.</w:t>
      </w:r>
    </w:p>
    <w:p>
      <w:pPr>
        <w:pStyle w:val="TextBody"/>
        <w:rPr>
          <w:i w:val="false"/>
          <w:i w:val="false"/>
        </w:rPr>
      </w:pPr>
      <w:r>
        <w:rPr>
          <w:i w:val="false"/>
        </w:rPr>
        <w:tab/>
        <w:t>Vocês andam mais algum tempo até escurecer. A noite é tranqüila e nada de acontecerá aos personagens.</w:t>
      </w:r>
    </w:p>
    <w:p>
      <w:pPr>
        <w:pStyle w:val="TextBody"/>
        <w:rPr/>
      </w:pPr>
      <w:r>
        <w:rPr>
          <w:i w:val="false"/>
        </w:rPr>
        <w:tab/>
      </w:r>
      <w:r>
        <w:rPr>
          <w:i w:val="false"/>
          <w:u w:val="single"/>
        </w:rPr>
        <w:t>2 Dia</w:t>
      </w:r>
      <w:r>
        <w:rPr>
          <w:i w:val="false"/>
        </w:rPr>
        <w:t>: A viagem continua pelas montanhas. Por volta do meio do dia, com o sol sobre suas cabeças um ruído estrondoso (Verificar Brontofobia para personagens que possuem esta fobia) e ensurdecedor poderá ser escutado nos céus. Um enorme Dragão Vermelho (Ver Fantasy p. 127; Dragão Monstruoso) estará voando na direção dos personagens e reduzindo sua altura. (Faça como pareça um ataque, para que os jogadores fiquem com medo e saiam de perto o mais rápido possível. O Dragão apenas quer fazer algumas perguntas aos personagens. Se fugirem, diga que os rochedos atrapalham e conseguem correr apenas para frente até uma caverna mais a frente, onde parece seguro).  A caverna tem uma entrada muito pequena para o Dragão, que ficará do lado de fora tentando expulsar os personagens. Durante algum tempo ele esperará saírem quieto fora dela. (Neste tempo os personagens podem explorar este lugar. Existe um pequeno rio, parece perto de alguma nascente, que passa entre as rochas formando uma bela cachoeira. Se alguém verificar a cachoeira verá uma passagem por trás dela. Um pequeno túnel escuro leva até uma caverna maior. Em seu centro existe um altar com um caixão em cima. Se verificarem o caixão encontraram uma caveira com um amuleto. Bem, na verdade esta caveira é um morto-vivo, só que o medalhão anula qualquer mágica que o portador dele sofrer ou já existentes PS: Ele tem que ser o objetivo da mágica, portanto objetos encantados continuam a funcionar. Ele fica imune a todos os tipos de magia. Ao retirarem o medalhão a caveira levantará e usará sua cimitarra, um pouco enferrujada, para atacar quem estiver por perto. Ela levará dois turnos para ficar em pé no caixão e atacar dali mesmo o personagem mais próximo). A caverna não possui mais nada além disso, e o Dragão começará a conversar com os personagens dali mesmo.</w:t>
      </w:r>
    </w:p>
    <w:p>
      <w:pPr>
        <w:pStyle w:val="TextBody"/>
        <w:rPr/>
      </w:pPr>
      <w:r>
        <w:rPr>
          <w:i w:val="false"/>
        </w:rPr>
        <w:tab/>
      </w:r>
      <w:r>
        <w:rPr/>
        <w:t>“Humanos medrosos, não irei lhes fazer mal algum. Só porque sou grande e poderoso fogem de mim? Desse modo vocês estão se assemelhando a um pobre e fraco Kobold desesperado! Saiam!”</w:t>
      </w:r>
      <w:r>
        <w:rPr>
          <w:i w:val="false"/>
        </w:rPr>
        <w:t xml:space="preserve"> (Faça com que os personagens saiam para conversar com ele. E continue:</w:t>
      </w:r>
    </w:p>
    <w:p>
      <w:pPr>
        <w:pStyle w:val="TextBody"/>
        <w:rPr/>
      </w:pPr>
      <w:r>
        <w:rPr>
          <w:i w:val="false"/>
        </w:rPr>
        <w:tab/>
      </w:r>
      <w:r>
        <w:rPr/>
        <w:t xml:space="preserve">“Apenas quero fazer algumas perguntas para vocês, não quero machucá-los. Apenas quero saber se encontraram ou sabem de algum outro dragão ou estátua que tenha sido roubada?” </w:t>
      </w:r>
      <w:r>
        <w:rPr>
          <w:i w:val="false"/>
        </w:rPr>
        <w:t>(Os personagens terão que dizer a verdade, porque o Dragão estará usando a mágica Detecção de mentiras neles, vencerá qualquer disputa de habilidades automaticamente. Caso mintam ele irá ficar nervoso e isso não seria nada bom!!! Se entregarem a estatueta e disserem com quem está ele pedirá ele e depois voará atrás de quem estava com ela antes).</w:t>
      </w:r>
    </w:p>
    <w:p>
      <w:pPr>
        <w:pStyle w:val="TextBody"/>
        <w:rPr>
          <w:i w:val="false"/>
          <w:i w:val="false"/>
        </w:rPr>
      </w:pPr>
      <w:r>
        <w:rPr>
          <w:i w:val="false"/>
        </w:rPr>
        <w:tab/>
        <w:t>Depois a viagem continua. Vocês descem começam a descer a montanha quando escurece e não fica mais seguro continuar viajando.</w:t>
      </w:r>
    </w:p>
    <w:p>
      <w:pPr>
        <w:pStyle w:val="TextBody"/>
        <w:rPr/>
      </w:pPr>
      <w:r>
        <w:rPr>
          <w:i w:val="false"/>
        </w:rPr>
        <w:tab/>
      </w:r>
      <w:r>
        <w:rPr>
          <w:i w:val="false"/>
          <w:u w:val="single"/>
        </w:rPr>
        <w:t>3 Dia:</w:t>
      </w:r>
      <w:r>
        <w:rPr>
          <w:i w:val="false"/>
        </w:rPr>
        <w:t xml:space="preserve"> Vocês continuam descendo a montanha, o Blue Lake e o castelo no deserto já podem ser avistados. A descida é rápida e segura. Quando chegarem no deserto poderão ir até o Blue Lake para se abastecerem de água até chegarem ao castelo. (Se algum personagem foi levado pela correnteza seu corpo será encontrado nas margens do lago desmaiado, mas não morto! Eles terão que fazer um teste de Primeiros Socorros –2 para acordarem a pessoa. Ela voltará com o HT igual a 0). Ao voltarem a caminhar (faça um teste de visão para cada jogador com um redutor de 4. Se for bem sucedido o personagem verá uma criatura parecida com uma serpente com + ou menos 1 metro de comprimento, uma face hedionda e uma crista no topo da cabeça a uns 7 metros de distância. Diga o nome da criatura apenas se alguém for bem sucedido em um teste de Naturalista –2 ou algo que possa ser usado para identificar animais como mágicas. Ela estará olhando fixamente no olho do personagem, que infelizmente cairá  nas garras do Basilisco).</w:t>
      </w:r>
    </w:p>
    <w:p>
      <w:pPr>
        <w:pStyle w:val="TextBody"/>
        <w:rPr>
          <w:i w:val="false"/>
          <w:i w:val="false"/>
        </w:rPr>
      </w:pPr>
      <w:r>
        <w:rPr>
          <w:i w:val="false"/>
        </w:rPr>
      </w:r>
    </w:p>
    <w:p>
      <w:pPr>
        <w:pStyle w:val="TextBody"/>
        <w:rPr>
          <w:i w:val="false"/>
          <w:i w:val="false"/>
        </w:rPr>
      </w:pPr>
      <w:r>
        <w:rPr>
          <w:i w:val="false"/>
        </w:rPr>
        <w:t>BASILISCO:</w:t>
      </w:r>
    </w:p>
    <w:p>
      <w:pPr>
        <w:pStyle w:val="TextBody"/>
        <w:rPr>
          <w:i w:val="false"/>
          <w:i w:val="false"/>
        </w:rPr>
      </w:pPr>
      <w:r>
        <w:rPr>
          <w:i w:val="false"/>
        </w:rPr>
      </w:r>
    </w:p>
    <w:p>
      <w:pPr>
        <w:pStyle w:val="TextBody"/>
        <w:rPr>
          <w:i w:val="false"/>
          <w:i w:val="false"/>
        </w:rPr>
      </w:pPr>
      <w:r>
        <w:rPr>
          <w:i w:val="false"/>
        </w:rPr>
        <w:t>ST: 3</w:t>
        <w:tab/>
        <w:tab/>
        <w:t>Velocidade/Esquiva: 4/6</w:t>
        <w:tab/>
        <w:t xml:space="preserve">Tamanho: 1 hexe (-2 para atacá-lo ou –5 c/ espelho) </w:t>
      </w:r>
    </w:p>
    <w:p>
      <w:pPr>
        <w:pStyle w:val="TextBody"/>
        <w:rPr>
          <w:i w:val="false"/>
          <w:i w:val="false"/>
        </w:rPr>
      </w:pPr>
      <w:r>
        <w:rPr>
          <w:i w:val="false"/>
        </w:rPr>
        <w:t>DX: 12</w:t>
        <w:tab/>
        <w:tab/>
        <w:t>DP/RD: 1/0</w:t>
        <w:tab/>
        <w:tab/>
        <w:t>Peso: 1 Kg</w:t>
      </w:r>
    </w:p>
    <w:p>
      <w:pPr>
        <w:pStyle w:val="TextBody"/>
        <w:rPr>
          <w:i w:val="false"/>
          <w:i w:val="false"/>
        </w:rPr>
      </w:pPr>
      <w:r>
        <w:rPr>
          <w:i w:val="false"/>
        </w:rPr>
        <w:t>IQ: 3</w:t>
        <w:tab/>
        <w:tab/>
        <w:t>Danos: *</w:t>
        <w:tab/>
        <w:tab/>
        <w:t>Especial: É imune a todas as mágicas</w:t>
      </w:r>
    </w:p>
    <w:p>
      <w:pPr>
        <w:pStyle w:val="TextBody"/>
        <w:rPr>
          <w:i w:val="false"/>
          <w:i w:val="false"/>
        </w:rPr>
      </w:pPr>
      <w:r>
        <w:rPr>
          <w:i w:val="false"/>
        </w:rPr>
        <w:t>HT: 12/4</w:t>
        <w:tab/>
        <w:t xml:space="preserve">Alcance: R </w:t>
      </w:r>
    </w:p>
    <w:p>
      <w:pPr>
        <w:pStyle w:val="TextBody"/>
        <w:rPr>
          <w:i w:val="false"/>
          <w:i w:val="false"/>
        </w:rPr>
      </w:pPr>
      <w:r>
        <w:rPr>
          <w:i w:val="false"/>
        </w:rPr>
      </w:r>
    </w:p>
    <w:p>
      <w:pPr>
        <w:pStyle w:val="TextBody"/>
        <w:rPr>
          <w:i w:val="false"/>
          <w:i w:val="false"/>
        </w:rPr>
      </w:pPr>
      <w:r>
        <w:rPr>
          <w:i w:val="false"/>
        </w:rPr>
        <w:t>*Ele ataca com uma variação do ataque Telecinético (M. Básico p. 172). Ele tem a perícia com potência e NH, inatas da sua raça, iguais a 16! Ele precisa olhar ou tocar na sua vítima e concentrar um turno, a menos que a vítima esteja olhando para ele, para iniciar um ataque. Para atacar ele joga contra seu NH com –1 para metro que a vítima estiver dele. Se for bem sucedido, a vítima sofrerá um dano de 2d+2 por segundo, RD e Rijeza não contam e não é permitida jogada de defesa. Ele não precisa fazer outro ataque enquanto nada atrapalhar sua concentração ou o alvo movimentar-se.</w:t>
      </w:r>
    </w:p>
    <w:p>
      <w:pPr>
        <w:pStyle w:val="TextBody"/>
        <w:rPr>
          <w:i w:val="false"/>
          <w:i w:val="false"/>
        </w:rPr>
      </w:pPr>
      <w:r>
        <w:rPr>
          <w:i w:val="false"/>
        </w:rPr>
      </w:r>
    </w:p>
    <w:p>
      <w:pPr>
        <w:pStyle w:val="TextBody"/>
        <w:rPr>
          <w:i w:val="false"/>
          <w:i w:val="false"/>
        </w:rPr>
      </w:pPr>
      <w:r>
        <w:rPr>
          <w:i w:val="false"/>
        </w:rPr>
        <w:tab/>
        <w:t>Depois desse animal perigoso vocês continuam andando até o castelo. Já está de tarde mas vocês chegam aos portões do castelo. (Existem dois guardas atrás dele e quando abrirem serão atacados de surpresa por eles. Faça uma jogada de IQ para cada componente do grupo observando os seguintes modificadores: +2 se tiver a vantagem Reflexos em combate a perícia tática da um bônus de +1 ou +2 com NH 20 ou mais e a cada turno subsequente os personagens recebem um bônus de +1, +2, etc. Enquanto não for bem sucedido o personagem não poderá agir, ele estará atordoado mentalmente. Depois do terceiro turno de batalha outros 6 guardas chegarão. Eles foram avisados por um outro que estava no portão esperando a aproximação dos personagens).</w:t>
      </w:r>
    </w:p>
    <w:p>
      <w:pPr>
        <w:pStyle w:val="TextBody"/>
        <w:rPr>
          <w:i w:val="false"/>
          <w:i w:val="false"/>
        </w:rPr>
      </w:pPr>
      <w:r>
        <w:rPr>
          <w:i w:val="false"/>
        </w:rPr>
      </w:r>
    </w:p>
    <w:p>
      <w:pPr>
        <w:pStyle w:val="TextBody"/>
        <w:rPr>
          <w:i w:val="false"/>
          <w:i w:val="false"/>
        </w:rPr>
      </w:pPr>
      <w:r>
        <w:rPr>
          <w:i w:val="false"/>
        </w:rPr>
        <w:t>GUARDAS ESQUELETOS:</w:t>
      </w:r>
    </w:p>
    <w:p>
      <w:pPr>
        <w:pStyle w:val="TextBody"/>
        <w:rPr>
          <w:i w:val="false"/>
          <w:i w:val="false"/>
        </w:rPr>
      </w:pPr>
      <w:r>
        <w:rPr>
          <w:i w:val="false"/>
        </w:rPr>
      </w:r>
    </w:p>
    <w:p>
      <w:pPr>
        <w:pStyle w:val="TextBody"/>
        <w:rPr>
          <w:i w:val="false"/>
          <w:i w:val="false"/>
        </w:rPr>
      </w:pPr>
      <w:r>
        <w:rPr>
          <w:i w:val="false"/>
        </w:rPr>
        <w:t>ST: 9/ 18*</w:t>
        <w:tab/>
        <w:t>Velocidade/Esquiva: 6/6 (12/12)*</w:t>
      </w:r>
    </w:p>
    <w:p>
      <w:pPr>
        <w:pStyle w:val="TextBody"/>
        <w:rPr>
          <w:i w:val="false"/>
          <w:i w:val="false"/>
        </w:rPr>
      </w:pPr>
      <w:r>
        <w:rPr>
          <w:i w:val="false"/>
        </w:rPr>
        <w:t>DX: 12/24*</w:t>
        <w:tab/>
        <w:t>DP/RD: 0/2 vs. GDP (Não conte os multiplicadores aos danos causados nela)</w:t>
      </w:r>
    </w:p>
    <w:p>
      <w:pPr>
        <w:pStyle w:val="TextBody"/>
        <w:rPr>
          <w:i w:val="false"/>
          <w:i w:val="false"/>
        </w:rPr>
      </w:pPr>
      <w:r>
        <w:rPr>
          <w:i w:val="false"/>
        </w:rPr>
        <w:t>IQ: 8</w:t>
        <w:tab/>
        <w:tab/>
        <w:t>Dano: Montante (Corte/cont) (3d+1/1d+3)</w:t>
      </w:r>
    </w:p>
    <w:p>
      <w:pPr>
        <w:pStyle w:val="TextBody"/>
        <w:rPr>
          <w:i w:val="false"/>
          <w:i w:val="false"/>
        </w:rPr>
      </w:pPr>
      <w:r>
        <w:rPr>
          <w:i w:val="false"/>
        </w:rPr>
        <w:t>HT: 10/20</w:t>
      </w:r>
    </w:p>
    <w:p>
      <w:pPr>
        <w:pStyle w:val="TextBody"/>
        <w:rPr>
          <w:i w:val="false"/>
          <w:i w:val="false"/>
        </w:rPr>
      </w:pPr>
      <w:r>
        <w:rPr>
          <w:i w:val="false"/>
        </w:rPr>
      </w:r>
    </w:p>
    <w:p>
      <w:pPr>
        <w:pStyle w:val="TextBody"/>
        <w:rPr>
          <w:i w:val="false"/>
          <w:i w:val="false"/>
        </w:rPr>
      </w:pPr>
      <w:r>
        <w:rPr>
          <w:i w:val="false"/>
        </w:rPr>
        <w:t>Ataque: Espadas de Lâmina Larga NH 14/26*</w:t>
      </w:r>
    </w:p>
    <w:p>
      <w:pPr>
        <w:pStyle w:val="TextBody"/>
        <w:rPr>
          <w:i w:val="false"/>
          <w:i w:val="false"/>
        </w:rPr>
      </w:pPr>
      <w:r>
        <w:rPr>
          <w:i w:val="false"/>
        </w:rPr>
        <w:t>Defesas: Aparar: 7/13*</w:t>
      </w:r>
    </w:p>
    <w:p>
      <w:pPr>
        <w:pStyle w:val="TextBody"/>
        <w:rPr>
          <w:i w:val="false"/>
          <w:i w:val="false"/>
        </w:rPr>
      </w:pPr>
      <w:r>
        <w:rPr>
          <w:i w:val="false"/>
        </w:rPr>
        <w:t>Objetos: Farrapos de roupas antigas, montantes e um medalhão (Ele dobra os atributos dos esqueletos, mas se for solto do pescoço se destruirá e o esqueleto voltará ao normal).</w:t>
      </w:r>
    </w:p>
    <w:p>
      <w:pPr>
        <w:pStyle w:val="TextBody"/>
        <w:rPr>
          <w:i w:val="false"/>
          <w:i w:val="false"/>
        </w:rPr>
      </w:pPr>
      <w:r>
        <w:rPr>
          <w:i w:val="false"/>
        </w:rPr>
      </w:r>
    </w:p>
    <w:p>
      <w:pPr>
        <w:pStyle w:val="TextBody"/>
        <w:rPr>
          <w:i w:val="false"/>
          <w:i w:val="false"/>
        </w:rPr>
      </w:pPr>
      <w:r>
        <w:rPr>
          <w:i w:val="false"/>
        </w:rPr>
        <w:t>*Dados com o medalhão usado.</w:t>
      </w:r>
    </w:p>
    <w:p>
      <w:pPr>
        <w:pStyle w:val="TextBody"/>
        <w:rPr>
          <w:i w:val="false"/>
          <w:i w:val="false"/>
        </w:rPr>
      </w:pPr>
      <w:r>
        <w:rPr>
          <w:i w:val="false"/>
        </w:rPr>
        <w:tab/>
        <w:t>Os esqueletos sofrem dano dobrado de ataques de contusão. Os ataques de projétil (Flechas, armas de fogo, bestas e similares) tem um redutor de –3 por causa de sua estatura.</w:t>
      </w:r>
    </w:p>
    <w:p>
      <w:pPr>
        <w:pStyle w:val="TextBody"/>
        <w:rPr>
          <w:i w:val="false"/>
          <w:i w:val="false"/>
        </w:rPr>
      </w:pPr>
      <w:r>
        <w:rPr>
          <w:i w:val="false"/>
        </w:rPr>
      </w:r>
    </w:p>
    <w:p>
      <w:pPr>
        <w:pStyle w:val="TextBody"/>
        <w:rPr>
          <w:i w:val="false"/>
          <w:i w:val="false"/>
        </w:rPr>
      </w:pPr>
      <w:r>
        <w:rPr>
          <w:i w:val="false"/>
        </w:rPr>
        <w:tab/>
        <w:t>Depois da batalha poderão procurar pelos presos e pelo mestre da morte. A entrada da prisão é facilmente localizada. A porta está aberta. Descem algumas escadas e a pouca luz atrapalha um pouco (-3 para perícias baseadas em DX). Depois de descerem as escadas verão dois esqueletos torturando um velho senhor. Ao perceberem sua chegada tiram suas espadas da bainha e partem para o ataque. Se vencerem poderão libertas todos os presos e sair da prisão.</w:t>
      </w:r>
    </w:p>
    <w:p>
      <w:pPr>
        <w:pStyle w:val="TextBody"/>
        <w:rPr>
          <w:i w:val="false"/>
          <w:i w:val="false"/>
        </w:rPr>
      </w:pPr>
      <w:r>
        <w:rPr>
          <w:i w:val="false"/>
        </w:rPr>
        <w:tab/>
        <w:t>Ao saírem uma criatura alada pode ser vista e montada em um monte de ossos parecido com um Dragão um homem apontando um bastão para vocês!!! (Na verdade é um esqueleto de dragão animado pelo Mestre da Morte. Ele segue suas ordens. Durante 3 turnos ele atacará os personagens a uma distância de 10 metros no ar com as baforadas de gás venenoso de seu dragão, quando o dragão que entregaram a estátua aparecerá e Mestre da Morte fugirá para as montanhas. Mas a luta não terá terminado, o dragão pousa e carrega os personagens até onde os dois fugiram).</w:t>
      </w:r>
    </w:p>
    <w:p>
      <w:pPr>
        <w:pStyle w:val="TextBody"/>
        <w:rPr>
          <w:i w:val="false"/>
          <w:i w:val="false"/>
        </w:rPr>
      </w:pPr>
      <w:r>
        <w:rPr>
          <w:i w:val="false"/>
        </w:rPr>
        <w:tab/>
        <w:t>A batalha final contra o Mestre da Morte terá começado, os camponeses fugirão em desespero até o Blue Lake, de onde voltarão para a vila o mais rápido possível, são em torno de 20 vilarejos.</w:t>
      </w:r>
    </w:p>
    <w:p>
      <w:pPr>
        <w:pStyle w:val="TextBody"/>
        <w:rPr>
          <w:i w:val="false"/>
          <w:i w:val="false"/>
        </w:rPr>
      </w:pPr>
      <w:r>
        <w:rPr>
          <w:i w:val="false"/>
        </w:rPr>
      </w:r>
    </w:p>
    <w:p>
      <w:pPr>
        <w:pStyle w:val="TextBody"/>
        <w:rPr>
          <w:i w:val="false"/>
          <w:i w:val="false"/>
        </w:rPr>
      </w:pPr>
      <w:r>
        <w:rPr>
          <w:i w:val="false"/>
        </w:rPr>
        <w:t>DRACOLICH:</w:t>
      </w:r>
    </w:p>
    <w:p>
      <w:pPr>
        <w:pStyle w:val="TextBody"/>
        <w:rPr>
          <w:i w:val="false"/>
          <w:i w:val="false"/>
        </w:rPr>
      </w:pPr>
      <w:r>
        <w:rPr>
          <w:i w:val="false"/>
        </w:rPr>
      </w:r>
    </w:p>
    <w:p>
      <w:pPr>
        <w:pStyle w:val="TextBody"/>
        <w:rPr>
          <w:i w:val="false"/>
          <w:i w:val="false"/>
        </w:rPr>
      </w:pPr>
      <w:r>
        <w:rPr>
          <w:i w:val="false"/>
        </w:rPr>
        <w:t>ST: 40</w:t>
        <w:tab/>
        <w:tab/>
        <w:t>Deslocamento/Esquiva: 12/6</w:t>
        <w:tab/>
        <w:t>Tamanho: 8 hexes</w:t>
      </w:r>
    </w:p>
    <w:p>
      <w:pPr>
        <w:pStyle w:val="TextBody"/>
        <w:rPr>
          <w:i w:val="false"/>
          <w:i w:val="false"/>
        </w:rPr>
      </w:pPr>
      <w:r>
        <w:rPr>
          <w:i w:val="false"/>
        </w:rPr>
        <w:t>DX: 12</w:t>
        <w:tab/>
        <w:tab/>
        <w:t>DP/RD:</w:t>
        <w:tab/>
        <w:t>2/3</w:t>
        <w:tab/>
        <w:tab/>
        <w:tab/>
        <w:t>Peso: 100Kg de ossos</w:t>
      </w:r>
    </w:p>
    <w:p>
      <w:pPr>
        <w:pStyle w:val="TextBody"/>
        <w:rPr>
          <w:i w:val="false"/>
          <w:i w:val="false"/>
        </w:rPr>
      </w:pPr>
      <w:r>
        <w:rPr>
          <w:i w:val="false"/>
        </w:rPr>
        <w:t>IQ: 12</w:t>
        <w:tab/>
        <w:tab/>
        <w:t>Dano: Especial (Ver abaixo)</w:t>
      </w:r>
    </w:p>
    <w:p>
      <w:pPr>
        <w:pStyle w:val="TextBody"/>
        <w:rPr>
          <w:i w:val="false"/>
          <w:i w:val="false"/>
        </w:rPr>
      </w:pPr>
      <w:r>
        <w:rPr>
          <w:i w:val="false"/>
        </w:rPr>
        <w:t>HT: 15</w:t>
        <w:tab/>
        <w:tab/>
        <w:t>Alcance: Vários</w:t>
      </w:r>
    </w:p>
    <w:p>
      <w:pPr>
        <w:pStyle w:val="TextBody"/>
        <w:rPr>
          <w:i w:val="false"/>
          <w:i w:val="false"/>
        </w:rPr>
      </w:pPr>
      <w:r>
        <w:rPr>
          <w:i w:val="false"/>
        </w:rPr>
      </w:r>
    </w:p>
    <w:p>
      <w:pPr>
        <w:pStyle w:val="TextBody"/>
        <w:rPr>
          <w:i w:val="false"/>
          <w:i w:val="false"/>
        </w:rPr>
      </w:pPr>
      <w:r>
        <w:rPr>
          <w:i w:val="false"/>
        </w:rPr>
        <w:t>Ataque: Mordida (NH=12)(2d p/ corte); Rabada (NH=12)(2d p/ contusão) e Baforada de Gás (NH=12)(Dano *).</w:t>
      </w:r>
    </w:p>
    <w:p>
      <w:pPr>
        <w:pStyle w:val="TextBody"/>
        <w:rPr>
          <w:i w:val="false"/>
          <w:i w:val="false"/>
        </w:rPr>
      </w:pPr>
      <w:r>
        <w:rPr>
          <w:i w:val="false"/>
        </w:rPr>
      </w:r>
    </w:p>
    <w:p>
      <w:pPr>
        <w:pStyle w:val="TextBody"/>
        <w:rPr>
          <w:i w:val="false"/>
          <w:i w:val="false"/>
        </w:rPr>
      </w:pPr>
      <w:r>
        <w:rPr>
          <w:i w:val="false"/>
        </w:rPr>
        <w:t>*As baforadas de um dragão custam a ele 2 pontos de fadiga. Ele consegue lança-la em uma distância de 8 hexagonos até atingir seu alvo. Ele acerta automaticamente e a defesa possível é a esquiva. O Gás causa a perda de 1 ponto de vida por turno na vítima enquanto não ser bem sucedida em um teste de HT. Se em contato com os olhos a vítima fica parcialmente cega até ser bem sucedida em um teste de HT-2 (redutor de –5 devido a irritação e cegueira parcial). Os Gases normalmente se dissipam em um turno a céu aberto.</w:t>
      </w:r>
    </w:p>
    <w:p>
      <w:pPr>
        <w:pStyle w:val="TextBody"/>
        <w:rPr>
          <w:i w:val="false"/>
          <w:i w:val="false"/>
        </w:rPr>
      </w:pPr>
      <w:r>
        <w:rPr>
          <w:i w:val="false"/>
        </w:rPr>
      </w:r>
    </w:p>
    <w:p>
      <w:pPr>
        <w:pStyle w:val="TextBody"/>
        <w:rPr>
          <w:i w:val="false"/>
          <w:i w:val="false"/>
        </w:rPr>
      </w:pPr>
      <w:r>
        <w:rPr>
          <w:i w:val="false"/>
        </w:rPr>
        <w:tab/>
        <w:t>Ao chegarem na montanha Dracolich sairá voando e o outro Dragão sairá atrás dele. Agora é somente vocês contra o Mestre da Morte, mas cadê ele?</w:t>
      </w:r>
    </w:p>
    <w:p>
      <w:pPr>
        <w:pStyle w:val="TextBody"/>
        <w:rPr>
          <w:i w:val="false"/>
          <w:i w:val="false"/>
        </w:rPr>
      </w:pPr>
      <w:r>
        <w:rPr>
          <w:i w:val="false"/>
        </w:rPr>
      </w:r>
    </w:p>
    <w:p>
      <w:pPr>
        <w:pStyle w:val="TextBody"/>
        <w:rPr>
          <w:i w:val="false"/>
          <w:i w:val="false"/>
        </w:rPr>
      </w:pPr>
      <w:r>
        <w:rPr>
          <w:i w:val="false"/>
        </w:rPr>
        <w:t>MESTRE DA MORTE:</w:t>
      </w:r>
    </w:p>
    <w:p>
      <w:pPr>
        <w:pStyle w:val="TextBody"/>
        <w:rPr>
          <w:i w:val="false"/>
          <w:i w:val="false"/>
        </w:rPr>
      </w:pPr>
      <w:r>
        <w:rPr>
          <w:i w:val="false"/>
        </w:rPr>
      </w:r>
    </w:p>
    <w:p>
      <w:pPr>
        <w:pStyle w:val="TextBody"/>
        <w:rPr>
          <w:i w:val="false"/>
          <w:i w:val="false"/>
        </w:rPr>
      </w:pPr>
      <w:r>
        <w:rPr>
          <w:i w:val="false"/>
        </w:rPr>
        <w:t>ST: 11</w:t>
        <w:tab/>
        <w:tab/>
        <w:t>Velocidade/Esquiva: 6,25/7</w:t>
      </w:r>
    </w:p>
    <w:p>
      <w:pPr>
        <w:pStyle w:val="TextBody"/>
        <w:rPr>
          <w:i w:val="false"/>
          <w:i w:val="false"/>
        </w:rPr>
      </w:pPr>
      <w:r>
        <w:rPr>
          <w:i w:val="false"/>
        </w:rPr>
        <w:t>DX: 12</w:t>
        <w:tab/>
        <w:tab/>
        <w:t>DP/RD:1/1 (Roupa de verão, mantos e capuzes)</w:t>
      </w:r>
    </w:p>
    <w:p>
      <w:pPr>
        <w:pStyle w:val="TextBody"/>
        <w:rPr>
          <w:i w:val="false"/>
          <w:i w:val="false"/>
        </w:rPr>
      </w:pPr>
      <w:r>
        <w:rPr>
          <w:i w:val="false"/>
        </w:rPr>
        <w:t>IQ: 15</w:t>
        <w:tab/>
        <w:tab/>
        <w:t>Dano:</w:t>
      </w:r>
    </w:p>
    <w:p>
      <w:pPr>
        <w:pStyle w:val="TextBody"/>
        <w:rPr>
          <w:i w:val="false"/>
          <w:i w:val="false"/>
        </w:rPr>
      </w:pPr>
      <w:r>
        <w:rPr>
          <w:i w:val="false"/>
        </w:rPr>
        <w:t>HT: 10</w:t>
      </w:r>
    </w:p>
    <w:p>
      <w:pPr>
        <w:pStyle w:val="TextBody"/>
        <w:rPr>
          <w:i w:val="false"/>
          <w:i w:val="false"/>
        </w:rPr>
      </w:pPr>
      <w:r>
        <w:rPr>
          <w:i w:val="false"/>
        </w:rPr>
      </w:r>
    </w:p>
    <w:p>
      <w:pPr>
        <w:pStyle w:val="TextBody"/>
        <w:rPr>
          <w:i w:val="false"/>
          <w:i w:val="false"/>
        </w:rPr>
      </w:pPr>
      <w:r>
        <w:rPr>
          <w:i w:val="false"/>
        </w:rPr>
        <w:t>Vantagens: Apitidão Mágica (3)</w:t>
      </w:r>
    </w:p>
    <w:p>
      <w:pPr>
        <w:pStyle w:val="TextBody"/>
        <w:rPr>
          <w:i w:val="false"/>
          <w:i w:val="false"/>
        </w:rPr>
      </w:pPr>
      <w:r>
        <w:rPr>
          <w:i w:val="false"/>
        </w:rPr>
        <w:t>Desvantagens: Sanguinolência e Fantasia Grave (É o imortal e escolhido para dominar o mundo)</w:t>
      </w:r>
    </w:p>
    <w:p>
      <w:pPr>
        <w:pStyle w:val="TextBody"/>
        <w:rPr/>
      </w:pPr>
      <w:r>
        <w:rPr>
          <w:i w:val="false"/>
          <w:u w:val="single"/>
        </w:rPr>
        <w:t>Magias</w:t>
      </w:r>
      <w:r>
        <w:rPr>
          <w:i w:val="false"/>
        </w:rPr>
        <w:t xml:space="preserve">: </w:t>
      </w:r>
    </w:p>
    <w:p>
      <w:pPr>
        <w:pStyle w:val="TextBody"/>
        <w:rPr/>
      </w:pPr>
      <w:r>
        <w:rPr>
          <w:i w:val="false"/>
          <w:u w:val="single"/>
        </w:rPr>
        <w:t>Escola Ilusão e Criação</w:t>
      </w:r>
      <w:r>
        <w:rPr>
          <w:i w:val="false"/>
        </w:rPr>
        <w:t>: Ilusão Simples (16), Ilusão Complexa (16), Ilusão Perfeita (16) e Disfarce Ilusório(16).</w:t>
      </w:r>
    </w:p>
    <w:p>
      <w:pPr>
        <w:pStyle w:val="TextBody"/>
        <w:rPr/>
      </w:pPr>
      <w:r>
        <w:rPr>
          <w:i w:val="false"/>
          <w:u w:val="single"/>
        </w:rPr>
        <w:t>Escola de Controle da Mente</w:t>
      </w:r>
      <w:r>
        <w:rPr>
          <w:i w:val="false"/>
        </w:rPr>
        <w:t>: Medo (16), Terror (16), Inépcia (16), Torpor (16), Sono (16) e Sono Coletivo (16).</w:t>
      </w:r>
    </w:p>
    <w:p>
      <w:pPr>
        <w:pStyle w:val="TextBody"/>
        <w:rPr/>
      </w:pPr>
      <w:r>
        <w:rPr>
          <w:i w:val="false"/>
          <w:u w:val="single"/>
        </w:rPr>
        <w:t>Escola de Som</w:t>
      </w:r>
      <w:r>
        <w:rPr>
          <w:i w:val="false"/>
        </w:rPr>
        <w:t>: Som (16), Vozes(16), Estrondo(16) e Voz Amplificada (16)</w:t>
      </w:r>
    </w:p>
    <w:p>
      <w:pPr>
        <w:pStyle w:val="TextBody"/>
        <w:rPr/>
      </w:pPr>
      <w:r>
        <w:rPr>
          <w:i w:val="false"/>
          <w:u w:val="single"/>
        </w:rPr>
        <w:t>Escola de Cura</w:t>
      </w:r>
      <w:r>
        <w:rPr>
          <w:i w:val="false"/>
        </w:rPr>
        <w:t>: Dar Força(16), Dar Vitalidade(16), Recuperação de Força(16), Despertar(16), Cura Superficial(16), Cura Profunda(16), Interromper Envelhecimento(16) e Rejuvenescer(16).</w:t>
      </w:r>
    </w:p>
    <w:p>
      <w:pPr>
        <w:pStyle w:val="TextBody"/>
        <w:rPr/>
      </w:pPr>
      <w:r>
        <w:rPr>
          <w:i w:val="false"/>
          <w:u w:val="single"/>
        </w:rPr>
        <w:t>Escola Alimento:</w:t>
      </w:r>
      <w:r>
        <w:rPr>
          <w:i w:val="false"/>
        </w:rPr>
        <w:t xml:space="preserve"> Testar Alimento(16) e Deteriorar(16)</w:t>
      </w:r>
    </w:p>
    <w:p>
      <w:pPr>
        <w:pStyle w:val="TextBody"/>
        <w:rPr/>
      </w:pPr>
      <w:r>
        <w:rPr>
          <w:i w:val="false"/>
          <w:u w:val="single"/>
        </w:rPr>
        <w:t>Escola Necromante</w:t>
      </w:r>
      <w:r>
        <w:rPr>
          <w:i w:val="false"/>
        </w:rPr>
        <w:t>: Visão da Morte(16), Convocar Espíritos(16), Zumbi(16), Controle de Zumbi(16), Roubar Força(16), Roubar Vitalidade(16) e Pestilência(16).</w:t>
      </w:r>
    </w:p>
    <w:p>
      <w:pPr>
        <w:pStyle w:val="TextBody"/>
        <w:rPr/>
      </w:pPr>
      <w:r>
        <w:rPr>
          <w:i w:val="false"/>
          <w:u w:val="single"/>
        </w:rPr>
        <w:t>Objetos</w:t>
      </w:r>
      <w:r>
        <w:rPr>
          <w:i w:val="false"/>
        </w:rPr>
        <w:t>: Uma gema de 30 pontos</w:t>
      </w:r>
    </w:p>
    <w:p>
      <w:pPr>
        <w:pStyle w:val="TextBody"/>
        <w:rPr>
          <w:i w:val="false"/>
          <w:i w:val="false"/>
        </w:rPr>
      </w:pPr>
      <w:r>
        <w:rPr>
          <w:i w:val="false"/>
        </w:rPr>
      </w:r>
    </w:p>
    <w:p>
      <w:pPr>
        <w:pStyle w:val="TextBody"/>
        <w:rPr>
          <w:i w:val="false"/>
          <w:i w:val="false"/>
        </w:rPr>
      </w:pPr>
      <w:r>
        <w:rPr>
          <w:i w:val="false"/>
        </w:rPr>
        <w:tab/>
        <w:t>Ao chegarem no local o Mestre da Morte terá usado a magia Disfarce Ilusório sobre a Ilusão Perfeita de uma rocha e terá escondido ele e dois esqueletos que já estavam no local esperando por ele Entre eles existirá uma distância de uns 4 metros. Depois usará a mágica Voz Amplificada em algum jogador para fazer com que seus companheiros pensem que ele é louco ou sei lá o que. Com a magia Sono Coletivo fará com que os personagens durmam e se restar algum de pé usará a mágica Torpor, Torpor Coletivo ou Terror no último caso. Depois que estiverem dormindo colocará a mágica pestilência em todos e verá a morte lenta deles. (A doença causará 1d de dano a cada hora que se passar).</w:t>
      </w:r>
    </w:p>
    <w:p>
      <w:pPr>
        <w:pStyle w:val="TextBody"/>
        <w:rPr>
          <w:i w:val="false"/>
          <w:i w:val="false"/>
        </w:rPr>
      </w:pPr>
      <w:r>
        <w:rPr>
          <w:i w:val="false"/>
        </w:rPr>
        <w:tab/>
        <w:t>(O personagem que estiver com o amuleto não será afetado pelas mágicas que fazem efeito nele e poderá ver o Mestre da Morte depois de 1 minuto, que é o tempo da mágica Ilusão Perfeita. A rocha sumirá e lá dentro, bem no meio dela estarão ele e os esqueletos escondidos. Provavelmente uma nova luta ocorrerá enquanto o Mestre foge pelas pedras. Caso os esqueletos sejam derrotados em 4 turnos ainda será possível apanhar o Mestre da Morte e dar um fim merecido a ele).</w:t>
      </w:r>
    </w:p>
    <w:p>
      <w:pPr>
        <w:pStyle w:val="TextBody"/>
        <w:rPr>
          <w:i w:val="false"/>
          <w:i w:val="false"/>
        </w:rPr>
      </w:pPr>
      <w:r>
        <w:rPr>
          <w:i w:val="false"/>
        </w:rPr>
        <w:tab/>
        <w:t>Depois de tudo a única coisa que resta é retornar para casa e esperar...</w:t>
      </w:r>
    </w:p>
    <w:p>
      <w:pPr>
        <w:pStyle w:val="TextBody"/>
        <w:rPr>
          <w:i w:val="false"/>
          <w:i w:val="false"/>
        </w:rPr>
      </w:pPr>
      <w:r>
        <w:rPr>
          <w:i w:val="false"/>
        </w:rPr>
      </w:r>
    </w:p>
    <w:p>
      <w:pPr>
        <w:pStyle w:val="TextBody"/>
        <w:jc w:val="center"/>
        <w:rPr>
          <w:i w:val="false"/>
          <w:i w:val="false"/>
        </w:rPr>
      </w:pPr>
      <w:r>
        <w:rPr>
          <w:i w:val="false"/>
        </w:rPr>
        <w:t>FI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53:00Z</dcterms:created>
  <dc:creator>JoseLuiz</dc:creator>
  <dc:description/>
  <dc:language>en-US</dc:language>
  <cp:lastModifiedBy>JoseLuiz</cp:lastModifiedBy>
  <cp:lastPrinted>1999-01-18T01:59:00Z</cp:lastPrinted>
  <dcterms:modified xsi:type="dcterms:W3CDTF">1999-07-02T21:53:00Z</dcterms:modified>
  <cp:revision>5</cp:revision>
  <dc:subject/>
  <dc:title/>
</cp:coreProperties>
</file>