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A HISTÓRIA DO ESCOTISM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ind w:firstLine="851"/>
        <w:rPr>
          <w:sz w:val="26"/>
        </w:rPr>
      </w:pPr>
      <w:r>
        <w:rPr>
          <w:sz w:val="26"/>
        </w:rPr>
        <w:t>Em 22 de fevereiro de 1857, nascia em Londres, na capital da Inglaterra, o menino Robert Stepheson Smith Baden Powell, que mais tarde seria conhecido no mundo inteiro como fundador do Escotismo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O menino Robert, fez seus estudos em escolas públicas onde era muito popular e querido por todos colegas e professores. Nas férias ele sempre aproveitava para acampar com seus irmãos mais velhos. Desde sua infância era grande o seu amor pela aventura e pela natureza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Quando terminou seus estudos secundários, Baden Powell ingressou no exército. Como oficial de carreira viajou muito, conheceu grande parte do mundo. Durante suas viagens, conheceu tribos de guerreiros da África e da Ásia, os vaqueiros americanos e conviveu com os índios da América e do Canadá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Durante a guerra do Transvaal em 1899, B.P. comandou a guarnição de Mafeking, importante entroncamento ferroviário, cuja posse era de grande valor estratégico. A cidade foi durante meses vítima da inteligência e coragem de seu comandante, cujas atitudes inspiravam a atuação de seus comandados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Como dispunha de poucos soldados, B.P. treinou todos os homens válidos da cidade, para usá-los como combatentes e para os serviços auxiliares; primeiros socorros, comunicações, cozinha, etc..., organizou um corpo de cadetes com os adolescentes da cidade. A maneira como os jovens desempenhavam suas tarefas, seus exemplos de dedicação e lealdade, coragem e responsabilidade, causaram grande impressão em B.P. e anos mais tarde, este acontecimento teria grande influência na criação do Escotismo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Graças a seus feitos na vida militar, B.P. tornou-se herói em seu país, a Inglaterra. Durante uma viagem em sua pátria, B.P. viu alguns meninos usando em suas brincadeiras um livro que ele havia escrito para exploradores do exército, que continha ensinamentos sobre como acampar e sobreviver em regiões selvagens. Conversando com seus amigos, ele entusiasmou-se e resolveu realizar em 1907 na Ilha de Browsea um acampamento com vinte rapazes de 12 a 16 anos, onde ensinou uma porção de coisas importantes como: primeiros socorros, observação, técnica de segurança para vida na cidade e floresta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Devido aos bons resultados deste acampamento, B.P. começou a  escrever o livro “Escotismo para Rapazes”, que inicialmente foi publicado e vendido em fascículos  nas bancas de jornais. Os jovens se entusiasmaram tanto com o livro que B.P. fundou o Movimento Escoteiro. Rapidamente o escotismo se espalhou pelo mundo. No Brasil, o Escotismo foi fundado em 1910 na cidade do Rio de Janeiro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No primeiro acampamento internacional, que os escoteiros chamam de Jamboree, realizado na Inglaterra, os vinte mil jovens presentes aclamaram B.P. Escoteiro Chefe Mundial.</w:t>
      </w:r>
    </w:p>
    <w:p>
      <w:pPr>
        <w:pStyle w:val="Normal"/>
        <w:rPr>
          <w:sz w:val="26"/>
        </w:rPr>
      </w:pPr>
      <w:r>
        <w:rPr>
          <w:sz w:val="26"/>
        </w:rPr>
        <w:t>Depois de anos de dedicação ao Escotismo, viajando pelo mundo e fundando Associações Escoteiras em vários países, B.P. sentiu suas forças declinarem. Retirou-se para uma pequena propriedade que possuía na África. Ali na companhia de sua esposa dividia seu tempo entre a pintura,  correspondência e as visitas de seus amigos. Faleceu  na madrugada de 8 de janeiro de 1941, enquanto dorm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7:51:00Z</dcterms:created>
  <dc:creator>Christiane Toledo de Moura Campos</dc:creator>
  <dc:description/>
  <dc:language>en-US</dc:language>
  <cp:lastModifiedBy>Christiane Toledo de Moura Campos</cp:lastModifiedBy>
  <dcterms:modified xsi:type="dcterms:W3CDTF">2001-05-02T17:51:00Z</dcterms:modified>
  <cp:revision>1</cp:revision>
  <dc:subject/>
  <dc:title>A HISTÓRIA DO ESCOTISMO</dc:title>
</cp:coreProperties>
</file>