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716655" cy="116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0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05560" cy="981710"/>
                                  <wp:effectExtent l="0" t="0" r="0" b="0"/>
                                  <wp:docPr id="2" name="port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ort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556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91.95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60" w:before="120" w:after="0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05560" cy="981710"/>
                            <wp:effectExtent l="0" t="0" r="0" b="0"/>
                            <wp:docPr id="3" name="port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ort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556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P O R T A L</w:t>
      </w:r>
    </w:p>
    <w:p>
      <w:pPr>
        <w:pStyle w:val="Heading"/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Ficha de registro</w:t>
      </w:r>
    </w:p>
    <w:p>
      <w:pPr>
        <w:pStyle w:val="Heading"/>
        <w:rPr/>
      </w:pPr>
      <w:r>
        <w:rPr>
          <w:szCs w:val="24"/>
          <w:lang w:val="es-UY"/>
        </w:rPr>
        <w:t xml:space="preserve">- Entregar </w:t>
      </w:r>
      <w:r>
        <w:rPr>
          <w:b/>
          <w:bCs/>
          <w:szCs w:val="24"/>
          <w:lang w:val="es-UY"/>
        </w:rPr>
        <w:t>dos copias</w:t>
      </w:r>
      <w:r>
        <w:rPr>
          <w:szCs w:val="24"/>
          <w:lang w:val="es-UY"/>
        </w:rPr>
        <w:t>, una en papel (personalmente o por correo) y otra por internet (</w:t>
      </w:r>
      <w:hyperlink r:id="rId4">
        <w:r>
          <w:rPr>
            <w:rStyle w:val="InternetLink"/>
            <w:color w:val="0000FF"/>
            <w:szCs w:val="24"/>
            <w:u w:val="single"/>
            <w:lang w:val="es-UY"/>
          </w:rPr>
          <w:t>roberto@cosmosofia.com</w:t>
        </w:r>
      </w:hyperlink>
      <w:r>
        <w:rPr>
          <w:szCs w:val="24"/>
          <w:lang w:val="es-UY"/>
        </w:rPr>
        <w:t>) o disco etc.</w:t>
      </w:r>
    </w:p>
    <w:p>
      <w:pPr>
        <w:pStyle w:val="Heading1"/>
        <w:spacing w:lineRule="auto" w:line="360"/>
        <w:jc w:val="center"/>
        <w:rPr>
          <w:szCs w:val="24"/>
        </w:rPr>
      </w:pPr>
      <w:r>
        <w:rPr>
          <w:b/>
          <w:szCs w:val="24"/>
          <w:lang w:val="es-UY"/>
        </w:rPr>
        <w:t>Datos Personales</w:t>
      </w:r>
      <w:r>
        <w:rPr>
          <w:szCs w:val="24"/>
          <w:lang w:val="es-UY"/>
        </w:rPr>
        <w:t xml:space="preserve"> (por favor escribir con letra de imprenta, legible):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360"/>
        <w:gridCol w:w="480"/>
        <w:gridCol w:w="360"/>
        <w:gridCol w:w="233"/>
        <w:gridCol w:w="1447"/>
        <w:gridCol w:w="1320"/>
        <w:gridCol w:w="960"/>
        <w:gridCol w:w="1708"/>
      </w:tblGrid>
      <w:tr>
        <w:trPr/>
        <w:tc>
          <w:tcPr>
            <w:tcW w:w="211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/>
              <w:t>Nombre</w:t>
            </w:r>
          </w:p>
        </w:tc>
        <w:tc>
          <w:tcPr>
            <w:tcW w:w="68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211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exo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038872971"/>
            <w:bookmarkStart w:id="1" w:name="__Fieldmark__1_10388729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038872971"/>
            <w:bookmarkStart w:id="3" w:name="__Fieldmark__2_10388729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M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Eda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a</w:t>
            </w:r>
            <w:r>
              <w:rPr>
                <w:szCs w:val="22"/>
                <w:lang w:val="es-UY"/>
              </w:rPr>
              <w:t>ñ</w:t>
            </w:r>
            <w:r>
              <w:rPr/>
              <w:t>os</w:t>
            </w:r>
          </w:p>
        </w:tc>
      </w:tr>
      <w:tr>
        <w:trPr>
          <w:trHeight w:val="67" w:hRule="atLeast"/>
        </w:trPr>
        <w:tc>
          <w:tcPr>
            <w:tcW w:w="211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Fecha de Nascimento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Estado Civil</w:t>
            </w:r>
          </w:p>
        </w:tc>
        <w:tc>
          <w:tcPr>
            <w:tcW w:w="2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211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Dirección</w:t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alle / N</w:t>
            </w:r>
            <w:r>
              <w:rPr>
                <w:vertAlign w:val="superscript"/>
              </w:rPr>
              <w:t>o</w:t>
            </w:r>
          </w:p>
        </w:tc>
        <w:tc>
          <w:tcPr>
            <w:tcW w:w="54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211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Barrio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211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.P.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211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iudad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211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Teléfono</w:t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Residencial 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211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omercial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211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elular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E-mail</w:t>
            </w:r>
          </w:p>
        </w:tc>
        <w:tc>
          <w:tcPr>
            <w:tcW w:w="68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szCs w:val="22"/>
              </w:rPr>
              <w:t>¿</w:t>
            </w:r>
            <w:r>
              <w:rPr/>
              <w:t>Con quien vive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Actividad profesional actual: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Habilidades y/o aptitudes (caso las quiera citar):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720"/>
        <w:gridCol w:w="1287"/>
        <w:gridCol w:w="393"/>
        <w:gridCol w:w="1167"/>
        <w:gridCol w:w="393"/>
        <w:gridCol w:w="1348"/>
      </w:tblGrid>
      <w:tr>
        <w:trPr>
          <w:trHeight w:val="110" w:hRule="atLeast"/>
        </w:trPr>
        <w:tc>
          <w:tcPr>
            <w:tcW w:w="36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sz w:val="24"/>
                <w:szCs w:val="24"/>
                <w:lang w:val="es-UY"/>
              </w:rPr>
              <w:t>¿</w:t>
            </w:r>
            <w:r>
              <w:rPr/>
              <w:t>Posee tatuaje y/o piercing?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038872971"/>
            <w:bookmarkStart w:id="5" w:name="__Fieldmark__17_10388729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Tatuaje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038872971"/>
            <w:bookmarkStart w:id="7" w:name="__Fieldmark__18_103887297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Piercing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038872971"/>
            <w:bookmarkStart w:id="9" w:name="__Fieldmark__19_10388729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inguno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sz w:val="24"/>
                <w:szCs w:val="24"/>
                <w:lang w:val="es-UY"/>
              </w:rPr>
              <w:t>¿Con cual edad lo(s) hizo/lo(s) puso?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anos</w:t>
            </w:r>
          </w:p>
        </w:tc>
      </w:tr>
      <w:tr>
        <w:trPr>
          <w:trHeight w:val="315" w:hRule="atLeast"/>
        </w:trPr>
        <w:tc>
          <w:tcPr>
            <w:tcW w:w="36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sz w:val="24"/>
                <w:szCs w:val="24"/>
                <w:lang w:val="es-UY"/>
              </w:rPr>
              <w:t>¿Q</w:t>
            </w:r>
            <w:r>
              <w:rPr>
                <w:lang w:val="es-UY"/>
              </w:rPr>
              <w:t>ué le motivó a hacerlo(s) / ponerlos(s)?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6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©©©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80"/>
        <w:gridCol w:w="840"/>
        <w:gridCol w:w="512"/>
        <w:gridCol w:w="1796"/>
      </w:tblGrid>
      <w:tr>
        <w:trPr/>
        <w:tc>
          <w:tcPr>
            <w:tcW w:w="535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sz w:val="24"/>
                <w:szCs w:val="24"/>
                <w:lang w:val="es-UY"/>
              </w:rPr>
              <w:t>¿</w:t>
            </w:r>
            <w:r>
              <w:rPr>
                <w:lang w:val="es-UY"/>
              </w:rPr>
              <w:t>Tiene por hábito infringir las leyes (éticas, morales, etc.)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3_1038872971"/>
            <w:bookmarkStart w:id="11" w:name="__Fieldmark__23_103887297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4_1038872971"/>
            <w:bookmarkStart w:id="13" w:name="__Fieldmark__24_103887297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¿Es libertino(a) y/o promiscuo(a) sexual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_1038872971"/>
            <w:bookmarkStart w:id="15" w:name="__Fieldmark__25_103887297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6_1038872971"/>
            <w:bookmarkStart w:id="17" w:name="__Fieldmark__26_103887297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8978" w:type="dxa"/>
            <w:gridSpan w:val="5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¿</w:t>
            </w:r>
            <w:r>
              <w:rPr>
                <w:lang w:val="es-UY"/>
              </w:rPr>
              <w:t>Es usuario de drogas como:</w:t>
            </w:r>
            <w:r>
              <w:rPr/>
              <w:t xml:space="preserve"> </w:t>
            </w:r>
          </w:p>
        </w:tc>
      </w:tr>
      <w:tr>
        <w:trPr>
          <w:trHeight w:val="388" w:hRule="atLeast"/>
        </w:trPr>
        <w:tc>
          <w:tcPr>
            <w:tcW w:w="535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 xml:space="preserve">1. cualquier tipo de estimulante, café, té negro, refrigerantes, guaraná, ginseng etc. de forma </w:t>
            </w:r>
            <w:r>
              <w:rPr>
                <w:i/>
                <w:lang w:val="es-UY"/>
              </w:rPr>
              <w:t>regular</w:t>
            </w:r>
            <w:r>
              <w:rPr>
                <w:lang w:val="es-UY"/>
              </w:rPr>
              <w:t xml:space="preserve"> (diaria o semanal) en los últimos 7 meses?</w:t>
              <w:tab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1038872971"/>
            <w:bookmarkStart w:id="19" w:name="__Fieldmark__27_103887297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_1038872971"/>
            <w:bookmarkStart w:id="21" w:name="__Fieldmark__28_103887297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>
          <w:trHeight w:val="442" w:hRule="atLeast"/>
        </w:trPr>
        <w:tc>
          <w:tcPr>
            <w:tcW w:w="53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35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 xml:space="preserve">2. alcohol (incluyendo usuario </w:t>
            </w:r>
            <w:r>
              <w:rPr>
                <w:i/>
                <w:lang w:val="es-UY"/>
              </w:rPr>
              <w:t>constante</w:t>
            </w:r>
            <w:r>
              <w:rPr>
                <w:lang w:val="es-UY"/>
              </w:rPr>
              <w:t xml:space="preserve"> y/o </w:t>
            </w:r>
            <w:r>
              <w:rPr>
                <w:i/>
                <w:lang w:val="es-UY"/>
              </w:rPr>
              <w:t>exagerado</w:t>
            </w:r>
            <w:r>
              <w:rPr>
                <w:lang w:val="es-UY"/>
              </w:rPr>
              <w:t xml:space="preserve"> de substancias que lo contengan como tinturas, algunos florales y homeopatía etc.) y cigarro en los últimos 12 meses?</w:t>
            </w:r>
            <w:r>
              <w:rPr/>
              <w:tab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_1038872971"/>
            <w:bookmarkStart w:id="23" w:name="__Fieldmark__29_103887297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038872971"/>
            <w:bookmarkStart w:id="25" w:name="__Fieldmark__30_103887297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>
          <w:trHeight w:val="562" w:hRule="atLeast"/>
        </w:trPr>
        <w:tc>
          <w:tcPr>
            <w:tcW w:w="53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50" w:type="dxa"/>
            <w:vMerge w:val="restart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3. marihuana, heroína, cocaína, crack, LSD, ecstacy etc. en los últimos 7 años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1_1038872971"/>
            <w:bookmarkStart w:id="27" w:name="__Fieldmark__31_103887297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2_1038872971"/>
            <w:bookmarkStart w:id="29" w:name="__Fieldmark__32_103887297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>
          <w:trHeight w:val="315" w:hRule="atLeast"/>
        </w:trPr>
        <w:tc>
          <w:tcPr>
            <w:tcW w:w="53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Puede trasladarse por sus propios medios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3_1038872971"/>
            <w:bookmarkStart w:id="31" w:name="__Fieldmark__33_103887297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_1038872971"/>
            <w:bookmarkStart w:id="33" w:name="__Fieldmark__34_103887297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Puede prescindir del teléfono celular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_1038872971"/>
            <w:bookmarkStart w:id="35" w:name="__Fieldmark__35_103887297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6_1038872971"/>
            <w:bookmarkStart w:id="37" w:name="__Fieldmark__36_103887297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Es vegetariano(a)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7_1038872971"/>
            <w:bookmarkStart w:id="39" w:name="__Fieldmark__37_103887297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8_1038872971"/>
            <w:bookmarkStart w:id="41" w:name="__Fieldmark__38_103887297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Come productos derivados de la leche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9_1038872971"/>
            <w:bookmarkStart w:id="43" w:name="__Fieldmark__39_103887297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0_1038872971"/>
            <w:bookmarkStart w:id="45" w:name="__Fieldmark__40_103887297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¿Es guloso(a)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1_1038872971"/>
            <w:bookmarkStart w:id="47" w:name="__Fieldmark__41_103887297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2_1038872971"/>
            <w:bookmarkStart w:id="49" w:name="__Fieldmark__42_103887297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</w:tbl>
    <w:p>
      <w:pPr>
        <w:pStyle w:val="TextBody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©©©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1.1 </w:t>
            </w:r>
            <w:r>
              <w:rPr>
                <w:lang w:val="es-UY"/>
              </w:rPr>
              <w:t>¿Usted ya estuvo en alguna comunidad de carácter espiritual? ¿Cuál (cuales)? ¿Cuánto tiempo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1.2 </w:t>
            </w:r>
            <w:r>
              <w:rPr>
                <w:lang w:val="es-UY"/>
              </w:rPr>
              <w:t>¿Usted ya participó de algún trabajo relacionado con la espiritualidad? ¿Cuál (cuales)? En caso afirmativo: ¿Cuál línea seguía (Espiritismo, Teosofia, Rosacruz etc.)? ¿Por cuánto tiempo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1.3 </w:t>
            </w:r>
            <w:r>
              <w:rPr>
                <w:lang w:val="es-UY"/>
              </w:rPr>
              <w:t>¿Usted participa en el presente momento de algún grupo relacionado con la espiritualidad, de alguna secta, doctrina o Religión? Especifique. ¿De modo regular o esporádico? ¿Hace cuanto tiempo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©©©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068"/>
      </w:tblGrid>
      <w:tr>
        <w:trPr/>
        <w:tc>
          <w:tcPr>
            <w:tcW w:w="391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2.1.</w:t>
            </w:r>
            <w:r>
              <w:rPr>
                <w:lang w:val="es-UY"/>
              </w:rPr>
              <w:t xml:space="preserve"> ¿Conoce el trabajo en el Portal?</w:t>
            </w:r>
          </w:p>
        </w:tc>
        <w:tc>
          <w:tcPr>
            <w:tcW w:w="5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2.2 </w:t>
            </w:r>
            <w:r>
              <w:rPr>
                <w:lang w:val="es-UY"/>
              </w:rPr>
              <w:t>¿Cómo se enteró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2.3. </w:t>
            </w:r>
            <w:r>
              <w:rPr>
                <w:lang w:val="es-UY"/>
              </w:rPr>
              <w:t>¿Qué le motivó a querer participar de este trabajo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548"/>
      </w:tblGrid>
      <w:tr>
        <w:trPr/>
        <w:tc>
          <w:tcPr>
            <w:tcW w:w="643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2.4. </w:t>
            </w:r>
            <w:r>
              <w:rPr>
                <w:lang w:val="es-UY"/>
              </w:rPr>
              <w:t>¿Está usted dispuesto(a) y receptivo(a) para cambios en su vida?</w:t>
            </w:r>
          </w:p>
        </w:tc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2.5. </w:t>
            </w:r>
            <w:r>
              <w:rPr>
                <w:lang w:val="es-UY"/>
              </w:rPr>
              <w:t>¿Consigue quedar sereno(a), sin miedo y neutro(a) en frente a lo desconocido y en los cambios importantes en su vida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©©©</w:t>
      </w:r>
    </w:p>
    <w:p>
      <w:pPr>
        <w:pStyle w:val="Heading4"/>
        <w:rPr/>
      </w:pPr>
      <w:r>
        <w:rPr>
          <w:szCs w:val="24"/>
          <w:lang w:val="es-UY"/>
        </w:rPr>
        <w:t>Informaciones adicionales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lang w:val="es-UY"/>
        </w:rPr>
        <w:t>Para facilitar el atendimiento en casos de emergencia, es posible que usted quiera informarnos sobre su salud:</w:t>
      </w:r>
    </w:p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388"/>
      </w:tblGrid>
      <w:tr>
        <w:trPr/>
        <w:tc>
          <w:tcPr>
            <w:tcW w:w="259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Grupo sanguíneo: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480"/>
        <w:gridCol w:w="1320"/>
        <w:gridCol w:w="512"/>
        <w:gridCol w:w="1796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 xml:space="preserve">¿Hizo alguna cirugía recientemente? 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5_1038872971"/>
            <w:bookmarkStart w:id="51" w:name="__Fieldmark__65_103887297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6_1038872971"/>
            <w:bookmarkStart w:id="53" w:name="__Fieldmark__66_10388729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120" w:after="0"/>
              <w:rPr>
                <w:szCs w:val="22"/>
                <w:lang w:val="es-UY"/>
              </w:rPr>
            </w:pPr>
            <w:r>
              <w:rPr>
                <w:szCs w:val="22"/>
                <w:lang w:val="es-UY"/>
              </w:rPr>
              <w:t>¿Cuál?</w:t>
            </w:r>
          </w:p>
        </w:tc>
        <w:tc>
          <w:tcPr>
            <w:tcW w:w="6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0"/>
        <w:gridCol w:w="1320"/>
        <w:gridCol w:w="512"/>
        <w:gridCol w:w="1796"/>
      </w:tblGrid>
      <w:tr>
        <w:trPr/>
        <w:tc>
          <w:tcPr>
            <w:tcW w:w="897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Presenta: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Diabetes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8_1038872971"/>
            <w:bookmarkStart w:id="55" w:name="__Fieldmark__68_103887297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9_1038872971"/>
            <w:bookmarkStart w:id="57" w:name="__Fieldmark__69_103887297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Usa insulina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0_1038872971"/>
            <w:bookmarkStart w:id="59" w:name="__Fieldmark__70_103887297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1_1038872971"/>
            <w:bookmarkStart w:id="61" w:name="__Fieldmark__71_103887297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Tendencia a la hipertensión arterial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2_1038872971"/>
            <w:bookmarkStart w:id="63" w:name="__Fieldmark__72_103887297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3_1038872971"/>
            <w:bookmarkStart w:id="65" w:name="__Fieldmark__73_103887297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Tendencia al desmayo?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4_1038872971"/>
            <w:bookmarkStart w:id="67" w:name="__Fieldmark__74_103887297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75_1038872971"/>
            <w:bookmarkStart w:id="69" w:name="__Fieldmark__75_103887297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480"/>
        <w:gridCol w:w="1320"/>
        <w:gridCol w:w="512"/>
        <w:gridCol w:w="1796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2"/>
                <w:lang w:val="es-UY"/>
              </w:rPr>
            </w:pPr>
            <w:r>
              <w:rPr>
                <w:szCs w:val="22"/>
                <w:lang w:val="es-UY"/>
              </w:rPr>
              <w:t>¿Alergia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76_1038872971"/>
            <w:bookmarkStart w:id="71" w:name="__Fieldmark__76_1038872971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77_1038872971"/>
            <w:bookmarkStart w:id="73" w:name="__Fieldmark__77_103887297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>¿A qué?</w:t>
            </w:r>
            <w:r>
              <w:rPr/>
              <w:t xml:space="preserve"> </w:t>
            </w:r>
          </w:p>
        </w:tc>
        <w:tc>
          <w:tcPr>
            <w:tcW w:w="6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480"/>
        <w:gridCol w:w="1320"/>
        <w:gridCol w:w="512"/>
        <w:gridCol w:w="1796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Portador de alguna enfermedad infecto-contagiosa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79_1038872971"/>
            <w:bookmarkStart w:id="75" w:name="__Fieldmark__79_103887297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80_1038872971"/>
            <w:bookmarkStart w:id="77" w:name="__Fieldmark__80_103887297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>¿</w:t>
            </w:r>
            <w:r>
              <w:rPr>
                <w:szCs w:val="22"/>
                <w:lang w:val="es-UY"/>
              </w:rPr>
              <w:t>Cuál (cuales)?</w:t>
            </w:r>
          </w:p>
        </w:tc>
        <w:tc>
          <w:tcPr>
            <w:tcW w:w="6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480"/>
        <w:gridCol w:w="1320"/>
        <w:gridCol w:w="512"/>
        <w:gridCol w:w="1796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>¿Portador de alguna enfermedad crónica?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82_1038872971"/>
            <w:bookmarkStart w:id="79" w:name="__Fieldmark__82_103887297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83_1038872971"/>
            <w:bookmarkStart w:id="81" w:name="__Fieldmark__83_103887297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>¿</w:t>
            </w:r>
            <w:r>
              <w:rPr>
                <w:szCs w:val="22"/>
                <w:lang w:val="es-UY"/>
              </w:rPr>
              <w:t>Cuál (cuales)?</w:t>
            </w:r>
          </w:p>
        </w:tc>
        <w:tc>
          <w:tcPr>
            <w:tcW w:w="6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480"/>
        <w:gridCol w:w="1320"/>
        <w:gridCol w:w="512"/>
        <w:gridCol w:w="1796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Utiliza medicamentos alopáticos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85_1038872971"/>
            <w:bookmarkStart w:id="83" w:name="__Fieldmark__85_103887297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6_1038872971"/>
            <w:bookmarkStart w:id="85" w:name="__Fieldmark__86_103887297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 xml:space="preserve">¿Cuál </w:t>
            </w:r>
            <w:r>
              <w:rPr>
                <w:szCs w:val="22"/>
                <w:lang w:val="es-UY"/>
              </w:rPr>
              <w:t>(cuales</w:t>
            </w:r>
            <w:r>
              <w:rPr>
                <w:lang w:val="es-UY"/>
              </w:rPr>
              <w:t>)?</w:t>
            </w:r>
          </w:p>
        </w:tc>
        <w:tc>
          <w:tcPr>
            <w:tcW w:w="6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480"/>
        <w:gridCol w:w="1320"/>
        <w:gridCol w:w="512"/>
        <w:gridCol w:w="1796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>¿Es alérgico a picadura de insectos?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8_1038872971"/>
            <w:bookmarkStart w:id="87" w:name="__Fieldmark__88_103887297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9_1038872971"/>
            <w:bookmarkStart w:id="89" w:name="__Fieldmark__89_103887297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 xml:space="preserve">¿Cuál </w:t>
            </w:r>
            <w:r>
              <w:rPr>
                <w:szCs w:val="22"/>
                <w:lang w:val="es-UY"/>
              </w:rPr>
              <w:t>(cuales</w:t>
            </w:r>
            <w:r>
              <w:rPr>
                <w:lang w:val="es-UY"/>
              </w:rPr>
              <w:t>)?</w:t>
            </w:r>
          </w:p>
        </w:tc>
        <w:tc>
          <w:tcPr>
            <w:tcW w:w="6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>
                <w:lang w:val="es-UY"/>
              </w:rPr>
              <w:t>¿Cuál es la reacción de su organismo?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0"/>
        <w:gridCol w:w="1320"/>
        <w:gridCol w:w="512"/>
        <w:gridCol w:w="1796"/>
      </w:tblGrid>
      <w:tr>
        <w:trPr/>
        <w:tc>
          <w:tcPr>
            <w:tcW w:w="4870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Autoriza que llamemos a cobrar?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3_1038872971"/>
            <w:bookmarkStart w:id="91" w:name="__Fieldmark__93_103887297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sí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038872971"/>
            <w:bookmarkStart w:id="93" w:name="__Fieldmark__94_103887297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no</w:t>
            </w:r>
          </w:p>
        </w:tc>
      </w:tr>
    </w:tbl>
    <w:p>
      <w:pPr>
        <w:pStyle w:val="Textkrper2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¿Algo más que quiera informar?</w:t>
            </w:r>
          </w:p>
        </w:tc>
      </w:tr>
      <w:tr>
        <w:trPr/>
        <w:tc>
          <w:tcPr>
            <w:tcW w:w="89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9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©©©</w:t>
      </w:r>
    </w:p>
    <w:p>
      <w:pPr>
        <w:pStyle w:val="Heading3"/>
        <w:jc w:val="both"/>
        <w:rPr>
          <w:szCs w:val="24"/>
        </w:rPr>
      </w:pPr>
      <w:r>
        <w:rPr>
          <w:szCs w:val="24"/>
          <w:lang w:val="es-UY"/>
        </w:rPr>
        <w:t>Pariente o persona próxima en caso de necesidad</w:t>
      </w:r>
    </w:p>
    <w:tbl>
      <w:tblPr>
        <w:tblW w:w="8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320"/>
        <w:gridCol w:w="3120"/>
        <w:gridCol w:w="3360"/>
      </w:tblGrid>
      <w:tr>
        <w:trPr/>
        <w:tc>
          <w:tcPr>
            <w:tcW w:w="2470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Persona 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Persona 2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/>
              <w:t>Nombre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115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Direcció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alle / N</w:t>
            </w:r>
            <w:r>
              <w:rPr>
                <w:vertAlign w:val="superscript"/>
              </w:rPr>
              <w:t>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Barr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.P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iuda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1150" w:type="dxa"/>
            <w:vMerge w:val="restart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Teléfono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 xml:space="preserve">Residencial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omercia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115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Celular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UY"/>
              </w:rPr>
            </w:pPr>
            <w:r>
              <w:rPr>
                <w:lang w:val="es-UY"/>
              </w:rPr>
              <w:t>Tipo de parentesco o relació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lang w:val="es-UY"/>
        </w:rPr>
      </w:pPr>
      <w:r>
        <w:rPr>
          <w:lang w:val="es-UY"/>
        </w:rPr>
        <w:t>Declaro, para los debidos fines, que eximo de cualquier responsabilidad a los coordinadores del Portal, por cualquier accidente que venga a acontecer conmigo, en cualquier estadía en el local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480"/>
        <w:gridCol w:w="840"/>
        <w:gridCol w:w="3748"/>
      </w:tblGrid>
      <w:tr>
        <w:trPr/>
        <w:tc>
          <w:tcPr>
            <w:tcW w:w="91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/>
              <w:t>Local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120" w:after="0"/>
              <w:rPr/>
            </w:pPr>
            <w:r>
              <w:rPr/>
              <w:t>Fecha</w:t>
            </w:r>
          </w:p>
        </w:tc>
        <w:tc>
          <w:tcPr>
            <w:tcW w:w="37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________________________________________________</w:t>
      </w:r>
    </w:p>
    <w:sectPr>
      <w:footerReference w:type="default" r:id="rId5"/>
      <w:type w:val="continuous"/>
      <w:pgSz w:w="12240" w:h="15840"/>
      <w:pgMar w:left="1701" w:right="1701" w:gutter="0" w:header="0" w:top="800" w:footer="720" w:bottom="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bidi w:val="0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Textkrper2">
    <w:name w:val="Textkörper 2"/>
    <w:basedOn w:val="Normal"/>
    <w:qFormat/>
    <w:pPr>
      <w:spacing w:before="60" w:after="0"/>
    </w:pPr>
    <w:rPr>
      <w:sz w:val="8"/>
    </w:rPr>
  </w:style>
  <w:style w:type="paragraph" w:styleId="TextkrperEinzug2">
    <w:name w:val="Textkörper-Einzug 2"/>
    <w:basedOn w:val="Normal"/>
    <w:qFormat/>
    <w:pPr>
      <w:ind w:firstLine="567"/>
    </w:pPr>
    <w:rPr>
      <w:sz w:val="24"/>
    </w:rPr>
  </w:style>
  <w:style w:type="paragraph" w:styleId="TextkrperEinzug3">
    <w:name w:val="Textkörper-Einzug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oberto@cosmosof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44:00Z</dcterms:created>
  <dc:creator>Roberto</dc:creator>
  <dc:description/>
  <dc:language>en-US</dc:language>
  <cp:lastModifiedBy>Casa</cp:lastModifiedBy>
  <dcterms:modified xsi:type="dcterms:W3CDTF">2008-05-20T16:44:00Z</dcterms:modified>
  <cp:revision>2</cp:revision>
  <dc:subject/>
  <dc:title>XXXXX</dc:title>
</cp:coreProperties>
</file>