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6181090" cy="1109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0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Disciplina: Química                                                                                          Data:</w:t>
                            </w:r>
                            <w:r>
                              <w:rPr/>
                              <w:t xml:space="preserve"> 14/02/200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Série:</w:t>
                            </w:r>
                            <w:r>
                              <w:rPr/>
                              <w:t xml:space="preserve">  3ª Ano   </w:t>
                            </w:r>
                            <w:r>
                              <w:rPr>
                                <w:b/>
                              </w:rPr>
                              <w:t>Turma:</w:t>
                            </w:r>
                            <w:r>
                              <w:rPr/>
                              <w:t xml:space="preserve">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Aula:</w:t>
                            </w:r>
                            <w:r>
                              <w:rPr/>
                              <w:t xml:space="preserve"> 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Conteúdo:</w:t>
                            </w:r>
                            <w:r>
                              <w:rPr/>
                              <w:t xml:space="preserve"> Postulados de Kekulé, Representação de Fórmulas e Classificação do Carbono Carbônicas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87.4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Disciplina: Química                                                                                          Data:</w:t>
                      </w:r>
                      <w:r>
                        <w:rPr/>
                        <w:t xml:space="preserve"> 14/02/2008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Série:</w:t>
                      </w:r>
                      <w:r>
                        <w:rPr/>
                        <w:t xml:space="preserve">  3ª Ano   </w:t>
                      </w:r>
                      <w:r>
                        <w:rPr>
                          <w:b/>
                        </w:rPr>
                        <w:t>Turma:</w:t>
                      </w:r>
                      <w:r>
                        <w:rPr/>
                        <w:t xml:space="preserve"> A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Aula:</w:t>
                      </w:r>
                      <w:r>
                        <w:rPr/>
                        <w:t xml:space="preserve"> 9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>Conteúdo:</w:t>
                      </w:r>
                      <w:r>
                        <w:rPr/>
                        <w:t xml:space="preserve"> Postulados de Kekulé, Representação de Fórmulas e Classificação do Carbono Carbônicas</w:t>
                      </w:r>
                      <w:r>
                        <w:rPr>
                          <w:b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314450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epresentação de Fórmulas e Classificação do Carbono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O Elemento Químico Carbono – C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Como o carbono é a unidade fundamental dos compostos orgânicos, torna-se necessário um conhecimento mais profundo sobre esse elemento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 estrutura dos compostos orgânicos começou a ser desenvolvidas a partir do segunda metade do século XIX, com as idéias de Couper (1831 – 1892) e Kekulé sobre o comportamento do carbono. Dentre essas idéias, hoje conhecidas por </w:t>
      </w:r>
      <w:r>
        <w:rPr>
          <w:b/>
        </w:rPr>
        <w:t>Postulados de Couper-Kekulé</w:t>
      </w:r>
      <w:r>
        <w:rPr/>
        <w:t xml:space="preserve">, três são fundamentai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>Postulados de Couper-Kekulé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1° Postulado: </w:t>
      </w:r>
      <w:r>
        <w:rPr/>
        <w:t>O átomo de carbono é tetravalent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Este postulado nos mostra que o átomo de carbono pode estabelecer quatro pares eletrônicos, ou seja, quatro ligações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O átomo de carbono tem número atômico 6, o que significa que ele apresenta seis elétrons distribuídos nas camadas K e L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262001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Por apresentar 4 elétrons na camada de valência o C, pode compartilhar 4 pares eletrônicos com outros átomos, de modo a completar o octeto e, assim se estabilizar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drawing>
                <wp:inline distT="0" distB="0" distL="0" distR="0">
                  <wp:extent cx="314325" cy="3238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1" r="-1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2143125" cy="609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076325" cy="1133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Observe a estabilização de um átomo de carbono com átomos de hidrogêni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2° Postulado: </w:t>
      </w:r>
      <w:r>
        <w:rPr/>
        <w:t>As quatro unidades de valência do carbono são iguais entre s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Um composto de Fórmula molecular </w:t>
      </w:r>
      <w:r>
        <w:rPr/>
        <w:drawing>
          <wp:inline distT="0" distB="0" distL="0" distR="0">
            <wp:extent cx="409575" cy="114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314" r="-8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presenta as seguintes conformações. Mudando a posição do átomo de boro, podemos escrever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104900" cy="1066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09650" cy="1066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057275" cy="1076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990600" cy="1047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 xml:space="preserve">Está provado que só existe um composto de fórmula </w:t>
      </w:r>
      <w:r>
        <w:rPr/>
        <w:drawing>
          <wp:inline distT="0" distB="0" distL="0" distR="0">
            <wp:extent cx="409575" cy="114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314" r="-8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o que nos permite dizer que as 4 fórmulas acima representam um único composto. Esse fato nos leva, então à conclusão de as 4 valências do carbono são exatamente iguais entre si.</w:t>
      </w:r>
    </w:p>
    <w:p>
      <w:pPr>
        <w:pStyle w:val="Normal"/>
        <w:spacing w:lineRule="auto" w:line="360"/>
        <w:ind w:left="360" w:firstLine="348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85975" cy="4476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3º Postulado:</w:t>
      </w:r>
      <w:r>
        <w:rPr/>
        <w:t xml:space="preserve"> Átomos de carbono ligam-se entre si, formando estruturas denominadas cadeias carbônicas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1295400" cy="342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1009650" cy="628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1"/>
          <w:szCs w:val="21"/>
        </w:rPr>
        <w:t xml:space="preserve">               </w:t>
      </w:r>
      <w:r>
        <w:rPr>
          <w:rFonts w:cs="Arial" w:ascii="Arial" w:hAnsi="Arial"/>
          <w:color w:val="000000"/>
          <w:sz w:val="21"/>
          <w:szCs w:val="21"/>
        </w:rPr>
        <w:drawing>
          <wp:inline distT="0" distB="0" distL="0" distR="0">
            <wp:extent cx="714375" cy="6381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1628775" cy="10477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firstLine="348"/>
        <w:jc w:val="both"/>
        <w:rPr>
          <w:rStyle w:val="Paragrafo1"/>
          <w:rFonts w:ascii="Times New Roman" w:hAnsi="Times New Roman" w:cs="Times New Roman"/>
          <w:sz w:val="24"/>
          <w:szCs w:val="24"/>
        </w:rPr>
      </w:pPr>
      <w:r>
        <w:rPr>
          <w:rStyle w:val="Paragrafo1"/>
          <w:rFonts w:cs="Times New Roman"/>
          <w:sz w:val="24"/>
          <w:szCs w:val="24"/>
        </w:rPr>
        <w:t>Os átomos de carbono podem ligar-se entre si formando cadeias. Isso explica o fato de existirem mais de quatro milhões de compostos orgânicos. Os átomos de carbono podem formar cadeias abertas ou fechadas (anéis); tanto as cadeias abertas como as fechadas podem se ramificar e ligar-se umas às outras:</w:t>
      </w:r>
    </w:p>
    <w:p>
      <w:pPr>
        <w:pStyle w:val="Normal"/>
        <w:spacing w:lineRule="auto" w:line="360"/>
        <w:ind w:left="360" w:firstLine="348"/>
        <w:jc w:val="both"/>
        <w:rPr>
          <w:rStyle w:val="Paragrafo1"/>
          <w:rFonts w:ascii="Times New Roman" w:hAnsi="Times New Roman" w:cs="Times New Roman"/>
          <w:sz w:val="24"/>
          <w:szCs w:val="24"/>
        </w:rPr>
      </w:pPr>
      <w:r>
        <w:rPr>
          <w:rStyle w:val="Paragrafo1"/>
          <w:rFonts w:cs="Times New Roman"/>
          <w:sz w:val="24"/>
          <w:szCs w:val="24"/>
        </w:rPr>
        <w:t>A capacidade que alguns elementos têm de se ligarem entre si e característica de alguns elementos tais como: enxofre, nitrogênio, oxigênio e fósforo.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rStyle w:val="Paragrafo1"/>
          <w:rFonts w:cs="Times New Roman"/>
          <w:sz w:val="24"/>
          <w:szCs w:val="24"/>
        </w:rPr>
        <w:t>No entanto, essa capacidade, para o carbono é tão pronunciada que já se conhecem cadeias carbônicas com milhares de átomos de carbono ligados entre si. Devido a essa acentuada capacidade do carbono de formar cadeias e que se conhece um número extremamente grande de compostos orgânicos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 xml:space="preserve">Fórmulas Químicas 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representação do numero e dos tipos de átomos que formam uma molécula é feita por uma</w:t>
      </w:r>
      <w:r>
        <w:rPr>
          <w:b/>
        </w:rPr>
        <w:t xml:space="preserve"> fórmula química</w:t>
      </w:r>
      <w:r>
        <w:rPr/>
        <w:t>, existindo</w:t>
      </w:r>
      <w:r>
        <w:rPr>
          <w:b/>
        </w:rPr>
        <w:t xml:space="preserve"> </w:t>
      </w:r>
      <w:r>
        <w:rPr/>
        <w:t>diferentes tipos de fórmulas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Fórmula molecular: </w:t>
      </w:r>
      <w:r>
        <w:rPr/>
        <w:t>Fornece o número de átomos de cada elemento químico que se combinam para formar molécula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Exemplo:</w:t>
      </w:r>
      <w:r>
        <w:rPr/>
        <w:t xml:space="preserve">  </w:t>
      </w:r>
      <w:r>
        <w:rPr/>
        <w:drawing>
          <wp:inline distT="0" distB="0" distL="0" distR="0">
            <wp:extent cx="409575" cy="1143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8" t="-314" r="-8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Veja que a fórmula nos mostra que existem</w:t>
      </w:r>
      <w:r>
        <w:rPr>
          <w:b/>
        </w:rPr>
        <w:t xml:space="preserve"> 3 átomos </w:t>
      </w:r>
      <w:r>
        <w:rPr/>
        <w:t>de</w:t>
      </w:r>
      <w:r>
        <w:rPr>
          <w:b/>
        </w:rPr>
        <w:t xml:space="preserve"> H, 1 átomo </w:t>
      </w:r>
      <w:r>
        <w:rPr/>
        <w:t>de</w:t>
      </w:r>
      <w:r>
        <w:rPr>
          <w:b/>
        </w:rPr>
        <w:t xml:space="preserve"> Br </w:t>
      </w:r>
      <w:r>
        <w:rPr/>
        <w:t>e outro de</w:t>
      </w:r>
      <w:r>
        <w:rPr>
          <w:b/>
        </w:rPr>
        <w:t xml:space="preserve"> C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733550" cy="638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Fórmula Eletrônica ou de Lewis: </w:t>
      </w:r>
      <w:r>
        <w:rPr/>
        <w:t>Mostra, além dos elementos e do número de átomos envolvidos, os elétrons da camada de valência de cada átomo e a formação dos pares eletrônico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Exemplo: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drawing>
          <wp:inline distT="0" distB="0" distL="0" distR="0">
            <wp:extent cx="1076325" cy="11334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Veja que a fórmula nos mostra o compartilhamento dos pares eletrônicos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drawing>
          <wp:inline distT="0" distB="0" distL="0" distR="0">
            <wp:extent cx="2085975" cy="800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 xml:space="preserve">Fórmula Estrutural Plana: </w:t>
      </w:r>
      <w:r>
        <w:rPr/>
        <w:t>Evidencia a estrutura da ligação, ou seja, cada ar de elétrons compartilhados entre dois ou mais átomos (sendo 1 elétron de cada átomo) é representado por um traço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drawing>
          <wp:inline distT="0" distB="0" distL="0" distR="0">
            <wp:extent cx="990600" cy="10477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Fórmula Estrutural Plana Condensada: </w:t>
      </w:r>
      <w:r>
        <w:rPr>
          <w:b/>
        </w:rPr>
        <w:drawing>
          <wp:inline distT="0" distB="0" distL="0" distR="0">
            <wp:extent cx="1228725" cy="142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 xml:space="preserve">Fórmula Estrutural Plana Condensada mais ainda: </w:t>
      </w:r>
      <w:r>
        <w:rPr>
          <w:b/>
        </w:rPr>
        <w:drawing>
          <wp:inline distT="0" distB="0" distL="0" distR="0">
            <wp:extent cx="800100" cy="1428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252" r="-4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162175" cy="7429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 xml:space="preserve">Fórmula </w:t>
      </w:r>
      <w:r>
        <w:rPr/>
        <w:t>(</w:t>
      </w:r>
      <w:r>
        <w:rPr>
          <w:b/>
          <w:i/>
        </w:rPr>
        <w:t>bond Line formula</w:t>
      </w:r>
      <w:r>
        <w:rPr/>
        <w:t>) não possui nome oficial em português, mas, em inglês.</w:t>
      </w:r>
    </w:p>
    <w:p>
      <w:pPr>
        <w:pStyle w:val="Normal"/>
        <w:spacing w:lineRule="auto" w:line="360"/>
        <w:rPr/>
      </w:pPr>
      <w:r>
        <w:rPr/>
        <w:tab/>
        <w:t>Representa cadeias carbônicas em ziguezague formando vértices. Cada vértice indica um átomo de carbono.</w:t>
      </w:r>
    </w:p>
    <w:p>
      <w:pPr>
        <w:pStyle w:val="Normal"/>
        <w:spacing w:lineRule="auto" w:line="360"/>
        <w:rPr/>
      </w:pPr>
      <w:r>
        <w:rPr/>
        <w:tab/>
        <w:t>Os átomos de H que se encontram ligados aos átomos de carbono não são representados. Pois e preestabelecido que as ligações do carbono que estão faltando estão sendo feitas com hidrogênio.</w:t>
      </w:r>
    </w:p>
    <w:p>
      <w:pPr>
        <w:pStyle w:val="Normal"/>
        <w:spacing w:lineRule="auto" w:line="360"/>
        <w:rPr/>
      </w:pPr>
      <w:r>
        <w:rPr/>
        <w:tab/>
        <w:t xml:space="preserve">Apenas os átomos diferentes de carbono e hidrogênio são representados por seus símbolos e são ligados à cadeia carbônica por uma linha menor do que a que forma o ziguezague. </w:t>
      </w:r>
    </w:p>
    <w:p>
      <w:pPr>
        <w:pStyle w:val="Normal"/>
        <w:spacing w:lineRule="auto" w:line="360"/>
        <w:rPr/>
      </w:pPr>
      <w:r>
        <w:rPr/>
        <w:tab/>
        <w:t>As ligações duplas e triplas são representadas normalmente.</w:t>
        <w:br/>
      </w:r>
      <w:r>
        <w:rPr>
          <w:b/>
        </w:rPr>
        <w:t>Exemplo:</w:t>
      </w: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638300" cy="390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Classificação dos Átomos de Carbono Numa Cadeia Carbônic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uma cadeia, cada carbono é classificado de acordo com o número de outros átomos a ele ligados. Assim temos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Carbono Primário: </w:t>
      </w:r>
      <w:r>
        <w:rPr/>
        <w:t xml:space="preserve">É aquele ligado diretamente a apenas um outro átomo de carbono. </w:t>
      </w:r>
      <w:r>
        <w:rPr>
          <w:b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952500" cy="609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9" r="-3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Veja que os átomos de carbono só se ligam a apenas um outro carbon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rbono Secundário: </w:t>
      </w:r>
      <w:r>
        <w:rPr/>
        <w:t xml:space="preserve">É aquele ligado diretamente a dois átomos de carbono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Exemplo:</w:t>
      </w:r>
    </w:p>
    <w:p>
      <w:pPr>
        <w:pStyle w:val="Normal"/>
        <w:spacing w:lineRule="auto" w:line="360"/>
        <w:jc w:val="both"/>
        <w:rPr/>
      </w:pPr>
      <w:r>
        <w:rPr>
          <w:b/>
        </w:rPr>
        <w:drawing>
          <wp:inline distT="0" distB="0" distL="0" distR="0">
            <wp:extent cx="1200150" cy="609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Veja que o átomo de carbono central está ligado a outros dois átomos de carbono.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Carbono Terciário: </w:t>
      </w:r>
      <w:r>
        <w:rPr/>
        <w:t>É aquele ligado diretamente a três átomos de carbon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Exemplo:</w:t>
        <w:tab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190625" cy="866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Carbono Quaternário: </w:t>
      </w:r>
      <w:r>
        <w:rPr/>
        <w:t>É aquele ligado diretamente a quatro átomos de carbono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Exemplo: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257300" cy="10858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Classificação dos Átomos de Hidrogêni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>A classificação do hidrogênio na cadeia carbônica baseia-se na classificação do átomo de carbono. Assim temos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 xml:space="preserve">Hidrogênio Primário:  </w:t>
      </w:r>
      <w:r>
        <w:rPr/>
        <w:t>É aquele ligado a um carbono primár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>Exemplo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76300" cy="5429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</w:t>
      </w:r>
      <w:r>
        <w:rPr>
          <w:b/>
        </w:rPr>
        <w:t xml:space="preserve">6 </w:t>
      </w:r>
      <w:r>
        <w:rPr/>
        <w:t>hidrogênios primários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 xml:space="preserve">Hidrogênio Secundário: </w:t>
      </w:r>
      <w:r>
        <w:rPr/>
        <w:t>É aquele ligado a um carbono secundário.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Exemplo:</w:t>
      </w:r>
    </w:p>
    <w:p>
      <w:pPr>
        <w:pStyle w:val="Normal"/>
        <w:spacing w:lineRule="auto" w:line="360"/>
        <w:jc w:val="center"/>
        <w:rPr/>
      </w:pPr>
      <w:r>
        <w:rPr>
          <w:b/>
        </w:rPr>
        <w:drawing>
          <wp:inline distT="0" distB="0" distL="0" distR="0">
            <wp:extent cx="1123950" cy="5429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</w:rPr>
        <w:t xml:space="preserve">2 </w:t>
      </w:r>
      <w:r>
        <w:rPr/>
        <w:t>hidrogênios secundário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  <w:t xml:space="preserve">Hidrogênio Terciário: </w:t>
      </w:r>
      <w:r>
        <w:rPr/>
        <w:t>É aquele ligado a um carbono terciár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  <w:r>
        <w:rPr>
          <w:b/>
        </w:rPr>
        <w:t xml:space="preserve">Exemplo: </w:t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>
          <w:b/>
        </w:rPr>
        <w:drawing>
          <wp:inline distT="0" distB="0" distL="0" distR="0">
            <wp:extent cx="1276350" cy="866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 xml:space="preserve">1 </w:t>
      </w:r>
      <w:r>
        <w:rPr/>
        <w:t xml:space="preserve">hidrogênio primário             </w:t>
      </w:r>
      <w:r>
        <w:rPr/>
        <w:drawing>
          <wp:inline distT="0" distB="0" distL="0" distR="0">
            <wp:extent cx="2066925" cy="495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ragrafo1">
    <w:name w:val="paragrafo1"/>
    <w:basedOn w:val="Fontepargpadro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6.png"/><Relationship Id="rId19" Type="http://schemas.openxmlformats.org/officeDocument/2006/relationships/image" Target="media/image16.png"/><Relationship Id="rId20" Type="http://schemas.openxmlformats.org/officeDocument/2006/relationships/image" Target="media/image5.png"/><Relationship Id="rId21" Type="http://schemas.openxmlformats.org/officeDocument/2006/relationships/image" Target="media/image17.png"/><Relationship Id="rId22" Type="http://schemas.openxmlformats.org/officeDocument/2006/relationships/image" Target="media/image10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23:43:00Z</dcterms:created>
  <dc:creator>Cliente</dc:creator>
  <dc:description/>
  <cp:keywords/>
  <dc:language>en-US</dc:language>
  <cp:lastModifiedBy>Cliente</cp:lastModifiedBy>
  <dcterms:modified xsi:type="dcterms:W3CDTF">2008-02-20T01:29:00Z</dcterms:modified>
  <cp:revision>11</cp:revision>
  <dc:subject/>
  <dc:title>CTI – Colégio Tia Ivone</dc:title>
</cp:coreProperties>
</file>