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181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31/01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 3ª Ano  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ula:</w:t>
                            </w:r>
                            <w:r>
                              <w:rPr/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onteúdo:</w:t>
                            </w:r>
                            <w:r>
                              <w:rPr/>
                              <w:t xml:space="preserve"> Breve Histórico da Química Orgâ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3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31/01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 3ª Ano  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ula:</w:t>
                      </w:r>
                      <w:r>
                        <w:rPr/>
                        <w:t xml:space="preserve">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Conteúdo:</w:t>
                      </w:r>
                      <w:r>
                        <w:rPr/>
                        <w:t xml:space="preserve"> Breve Histórico da Química Orgâ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445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Breve Histórico da Química Orgânica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Muitas das substâncias existentes em produtos naturais (ou deles extraídas) são conhecidos desde a Antigüidade. Por exemplo, o vinho, obtido pela fermentação da uva e o álcool, obtido da destilação de sucos fermentados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Entretanto somente no século XVIII teve início a sistematização dos processos de obtenção de substâncias a partir de substâncias de produtos naturais. O químico sueco Karl Wilhelm Scheelé, fez uma série de extrações de substâncias.</w:t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5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x: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371725" cy="723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Nessa mesma época (1777), surge pela primeira vez a expressão </w:t>
      </w:r>
      <w:r>
        <w:rPr>
          <w:b/>
        </w:rPr>
        <w:t>Química Orgânica</w:t>
      </w:r>
      <w:r>
        <w:rPr/>
        <w:t>, introduzida na literatura química pelo químico sueco Torben Olof Bergmam (1735 – 1784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sse modo de acordo com Bergmam, tem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Compostos Orgânicos:</w:t>
      </w:r>
      <w:r>
        <w:rPr/>
        <w:t xml:space="preserve"> Substâncias dos organismos vivo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Compostos Inorgânicos</w:t>
      </w:r>
      <w:r>
        <w:rPr/>
        <w:t>: Substâncias do reino mineral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pós o conhecimento de um grande número de substâncias extraídas de organismos vivos, começou-se a perceber que elas apresentavam semelhanças entre si e acentuadas diferenças de composição e de propriedades em relação as substâncias inorgânicas. Posteriormente, o químico francês Antonie Laurent de Lavoisier (1743 – 1794), depois de muitas análises, concluiu que o elemento carbono está presente em todas as substâncias provenientes de organismos vivos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o início do século XIX, nascia uma idéia errada, segundo a qual as substâncias extraídas de organismos vivos não podiam ser produzidas em laboratório (in vitro), pois só poderiam ser formadas com a interferência de uma força vital, defendida ardosamente pelo químico sueco Jöns Jakob Berzelius (1771 – 1848), que dizia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“</w:t>
      </w:r>
      <w:r>
        <w:rPr/>
        <w:t xml:space="preserve">Na natureza viva os elementos estão sujeitos a leis diversas que os da natureza privada de vida. Assim sendo, os compostos orgânicos não podem ser formados somente sob a influência de forças físicas e químicas comuns, mas necessitam da intervenção de uma força particular (força Vital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“</w:t>
      </w:r>
      <w:r>
        <w:rPr/>
        <w:t>Segundo a Teoria da Força Vital (Vitalismo) as substâncias provenientes de processos biológicos jamais poderiam ser fabricadas artificialmente, pois possuíam um componente extra chamado de Força Vital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Queda da Força Vital</w:t>
      </w:r>
    </w:p>
    <w:p>
      <w:pPr>
        <w:pStyle w:val="Normal"/>
        <w:spacing w:lineRule="auto" w:line="360"/>
        <w:jc w:val="both"/>
        <w:rPr/>
      </w:pPr>
      <w:r>
        <w:rPr/>
        <w:tab/>
        <w:t>Não concordando com a idéia da força vital, o químico alemão Friedrich Wöhler (1800 – 1882), discípulo e amigo de Berzelius, após inúmeras tentativas conseguiu, em 1828, por acaso enquanto pesquisava compostos contendo o íon cianato (CNO</w:t>
      </w:r>
      <w:r>
        <w:rPr>
          <w:vertAlign w:val="superscript"/>
        </w:rPr>
        <w:t>-</w:t>
      </w:r>
      <w:r>
        <w:rPr/>
        <w:t xml:space="preserve">), conseguiu obter um composto branco e cristalino, resultando do aquecimento do cianato de amônio, que se tratava da uréia, (já conhecida e extraída da urina dos animais) sem a intervenção de qualquer força vital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00250" cy="838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985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ab/>
        <w:t>A Teoria da Força Vital ainda não chegaria a ser abalada de imediato por esse resultado. De fato nem o próprio Wöhler nem os pesquisadores de sua época consideraram que esse resultado desacreditasse a Teoria da Força Vital (que ainda teria defensores por mais de 90 anos). No entanto, esse experimento estimulou a realização de uma série de outros, que progressivamente excluíram a Teoria do Vitalismo. As denominações Química Orgânica e Química Inorgânica se mantiveram até hoje, embora seus significados tenham sido alterados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Elemento Químico Carbono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As análises dos compostos orgânicos revelam a presença do elemento químico carbono (C). Por isso, em 1948, Leopold Gmelin (1788 – 1853) reconheceu claramente que o carbono é o elemento fundamental dos compostos orgânicos, e em 1858 Friedrich August Kekulé (1829 – 1896) definiu a Química Orgânica como sendo a química dos compostos de carbono. Isso se conserva até hoje, pois atualmente são aceitos os seguintes conceitos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Química Orgânica:</w:t>
      </w:r>
      <w:r>
        <w:rPr/>
        <w:t xml:space="preserve"> É o ramo da Química que estuda os compostos do elemento químico carbono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Composto Orgânico: </w:t>
      </w:r>
      <w:r>
        <w:rPr/>
        <w:t>É a substância que contém o elemento químico carbon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Atenção!!!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Essa definição, porém correta, é imprecisa, porque </w:t>
      </w:r>
      <w:r>
        <w:rPr>
          <w:b/>
        </w:rPr>
        <w:t>nem todo composto que apresenta carbono é necessariamente orgânico</w:t>
      </w:r>
      <w:r>
        <w:rPr/>
        <w:t>, embora a maior dos compostos de carbono seja assim considerada. Por exemplo, o carbonato de cálcio (CaCO</w:t>
      </w:r>
      <w:r>
        <w:rPr>
          <w:vertAlign w:val="subscript"/>
        </w:rPr>
        <w:t>3</w:t>
      </w:r>
      <w:r>
        <w:rPr/>
        <w:t>), que é um dos principais componentes do mármore, tem carbono, mas não é considerado orgânico.</w:t>
      </w:r>
    </w:p>
    <w:p>
      <w:pPr>
        <w:pStyle w:val="Normal"/>
        <w:spacing w:lineRule="auto" w:line="360"/>
        <w:jc w:val="both"/>
        <w:rPr/>
      </w:pPr>
      <w:r>
        <w:rPr/>
        <w:tab/>
        <w:t>Exemplos de compostos que possuem carbono é que não são orgânicos:</w:t>
      </w:r>
    </w:p>
    <w:p>
      <w:pPr>
        <w:pStyle w:val="Normal"/>
        <w:spacing w:lineRule="auto" w:line="360"/>
        <w:jc w:val="both"/>
        <w:rPr/>
      </w:pPr>
      <w:r>
        <w:rPr/>
        <w:tab/>
        <w:t>CO, CO</w:t>
      </w:r>
      <w:r>
        <w:rPr>
          <w:vertAlign w:val="subscript"/>
        </w:rPr>
        <w:t>2</w:t>
      </w:r>
      <w:r>
        <w:rPr/>
        <w:t>, CS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, HCN, HCNO, </w:t>
      </w:r>
      <w:r>
        <w:rPr/>
        <w:drawing>
          <wp:inline distT="0" distB="0" distL="0" distR="0">
            <wp:extent cx="2286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67" t="-6667" r="-41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6225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8" t="-8333" r="-3448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9850" cy="590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56:00Z</dcterms:created>
  <dc:creator>Cliente</dc:creator>
  <dc:description/>
  <cp:keywords/>
  <dc:language>en-US</dc:language>
  <cp:lastModifiedBy>Cliente</cp:lastModifiedBy>
  <dcterms:modified xsi:type="dcterms:W3CDTF">2008-02-20T00:30:00Z</dcterms:modified>
  <cp:revision>3</cp:revision>
  <dc:subject/>
  <dc:title/>
</cp:coreProperties>
</file>