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gula" w:hAnsi="Caligula" w:cs="Caligula"/>
          <w:sz w:val="40"/>
          <w:u w:val="none"/>
        </w:rPr>
      </w:pPr>
      <w:r>
        <w:rPr>
          <w:rFonts w:cs="Caligula" w:ascii="Caligula" w:hAnsi="Caligula"/>
          <w:sz w:val="40"/>
          <w:u w:val="none"/>
        </w:rPr>
      </w:r>
    </w:p>
    <w:p>
      <w:pPr>
        <w:pStyle w:val="Heading"/>
        <w:rPr>
          <w:rFonts w:ascii="Caligula" w:hAnsi="Caligula" w:cs="Caligula"/>
          <w:sz w:val="40"/>
          <w:u w:val="none"/>
        </w:rPr>
      </w:pPr>
      <w:r>
        <w:rPr>
          <w:rFonts w:cs="Caligula" w:ascii="Caligula" w:hAnsi="Caligula"/>
          <w:sz w:val="40"/>
          <w:u w:val="none"/>
        </w:rPr>
      </w:r>
    </w:p>
    <w:p>
      <w:pPr>
        <w:pStyle w:val="Heading"/>
        <w:rPr>
          <w:rFonts w:ascii="Caligula" w:hAnsi="Caligula" w:cs="Caligula"/>
          <w:sz w:val="40"/>
          <w:u w:val="none"/>
        </w:rPr>
      </w:pPr>
      <w:r>
        <w:rPr>
          <w:rFonts w:cs="Caligula" w:ascii="Caligula" w:hAnsi="Caligula"/>
          <w:sz w:val="40"/>
          <w:u w:val="none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sz w:val="96"/>
        </w:rPr>
      </w:pPr>
      <w:r>
        <w:rPr>
          <w:sz w:val="96"/>
        </w:rPr>
        <w:t>RECEITAS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lbatross" w:hAnsi="Albatross" w:cs="Albatross"/>
          <w:i/>
          <w:i/>
          <w:sz w:val="72"/>
        </w:rPr>
      </w:pPr>
      <w:r>
        <w:rPr>
          <w:rFonts w:cs="Albatross" w:ascii="Albatross" w:hAnsi="Albatross"/>
          <w:i/>
          <w:sz w:val="72"/>
        </w:rPr>
        <w:fldChar w:fldCharType="begin"/>
      </w:r>
      <w:r>
        <w:rPr>
          <w:sz w:val="72"/>
          <w:i/>
          <w:rFonts w:cs="Albatross" w:ascii="Albatross" w:hAnsi="Albatross"/>
        </w:rPr>
        <w:instrText xml:space="preserve"> REF _Ref444680964 \h </w:instrText>
      </w:r>
      <w:r>
        <w:rPr>
          <w:sz w:val="72"/>
          <w:i/>
          <w:rFonts w:cs="Albatross" w:ascii="Albatross" w:hAnsi="Albatross"/>
        </w:rPr>
        <w:fldChar w:fldCharType="separate"/>
      </w:r>
      <w:r>
        <w:rPr>
          <w:sz w:val="72"/>
          <w:i/>
          <w:rFonts w:cs="Albatross" w:ascii="Albatross" w:hAnsi="Albatross"/>
        </w:rPr>
        <w:t>BATIDAS</w:t>
      </w:r>
      <w:r>
        <w:rPr>
          <w:sz w:val="72"/>
          <w:i/>
          <w:rFonts w:cs="Albatross" w:ascii="Albatross" w:hAnsi="Albatross"/>
        </w:rPr>
        <w:fldChar w:fldCharType="end"/>
      </w:r>
    </w:p>
    <w:p>
      <w:pPr>
        <w:pStyle w:val="Normal"/>
        <w:jc w:val="center"/>
        <w:rPr>
          <w:rFonts w:ascii="Albatross" w:hAnsi="Albatross" w:cs="Albatross"/>
          <w:i/>
          <w:i/>
          <w:sz w:val="72"/>
        </w:rPr>
      </w:pPr>
      <w:r>
        <w:rPr>
          <w:rFonts w:cs="Albatross" w:ascii="Albatross" w:hAnsi="Albatross"/>
          <w:i/>
          <w:sz w:val="72"/>
        </w:rPr>
      </w:r>
    </w:p>
    <w:p>
      <w:pPr>
        <w:pStyle w:val="Normal"/>
        <w:jc w:val="center"/>
        <w:rPr>
          <w:rFonts w:ascii="Albatross" w:hAnsi="Albatross" w:cs="Albatross"/>
          <w:b/>
          <w:b/>
          <w:i/>
          <w:i/>
          <w:sz w:val="72"/>
        </w:rPr>
      </w:pPr>
      <w:r>
        <w:rPr>
          <w:rFonts w:cs="Albatross" w:ascii="Albatross" w:hAnsi="Albatross"/>
          <w:b/>
          <w:i/>
          <w:sz w:val="72"/>
        </w:rPr>
        <w:fldChar w:fldCharType="begin"/>
      </w:r>
      <w:r>
        <w:rPr>
          <w:sz w:val="72"/>
          <w:i/>
          <w:b/>
          <w:rFonts w:cs="Albatross" w:ascii="Albatross" w:hAnsi="Albatross"/>
        </w:rPr>
        <w:instrText xml:space="preserve"> REF _Ref444681595 \h </w:instrText>
      </w:r>
      <w:r>
        <w:rPr>
          <w:sz w:val="72"/>
          <w:i/>
          <w:b/>
          <w:rFonts w:cs="Albatross" w:ascii="Albatross" w:hAnsi="Albatross"/>
        </w:rPr>
        <w:fldChar w:fldCharType="separate"/>
      </w:r>
      <w:r>
        <w:rPr>
          <w:sz w:val="72"/>
          <w:i/>
          <w:b/>
          <w:rFonts w:cs="Albatross" w:ascii="Albatross" w:hAnsi="Albatross"/>
        </w:rPr>
        <w:t>LICORES</w:t>
      </w:r>
      <w:r>
        <w:rPr>
          <w:sz w:val="72"/>
          <w:i/>
          <w:b/>
          <w:rFonts w:cs="Albatross" w:ascii="Albatross" w:hAnsi="Albatross"/>
        </w:rPr>
        <w:fldChar w:fldCharType="end"/>
      </w:r>
    </w:p>
    <w:p>
      <w:pPr>
        <w:pStyle w:val="Normal"/>
        <w:jc w:val="center"/>
        <w:rPr>
          <w:rFonts w:ascii="Albatross" w:hAnsi="Albatross" w:cs="Albatross"/>
          <w:b/>
          <w:b/>
          <w:i/>
          <w:i/>
          <w:sz w:val="72"/>
        </w:rPr>
      </w:pPr>
      <w:r>
        <w:rPr>
          <w:rFonts w:cs="Albatross" w:ascii="Albatross" w:hAnsi="Albatross"/>
          <w:b/>
          <w:i/>
          <w:sz w:val="72"/>
        </w:rPr>
      </w:r>
    </w:p>
    <w:p>
      <w:pPr>
        <w:pStyle w:val="Normal"/>
        <w:jc w:val="center"/>
        <w:rPr>
          <w:rFonts w:ascii="Albatross" w:hAnsi="Albatross" w:cs="Albatross"/>
          <w:b/>
          <w:b/>
          <w:i/>
          <w:i/>
          <w:sz w:val="72"/>
        </w:rPr>
      </w:pPr>
      <w:r>
        <w:rPr>
          <w:rFonts w:cs="Albatross" w:ascii="Albatross" w:hAnsi="Albatross"/>
          <w:b/>
          <w:i/>
          <w:sz w:val="72"/>
        </w:rPr>
        <w:fldChar w:fldCharType="begin"/>
      </w:r>
      <w:r>
        <w:rPr>
          <w:sz w:val="72"/>
          <w:i/>
          <w:b/>
          <w:rFonts w:cs="Albatross" w:ascii="Albatross" w:hAnsi="Albatross"/>
        </w:rPr>
        <w:instrText xml:space="preserve"> REF _Ref444682316 \h </w:instrText>
      </w:r>
      <w:r>
        <w:rPr>
          <w:sz w:val="72"/>
          <w:i/>
          <w:b/>
          <w:rFonts w:cs="Albatross" w:ascii="Albatross" w:hAnsi="Albatross"/>
        </w:rPr>
        <w:fldChar w:fldCharType="separate"/>
      </w:r>
      <w:r>
        <w:rPr>
          <w:sz w:val="72"/>
          <w:i/>
          <w:b/>
          <w:rFonts w:cs="Albatross" w:ascii="Albatross" w:hAnsi="Albatross"/>
        </w:rPr>
        <w:t>DIVERSOS</w:t>
      </w:r>
      <w:r>
        <w:rPr>
          <w:sz w:val="72"/>
          <w:i/>
          <w:b/>
          <w:rFonts w:cs="Albatross" w:ascii="Albatross" w:hAnsi="Albatross"/>
        </w:rPr>
        <w:fldChar w:fldCharType="end"/>
      </w:r>
      <w:r>
        <w:br w:type="page"/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lbatross" w:hAnsi="Albatross" w:cs="Albatross"/>
          <w:i/>
          <w:i/>
          <w:sz w:val="72"/>
        </w:rPr>
      </w:pPr>
      <w:bookmarkStart w:id="0" w:name="_Ref444680964"/>
      <w:r>
        <w:rPr>
          <w:rFonts w:cs="Albatross" w:ascii="Albatross" w:hAnsi="Albatross"/>
          <w:i/>
          <w:sz w:val="72"/>
        </w:rPr>
        <w:t>BATIDAS</w:t>
      </w:r>
      <w:bookmarkEnd w:id="0"/>
    </w:p>
    <w:p>
      <w:pPr>
        <w:pStyle w:val="Normal"/>
        <w:jc w:val="center"/>
        <w:rPr>
          <w:rFonts w:ascii="Albatross" w:hAnsi="Albatross" w:cs="Albatross"/>
          <w:i/>
          <w:i/>
          <w:sz w:val="72"/>
        </w:rPr>
      </w:pPr>
      <w:r>
        <w:rPr>
          <w:rFonts w:cs="Albatross" w:ascii="Albatross" w:hAnsi="Albatross"/>
          <w:i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REF _Ref444680693 \h </w:instrText>
      </w:r>
      <w:r>
        <w:rPr>
          <w:b/>
        </w:rPr>
        <w:fldChar w:fldCharType="separate"/>
      </w:r>
      <w:r>
        <w:rPr>
          <w:b/>
        </w:rPr>
        <w:t>Batida Bela Adormecida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abacaxi, leite condensado, guaraná, vinh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0187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Batida de Abacaxi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abacaxi, limã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070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Batida de Amendoim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amendoim, leite condensado, limã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0716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Batida de Coc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leite de coco, pinga, leite condensad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0812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Batida de Leite de Coc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leite de coco, leite, gim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127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Batida de Limã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limão, açúcar, gel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1282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Batida de Maracujá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maracujá, groselh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1292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Batida de Milho Verde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leite condensado, gim, rum, milh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1303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Batida de Mocotó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sal, pimenta, mocotó, limã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1312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Batida de Morang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odka, morango, limã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1327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Batida de Tomate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vodka, tomate, pimenta, molho Inglês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133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Batida Delíci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inho, leite condensado, creme de leite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134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Batida Marta Roch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leite de coco, pinga, groselha, leite condensad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1353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Batida Suor de Virgem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tangerina, pinga, leite condensado)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2"/>
        <w:rPr/>
      </w:pPr>
      <w:bookmarkStart w:id="1" w:name="_Ref444680693"/>
      <w:r>
        <w:rPr/>
        <w:t>Batida Bela Adormecida</w:t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po de geléia de abacaxi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ata de leite condensad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de guaraná (290 ml)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vinho tinto Chapinha, São Guido, ou outro de mesma qual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Bater no liqüidificador. Depois de bem batido, coloque bastante gelo para servir bem gel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" w:name="_Ref444680187"/>
      <w:r>
        <w:rPr/>
        <w:t>Batida de Abacaxi</w:t>
      </w:r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doses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po de suco de abacaxi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pa) de caldo coad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sopa) de gelo grosseiramente pic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todos os ingredientes numa coqueteleira e bata por alguns min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3" w:name="_Ref444680705"/>
      <w:r>
        <w:rPr/>
        <w:t>Batida de Amendoim</w:t>
      </w:r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4 doses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sopa) cheias de amendoim torrado e moído bem fin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sopa) de leite condensad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pa) cheia de creme de lei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pitada de casca ralada de lim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todos os ingredientes no liqüidificador , misture com 3 colheres (sopa) cheias de gelo picado e bata bem. Sirva em segu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" w:name="_Ref444680716"/>
      <w:r>
        <w:rPr/>
        <w:t>Batida de Coco</w:t>
      </w:r>
      <w:bookmarkEnd w:id="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pequena de leite de co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6 doses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água (opcional)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pa) leite condensad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sopa) de gelo pic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todos os ingredientes numa coqueteleira e bata por alguns minutos. Sirva enquanto ainda estiver com espu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5" w:name="_Ref444680812"/>
      <w:r>
        <w:rPr/>
        <w:t>Batida de Leite de Coco</w:t>
      </w:r>
      <w:bookmarkEnd w:id="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xícara (chá) de leite de co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xícara (chá) de lei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açúcar a gos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xícara (chá) de gim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pedras de g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tudo no liqüidificador e bata bem. Sirva sempre bem gelado.</w:t>
      </w:r>
      <w:r>
        <w:br w:type="page"/>
      </w:r>
    </w:p>
    <w:p>
      <w:pPr>
        <w:pStyle w:val="Heading2"/>
        <w:rPr/>
      </w:pPr>
      <w:bookmarkStart w:id="6" w:name="_Ref444681271"/>
      <w:r>
        <w:rPr/>
        <w:t>Batida de Limão</w:t>
      </w:r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cachaç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água gelada (opcional)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aldo coado de 1 limão grand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pa)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el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pedacinhos de casca de lim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 xml:space="preserve">Coloque na coqueteleira a cachaça, a água, o caldo de limão, gelo a gosto e açúcar. Bata bem. Despeje em 2 copos e guarneça com a casquinha de limão, torcida. </w:t>
      </w:r>
    </w:p>
    <w:p>
      <w:pPr>
        <w:pStyle w:val="Normal"/>
        <w:jc w:val="both"/>
        <w:rPr/>
      </w:pPr>
      <w:r>
        <w:rPr>
          <w:i/>
          <w:u w:val="single"/>
        </w:rPr>
        <w:t>Obs.:</w:t>
      </w:r>
      <w:r>
        <w:rPr/>
        <w:t xml:space="preserve"> o açúcar pode ser substituído por m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7" w:name="_Ref444681282"/>
      <w:r>
        <w:rPr/>
        <w:t>Batida de Maracujá</w:t>
      </w:r>
      <w:bookmarkEnd w:id="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po de suco de maracujá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pa) de xarope de groselh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os ingredientes na coqueteleira com 3 pedras de gelo. Bata bem, coe e sirva em segu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8" w:name="_Ref444681292"/>
      <w:r>
        <w:rPr/>
        <w:t>Batida de Milho Verde</w:t>
      </w:r>
      <w:bookmarkEnd w:id="8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lei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ata de leite condensad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po de rum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gim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ata de milho ver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Faça um mingau bem ralo de milho batido no liqüidificador coado num pano ralo. Depois de coado, coloque o leite condensado e leve ao fogo. Depois de frio, junte o rum e o gim e bata no liqüidificador. Leve a gelade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9" w:name="_Ref444681303"/>
      <w:r>
        <w:rPr/>
        <w:t>Batida de Mocotó</w:t>
      </w:r>
      <w:bookmarkEnd w:id="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/>
        <w:t xml:space="preserve">Utilize o que tiver sobrado do caldo coado, resultante dos pezinhos de porco ou boi. Para 5 conchas de caldo, utilize: 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8 doses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sopa) caldo coad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afé) de caldo de piment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a pinga com o caldo de limão e com o caldo de pimenta. Acrescente o caldo de mocotó fervente. Prove o sal. Sirva em canequinhas e enquanto está bem quente. Caso contrário, o caldo começará a colar. Sirva com lingüiça fr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0" w:name="_Ref444681312"/>
      <w:r>
        <w:rPr/>
        <w:t>Batida de Morango</w:t>
      </w:r>
      <w:bookmarkEnd w:id="1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garrafa de vodk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aixinha de morangos maduro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bremesa) de cald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sopa) de açúc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Limpe os morangos, pique e bata no liqüidificador com o açúcar, o caldo de limão e ½ copo de água (opcional). Despeje numa jarra grande e misture bem com a vodka. O gelo é colocado nos cop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1" w:name="_Ref444681327"/>
      <w:r>
        <w:rPr/>
        <w:t>Batida de Tomate</w:t>
      </w:r>
      <w:bookmarkEnd w:id="1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vodk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copo de suco de toma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bremesa) de caldo coad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otas de molho Inglê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otas de molho Tabas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pitada de sal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pitada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pimenta do reino a gos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o suco de tomate com a pinga e a vodka. Tempere com caldo de limão, molho Inglês, molho Tabasco, sal, açúcar e pimenta. Mexa bem. Despeje em 2 copos e complete com g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2" w:name="_Ref444681335"/>
      <w:r>
        <w:rPr/>
        <w:t>Batida Delícia</w:t>
      </w:r>
      <w:bookmarkEnd w:id="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vinho tin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ata de leite condensad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ata de creme de le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tudo no liqüidificador e bata bem. Sirva sempre gel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3" w:name="_Ref444681345"/>
      <w:r>
        <w:rPr/>
        <w:t>Batida Marta Rocha</w:t>
      </w:r>
      <w:bookmarkEnd w:id="1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leite fervido e fri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vidro de leite de co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600 gramas de açúcar refinad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copo de pinga (o tamanho do copo depende de quanto se quer chapar)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copo de groselh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ata de leite condens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tudo no liqüidificador e bata muito b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4" w:name="_Ref444681353"/>
      <w:r>
        <w:rPr/>
        <w:t>Batida Suor de Virgem</w:t>
      </w:r>
      <w:bookmarkEnd w:id="1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po de suco de tangerin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copo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copo de leite condens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Bata no liqüidificador com gelo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</w:r>
      <w:r>
        <w:br w:type="page"/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lbatross" w:hAnsi="Albatross" w:cs="Albatross"/>
          <w:i/>
          <w:i/>
          <w:sz w:val="72"/>
        </w:rPr>
      </w:pPr>
      <w:bookmarkStart w:id="15" w:name="_Ref444681595"/>
      <w:r>
        <w:rPr>
          <w:rFonts w:cs="Albatross" w:ascii="Albatross" w:hAnsi="Albatross"/>
          <w:i/>
          <w:sz w:val="72"/>
        </w:rPr>
        <w:t>LICORES</w:t>
      </w:r>
      <w:bookmarkEnd w:id="15"/>
    </w:p>
    <w:p>
      <w:pPr>
        <w:pStyle w:val="Normal"/>
        <w:jc w:val="center"/>
        <w:rPr>
          <w:rFonts w:ascii="Albatross" w:hAnsi="Albatross" w:cs="Albatross"/>
          <w:i/>
          <w:i/>
          <w:sz w:val="72"/>
        </w:rPr>
      </w:pPr>
      <w:r>
        <w:rPr>
          <w:rFonts w:cs="Albatross" w:ascii="Albatross" w:hAnsi="Albatross"/>
          <w:i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REF _Ref444681884 \h </w:instrText>
      </w:r>
      <w:r>
        <w:rPr>
          <w:b/>
        </w:rPr>
        <w:fldChar w:fldCharType="separate"/>
      </w:r>
      <w:r>
        <w:rPr>
          <w:b/>
        </w:rPr>
        <w:t>Licor Básico de Frutas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álcool e fruta de preferênci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1900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icor de Amêndo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inho, pinga, essência de baunilha e amêndo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1914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icor de Anisete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álcool, açúcar, essência de anis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1954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icor de Cacau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álcool, água, cacau, baunilha, açúcar cristal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1966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icor de Caroços de Pêssegos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álcool, caroços de pêssego, açúcar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1993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icor de Coc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água, coco ralado, açúcar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200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icor de Folha de Fig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folhas de figo, açúcar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2024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icor de Hortelã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açúcar, álcool, hortelã, anis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205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icor de Hortelã-Piment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hortelã, calda fri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2066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icor de Jabuticab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álcool, açúcar, jabuticab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2086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icor de Jenipap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açúcar, jenipap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210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icor de Laranj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açúcar, laranja, noz-moscad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2109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icor de Leite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leite, canela, cravo, erva doce, limã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2126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icor de Leite e Chocolate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álcool, leite, chocolate, baunilha, limã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213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icor de Leite Transparente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álcool, leite, canela, limão, noz-moscad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2143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icor de Maracujá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maracujá, açúcar, álcool, baunilh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8215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icor de Uv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uva, açúcar, álcool, água)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16" w:name="_Ref444681884"/>
      <w:r>
        <w:rPr/>
        <w:t>Licor Básico de Frutas</w:t>
      </w:r>
      <w:bookmarkEnd w:id="1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a fruta escolhida em infusão no álcool, de 4 a 5 dias. Coe e meça. Para cada medida de infusão, coloque duas de açúcar, fazendo uma calda. Misturar a infusão coada e guardar em garrafas fechadas. Sirva apenas depois de 10 d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7" w:name="_Ref444681900"/>
      <w:r>
        <w:rPr/>
        <w:t>Licor de Amêndoa</w:t>
      </w:r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(cerveja) de vinho Palmeiras licoros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kg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po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po de águ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de (sopa) de essência de baunilh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vidro de essência de amêndo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Bater tudo no liqüidificador e engarrafar. Lembre-se de que quanto mais velho, melh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8" w:name="_Ref444681914"/>
      <w:r>
        <w:rPr/>
        <w:t>Licor de Anisete</w:t>
      </w:r>
      <w:bookmarkEnd w:id="18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litros de álcool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0 gotas de essência de ani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kg de açúc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Dissolver o açúcar em 1 ½ litro de água fervida, fazendo-o em fogo brando. O anis é dissolvido no álcool para não toldar o licor. Juntar então o xarope e filtrar. Essa quantidade dá para 5 litros.</w:t>
      </w:r>
    </w:p>
    <w:p>
      <w:pPr>
        <w:pStyle w:val="Heading2"/>
        <w:rPr/>
      </w:pPr>
      <w:bookmarkStart w:id="19" w:name="_Ref444681954"/>
      <w:r>
        <w:rPr/>
        <w:t>Licor de Cacau</w:t>
      </w:r>
      <w:bookmarkEnd w:id="1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litros de álcool a 36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00 g de cacau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fava de baunilh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kg de açúcar cristal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/2 litro de águ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1 litro de álcool, o cacau e a baunilha. Deixe em infusão por 8 dias. Juntar mais 1 litro de álco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0" w:name="_Ref444681966"/>
      <w:r>
        <w:rPr/>
        <w:t>Licor de Caroços de Pêssegos</w:t>
      </w:r>
      <w:bookmarkEnd w:id="2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álcool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0 ou mais caroços de pêssegos, de preferência amarelos e ligeiramente amassado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kg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litro de água filtr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Deixe os caroços em infusão no álcool numa vasilha de vidro, durante cerca de 10 dias. Em seguida, preparar uma calda rala como o açúcar. Misture a calda fria com a infusão filtrada e depois coloque em garraf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21" w:name="_Ref444681993"/>
      <w:r>
        <w:rPr/>
        <w:t>Licor de Coco</w:t>
      </w:r>
      <w:bookmarkEnd w:id="21"/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co ralad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800 g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50 ml de águ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Junte todos os ingredientes e coloque-os em fusão por 8 dias. Faça uma calda grossa com 200 g de açúcar e junte à primeira mistura, já coada em um pano. Filtre em segu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2" w:name="_Ref444682005"/>
      <w:r>
        <w:rPr/>
        <w:t>Licor de Folha de Figo</w:t>
      </w:r>
      <w:bookmarkEnd w:id="2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folhas de fig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garrafa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copos de açúc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Lave, enxugue e amasse as folhas de figo. Coloque-as em infusão com a pinga, durante 4 dias. Faça uma calda grossa com o açúcar. Deixe esfriar e junte à pinga coada, sem as folhas. Misture bem e guarde em garrafas por 10 dias, antes de serv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3" w:name="_Ref444682024"/>
      <w:r>
        <w:rPr/>
        <w:t>Licor de Hortelã</w:t>
      </w:r>
      <w:bookmarkEnd w:id="2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00 gramas de açúcar refinad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50 ml de álcool a 42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5 a 20 folhas frescas de hortelã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sementes de an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Limpe cuidadosamente as folhas de hortelã com um pano úmido. Coloque-as em uma garrafa de vidro. Junte as sementes de anis ao álcool, feche bem e guarde em um lugar arejado por 8 dias, tendo o cuidado de agitar o vidro todos os dias. Depois desse processo, coloque o açúcar com 250 ml de água e deixe dissolver em fogo baixo até ficar em ponto de calda. Retire do fogo e deixe esfriar. Junte então todo o conteúdo da garrafa com a calda, depois de bem filtrado. Mexa tudo e deixe descansar por 1 mê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4" w:name="_Ref444682051"/>
      <w:r>
        <w:rPr/>
        <w:t>Licor de Hortelã-Pimenta</w:t>
      </w:r>
      <w:bookmarkEnd w:id="2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4 litros de calda fri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litros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5 gotas de essência de hortelã ou um punhado de folh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a pinga com a calda e a essência ou as folhas de hortelã. Colocar o licor num garrafão e filtrar no dia segui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5" w:name="_Ref444682066"/>
      <w:r>
        <w:rPr/>
        <w:t>Licor de Jabuticaba</w:t>
      </w:r>
      <w:bookmarkEnd w:id="2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jabuticabas espremidas (com casca e miolo)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kg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de álco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Deixe todos os ingredientes em infusão por 3 dias. Coe, filtre e guar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6" w:name="_Ref444682086"/>
      <w:r>
        <w:rPr/>
        <w:t>Licor de Jenipapo</w:t>
      </w:r>
      <w:bookmarkEnd w:id="2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400 g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jenipa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Descasque o jenipapo, tire as sementes, corte em pedaços e coloque em um recipiente com uma garrafa de pinga e todo o açúcar. Feita a calda, misture a infusão, completando com água se não der duas garraf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7" w:name="_Ref444682101"/>
      <w:r>
        <w:rPr/>
        <w:t>Licor de Laranja</w:t>
      </w:r>
      <w:bookmarkEnd w:id="2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laranjas-da-terr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noz-moscada em p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Tire as cascas das laranjas e junte à garrafa de pinga, 4 xícaras de açúcar, ½ noz-moscada em pó. Misture bem todos os ingredientes e deixe-os em repouso até o dia seguinte. Filtre com um filtro de papel e guarde em garrafas fech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8" w:name="_Ref444682109"/>
      <w:r>
        <w:rPr/>
        <w:t>Licor de Leite</w:t>
      </w:r>
      <w:bookmarkEnd w:id="28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5 garrafas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kg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litros de lei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anel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rav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erva-doc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noz-moscad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asca de lim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Ferva o açúcar com água (3  litros) e todos os outros ingredientes, fazendo uma calda grossa. Depois ponha a pinga e por último o leite na calda. Coe e filtre no mesmo 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9" w:name="_Ref444682126"/>
      <w:r>
        <w:rPr/>
        <w:t>Licor de Leite e Chocolate</w:t>
      </w:r>
      <w:bookmarkEnd w:id="2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leite fervido e fri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álcool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kg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barras de chocolate, ralada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essência de baunilh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rodelas de lim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ar tudo muito bem e deixar em infusão durante 8 dias, tendo o cuidado de mexer todos os dias. Coar e filtrar. Guardar em garrafas bem tamp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30" w:name="_Ref444682135"/>
      <w:r>
        <w:rPr/>
        <w:t>Licor de Leite Transparente</w:t>
      </w:r>
      <w:bookmarkEnd w:id="3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lei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litro de álcool 45</w:t>
      </w:r>
      <w:r>
        <w:rPr>
          <w:rFonts w:eastAsia="Symbol" w:cs="Symbol" w:ascii="Symbol" w:hAnsi="Symbol"/>
        </w:rPr>
        <w:t></w:t>
      </w:r>
      <w:r>
        <w:rPr/>
        <w:t xml:space="preserve"> ou 42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kg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limões cortados em rodelas (caipira)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4 pauzinhos de canel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pitada de noz-mosc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todos os ingredientes numa vasilha. Misture bem, tampe e dê uma misturada pela manhã e à noite, durante 10 dias. No décimo dia, coe em um filtro de papel e o licor estará pronto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31" w:name="_Ref444682143"/>
      <w:r>
        <w:rPr/>
        <w:t>Licor de Maracujá</w:t>
      </w:r>
      <w:bookmarkEnd w:id="3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0 a 40 maracujás sem semente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kg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álcool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essência de baunilha à go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todos os ingredientes de molho, deixando-os em infusão por 8 dias. Decorrido esse tempo, junte 2 garrafas de água, peneire e fil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32" w:name="_Ref444682155"/>
      <w:r>
        <w:rPr/>
        <w:t>Licor de Uva</w:t>
      </w:r>
      <w:bookmarkEnd w:id="3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kg de uvas, amassada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kg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álcool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águ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a uva amassada ao açúcar, junte o álcool e a água, deixando assim em infusão durante uma semana inteira. Filtre em seguid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</w:r>
      <w:r>
        <w:br w:type="page"/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lbatross" w:hAnsi="Albatross" w:cs="Albatross"/>
          <w:i/>
          <w:i/>
          <w:sz w:val="72"/>
        </w:rPr>
      </w:pPr>
      <w:bookmarkStart w:id="33" w:name="_Ref444682316"/>
      <w:r>
        <w:rPr>
          <w:rFonts w:cs="Albatross" w:ascii="Albatross" w:hAnsi="Albatross"/>
          <w:i/>
          <w:sz w:val="72"/>
        </w:rPr>
        <w:t>DIVERSOS</w:t>
      </w:r>
      <w:bookmarkEnd w:id="33"/>
    </w:p>
    <w:p>
      <w:pPr>
        <w:pStyle w:val="Normal"/>
        <w:jc w:val="center"/>
        <w:rPr>
          <w:rFonts w:ascii="Albatross" w:hAnsi="Albatross" w:cs="Albatross"/>
          <w:i/>
          <w:i/>
          <w:sz w:val="72"/>
        </w:rPr>
      </w:pPr>
      <w:r>
        <w:rPr>
          <w:rFonts w:cs="Albatross" w:ascii="Albatross" w:hAnsi="Albatross"/>
          <w:i/>
          <w:sz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REF _Ref444696047 \h </w:instrText>
      </w:r>
      <w:r>
        <w:rPr>
          <w:b/>
        </w:rPr>
        <w:fldChar w:fldCharType="separate"/>
      </w:r>
      <w:r>
        <w:rPr>
          <w:b/>
        </w:rPr>
        <w:t>Absinto de Verão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ernod, menta, clara de ovo, licor de Anisete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073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Admirável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bourbon, vermute, limã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182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Adonis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sherry, vermute, bitter de laranj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19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Air Jeruk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laranja, cravo, canela, açúcar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207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Alexander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onhaque, creme de cacau, creme de leite, noz-moscad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224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Alfonso Special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licor, gim, vermute, angustur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247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Americanin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ampari, vermute, soda, laranj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260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American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inho, conhaque, vermute, menta, laranj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279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Aperitivo de Água Mineral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gim, vermute, limão, água com gás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34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Bermudas-coquetel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gim, limão, grenadine, licor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358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Big Apple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maçã, brandy, laranja, limão, hortelã, cereja, rum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39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Bloody Mary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odka, tomate, limão, molho Inglês, sal, piment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414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Blue Moon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uraçau, rum, abacaxi, licor de coc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460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Bourbon Fog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bourbon, café, sorvete de baunilh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48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afé Amarett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licor amaretto, chantilly, licor de café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49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afé Flambad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onhaque, cravo, canela, café, baunilh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506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afé Irlandês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uísque, café, creme de leite, açúcar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518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aipirinh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limão, mel, gel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537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aipirinha Mineir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limão, pinga, açúcar, gel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REF _Ref444696567 \h </w:instrText>
      </w:r>
      <w:r>
        <w:rPr>
          <w:b/>
        </w:rPr>
        <w:fldChar w:fldCharType="separate"/>
      </w:r>
      <w:r>
        <w:rPr>
          <w:b/>
        </w:rPr>
        <w:t>Caipora de Laranja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açúcar, gelo, laranj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580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aju-Amig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caju, leite condensado, gel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61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aldinho de Agriã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sal, pimenta, caldo de rabad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630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aldinho de Cabeças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limão, cabeça de peixe, piment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646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aldinho de Cozid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sal, pimenta, caldo de cozid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826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aldinho de Feijã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alho, óleo, pimenta, caldo de feijã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838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alisay de Limã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licor de calisay, vermute, açúcar, limã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853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apeta do "Tio Miga"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leite condensado, guaraná em pó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863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arinhos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inho, conhaque, curaçau, grenadine, gema de ov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874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asablanc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odka, limão, laranja, licor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88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ereja em Flor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onhaque, brandy, curaçau, grenadine, limã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90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hampanha Caribenh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hampanhe, rum, licor, bitter, banan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913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hampanhot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hampanhe, conhaque, martini, pêsseg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924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oco-verde Especial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rum, creme de banana, coc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937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oice-de-Boi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odka, carne, aipo, cebola, salsa, hortelã, Tabasc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950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oquetel Caju-Amig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gim, caju, limão, açúcar, gel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96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oquetel de Champanhe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hampanhe, laranja, gel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974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oquetel de Coc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rum, açúcar, leite de coco, gel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986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oquetel de Frutas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goiaba, caju, abacaxi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6996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oquetel de Pêsseg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hampanhe, pêssegos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7007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oquetel de Tangerin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rum, tangerina, leite condensad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7058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oquetel de Vinh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inho, guaraná, sorvete de morang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7069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oquetel Punk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odka, açúcar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7078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oquetel Saboros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iogurte, maça, melão, morango, mel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7087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oquinh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coco ralad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7096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rambambali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canela, limã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7106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Cuba Libre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rum, limão, Coca-col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796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Dafne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bourbon, limão, curaçau, licor, angustur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7974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Daiquiri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rum, limão, açúcar, marasquin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7990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Dama Verde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gim, limão, Chartreuse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00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Deixa Comig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gim, vermute, brandy, limão, grenadine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043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Dragão Verde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ernod, leite, creme de leite, açúcar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053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Dragão Verde Francês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onhaque, chartreuse verde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063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Eldorad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tequila, limão, laranja, mel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07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Entre os Lençóis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ointreau, conhaque, rum, limã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082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Escocês Voador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uísque, vermute, açúcar, angustur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090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Espanhol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inho, leite condensado, morangos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100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Ferrã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bebida de preferência, creme de ment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110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Ferrugem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licor, uísque, creme de leite, sorvete de baunilh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123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Fizz de Laranj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gim, soda, limão, laranja, açúcar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134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Flip de Café Gelad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afé forte, licor de café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14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Flip de Streg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onhaque, licor de Strega, laranja, limão, açúcar, ov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159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Graças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gim, vermute, brandy, limão, cerej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17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Grogue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rum, limão, açúcar, cravo, canel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186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Groselha Dubonnet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Dubonnet, creme de cassis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19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Hemingway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hampanhe, Pernod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209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Highball de Gengibre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bourbon, raiz de gengibre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220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Holandês Voador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genebra, curaçau, bitter de laranj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23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Iceberg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licores, sorvete de laranj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244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Índia Oriental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onhaque, curaçau, abacaxi, angustur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286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Infusão de Ment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hortelã, açúcar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29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Irlanda Unid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uísque, creme de menta, sorvete de baunilh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304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Jacint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licor de café, café, chocolate quente, marshmallow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312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Jack Rose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brandy, limão, grenadine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32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Jamaican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erveja, cerveja de gengibre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336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Kir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inho branco, creme de cassis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349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Kirsch com Cassis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kirsch, creme de cassis, sod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357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Knickerbocker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rum, limão, laranja, xarope de framboes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364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adies' Drink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bourbon, pernod, anisete, angustura, abacaxi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374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eite-de-Onç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leite de coco, leite condensado, açúcar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394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evanta Defunto I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onhaque, Frenet, creme de ment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403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evanta Defunto II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gim, cointreau, Martini, limão, pernod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417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iberal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uísque, vermute, Amer Picon, bitter de laranj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468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Livre para Amar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rye, marasquino, bitter de laranja, angustur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479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Macho Greg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brandy Metaxa, limão, soda, ouz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56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Manhattan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rye, vermute, angustur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63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Margarit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tequila, cointreau, limã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652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Mezzoross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gim, bitter, laranja, açúcar, grenadine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9152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Mingau Diferente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uísque, mel, creme de leite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680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Moscou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odka, limão, sod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69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Negroni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gim, vermute, Campari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723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Olimpíad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sherry, brandy, limão, rum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729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Olimp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onhaque, curaçau, laranj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740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Óper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gim, dubonnet, marasquino, laranj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754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Paraís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gim, laranja, brandy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772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Pássaro Veloz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odka, amaretto, água de coco, noz-moscad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782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Pêssego Embriagad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hampanhe, açúcar, pêssegos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793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Piña Colad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rum, abacaxi, leite de coc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803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Ponche Astec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tequila, chá, limão, açúcar, grapefruit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832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Ponche Fri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hampanhe. abacaxi, laranja, vinho, maçã, pêr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847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Ponche Goian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inho, morango, laranja, maçã, água com gás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85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Pôr-do-Sol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uísque, licores, limão, angustur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86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Quentã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cravo, canela, mel, erva-doce, açúcar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874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Quinta Avenid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tequila, cointreau, grenadine, grapefruit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88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Rabo-de-Gal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vermute, limão, mel, angustur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892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Raç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sco, angustura, açúcar, limão, clara de ov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902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Ruín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uísque, licor Drambuie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91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Russo Negr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odka, licor de café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920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Sangri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inho, conhaque, soda, limão, laranja, cravo, canel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93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Sangria de Cervej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erveja preta, açúcar, noz-moscad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94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Sangria Individual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sherry, curaçau, grenadine, açúcar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953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Seda Pur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licores, creme de leite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962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Simonassi Blue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odka, champanhe, curaçau blue, tequil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97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Sonho Rosé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gim, limão, creme de leite, clara de ov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98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Sorvete Francês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onhaque, kirsch, champanhe, sorvete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8990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Suprem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gim, bitter, curaçau, laranj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9000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Sweet Amar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gim, bitter, vermute tinto, licor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9010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Taça Chablis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inho, licor, kirsch, hortelã, pêssego, laranj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9019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Tequila ao Coc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tequila, limão, leite de coco, marasquin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9029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Tristezas, Adeus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licores, grenadine, limão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9041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Veludo Negro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champanhe, cerveja preta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9047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Verde Brum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licores, vermute seco e doce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9055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Via Appia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inho, vermute, cointreau, brandy de abricó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fldChar w:fldCharType="begin"/>
      </w:r>
      <w:r>
        <w:rPr>
          <w:sz w:val="16"/>
          <w:b/>
        </w:rPr>
        <w:instrText xml:space="preserve"> REF _Ref444699064 \h </w:instrText>
      </w:r>
      <w:r>
        <w:rPr>
          <w:sz w:val="16"/>
          <w:b/>
        </w:rPr>
        <w:fldChar w:fldCharType="separate"/>
      </w:r>
      <w:r>
        <w:rPr>
          <w:sz w:val="16"/>
          <w:b/>
        </w:rPr>
        <w:t>Vinho 59</w:t>
      </w:r>
      <w:r>
        <w:rPr>
          <w:sz w:val="16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álcool, açúcar, ácido cítrico, baunilha)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REF _Ref444699070 \h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Vinho de Caju</w:t>
      </w:r>
      <w:r>
        <w:rPr>
          <w:sz w:val="12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álcool, açúcar, caldo de caju)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REF _Ref444699077 \h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Vinho Quente</w:t>
      </w:r>
      <w:r>
        <w:rPr>
          <w:sz w:val="12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vinho, cravo, canela, laranja, açúcar, água)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REF _Ref444699084 \h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Viúva Alegre</w:t>
      </w:r>
      <w:r>
        <w:rPr>
          <w:sz w:val="12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dubonnet, vermute branco seco, limão)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REF _Ref444699091 \h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Viúvo Alegre</w:t>
      </w:r>
      <w:r>
        <w:rPr>
          <w:sz w:val="12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gim, vermute, pernod, bitter, licor Bénédictine)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REF _Ref444699098 \h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Xixi-de-Anjo</w:t>
      </w:r>
      <w:r>
        <w:rPr>
          <w:sz w:val="12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pinga, gim, vodka, creme de leite e condensado)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2"/>
        </w:rPr>
        <w:fldChar w:fldCharType="begin"/>
      </w:r>
      <w:r>
        <w:rPr>
          <w:sz w:val="12"/>
          <w:b/>
        </w:rPr>
        <w:instrText xml:space="preserve"> REF _Ref444699105 \h </w:instrText>
      </w:r>
      <w:r>
        <w:rPr>
          <w:sz w:val="12"/>
          <w:b/>
        </w:rPr>
        <w:fldChar w:fldCharType="separate"/>
      </w:r>
      <w:r>
        <w:rPr>
          <w:sz w:val="12"/>
          <w:b/>
        </w:rPr>
        <w:t>Zumbi</w:t>
      </w:r>
      <w:r>
        <w:rPr>
          <w:sz w:val="12"/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t>(rum, limão, abacaxi, mamão, açúcar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34" w:name="_Ref444696047"/>
      <w:r>
        <w:rPr/>
        <w:t>Absinto de Verão</w:t>
      </w:r>
      <w:bookmarkEnd w:id="3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Pernod ou outro ani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ou 3 gotas de licor de Anise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ou 3 gotas de água de flores de laranjeir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creme de menta ou peppermint shnapp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l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todos os ingredientes na coqueteleira com gelo picado e sirva num copo de coque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35" w:name="_Ref444696073"/>
      <w:r>
        <w:rPr/>
        <w:t>Admirável</w:t>
      </w:r>
      <w:bookmarkEnd w:id="3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bourbon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vermute se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suco de 1/2 limão grand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asca de limão (optativ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 xml:space="preserve">Agite os ingredientes na coqueteleira, com gelo. Sirva num copo tipo "alto" e, se quiser, decore com a casca de limã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36" w:name="_Ref444696182"/>
      <w:r>
        <w:rPr/>
        <w:t>Adonis</w:t>
      </w:r>
      <w:bookmarkEnd w:id="3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sherry se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vermute doc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gotas de angustura e bitter de lar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exa os ingredientes com gelo e despeje num copo de coque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37" w:name="_Ref444696195"/>
      <w:r>
        <w:rPr/>
        <w:t>Air Jeruk</w:t>
      </w:r>
      <w:bookmarkEnd w:id="3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suco de laranj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ravo da índi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anela em casc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açúcar (opciona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o açúcar num recipiente adequado e leve ao fogo junto com 180 ml de suco de laranja. Acrescente 3 cravos-da-índia e um pedaço de cerca de 3 cm de canela em casca e deixe ferver. Sirva qu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38" w:name="_Ref444696207"/>
      <w:r>
        <w:rPr/>
        <w:t>Alexander</w:t>
      </w:r>
      <w:bookmarkEnd w:id="38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conhaque ou armagnac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creme de cacau escur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creme de lei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noz-moscada em p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os ingredientes com gelo na coqueteleira. Coe e sirva, polvilhado com noz-moscada.</w:t>
      </w:r>
      <w:r>
        <w:br w:type="page"/>
      </w:r>
    </w:p>
    <w:p>
      <w:pPr>
        <w:pStyle w:val="Heading2"/>
        <w:rPr/>
      </w:pPr>
      <w:bookmarkStart w:id="39" w:name="_Ref444696224"/>
      <w:r>
        <w:rPr/>
        <w:t>Alfonso Special</w:t>
      </w:r>
      <w:bookmarkEnd w:id="3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licor Grand Marnie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¾ dose de gim (seco)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¾ dose vermute se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4 gotas de vermute doc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ota de angus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os ingredientes com gelo e coe para um copo de coque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0" w:name="_Ref444696247"/>
      <w:r>
        <w:rPr/>
        <w:t>Americanino</w:t>
      </w:r>
      <w:bookmarkEnd w:id="4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¾ dose de Campari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¾ dose de vermute tinto doc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soda a gos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fatia de lar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tudo num copo cheio de g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1" w:name="_Ref444696260"/>
      <w:r>
        <w:rPr/>
        <w:t>Americano</w:t>
      </w:r>
      <w:bookmarkEnd w:id="4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jc w:val="both"/>
        <w:rPr/>
      </w:pPr>
      <w:r>
        <w:rPr/>
        <w:t>1 dose de vinho do porto;</w:t>
      </w:r>
    </w:p>
    <w:p>
      <w:pPr>
        <w:pStyle w:val="Normal"/>
        <w:jc w:val="both"/>
        <w:rPr/>
      </w:pPr>
      <w:r>
        <w:rPr/>
        <w:t>¾ dose de conhaque;</w:t>
      </w:r>
    </w:p>
    <w:p>
      <w:pPr>
        <w:pStyle w:val="Normal"/>
        <w:jc w:val="both"/>
        <w:rPr/>
      </w:pPr>
      <w:r>
        <w:rPr/>
        <w:t>¾ dose de vermute seco;</w:t>
      </w:r>
    </w:p>
    <w:p>
      <w:pPr>
        <w:pStyle w:val="Normal"/>
        <w:jc w:val="both"/>
        <w:rPr/>
      </w:pPr>
      <w:r>
        <w:rPr/>
        <w:t>¾ dose de suco de laranja fresco;</w:t>
      </w:r>
    </w:p>
    <w:p>
      <w:pPr>
        <w:pStyle w:val="Normal"/>
        <w:jc w:val="both"/>
        <w:rPr/>
      </w:pPr>
      <w:r>
        <w:rPr/>
        <w:t>¼ dose de creme de menta ou peppermint shnapps;</w:t>
      </w:r>
    </w:p>
    <w:p>
      <w:pPr>
        <w:pStyle w:val="Normal"/>
        <w:jc w:val="both"/>
        <w:rPr/>
      </w:pPr>
      <w:r>
        <w:rPr/>
        <w:t>1 gota de grena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Reserve o vinho do porto e junte todos os demais ingredientes numa coqueteleira. Em  seguida, acrescente bastante gelo picado e agite. Depois, coe para um copo de coquetel ou mais alto. Incline ligeiramente o copo e, aos poucos e com muito cuidado, vá despejando o vinho do porto pela borda, de maneira que a bebida flutue na superfície do coquetel, sem se misturar. Sirva em segu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2" w:name="_Ref444696279"/>
      <w:r>
        <w:rPr/>
        <w:t>Aperitivo de Água Mineral</w:t>
      </w:r>
      <w:bookmarkEnd w:id="4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gim se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vermute branco se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de suc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água mineral gasos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asquinha de pepi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o gim, o vermute e o suco numa coqueteleira com gelo e agite bem. Coe para um copo com pedras gelo e complete com a água mineral. Decore com as casquinhas de pepi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3" w:name="_Ref444696341"/>
      <w:r>
        <w:rPr/>
        <w:t>Bermudas-coquetel</w:t>
      </w:r>
      <w:bookmarkEnd w:id="4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gim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pa) de suc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ou 3 gotas de licor de abricó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ou 3 gotas de grena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tudo numa coqueteleira com gelo, e sirva num copo de tamanho médio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4" w:name="_Ref444696358"/>
      <w:r>
        <w:rPr/>
        <w:t>Big Apple</w:t>
      </w:r>
      <w:bookmarkEnd w:id="4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maçã grande e bem vermelh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doses de brandy de maçã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suco de laranj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suc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algumas folhinhas de hortelã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ereja cristalizad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rum a go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m uma faquinha afiada, corte a tampa de uma maçã e retire as sementes de boa parte da polpa (reserve-a), de modo a abrir espaço para o drinque, mas tomando cuidado para não romper a casca. Deixe a maçã oca no congelador por 15 minutos. Enquanto isso, junte os demais ingredientes líquidos num copo para mexer, e em seguida adicione a polpa da maçã picada e misture bem. Coe para a "taça" de maçã e sirva, com canudos e decorado com hortelã e cere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5" w:name="_Ref444696391"/>
      <w:r>
        <w:rPr/>
        <w:t>Bloody Mary</w:t>
      </w:r>
      <w:bookmarkEnd w:id="4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vodk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doses de suco de toma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de suc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Molho Inglê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gotas de molho de piment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sal e pimenta-do-reino a go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Junte todos os ingredientes numa coqueteleira com três pedras de gelo e agite bem. Coe para um copo tipo alto e, sirva, também com g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6" w:name="_Ref444696414"/>
      <w:r>
        <w:rPr/>
        <w:t>Blue Moon</w:t>
      </w:r>
      <w:bookmarkEnd w:id="4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de curaçau azul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rum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suco de abacaxi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licor de coco ou leite de coco a go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os ingredientes numa coqueteleira com gelo e coe para um copo de coquetel. Sirva em segu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7" w:name="_Ref444696460"/>
      <w:r>
        <w:rPr/>
        <w:t>Bourbon Fog</w:t>
      </w:r>
      <w:bookmarkEnd w:id="4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bourbon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café bem forte gelad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sorvete de baunil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bem os ingredientes numa poncheira ou jarra grande e sir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8" w:name="_Ref444696481"/>
      <w:r>
        <w:rPr/>
        <w:t>Café Amaretto</w:t>
      </w:r>
      <w:bookmarkEnd w:id="48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de licor Amaret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(ou mais) de licor de café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xícara de licor bem quen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reme de chantil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os licores numa xícara com o café quente e cubra com o creme de chantilly. Sirva imediatamente.</w:t>
      </w:r>
    </w:p>
    <w:p>
      <w:pPr>
        <w:pStyle w:val="Heading2"/>
        <w:rPr/>
      </w:pPr>
      <w:bookmarkStart w:id="49" w:name="_Ref444696495"/>
      <w:r>
        <w:rPr/>
        <w:t>Café Flambado</w:t>
      </w:r>
      <w:bookmarkEnd w:id="4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8 doses de conhaqu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chá)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8 cravos-da-índi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gotas de essência de baunilh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ou 3 paus de canel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asquinhas de laranja e limão cortadas em espiral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litro de café bem qu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Despeje o conhaque numa tigela, de preferência de prata. Adicione metade do açúcar, os cravos-da-índia, a baunilha, a canela e as casquinhas de limão e de laranja. Mexa bem. Adicione o café quente. Encharque de conhaque a segunda colher de açúcar e flambe-a. Mergulhe o açúcar em chamas, na tigela, de modo que o fogo se espalhe por toda a superfície do coquetel. Sirva em xíca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50" w:name="_Ref444696506"/>
      <w:r>
        <w:rPr/>
        <w:t>Café Irlandês</w:t>
      </w:r>
      <w:bookmarkEnd w:id="5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uísqu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5 doses de café forte bem quen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reme de le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Escalde um copo de vinho com água quente. Coloque o açúcar no copo  e, em seguida o uísque. Complete com o café, deixando espaço para o creme de leite no copo. Mexa bem e deixe o líquido descansar um pouco. Então, vá adicionando o creme de leite, derramando-o bem devagar com uma colher. É indispensável que o creme de leite flutue na superfície do coquetel, sem se misturar a ele. Sirva em seguid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51" w:name="_Ref444696518"/>
      <w:r>
        <w:rPr/>
        <w:t>Caipirinha</w:t>
      </w:r>
      <w:bookmarkEnd w:id="5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doses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colheres (sopa) de caldo coad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sopa) águ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pa) de mel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sopa) de gelo pic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rte o limão em 4 gomos e coloque 2 em cada copo. Reparta a água ardente, o caldo de limão, o mel e a água, em partes iguais, em cada copo. Amasse bem os gomos de limão com o auxílio de um pequeno soquete. Complete com o gelo, mexa bem e sirva em segu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52" w:name="_Ref444696537"/>
      <w:r>
        <w:rPr/>
        <w:t>Caipirinha Mineira</w:t>
      </w:r>
      <w:bookmarkEnd w:id="5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mão com casc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açúcar a gos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Esmague o limão junto com o açúcar. Junte a pinga e g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53" w:name="_Ref444696567"/>
      <w:r>
        <w:rPr/>
        <w:t>Caipora de Laranja</w:t>
      </w:r>
      <w:bookmarkEnd w:id="5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umas par de colheres (sopa)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meio litro de cachaça;</w:t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meia dúzia de laranjas caipira, em fase de crescimen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elo a vontade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 xml:space="preserve">Pegue uma caneca de alumínio de 1 litro, esprema as 6 laranjas com semente, adicione o açúcar, a cachaça e o gelo. Misture bem em seguida. Pronto: já está feita sua caipora de laranja. Da para 2 pessoas, três nem pensar. Apropriado para uma noite de pagode com muito churrasquinh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54" w:name="_Ref444696580"/>
      <w:r>
        <w:rPr/>
        <w:t>Caju-Amigo</w:t>
      </w:r>
      <w:bookmarkEnd w:id="5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doses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po de suco de caju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pa) de leite condensad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elo pic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 xml:space="preserve">Coloque todos os ingredientes na coqueteleira e bata bem. Sirva coado, em copos gelad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Obs.:</w:t>
      </w:r>
      <w:r>
        <w:rPr/>
        <w:t xml:space="preserve"> O autêntico caju-amigo é diferente: serve-se o cálice de aguardente e, ao seu lado, um caju fresco e maduro. A pessoa bebe um gole e chupa um pouco da fruta, que dentre outras qualidades, tem a propriedade de cortar o baf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55" w:name="_Ref444696611"/>
      <w:r>
        <w:rPr/>
        <w:t>Caldinho de Agrião</w:t>
      </w:r>
      <w:bookmarkEnd w:id="5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concha da caldo coado da rabada já pront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4 doses de cachaç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colher (café) de caldo de pimenta (opcional)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o caldo da rabada, que deve estar coado e desengordurado, com a pinga e a pimenta.</w:t>
      </w:r>
    </w:p>
    <w:p>
      <w:pPr>
        <w:pStyle w:val="Normal"/>
        <w:ind w:firstLine="708"/>
        <w:jc w:val="both"/>
        <w:rPr/>
      </w:pPr>
      <w:r>
        <w:rPr/>
        <w:t xml:space="preserve">Prove o sal antes de servir bem quente, em canequinh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56" w:name="_Ref444696630"/>
      <w:r>
        <w:rPr/>
        <w:t>Caldinho de Cabeças</w:t>
      </w:r>
      <w:bookmarkEnd w:id="5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kg de cabeças de peix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ebola grand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tomates grandes e maduros, sem semente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molho de salsa e cebolinh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galhinhos de coentr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afé) de grãos de coentro, amassados (opcional)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pa) de azei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caldo de piment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/2 litro de cachaç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sal a go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Lave o peixe e regue com o caldo de limão. Numa panela grande, coloque 2 litros de água fria, a cebola e os tomates picados, o molho de salsa e cebolinha, os galhinhos de coentro e o coentro em grãos, o azeite e sal a gosto. Cozinhe em fogo brando até que o caldo se reduza à metade. Coe, pressionando os diversos ingredientes com as costas da colher, para que rendam todo o suco. Prove o sal e torne a esquentar. Misture então com o caldo de pimenta e com a cachaça. Sirva enquanto está bem quente, em canequinh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57" w:name="_Ref444696646"/>
      <w:r>
        <w:rPr/>
        <w:t>Caldinho de Cozido</w:t>
      </w:r>
      <w:bookmarkEnd w:id="5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nchas cheias de caldo de cozido, feito com carnes e legume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6 doses de cachaç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afé) de caldo de piment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sal a gosto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e o caldo de cozido enquanto está bem quente, e misture a cachaça e a pimenta. Prove o sal antes de servir em canequinh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58" w:name="_Ref444696826"/>
      <w:r>
        <w:rPr/>
        <w:t>Caldinho de Feijão</w:t>
      </w:r>
      <w:bookmarkEnd w:id="58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6 doses de cachaç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conchas de caldo coado de feijão preto caseiro, não gross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ente de alho pequen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bremesa) óle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afé) de caldo de piment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Doure o alho no óleo e retempere o caldo de feijão. Espere ferver e retire do fogo. Prove o sal e misture com o caldo de pimenta e com a cachaça. Mexa bem e sirva bem quente, em canequinhas, acompanhado de torresmo, por exemp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59" w:name="_Ref444696838"/>
      <w:r>
        <w:rPr/>
        <w:t>Calisay de Limão</w:t>
      </w:r>
      <w:bookmarkEnd w:id="5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licor de calisay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vermute tinto doc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afé)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gotas de limão gal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os ingredientes com gelo, coe para um copo de coquetel e sir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60" w:name="_Ref444696853"/>
      <w:r>
        <w:rPr/>
        <w:t>Capeta do "Tio Miga"</w:t>
      </w:r>
      <w:bookmarkEnd w:id="6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colher (sopa) de leite condensad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de chá de guaraná em pó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(ou mais) de cachaç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de açúcar mascav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maracujá (a polpa. Se preferir pode ser outra fruta, mas ele é o mais recomendável)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elo à vont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car todos os ingredientes em uma coqueteleira e mandar 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61" w:name="_Ref444696863"/>
      <w:r>
        <w:rPr/>
        <w:t>Carinhoso</w:t>
      </w:r>
      <w:bookmarkEnd w:id="6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de vinho madeir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¼ dose de conhaqu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¼ dose curaçau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grenadin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e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tudo numa coqueteleira com gelo, coe para um copo de coquetel e sir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62" w:name="_Ref444696874"/>
      <w:r>
        <w:rPr/>
        <w:t>Casablanca</w:t>
      </w:r>
      <w:bookmarkEnd w:id="6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vodk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/2 dose (ou mais) de licor de ovo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licor Gallian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pa) de suc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suco de lar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tudo numa coqueteleira e sirva num copo de coquetel cheio de gelo pic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63" w:name="_Ref444696885"/>
      <w:r>
        <w:rPr/>
        <w:t>Cereja em Flor</w:t>
      </w:r>
      <w:bookmarkEnd w:id="6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sherry brandy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conhaqu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otas de grenadin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otas de curaçau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de suco de lim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tudo numa coqueteleira com gelo. Coe num copo com a borda passada por açúc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64" w:name="_Ref444696901"/>
      <w:r>
        <w:rPr/>
        <w:t>Champanha Caribenha</w:t>
      </w:r>
      <w:bookmarkEnd w:id="6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4 doses de champanha sec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colher (chá) de rum clar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colher (chá) de licor de banan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ou 2 gotas de bitter de laranj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fatia de banana para decor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os ingredientes numa taça de champanha, com gelo picado. Decore com rodelas de ban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65" w:name="_Ref444696913"/>
      <w:r>
        <w:rPr/>
        <w:t>Champanhota</w:t>
      </w:r>
      <w:bookmarkEnd w:id="6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jc w:val="both"/>
        <w:rPr/>
      </w:pPr>
      <w:r>
        <w:rPr/>
        <w:t>1 garrafa de champanhe;</w:t>
      </w:r>
    </w:p>
    <w:p>
      <w:pPr>
        <w:pStyle w:val="Normal"/>
        <w:jc w:val="both"/>
        <w:rPr/>
      </w:pPr>
      <w:r>
        <w:rPr/>
        <w:t>1 lata de pêssegos (mais metade da calda);</w:t>
      </w:r>
    </w:p>
    <w:p>
      <w:pPr>
        <w:pStyle w:val="Normal"/>
        <w:jc w:val="both"/>
        <w:rPr/>
      </w:pPr>
      <w:r>
        <w:rPr/>
        <w:t>1 dose de conhaque;</w:t>
      </w:r>
    </w:p>
    <w:p>
      <w:pPr>
        <w:pStyle w:val="Normal"/>
        <w:jc w:val="both"/>
        <w:rPr/>
      </w:pPr>
      <w:r>
        <w:rPr/>
        <w:t>1 dose de Marti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Bata tudo no liqüidificador até dissolver os pêssegos e sirva bem gel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66" w:name="_Ref444696924"/>
      <w:r>
        <w:rPr/>
        <w:t>Coco-verde Especial</w:t>
      </w:r>
      <w:bookmarkEnd w:id="6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doses de rum claro ou dourad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creme de banan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cos verdes gran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rte as tampas dos cocos e reserve a água. Retire parte da polpa e bata-a no liqüidificador com a água do coco, os demais ingredientes e gelo picado. Sirva nas cascas dos co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67" w:name="_Ref444696937"/>
      <w:r>
        <w:rPr/>
        <w:t>Coice-de-Boi</w:t>
      </w:r>
      <w:bookmarkEnd w:id="6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de vodk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kg de múscul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pé pequeno de aipo (salsão) com ram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cenouras média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ebola grand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molho de salsa e cebolinh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pa) de molho Inglê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molho Tabas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colheres (sopa) de folhinhas de hortelã fresca bem picad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sal de aipo (salsã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Limpe o músculo, retirando qualquer vestígio de sebo ou gordura, lave e corte em pedaços não muito grandes. Coloque a carne em um caldeirão grande. Cubra com 3 litros de água fria. Acrescente o molho de cheiros, o aipo limpo e picado (inclusive a rama), os cravinhos, a cebola aos pedaços e 1 colher (sopa) rasa de sal de aipo. Cozinhe em fogo brando, escumando de vez em quando, até que o caldo esteja reduzido à metade. Coe, pressionando os diversos ingredientes com uma colher, de modo a se obter todo o suco. Forre a peneira com um guardanapo fino e úmido e coe novamente, de modo a desengordurar o caldo. Deixe esfriar completamente e repita a operação anterior. Tempere como molho Inglês, o Tabasco e prove o sal. Junte a hortelã picada e a vodka. Coloque em garrafas e deixe de véspera na geladeira. Sirva coado e bem gelado, com um galhinho de hortelã em cada co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68" w:name="_Ref444696950"/>
      <w:r>
        <w:rPr/>
        <w:t>Coquetel Caju-Amigo</w:t>
      </w:r>
      <w:bookmarkEnd w:id="68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xícara (chá) de suco de caju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xícara (chá) de gim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suco de 1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açúcar  a gos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pedras de g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Bata tudo no liqüidificador e sirva bem gelado. Beba em seguida, ou conserve em geladeira, acrescentando o limão apenas na hora de serv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69" w:name="_Ref444696965"/>
      <w:r>
        <w:rPr/>
        <w:t>Coquetel de Champanhe</w:t>
      </w:r>
      <w:bookmarkEnd w:id="69"/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medida de suco de laranj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medida de champanh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elo pic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tudo no liqüidificador e sirva bem gel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70" w:name="_Ref444696974"/>
      <w:r>
        <w:rPr/>
        <w:t>Coquetel de Coco</w:t>
      </w:r>
      <w:bookmarkEnd w:id="7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de  leite de co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po de rum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5 colheres (sopa)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¾ do liqüidificador de g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 xml:space="preserve">Coloque tudo no liqüidificador e bata bem. Sirva sempre gela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71" w:name="_Ref444696986"/>
      <w:r>
        <w:rPr/>
        <w:t>Coquetel de Frutas</w:t>
      </w:r>
      <w:bookmarkEnd w:id="7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garrafas de suco de goiab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garrafas de suco de caju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de suco de abacax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ar tudo junto com uma garrafa de champanhe (ou pinga, pra ficar bão!). Servir em copos ou taças pequenas colocando por cima uma colher (chá) de sorvete branco. Ex.: baunilha, coco, cre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72" w:name="_Ref444696996"/>
      <w:r>
        <w:rPr/>
        <w:t>Coquetel de Pêssego</w:t>
      </w:r>
      <w:bookmarkEnd w:id="7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garrafas de champanh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lata de pêsseg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 xml:space="preserve">Coloque tudo no liqüidificador e bata bem. Sirva sempre gelado. </w:t>
      </w:r>
    </w:p>
    <w:p>
      <w:pPr>
        <w:pStyle w:val="Normal"/>
        <w:jc w:val="both"/>
        <w:rPr/>
      </w:pPr>
      <w:r>
        <w:rPr/>
        <w:t xml:space="preserve">ou ainda... 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rum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5 garrafas de guaraná maçã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ata de pêssegos.</w:t>
      </w:r>
    </w:p>
    <w:p>
      <w:pPr>
        <w:pStyle w:val="Normal"/>
        <w:jc w:val="both"/>
        <w:rPr/>
      </w:pPr>
      <w:r>
        <w:rPr/>
        <w:t>Bata tudo no liqüidificad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73" w:name="_Ref444697007"/>
      <w:r>
        <w:rPr/>
        <w:t>Coquetel de Tangerina</w:t>
      </w:r>
      <w:bookmarkEnd w:id="7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latas de suco de tangerin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ata de leite condensad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latas de rum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raspas de casca de tangerin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tudo no liqüidificador e bata bem. Sirva sempre gel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74" w:name="_Ref444697058"/>
      <w:r>
        <w:rPr/>
        <w:t>Coquetel de Vinho</w:t>
      </w:r>
      <w:bookmarkEnd w:id="7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vinho tin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de guaraná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ata de leite condensad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500 gramas de sorvete de moran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tudo no liqüidificador e bata bem. Sirva sempre gel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75" w:name="_Ref444697069"/>
      <w:r>
        <w:rPr/>
        <w:t>Coquetel Punk</w:t>
      </w:r>
      <w:bookmarkEnd w:id="7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00 ml de vodk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açúca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a vodka numa panela e leve ao fogo. Enquanto isso, pegue uma baixela de inox e dentro coloque uma pequena camada de açúcar. Fervida a vodka, despeje-a na baixela, sob o açúcar. Ateie fogo. Pronto! Agora é só passar o dedo no açúcar, e com ele aceso, leve-o à bo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76" w:name="_Ref444697078"/>
      <w:r>
        <w:rPr/>
        <w:t>Coquetel Saboroso</w:t>
      </w:r>
      <w:bookmarkEnd w:id="7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iogurte natural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maçã picadinh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pedacinhos de mel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pedacinhos de morango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mel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elo pic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tudo no liqüidificador e bata bem. Sirva sempre gel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77" w:name="_Ref444697087"/>
      <w:r>
        <w:rPr/>
        <w:t>Coquinho</w:t>
      </w:r>
      <w:bookmarkEnd w:id="7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co do tipo que se usa para ral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pinga a gosto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Fure o coco, retire a água e substitua-a por igual quantidade de pinga. Tampe os orifícios e deixe a mistura em infusão por uma semana. Sirva gel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78" w:name="_Ref444697096"/>
      <w:r>
        <w:rPr/>
        <w:t>Crambambali</w:t>
      </w:r>
      <w:bookmarkEnd w:id="78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rodelas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travess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ascas de canela e rapad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Encha a travessa de pinga, adicionando os demais ingredientes. Ateie fogo na pinga, deixando esquentar bastante. Apague, coe e sirva em canequinhas de gomo de bam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79" w:name="_Ref444697106"/>
      <w:r>
        <w:rPr/>
        <w:t>Cuba Libre</w:t>
      </w:r>
      <w:bookmarkEnd w:id="7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1 limão; 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2 doses de rum leve; 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Coca-Cola ou Pepsi Co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Esprema o limão num copo e deixe cair as metades da fruta. Soque-as e junte cubos de gelo. Adicione o rum e complete com a Coca-Cola ou Pepsi. Mexa bem e sir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80" w:name="_Ref444697961"/>
      <w:r>
        <w:rPr/>
        <w:t>Dafne</w:t>
      </w:r>
      <w:bookmarkEnd w:id="8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bourbon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suc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de curaçau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de licor Bénédictin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ota de angus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os ingredientes numa coqueteleira com gelo picado, coe e sir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81" w:name="_Ref444697974"/>
      <w:r>
        <w:rPr/>
        <w:t>Daiquiri</w:t>
      </w:r>
      <w:bookmarkEnd w:id="8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ou 2 doses de rum lev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suco de ½ limão galeg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pitada de açúcar diluída em águ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ota de marasquino (opciona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Este drinque tem dois tipos de preparação. No primeiro, agira-se bem todos os ingredientes numa coqueteleira, com bastante gelo picado, e coa-se para um copo de coquetel. No segundo, mistura-se os ingredientes com gelo num copo para mexer e serve-se num copo de champanha tipo tulipa, com canudinhos curtos. Ainda que os ingredientes e as medidas variem a cada receita, os sabores predominantes do Daiquiri devem ser o rum e o limão; o drinque ideal resulta seco e suave.</w:t>
      </w:r>
      <w:r>
        <w:br w:type="page"/>
      </w:r>
    </w:p>
    <w:p>
      <w:pPr>
        <w:pStyle w:val="Heading2"/>
        <w:rPr/>
      </w:pPr>
      <w:bookmarkStart w:id="82" w:name="_Ref444697990"/>
      <w:r>
        <w:rPr/>
        <w:t>Dama Verde</w:t>
      </w:r>
      <w:bookmarkEnd w:id="8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asquinha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de Chartreuse verd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de Chartreuse amarel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¼ suco de limão galeg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gim se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Separe as casquinhas de limão e agite os líquidos com gelo picado. Coe, decore com a casquinha de limão e sir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83" w:name="_Ref444698001"/>
      <w:r>
        <w:rPr/>
        <w:t>Deixa Comigo</w:t>
      </w:r>
      <w:bookmarkEnd w:id="8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gim se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de vermute se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de brandy de abricó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ota de grenadin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ota de suco de lim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tudo numa coqueteleira com gelo, coe e sir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84" w:name="_Ref444698043"/>
      <w:r>
        <w:rPr/>
        <w:t>Dragão Verde</w:t>
      </w:r>
      <w:bookmarkEnd w:id="8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Pernod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lei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creme de lei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açúcar diluído em águ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tudo numa coqueteleira com gelo e coe para um copo alto cheio de pedras de g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85" w:name="_Ref444698053"/>
      <w:r>
        <w:rPr/>
        <w:t>Dragão Verde Francês</w:t>
      </w:r>
      <w:bookmarkEnd w:id="8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jc w:val="both"/>
        <w:rPr/>
      </w:pPr>
      <w:r>
        <w:rPr/>
        <w:t>1 ½ dose de conhaque;</w:t>
      </w:r>
    </w:p>
    <w:p>
      <w:pPr>
        <w:pStyle w:val="Normal"/>
        <w:jc w:val="both"/>
        <w:rPr/>
      </w:pPr>
      <w:r>
        <w:rPr/>
        <w:t>1 ½ dose de Chartreuse ver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bem todos os ingredientes numa coqueteleira com bastante gelo picado. Coe para um copo de coquetel e sirva. Se quiser, junte g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86" w:name="_Ref444698063"/>
      <w:r>
        <w:rPr/>
        <w:t>Eldorado</w:t>
      </w:r>
      <w:bookmarkEnd w:id="8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jc w:val="both"/>
        <w:rPr/>
      </w:pPr>
      <w:r>
        <w:rPr/>
        <w:t>1 fatia de laranja;</w:t>
      </w:r>
    </w:p>
    <w:p>
      <w:pPr>
        <w:pStyle w:val="Normal"/>
        <w:jc w:val="both"/>
        <w:rPr/>
      </w:pPr>
      <w:r>
        <w:rPr/>
        <w:t>1 colher (sopa) de mel;</w:t>
      </w:r>
    </w:p>
    <w:p>
      <w:pPr>
        <w:pStyle w:val="Normal"/>
        <w:jc w:val="both"/>
        <w:rPr/>
      </w:pPr>
      <w:r>
        <w:rPr/>
        <w:t>1 ½ dose de suco de limão;</w:t>
      </w:r>
    </w:p>
    <w:p>
      <w:pPr>
        <w:pStyle w:val="Normal"/>
        <w:jc w:val="both"/>
        <w:rPr/>
      </w:pPr>
      <w:r>
        <w:rPr/>
        <w:t>2 doses de tequila bo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Separe a fatia de laranja e agite os demais ingredientes numa coqueteleira com gelo picado. Coe para um copo alto cheio de pedras de gelo e decore com a fatia de lar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87" w:name="_Ref444698071"/>
      <w:r>
        <w:rPr/>
        <w:t>Entre os Lençóis</w:t>
      </w:r>
      <w:bookmarkEnd w:id="8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Cointreau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conhaqu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rum clar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suco de limão galeg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asquinha de lim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tudo numa coqueteleira, com gelo picado. Coe para uma taça de champanhe e decore com a casquinha de lim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88" w:name="_Ref444698082"/>
      <w:r>
        <w:rPr/>
        <w:t>Escocês Voador</w:t>
      </w:r>
      <w:bookmarkEnd w:id="88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uísqu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vermute doc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açúcar diluído em águ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ota de angus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bem os ingredientes num copo para mexer com gelo e coe para um copo de coque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89" w:name="_Ref444698090"/>
      <w:r>
        <w:rPr/>
        <w:t>Espanhola</w:t>
      </w:r>
      <w:bookmarkEnd w:id="8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xícara de morangos maduro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edos (da mesma xícara) de leite condensad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500 ml de vinho ti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Bata tudo no liqüidificador, adicionando gelo, até a bebida ficar bem gro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90" w:name="_Ref444698100"/>
      <w:r>
        <w:rPr/>
        <w:t>Ferrão</w:t>
      </w:r>
      <w:bookmarkEnd w:id="9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sua bebida destilada favorit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creme de menta branco ou peppermint shnap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os ingredientes numa coqueteleira com gelo picado e coe para um copo de coquetel. Sirva com gelo. O conhaque funciona bem como bebida base desse coque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91" w:name="_Ref444698110"/>
      <w:r>
        <w:rPr/>
        <w:t>Ferrugem</w:t>
      </w:r>
      <w:bookmarkEnd w:id="9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sopa) de sorvete de baunilh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licor cremos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pedras de gel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¾ dose de uísqu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bolachas de chocolate recheada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creme de le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todos os ingredientes num copo para coquetel. Sirva as bolachas como acompanh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92" w:name="_Ref444698123"/>
      <w:r>
        <w:rPr/>
        <w:t>Fizz de Laranja</w:t>
      </w:r>
      <w:bookmarkEnd w:id="9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sod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aranj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gim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sopa) de suc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chá) de açúcar diluído em águ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gotas de bitter de laranja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Reserve a soda e a laranja e agite os demais ingredientes numa coqueteleira com gelo. Coe para um copo alto. Adicione gelo, soda a gosto, uma gota de suco de laranja (ou mais, se preferir) e decore com uma fatia de laranja. Sirva imediatamente, enquanto o coquetel ainda está efervesc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93" w:name="_Ref444698134"/>
      <w:r>
        <w:rPr/>
        <w:t>Flip de Café Gelado</w:t>
      </w:r>
      <w:bookmarkEnd w:id="9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8 doses de café bem for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chá) de licor de caf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todos os ingredientes e sirva gel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94" w:name="_Ref444698145"/>
      <w:r>
        <w:rPr/>
        <w:t>Flip de Strega</w:t>
      </w:r>
      <w:bookmarkEnd w:id="9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noz-moscada em pó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licor Stre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conhaque;</w:t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chá) de suco de laranja;</w:t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colher (chá) de açúcar diluído em águ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suc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o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Reserve a noz-moscada e agite bem os ingredientes numa coqueteleira com gelo picado. Coe para um copo de coquetel, polvilhe com noz-moscada e sir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95" w:name="_Ref444698159"/>
      <w:r>
        <w:rPr/>
        <w:t>Graças</w:t>
      </w:r>
      <w:bookmarkEnd w:id="9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erej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gim se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vermute se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brandy de abricó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otas de suco de lim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Separe a cereja e agite os demais ingredientes numa coqueteleira com gelo. Coe para um copo de coquetel e decore com a cere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96" w:name="_Ref444698175"/>
      <w:r>
        <w:rPr/>
        <w:t>Grogue</w:t>
      </w:r>
      <w:bookmarkEnd w:id="9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rum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pa) de suc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6 cravos-da-índi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asquinha de can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os ingredientes, exceto a fatia de limão, numa caneca refratária. Adicione água fervente e mexa para dissolver o açúcar. Decore com a fatia de lim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97" w:name="_Ref444698186"/>
      <w:r>
        <w:rPr/>
        <w:t>Groselha Dubonnet</w:t>
      </w:r>
      <w:bookmarkEnd w:id="9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Dubonnet vermelh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creme de cassi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água mineral gaso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o Dubonnet e o creme de cassis num copo de vinho grande com um cubo de gelo. Complete com água mine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98" w:name="_Ref444698195"/>
      <w:r>
        <w:rPr/>
        <w:t>Hemingway</w:t>
      </w:r>
      <w:bookmarkEnd w:id="98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absinto (Pernod)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champanhe gela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o Pernod num copo de champanhe. Adicione a champanhe até que o coquetel adquira a coloração verde leitosa. Sirva em segu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99" w:name="_Ref444698209"/>
      <w:r>
        <w:rPr/>
        <w:t>Highball de Gengibre</w:t>
      </w:r>
      <w:bookmarkEnd w:id="9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bourbon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um pedaço grande de raiz de gengibre fres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s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o bourbon num copo. Esprema o gengibre no copo, sobre o bourbon, usando um espremedor de alho. Junte gelo, mexa e complete com g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00" w:name="_Ref444698220"/>
      <w:r>
        <w:rPr/>
        <w:t>Holandês Voador</w:t>
      </w:r>
      <w:bookmarkEnd w:id="10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doses de genebra bem gelad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licor de curaçau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ota de bitter de lar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o curaçau num copo de coquetel. Gire-o, de modo que o licor umedeça-o, e elimine o excesso. Encha o copo com a genebra e tempere com o bit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01" w:name="_Ref444698231"/>
      <w:r>
        <w:rPr/>
        <w:t>Iceberg</w:t>
      </w:r>
      <w:bookmarkEnd w:id="10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licor Gallian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chá) de licor Cointreau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sorvete de lar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Bata os ingredientes do liqüidificador até que o sorvete derreta. Sirva num copinho estreito com um canudin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02" w:name="_Ref444698244"/>
      <w:r>
        <w:rPr/>
        <w:t>Índia Oriental</w:t>
      </w:r>
      <w:bookmarkEnd w:id="10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1 ½ dose de conhaque; 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¼ dose de curaçau; 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½ dose de suco de abacaxi; 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1 gota de angustu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 :</w:t>
      </w:r>
    </w:p>
    <w:p>
      <w:pPr>
        <w:pStyle w:val="Normal"/>
        <w:ind w:firstLine="708"/>
        <w:jc w:val="both"/>
        <w:rPr/>
      </w:pPr>
      <w:r>
        <w:rPr/>
        <w:t>Junte os ingredientes numa coqueteleira com gelo e agite vigorosamente. Coe num copo de coquetel e sir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03" w:name="_Ref444698286"/>
      <w:r>
        <w:rPr/>
        <w:t>Infusão de Menta</w:t>
      </w:r>
      <w:bookmarkEnd w:id="10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litro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molho de hortelã fresc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1 colher (sopa) de açúca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Pique as folhinhas de hortelã bem miúdas e misture com o açúcar em 1 copo de água, amassando. Junte a pinga. Tampe e sirva apenas no dia seguinte, coada, e com os copos cheios de gelo pic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04" w:name="_Ref444698295"/>
      <w:r>
        <w:rPr/>
        <w:t>Irlanda Unida</w:t>
      </w:r>
      <w:bookmarkEnd w:id="10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uísque irlandê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pa) de creme de ment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sorvete de baunil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Junte os ingredientes de bata no liqüidificador até o sorvete derreter. Sirva num copo de coquetel com canudin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05" w:name="_Ref444698304"/>
      <w:r>
        <w:rPr/>
        <w:t>Jacinto</w:t>
      </w:r>
      <w:bookmarkEnd w:id="10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marshmallow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café forte bem quen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chocolate quen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(ou mais ) de licor de caf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jc w:val="both"/>
        <w:rPr/>
      </w:pPr>
      <w:r>
        <w:rPr/>
        <w:t>Reserve o marshmallow e misture os demais ingredientes num "réchaud". Sirva em canecas, adicionando marshmallow a gosto em cada u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06" w:name="_Ref444698312"/>
      <w:r>
        <w:rPr/>
        <w:t>Jack Rose</w:t>
      </w:r>
      <w:bookmarkEnd w:id="10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brandy de maçã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suco de limão galego a gos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ota de grena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todos os ingredientes numa coqueteleira com gelo e coe para um copo de coque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07" w:name="_Ref444698321"/>
      <w:r>
        <w:rPr/>
        <w:t>Jamaicano</w:t>
      </w:r>
      <w:bookmarkEnd w:id="10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latas de cervej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litro de cerveja de gengib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partes iguais dos ingredientes em copos largos de vinho. Acrescente duas pedras de gelo em cada copo e espere alguns minutos antes de serv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08" w:name="_Ref444698336"/>
      <w:r>
        <w:rPr/>
        <w:t>Kir</w:t>
      </w:r>
      <w:bookmarkEnd w:id="108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sopa) de creme de cassis ou licor de groselh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4 doses de vinho tipo borgonha branco gel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a groselha num copo de vinho e despeje o vinho por cima. O gelo é opcional, mas recomendável.</w:t>
      </w:r>
      <w:r>
        <w:br w:type="page"/>
      </w:r>
    </w:p>
    <w:p>
      <w:pPr>
        <w:pStyle w:val="Heading2"/>
        <w:rPr/>
      </w:pPr>
      <w:bookmarkStart w:id="109" w:name="_Ref444698349"/>
      <w:r>
        <w:rPr/>
        <w:t>Kirsch com Cassis</w:t>
      </w:r>
      <w:bookmarkEnd w:id="10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soda; 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2 doses de creme de cassis ou licor de groselha; 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1 dose de kirs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Reserve a soda e agite os ingredientes numa coqueteleira com gelo picado. Sirva num copo largo com gelo e complete-o com a soda gel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10" w:name="_Ref444698357"/>
      <w:r>
        <w:rPr/>
        <w:t>Knickerbocker</w:t>
      </w:r>
      <w:bookmarkEnd w:id="11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xarope de framboes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suc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suco de laranj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rum le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tudo numa coqueteleira com gelo picado e coe para um copo de coquetel. Se quiser, decore com uma fatia de abacax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11" w:name="_Ref444698364"/>
      <w:r>
        <w:rPr/>
        <w:t>Ladies' Drink</w:t>
      </w:r>
      <w:bookmarkEnd w:id="11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a 2 doses de bourbon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colher (chá) de Pernod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colher (chá) de anise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gotas ou mais de angustur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pedacinhos de abacaxi para decor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todos os ingredientes num copo e mexa bem. Coe num copo de coquetel, decore e sir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12" w:name="_Ref444698374"/>
      <w:r>
        <w:rPr/>
        <w:t>Leite-de-Onça</w:t>
      </w:r>
      <w:bookmarkEnd w:id="1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de pinga, "daquelas"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de leite de co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latas de leite condensad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colheres (sopa)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pos de águ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Bata tudo no liqüidificador e coloque na geladeira. Sirva quando estiver bem gel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13" w:name="_Ref444698394"/>
      <w:r>
        <w:rPr/>
        <w:t>Levanta Defunto I</w:t>
      </w:r>
      <w:bookmarkEnd w:id="11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conhaqu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Frenet bran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creme de menta branco ou peppermint shnap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os ingredientes numa coqueteleira com gelo e coe para um copo de coque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14" w:name="_Ref444698403"/>
      <w:r>
        <w:rPr/>
        <w:t>Levanta Defunto II</w:t>
      </w:r>
      <w:bookmarkEnd w:id="11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gim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licor Cointreau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China - Martini ou Swedish Punsch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suc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ota de Pern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todos os ingredientes com gelo, agite e coe para um copo de coque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15" w:name="_Ref444698417"/>
      <w:r>
        <w:rPr/>
        <w:t>Liberal</w:t>
      </w:r>
      <w:bookmarkEnd w:id="11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uísque canadens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vermute doc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gotas de Amer Picon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ota de Bitter de lar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todos os ingredientes numa coqueteleira com bastante gelo e sir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16" w:name="_Ref444698468"/>
      <w:r>
        <w:rPr/>
        <w:t>Livre para Amar</w:t>
      </w:r>
      <w:bookmarkEnd w:id="11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ry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gotas de marasquin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ota de bitter de laranj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ota de angus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Umedeça a borda de um copo de coquetel com suco de limão e mergulhe-a no açúcar, de modo a formar um anel branco na borda do copo. Agite tudo numa coqueteleira com gelo e coe para o copo prepa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17" w:name="_Ref444698479"/>
      <w:r>
        <w:rPr/>
        <w:t>Macho Grego</w:t>
      </w:r>
      <w:bookmarkEnd w:id="11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brandy Metax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chá) de suc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imger ale ou soda limonad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ouz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o brandy e o suco de limão numa coqueteleira com gelo e coe para um copo com pedras de gelo. Junte o gimger ale (ou soda) e derrame o ouzo por cima, sem misturá-lo ao coque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18" w:name="_Ref444698561"/>
      <w:r>
        <w:rPr/>
        <w:t>Manhattan</w:t>
      </w:r>
      <w:bookmarkEnd w:id="118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½ doses de ry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vermute tinto doc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otas de angus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todos os ingredientes num copo para mexer com gelo e coe para um copo de coquetel. Decore com uma cereja ao marasquino ou casquinha de lim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19" w:name="_Ref444698635"/>
      <w:r>
        <w:rPr/>
        <w:t>Margarita</w:t>
      </w:r>
      <w:bookmarkEnd w:id="11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a 2 doses de tequil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de Cointreau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suco de meio limão gal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muito bem os ingredientes com gelo picado, ou bata no liqüidificador. Coe para um copo ou taça, com as bordas úmidas mergulhadas do 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20" w:name="_Ref444698652"/>
      <w:r>
        <w:rPr/>
        <w:t>Mezzorosso</w:t>
      </w:r>
      <w:bookmarkEnd w:id="12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parte de Bitter MezzAmar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parte de gim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partes de suco de laranj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ranadine no fundo do co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as bebidas, o suco e o açúcar na coqueteleira com gelo. Transfira para o copo long drink e adicione a grana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21" w:name="_Ref444699152"/>
      <w:r>
        <w:rPr/>
        <w:t>Mingau Diferente</w:t>
      </w:r>
      <w:bookmarkEnd w:id="12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uísqu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mel clar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creme de le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queça os ingredientes num recipiente refratário, mexendo sem parar. Deixe esfriar e leve para ge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22" w:name="_Ref444698680"/>
      <w:r>
        <w:rPr/>
        <w:t>Moscou</w:t>
      </w:r>
      <w:bookmarkEnd w:id="12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a 3 doses de vodk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suco de meio limão galeg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asquinha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imger ale ou soda limonad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asquinha de pepino para decor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os ingredientes com 2 cubos de gelo num copo para mexer. Sirva decorado com casquinha de pepi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23" w:name="_Ref444698695"/>
      <w:r>
        <w:rPr/>
        <w:t>Negroni</w:t>
      </w:r>
      <w:bookmarkEnd w:id="12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gim se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vermute tinto doc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Campari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fatia de laranja para decor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os ingredientes num copo largo cheio de gelo. Mexa bem, decore com a fatia de laranja e sir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24" w:name="_Ref444698723"/>
      <w:r>
        <w:rPr/>
        <w:t>Olimpíada</w:t>
      </w:r>
      <w:bookmarkEnd w:id="12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sherry brandy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suco de limão galeg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r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bem os ingredientes com bastante gelo num copo para mexer. Coe para um copo de coquetel.</w:t>
      </w:r>
      <w:r>
        <w:br w:type="page"/>
      </w:r>
    </w:p>
    <w:p>
      <w:pPr>
        <w:pStyle w:val="Heading2"/>
        <w:rPr/>
      </w:pPr>
      <w:bookmarkStart w:id="125" w:name="_Ref444698729"/>
      <w:r>
        <w:rPr/>
        <w:t>Olimpo</w:t>
      </w:r>
      <w:bookmarkEnd w:id="12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¾ dose de conhaqu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¾ dose de licor de curaçau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¾ dose de suco de laranja fres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bem os ingredientes com bastante gelo num copo para mexer. Coe para um copo de coque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26" w:name="_Ref444698740"/>
      <w:r>
        <w:rPr/>
        <w:t>Ópera</w:t>
      </w:r>
      <w:bookmarkEnd w:id="12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gim se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Dubonnet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marasquin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ota de suco de laranja (opciona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bem os ingredientes numa coqueteleira com gelo e coe num copo de coquetel. Decore com uma fatia de lar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27" w:name="_Ref444698754"/>
      <w:r>
        <w:rPr/>
        <w:t>Paraíso</w:t>
      </w:r>
      <w:bookmarkEnd w:id="12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ou mais de gim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suco de laranj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brandy de abricó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fatias de laranja para decora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os ingredientes numa coqueteleira com gelo picado e coe para um copo de coquetel. Decore com uma fatia de laranja.</w:t>
      </w:r>
    </w:p>
    <w:p>
      <w:pPr>
        <w:pStyle w:val="Heading2"/>
        <w:rPr/>
      </w:pPr>
      <w:bookmarkStart w:id="128" w:name="_Ref444698772"/>
      <w:r>
        <w:rPr/>
        <w:t>Pássaro Veloz</w:t>
      </w:r>
      <w:bookmarkEnd w:id="128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vodk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de amaret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de água de co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noz-moscada em pó para polvilh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bem os ingredientes numa coqueteleira com gelo picado. Coe para um copo de coquetel e polvilhe com a noz-mosc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29" w:name="_Ref444698782"/>
      <w:r>
        <w:rPr/>
        <w:t>Pêssego Embriagado</w:t>
      </w:r>
      <w:bookmarkEnd w:id="12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ou 4 pêssego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de champan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masse os pêssegos e o açúcar até obter um purê bem ralo. Gele a champanha e misture-a ao purê, mexendo bem. Sirva em copos para coque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30" w:name="_Ref444698793"/>
      <w:r>
        <w:rPr/>
        <w:t>Piña Colada</w:t>
      </w:r>
      <w:bookmarkEnd w:id="13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a 3 doses de rum escur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a 4 doses de suco de abacaxi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a 2 doses de leite de co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pedacinhos de abacaxi para decor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tudo na coqueteleira junto com uma colher de gelo moído. Sirva num copo alto com mais gelo e canudinhos. Decore com pedacinhos de abacax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31" w:name="_Ref444698803"/>
      <w:r>
        <w:rPr/>
        <w:t>Ponche Asteca</w:t>
      </w:r>
      <w:bookmarkEnd w:id="13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4 ½ litros de tequil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½ litros de suco de grapefruit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tro de chá escur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xícaras de suc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xícara de açúcar diluído em águ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tudo numa tigela de ponche, com pedaços grandes de g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32" w:name="_Ref444698832"/>
      <w:r>
        <w:rPr/>
        <w:t>Ponche Frio</w:t>
      </w:r>
      <w:bookmarkEnd w:id="13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5 abacaxi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60 laranja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6 garrafas de vinho tin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garrafas de vinho bran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6 maçã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6 pêra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morangos picado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uvas picadas ao mei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açúcar a gos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de champan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Descasque os abacaxis, corte-os em pedaços e bata-os no liqüidificador. Coe em um pano, preferencialmente numa vasilha de vidro. Junte o caldo de laranjas também coado e coloque a água, os vinhos, as frutas picadas e açúcar a gosto. Leve à geladeira. Na hora de servir, coloque champanhe e bastante g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33" w:name="_Ref444698847"/>
      <w:r>
        <w:rPr/>
        <w:t>Ponche Goiano</w:t>
      </w:r>
      <w:bookmarkEnd w:id="13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maçã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laranja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morangos à vontad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açúcar à gos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copos de calda de abacaxi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de vinho tin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de vinho bran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de água mineral com g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Na hora de servir, coloque na "poncheira" alguns cubos de gelo, as frutas picadas, o caldo de abacaxi, os vinhos e a água mineral. Misturar e serv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34" w:name="_Ref444698855"/>
      <w:r>
        <w:rPr/>
        <w:t>Pôr-do-Sol</w:t>
      </w:r>
      <w:bookmarkEnd w:id="13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uísqu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licor Gallian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licor Stre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suc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gotas de angus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todos os ingredientes com gelo, coe e sirva, também com gelo.</w:t>
      </w:r>
      <w:r>
        <w:br w:type="page"/>
      </w:r>
    </w:p>
    <w:p>
      <w:pPr>
        <w:pStyle w:val="Heading2"/>
        <w:rPr/>
      </w:pPr>
      <w:bookmarkStart w:id="135" w:name="_Ref444698865"/>
      <w:r>
        <w:rPr/>
        <w:t>Quentão</w:t>
      </w:r>
      <w:bookmarkEnd w:id="13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garrafas de água fervid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xícaras (chá)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colheres (sopa) de mel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chá) de erva-doc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5 cravo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4 paus de canel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garrafas de pin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Ferver durante 10 minutos a água, o mel, a erva-doce, o cravo e a canela. Acrescentar então a pin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36" w:name="_Ref444698874"/>
      <w:r>
        <w:rPr/>
        <w:t>Quinta Avenida</w:t>
      </w:r>
      <w:bookmarkEnd w:id="13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tequil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suco de grapefruit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pa) de grenadin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chá) de licor Cointreau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4 doses de gelo pic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Bata os ingredientes no liqüidificador por 15 segundos, coe para um copo alto e sirva, sem adicionar g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37" w:name="_Ref444698885"/>
      <w:r>
        <w:rPr/>
        <w:t>Rabo-de-Galo</w:t>
      </w:r>
      <w:bookmarkEnd w:id="13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doses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vermute tin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pa) de cald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bremesa) de mel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otas de angustur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pedacinhos de casca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gelo pica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Bata na coqueteleira a pinga com o vermute, o caldo de limão, o mel e o gelo. Complete com gotas de angustura. Despeje nos copos e complete com os pedacinhos de casca de limão, torc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38" w:name="_Ref444698892"/>
      <w:r>
        <w:rPr/>
        <w:t>Raça</w:t>
      </w:r>
      <w:bookmarkEnd w:id="138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angustura a gos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doses de pis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colher (chá) de açúcar diluído em águ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suco de limão galeg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l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Separe a angustura e misture os demais ingredientes numa coqueteleira com gelo. Coe para um copo, adicione angustura e sir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39" w:name="_Ref444698902"/>
      <w:r>
        <w:rPr/>
        <w:t>Ruína</w:t>
      </w:r>
      <w:bookmarkEnd w:id="13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uísqu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licor Drambu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Sirva as bebidas num copo de coquetel, sem gelo, colocando primeiro o uísque e depois o Drambuie. Ou ainda, num copo alto, com dois cubos de gelo. Qualquer que seja a forma escolhida para servir, esse drink não deve ser mexido.</w:t>
      </w:r>
    </w:p>
    <w:p>
      <w:pPr>
        <w:pStyle w:val="Heading2"/>
        <w:rPr/>
      </w:pPr>
      <w:bookmarkStart w:id="140" w:name="_Ref444698911"/>
      <w:r>
        <w:rPr/>
        <w:t>Russo Negro</w:t>
      </w:r>
      <w:bookmarkEnd w:id="14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vodk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¾ dose de licor de caf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os ingredientes numa coqueteleira com gelo e coe para um copo de coque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41" w:name="_Ref444698920"/>
      <w:r>
        <w:rPr/>
        <w:t>Sangria</w:t>
      </w:r>
      <w:bookmarkEnd w:id="14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de vinho tinto se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de soda cristal ou club sod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aranj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maçã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sopa)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6 cravinho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pau de canel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conha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 xml:space="preserve">Misture o vinho com o caldo de 1/2 laranja. Acrescente 1/2 laranja com a casca, cortada em rodelas finas, e o limão com casca, também em rodelas, e a maçã em fatias. Junte o açúcar, os cravinhos, a canela, a soda, o conhaque e alguns cubos de gelo. Mexa e sirva bem gelado. </w:t>
      </w:r>
    </w:p>
    <w:p>
      <w:pPr>
        <w:pStyle w:val="Normal"/>
        <w:jc w:val="both"/>
        <w:rPr/>
      </w:pPr>
      <w:r>
        <w:rPr>
          <w:i/>
          <w:u w:val="single"/>
        </w:rPr>
        <w:t>Obs.:</w:t>
      </w:r>
      <w:r>
        <w:rPr/>
        <w:t xml:space="preserve"> o limão e a soda cristal podem ser substituídos por uma garrafa de soda limon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42" w:name="_Ref444698931"/>
      <w:r>
        <w:rPr/>
        <w:t>Sangria de Cerveja</w:t>
      </w:r>
      <w:bookmarkEnd w:id="14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ou 2 colheres (chá)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¼ litro de cerveja preta gelad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noz-moscada ral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o açúcar num copo alto com um pouco de água. Mexa, junte a cerveja e polvilhe com noz-mosc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43" w:name="_Ref444698941"/>
      <w:r>
        <w:rPr/>
        <w:t>Sangria Individual</w:t>
      </w:r>
      <w:bookmarkEnd w:id="14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açúcar diluído em águ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ota de grenadin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ota de curaçau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doses de sherry meio se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o açúcar no copo com gelo, os licores e termine com o vinho. Mexa com uma colher de bar até que o coquetel fique bem gel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44" w:name="_Ref444698953"/>
      <w:r>
        <w:rPr/>
        <w:t>Seda Pura</w:t>
      </w:r>
      <w:bookmarkEnd w:id="14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licor Gallian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licor de café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creme de le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tudo com gelo picado e coe para um copo de coquetel.</w:t>
      </w:r>
    </w:p>
    <w:p>
      <w:pPr>
        <w:pStyle w:val="Heading2"/>
        <w:rPr/>
      </w:pPr>
      <w:bookmarkStart w:id="145" w:name="_Ref444698962"/>
      <w:r>
        <w:rPr/>
        <w:t>Simonassi Blue</w:t>
      </w:r>
      <w:bookmarkEnd w:id="14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vodk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taça de champanh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curaçau blu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leite condensad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el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de tequila (our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o leite condensado no fundo do copo e  logo em seguida o curaçau (com cuidado para haver a separação), a vodka e a tequila. Depois, complete com champanhe. Coloque gelo (não abus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46" w:name="_Ref444698971"/>
      <w:r>
        <w:rPr/>
        <w:t>Sonho Rosé</w:t>
      </w:r>
      <w:bookmarkEnd w:id="14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medida de gim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otas de suc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lara de ov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medida de creme de lei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Numa coqueteleira, coloque todos os ingredientes e agite bem. Coe, para um copo de coquetel. Porém, antes de colocar a batida no copo, molhe a borda do mesmo com groselha e depois passe açúc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47" w:name="_Ref444698981"/>
      <w:r>
        <w:rPr/>
        <w:t>Sorvete Francês</w:t>
      </w:r>
      <w:bookmarkEnd w:id="14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de conhaqu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¼ dose de kirsch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otas de angustura a gos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hampanh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sorvete de sua prefer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Junte os três primeiros ingredientes num copo alto. Acrescente a champanha até 2 cm da borda e uma bola de sorvete. Beba misturando o sorvete com o líqu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48" w:name="_Ref444698990"/>
      <w:r>
        <w:rPr/>
        <w:t>Supremo</w:t>
      </w:r>
      <w:bookmarkEnd w:id="148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partes de gim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parte de Bitter MezzAmar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partes de licor Curaçau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4 partes de suco de lar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as bebidas e o suco na coqueteleira com gelo e transfira para a taça de coque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49" w:name="_Ref444699000"/>
      <w:r>
        <w:rPr/>
        <w:t>Sweet Amaro</w:t>
      </w:r>
      <w:bookmarkEnd w:id="14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1 parte de gim; 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1 parte de Bitter MezzAmaro; 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½ parte de Vermout Tinto Stock; 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½ parte de Licor Apricot Stoc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no copo "on-the-rocks" com gelo e misture com a colher de bar.</w:t>
      </w:r>
      <w:r>
        <w:br w:type="page"/>
      </w:r>
    </w:p>
    <w:p>
      <w:pPr>
        <w:pStyle w:val="Heading2"/>
        <w:rPr/>
      </w:pPr>
      <w:bookmarkStart w:id="150" w:name="_Ref444699010"/>
      <w:r>
        <w:rPr/>
        <w:t>Taça Chablis</w:t>
      </w:r>
      <w:bookmarkEnd w:id="15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ou 3 pêssegos picado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laranja em rodela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de vinho Chablis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4 doses de licor Grand Marnie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4 doses de kirsch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colheres (sopa)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raminhos de hortelã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rrume as frutas numa taça grande e junte às bebidas. Mexa com cuidado e deixa na geladeira por 30 minutos. Decore o drink com as folhas de hortelã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51" w:name="_Ref444699019"/>
      <w:r>
        <w:rPr/>
        <w:t>Tequila ao Coco</w:t>
      </w:r>
      <w:bookmarkEnd w:id="15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tequil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chá) de suco de li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(chá) de leite de co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chá) de marasqui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os ingredientes no liqüidificador com gelo picado e bata em velocidade baixa por 15 segundos. Coe para um copo de coquetel e sir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52" w:name="_Ref444699029"/>
      <w:r>
        <w:rPr/>
        <w:t>Tristezas, Adeus</w:t>
      </w:r>
      <w:bookmarkEnd w:id="15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¾ dose de licor curaçau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¾ dose licor Grand Marnie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¾ dose de Grenadin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¾ dose de suco de lim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bem os ingredientes numa coqueteleira com gelo picado e coe para um copo de coque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53" w:name="_Ref444699041"/>
      <w:r>
        <w:rPr/>
        <w:t>Veludo Negro</w:t>
      </w:r>
      <w:bookmarkEnd w:id="15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hampanha bem seca e gelad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erveja preta forte gel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Junte ambos os ingredientes numa jarra e sirva, em copo bem altos. Se quiser, acrescente cubos de gelo a go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54" w:name="_Ref444699047"/>
      <w:r>
        <w:rPr/>
        <w:t>Verde Bruma</w:t>
      </w:r>
      <w:bookmarkEnd w:id="15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¾ dose de licor Gallian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¾ dose de licor Chartreuse verd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¾ dose de vermute se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¾ dose de vermute tinto do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os ingredientes com gelo num copo para mexer e coe para um copo de coquetel.</w:t>
      </w:r>
      <w:r>
        <w:br w:type="page"/>
      </w:r>
    </w:p>
    <w:p>
      <w:pPr>
        <w:pStyle w:val="Heading2"/>
        <w:rPr/>
      </w:pPr>
      <w:bookmarkStart w:id="155" w:name="_Ref444699055"/>
      <w:r>
        <w:rPr/>
        <w:t>Via Appia</w:t>
      </w:r>
      <w:bookmarkEnd w:id="15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vinho Chianti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vermute se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de Cointreau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½ dose de brandy de abric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os ingredientes numa coqueteleira com gelo e coe num copo de coque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56" w:name="_Ref444699064"/>
      <w:r>
        <w:rPr/>
        <w:t>Vinho 59</w:t>
      </w:r>
      <w:bookmarkEnd w:id="15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arrafa de álcool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kg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3 garrafas de águ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0 g de ácido cítri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colheres pequenas de essência de baunil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Fazer uma calda rala. Queimar 2 colheres (sopa) de açúcar e juntar a calda para dar cor. Juntar os demais ingredientes e engarraf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57" w:name="_Ref444699070"/>
      <w:r>
        <w:rPr/>
        <w:t>Vinho de Caju</w:t>
      </w:r>
      <w:bookmarkEnd w:id="15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¾ litro de caldo de caju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¼ litro de calda grossa de açúca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¼ litro de álco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Deixar todos os ingredientes em infusão durante 1 ano. Passado esse tempo, coe e fil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58" w:name="_Ref444699077"/>
      <w:r>
        <w:rPr/>
        <w:t>Vinho Quente</w:t>
      </w:r>
      <w:bookmarkEnd w:id="158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7 litros de águ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pacotinhos de cravo-da-índi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pacotinhos de canela em casc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açúcar a gos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vinho tint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suco de lar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Faça um chá com a água, os cravos, a canela e o açúcar. Na hora de servir, coloque 2 litros de vinho tinto e 1 copo de suco de laranja para cada litro de chá. Sirva sempre bem qu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59" w:name="_Ref444699084"/>
      <w:r>
        <w:rPr/>
        <w:t>Viúva Alegre</w:t>
      </w:r>
      <w:bookmarkEnd w:id="15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Dubonnet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vermute branco se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casca de limão para decor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Misture bem os ingredientes com gelo. Coe para um copo de coquetel e decore com a casquinha de limão.</w:t>
      </w:r>
      <w:r>
        <w:br w:type="page"/>
      </w:r>
    </w:p>
    <w:p>
      <w:pPr>
        <w:pStyle w:val="Heading2"/>
        <w:rPr/>
      </w:pPr>
      <w:bookmarkStart w:id="160" w:name="_Ref444699091"/>
      <w:r>
        <w:rPr/>
        <w:t>Viúvo Alegre</w:t>
      </w:r>
      <w:bookmarkEnd w:id="16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gim se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dose de vermute sec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gotas de Pernod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gota de bitter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2 gotas de licor Bénédict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tudo numa coqueteleira com gelo e coe para um copo de coquetel. Junte gelo e decore com uma casquinha de lim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61" w:name="_Ref444699098"/>
      <w:r>
        <w:rPr/>
        <w:t>Xixi-de-Anjo</w:t>
      </w:r>
      <w:bookmarkEnd w:id="16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ping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gim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dose de vodk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bremesa) de creme de leite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pa) de leite condensad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gelo pic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Coloque todos os ingredientes na coqueteleira e bata bem. Sirva coado, em copos previamente gel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62" w:name="_Ref444699105"/>
      <w:r>
        <w:rPr/>
        <w:t>Zumbi</w:t>
      </w:r>
      <w:bookmarkEnd w:id="16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ngredientes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1 ½ dose de rum dourado; 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pa) de rum da Jamaica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1 colher (sopa) de rum leve; 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2 colheres (sopa) de suco de limão; 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pa) de suco de abacaxi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colher (sopa) de suco de mamão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1 ½ colher (chá) de açúc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odo de Fazer:</w:t>
      </w:r>
    </w:p>
    <w:p>
      <w:pPr>
        <w:pStyle w:val="Normal"/>
        <w:ind w:firstLine="708"/>
        <w:jc w:val="both"/>
        <w:rPr/>
      </w:pPr>
      <w:r>
        <w:rPr/>
        <w:t>Agite os ingredientes numa coqueteleira ou bata no liqüidificador com uma colherada de gelo picado. Sirva com cubos de gelo num copo alto, polvilhado com açúcar.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</w:p>
    <w:sectPr>
      <w:type w:val="continuous"/>
      <w:pgSz w:orient="landscape" w:w="16838" w:h="11906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te">
    <w:charset w:val="00"/>
    <w:family w:val="auto"/>
    <w:pitch w:val="variable"/>
  </w:font>
  <w:font w:name="Caligula">
    <w:charset w:val="00"/>
    <w:family w:val="auto"/>
    <w:pitch w:val="variable"/>
  </w:font>
  <w:font w:name="Albatros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ate" w:hAnsi="Agate" w:cs="Agate"/>
      <w:b/>
      <w:i/>
      <w:sz w:val="7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4:20:00Z</dcterms:created>
  <dc:creator>Danilo Marco Yamada</dc:creator>
  <dc:description/>
  <dc:language>en-US</dc:language>
  <cp:lastModifiedBy>Tony</cp:lastModifiedBy>
  <dcterms:modified xsi:type="dcterms:W3CDTF">2002-05-02T04:20:00Z</dcterms:modified>
  <cp:revision>2</cp:revision>
  <dc:subject/>
  <dc:title>RECEITAS</dc:title>
</cp:coreProperties>
</file>