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 w:val="false"/>
          <w:i w:val="false"/>
          <w:color w:val="0000FF"/>
        </w:rPr>
      </w:pPr>
      <w:r>
        <w:rPr>
          <w:rFonts w:cs="Arial" w:ascii="Arial" w:hAnsi="Arial"/>
          <w:i w:val="false"/>
          <w:color w:val="0000FF"/>
        </w:rPr>
        <w:t xml:space="preserve">Teste de Personalidade </w:t>
      </w:r>
    </w:p>
    <w:p>
      <w:pPr>
        <w:pStyle w:val="TextBody"/>
        <w:rPr>
          <w:rFonts w:ascii="Arial" w:hAnsi="Arial"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Escolhe um desenho que te pareça o melhor e mais agradável. Verás logo a seguir o diagnóstico de tua personalidade.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b w:val="false"/>
          <w:b w:val="false"/>
          <w:i w:val="false"/>
          <w:i w:val="false"/>
          <w:color w:val="0000FF"/>
        </w:rPr>
      </w:pPr>
      <w:r>
        <w:rPr>
          <w:color w:val="0000FF"/>
        </w:rPr>
        <w:t xml:space="preserve">Estas formas foram criadas por um psicólogo. testadas em todo o mundo durante vários anos. Na medida em que recebiamos informações adicionais concernentes à nossa pesquisa, cuidadosamente ajustávamos cores e detalhes até que resultasse uma seqüência altamente confiável. Elas representam os nove tipos básicos de personalidade.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/>
        <w:t>1</w:t>
        <w:tab/>
        <w:tab/>
        <w:tab/>
        <w:t>2</w:t>
        <w:tab/>
        <w:tab/>
        <w:t>3</w:t>
      </w:r>
    </w:p>
    <w:p>
      <w:pPr>
        <w:pStyle w:val="Normal"/>
        <w:rPr/>
      </w:pPr>
      <w:r>
        <w:rPr/>
        <w:drawing>
          <wp:inline distT="0" distB="0" distL="0" distR="0">
            <wp:extent cx="107632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  <w:tab/>
        <w:tab/>
        <w:tab/>
        <w:t>5</w:t>
        <w:tab/>
        <w:tab/>
        <w:t>6</w:t>
      </w:r>
    </w:p>
    <w:p>
      <w:pPr>
        <w:pStyle w:val="Normal"/>
        <w:rPr/>
      </w:pPr>
      <w:r>
        <w:rPr/>
        <w:drawing>
          <wp:inline distT="0" distB="0" distL="0" distR="0">
            <wp:extent cx="1076325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107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1076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  <w:tab/>
        <w:tab/>
        <w:tab/>
        <w:t>8</w:t>
        <w:tab/>
        <w:tab/>
        <w:t>9</w:t>
      </w:r>
    </w:p>
    <w:p>
      <w:pPr>
        <w:pStyle w:val="Normal"/>
        <w:rPr/>
      </w:pPr>
      <w:r>
        <w:rPr/>
        <w:drawing>
          <wp:inline distT="0" distB="0" distL="0" distR="0">
            <wp:extent cx="1076325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1076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1076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Respostas na página seguint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</w:t>
        <w:tab/>
      </w:r>
      <w:r>
        <w:rPr/>
        <w:drawing>
          <wp:inline distT="0" distB="0" distL="0" distR="0">
            <wp:extent cx="1076325" cy="107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>Introspectiv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ensível</w:t>
      </w:r>
    </w:p>
    <w:p>
      <w:pPr>
        <w:pStyle w:val="Heading2"/>
        <w:rPr/>
      </w:pPr>
      <w:r>
        <w:rPr>
          <w:rFonts w:cs="Arial" w:ascii="Arial" w:hAnsi="Arial"/>
        </w:rPr>
        <w:t>Pensativo</w:t>
      </w:r>
      <w:r>
        <w:rPr/>
        <w:t xml:space="preserve">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Tu te desentendes contigo mesmo mais freqüente e completamente, bem como com o teu meio, do que a maioria das pessoas. Tu detestas superficialidades; preferes permanecer isolado do que sofrer o impacto de um diálogo estéril . Mas o relacionamento com amigos é intenso e profundo, o que te proporciona tranqüilidade e harmonia espirituais indispensáveis para que te sintas bem. Todavia, não te preocupas com o isolamento, mesmo que seja durante longos períodos de tempo. É uma circunstância que não te aborrece.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.</w:t>
        <w:tab/>
      </w:r>
      <w:r>
        <w:rPr/>
        <w:drawing>
          <wp:inline distT="0" distB="0" distL="0" distR="0">
            <wp:extent cx="1076325" cy="1076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>Independent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ão convencional</w:t>
      </w:r>
    </w:p>
    <w:p>
      <w:pPr>
        <w:pStyle w:val="Heading2"/>
        <w:rPr/>
      </w:pPr>
      <w:r>
        <w:rPr>
          <w:rFonts w:cs="Arial" w:ascii="Arial" w:hAnsi="Arial"/>
        </w:rPr>
        <w:t>Desembaraçado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Tu exiges liberdade e vida sem compromisso de modo a determinares teu destino. Tens talento artístico no trabalho e no lazer. Algumas vezes, teu impulso pela liberdade te leva a proceder de maneira oposta ao que se espera de ti. </w:t>
      </w:r>
    </w:p>
    <w:p>
      <w:pPr>
        <w:pStyle w:val="Corpodetexto2"/>
        <w:rPr/>
      </w:pPr>
      <w:r>
        <w:rPr/>
        <w:t xml:space="preserve">Teu estilo de vida é altamente individualístico. Tu jamais imitas cegamente o que é convencional; ao contrário, tu procuras viver de acordo com tuas próprias idéias e convicções, mesmo que isto signifique nadar contra a corrente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</w:t>
        <w:tab/>
      </w:r>
      <w:r>
        <w:rPr/>
        <w:drawing>
          <wp:inline distT="0" distB="0" distL="0" distR="0">
            <wp:extent cx="1076325" cy="1076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>Dinâmic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igoros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xtrovertido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Estás muito inclinado a aceitar certos riscos e assumir importantes  compromissos em troca de tarefas variadas e interessantes. Em contraste, atividades rotineiras tendem a exercer efeito paralisante sobre ti. </w:t>
      </w:r>
    </w:p>
    <w:p>
      <w:pPr>
        <w:pStyle w:val="Corpodetexto2"/>
        <w:rPr/>
      </w:pPr>
      <w:r>
        <w:rPr/>
        <w:t>O que tu mais aprecias é desempenhar um papel ativo nos acontecimentos. Assim procedendo, tua capacidade de iniciativa torna-se significativamente acentuada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Heading3"/>
        <w:rPr/>
      </w:pPr>
      <w:r>
        <w:rPr/>
        <w:t>4.</w:t>
        <w:tab/>
      </w:r>
      <w:r>
        <w:rPr/>
        <w:drawing>
          <wp:inline distT="0" distB="0" distL="0" distR="0">
            <wp:extent cx="1076325" cy="1076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 xml:space="preserve">Objetivo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quilibrado</w:t>
      </w:r>
    </w:p>
    <w:p>
      <w:pPr>
        <w:pStyle w:val="Heading2"/>
        <w:rPr/>
      </w:pPr>
      <w:r>
        <w:rPr>
          <w:rFonts w:cs="Arial" w:ascii="Arial" w:hAnsi="Arial"/>
        </w:rPr>
        <w:t>Harmonioso</w:t>
      </w:r>
      <w:r>
        <w:rPr/>
        <w:t xml:space="preserve">  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Tu valorizas o amor e um estilo de vida simples e sem afetação. Os circunstantes te admiram porque tens ambos os pés firmemente plantados no solo e assim se tornam dependentes de ti. Tu ofereces espaço e segurança aos amigos íntimos. Teus dotes são considerados humanos e cálidos. Rejeitas o trivial e extravagante. Tendes a ser céptico em relação a fantasias e modismos. Tua indumentária tem de ser prática e discretamente elegante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</w:t>
        <w:tab/>
      </w:r>
      <w:r>
        <w:rPr/>
        <w:drawing>
          <wp:inline distT="0" distB="0" distL="0" distR="0">
            <wp:extent cx="1076325" cy="1076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>Profissional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agmático</w:t>
      </w:r>
    </w:p>
    <w:p>
      <w:pPr>
        <w:pStyle w:val="Heading2"/>
        <w:rPr/>
      </w:pPr>
      <w:r>
        <w:rPr>
          <w:rFonts w:cs="Arial" w:ascii="Arial" w:hAnsi="Arial"/>
        </w:rPr>
        <w:t>Auto-confiant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Tens pleno domínio da vida e depositas menos fé na sorte do que em teus feitos. Solucionas problemas de modo simples e prático. Tens visão realística dos acontecimentos quotidianos e os manipulas sem hesitação. Grande parcela 7de responsabilidade no trabalho te é conferida porque todos sabem que podem depender de ti. 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Tua pronunciada força de vontade transmite auto-confiança aos outros. Jamais te sentirás totalmente satisfeito enquanto não tiveres realizado tuas idéias.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6.</w:t>
        <w:tab/>
      </w:r>
      <w:r>
        <w:rPr/>
        <w:drawing>
          <wp:inline distT="0" distB="0" distL="0" distR="0">
            <wp:extent cx="1076325" cy="1076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>Tranqüilo</w:t>
      </w:r>
    </w:p>
    <w:p>
      <w:pPr>
        <w:pStyle w:val="Heading4"/>
        <w:rPr>
          <w:i w:val="false"/>
          <w:i w:val="false"/>
          <w:color w:val="auto"/>
          <w:sz w:val="32"/>
        </w:rPr>
      </w:pPr>
      <w:r>
        <w:rPr>
          <w:i w:val="false"/>
          <w:color w:val="auto"/>
          <w:sz w:val="32"/>
        </w:rPr>
        <w:t xml:space="preserve">Prudente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cífico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Tu desprezas formalidades sem causar embaraços a outrem. Tuas amizades são feitas facilmente, mas aprecias privacidade e independência. Tu gostas de te afastares de tudo e de todos de tempos em tempos para contemplar o significado da vida e alegrar-te contigo mesmo. Tu requeres espaço, e por isso te refugias em lugares ermos e bonitos. Entretanto,  não és uma pessoa solitária. Estás em paz contigo mesmo e com o mundo, e gostas da vida e do que ela tem para oferecer-te. </w:t>
      </w:r>
      <w:r>
        <w:br w:type="page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7.</w:t>
        <w:tab/>
      </w:r>
      <w:r>
        <w:rPr/>
        <w:drawing>
          <wp:inline distT="0" distB="0" distL="0" distR="0">
            <wp:extent cx="1076325" cy="1076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Despreocupad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Brincalhã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Alegre </w:t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/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Tu amas uma vida livre e espontânea. E procuras desfrutá-la em toda a sua plenitude, de acordo com o refrão: “Tu somente vives uma vez”,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Tu te mostras interessado e és aberto a tudo o que é novo; as mudanças alimentam teu espírito. Nada é pior do que quando te sentes tolhido em tua liberdade. Vives teu ambiente como algo versátil e sempre em condições de te brindar com uma surpresa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8.</w:t>
        <w:tab/>
      </w:r>
      <w:r>
        <w:rPr/>
        <w:drawing>
          <wp:inline distT="0" distB="0" distL="0" distR="0">
            <wp:extent cx="1076325" cy="1076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>Romântic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onhador</w:t>
      </w:r>
    </w:p>
    <w:p>
      <w:pPr>
        <w:pStyle w:val="Heading2"/>
        <w:rPr/>
      </w:pPr>
      <w:r>
        <w:rPr>
          <w:rFonts w:cs="Arial" w:ascii="Arial" w:hAnsi="Arial"/>
        </w:rPr>
        <w:t>Emotivo</w:t>
      </w:r>
      <w:r>
        <w:rPr/>
        <w:t xml:space="preserve"> 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És muito sensível. Recusas analisar os fatos somente sob o ponto de vista frio e racional. Só te importa o que os sentimentos te dizem. Com efeito, tu avalias como significante ter anelos na vida. </w:t>
      </w:r>
    </w:p>
    <w:p>
      <w:pPr>
        <w:pStyle w:val="Corpodetexto2"/>
        <w:rPr/>
      </w:pPr>
      <w:r>
        <w:rPr/>
        <w:t xml:space="preserve">Tu rejeitas quem despreza o romantismo e se deixa guiar somente pela racionalidade. Recusas qualquer limitação à rica variedade de teus impulsos e emoções.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9.</w:t>
        <w:tab/>
      </w:r>
      <w:r>
        <w:rPr/>
        <w:drawing>
          <wp:inline distT="0" distB="0" distL="0" distR="0">
            <wp:extent cx="1076325" cy="1076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>Analític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nfiável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terminado</w:t>
      </w:r>
    </w:p>
    <w:p>
      <w:pPr>
        <w:pStyle w:val="Corpodetexto2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rPr/>
      </w:pPr>
      <w:r>
        <w:rPr/>
        <w:t xml:space="preserve">Tua sensibilidade representa o que é durável e de alta qualidade. Em conseqüência, gostas de cercar-te de pequenas preciosidades, que descobres onde quer que sejam ignoradas por outrem. </w:t>
      </w:r>
    </w:p>
    <w:p>
      <w:pPr>
        <w:pStyle w:val="Corpodetexto2"/>
        <w:rPr/>
      </w:pPr>
      <w:r>
        <w:rPr/>
        <w:t xml:space="preserve">Assim sendo, a cultura desempenha papel especial em tua vida. Encontraste teu estilo pessoal, elegante e exclusivo, isento das fantasias dos modismos. O ideal, sobre o qual baseias a vida, é o prazer associado à cultura. Valorizas um certo nível de cultura nas pessoas com quem te associas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lation by Nelson T. Candelaria, as requested by many peopl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9:09:00Z</dcterms:created>
  <dc:creator>Aileen Chan</dc:creator>
  <dc:description/>
  <dc:language>en-US</dc:language>
  <cp:lastModifiedBy>SEDU</cp:lastModifiedBy>
  <cp:lastPrinted>2000-02-13T11:28:00Z</cp:lastPrinted>
  <dcterms:modified xsi:type="dcterms:W3CDTF">2000-03-09T16:08:00Z</dcterms:modified>
  <cp:revision>4</cp:revision>
  <dc:subject/>
  <dc:title>Personality Test </dc:title>
</cp:coreProperties>
</file>