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Programação em HTML - Lição 1 – Introdução à Linguagem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 que é HTML 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/>
        <w:t xml:space="preserve">HyperText Markup Language ou Linguagem de Marcação HiperTexto, uma linguagem simples composta de marcações de formatação e diagramação de hipertexto/hipermídia (informações em texto, imagens, sons e ações ligadas umas às outras de uma forma complexa e não-sequencial através de chaves relacionadas). </w:t>
      </w:r>
    </w:p>
    <w:p>
      <w:pPr>
        <w:pStyle w:val="TextBody"/>
        <w:rPr/>
      </w:pPr>
      <w:r>
        <w:rPr/>
        <w:t>É a linguagem da WWW (World Wide Web), justamente por essa capacidade de formatação e diagramação de hipertexto/hipermídia. Atualmente existem muitas outras linguagens utilizadas concorrentemente com o HTML (Java, ActiveX, etc...) mas a base da WWW ainda é , de longe, o HTML, que é interpretada por todos os navegadores (browsers) disponíveis (Netscape, Internet Explorer, Mosaic, etc...).</w:t>
      </w:r>
    </w:p>
    <w:p>
      <w:pPr>
        <w:pStyle w:val="TextBody"/>
        <w:rPr/>
      </w:pPr>
      <w:r>
        <w:rPr/>
        <w:t>O documento em HTML é um arquivo texto comum (ASCII) que pode ser escrito através de qualquer editor de textos comum (Edit, E , Norton Editor, notepad, ...) e tem a terminação .htm ou .html .</w:t>
      </w:r>
    </w:p>
    <w:p>
      <w:pPr>
        <w:pStyle w:val="TextBody"/>
        <w:rPr/>
      </w:pPr>
      <w:r>
        <w:rPr/>
        <w:t>Como é uma linguagem interpretada, a partir do momento em que se salvou o arquivo HTML o mesmo já pode ser aberto por qualquer navegador, que é o único software que pode determinar se o documento foi escrito dentro dos padrões da linguagem. Atualmente estamos na versão 3.0 do HTML, mas o HTML 2.0 é a versão reconhecida por todos os navegad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softwares básicos para a programação em HTML são apenas dois : um Editor de Textos e um Navegador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você está pensando em utilizar um Processador de Textos tip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rd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rdPad</w:t>
            </w:r>
            <w:r>
              <w:rPr>
                <w:rFonts w:cs="Arial" w:ascii="Arial" w:hAnsi="Arial"/>
                <w:sz w:val="20"/>
                <w:szCs w:val="20"/>
              </w:rPr>
              <w:t xml:space="preserve">, etc... esteja seguro de sempre gravar os arquivos no mod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nte text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m softwares específicos para a criação de documentos HTML, que facilitam bastante o trabalho, mas é muito importante conhecer a linguagem para que seja possível criar boas página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natomia de um documento HTML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entro de um documento HTML temos elementos de marcação denominados </w:t>
      </w:r>
      <w:r>
        <w:rPr>
          <w:rFonts w:cs="Arial" w:ascii="Arial" w:hAnsi="Arial"/>
          <w:i/>
          <w:iCs/>
          <w:sz w:val="24"/>
          <w:szCs w:val="24"/>
        </w:rPr>
        <w:t>TAGS</w:t>
      </w:r>
      <w:r>
        <w:rPr>
          <w:rFonts w:cs="Arial" w:ascii="Arial" w:hAnsi="Arial"/>
          <w:sz w:val="24"/>
          <w:szCs w:val="24"/>
        </w:rPr>
        <w:t xml:space="preserve"> . Uma TAG é definida através de seu nome cercado pelos sinais de “menor” (&lt;) e “maior” (&gt;) e normalmente tem uma TAG correspondente para finalização, com o mesmo nome e precedido por uma barra (/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.: &lt;BODY&gt; .... corpo do documento ... &lt;/BODY&gt;  (define o início e o fim do corpo do documento HTML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umas TAGS admitem de atributos (parâmetros) que alteram a maneira como o navegador deve interpretá-la e normalmente são colocados na TAG inicializado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x.: &lt;BODY BACKGROUND=”fundo.gif”&gt; .... corpo do documento &lt;/BODY&gt;  (define que o documento HTML terá como fundo a figura </w:t>
      </w:r>
      <w:r>
        <w:rPr>
          <w:rFonts w:cs="Arial" w:ascii="Arial" w:hAnsi="Arial"/>
          <w:i/>
          <w:iCs/>
          <w:sz w:val="24"/>
          <w:szCs w:val="24"/>
        </w:rPr>
        <w:t>fundo.gif</w:t>
      </w:r>
      <w:r>
        <w:rPr>
          <w:rFonts w:cs="Arial" w:ascii="Arial" w:hAnsi="Arial"/>
          <w:sz w:val="24"/>
          <w:szCs w:val="24"/>
        </w:rPr>
        <w:t xml:space="preserve">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todos os navegadores suportam todas as TAGS. É interessante sempre criar o documento com o conjunto mais básico de TAGS para que seja garantida a sua execução perfeita em qualquer navegad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navegadores também não interpretam todas as TAGS de maneira idêntica. É conveniente testar o funcionamento de seu documento em mais de um navegador para conferir o comportam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HTML não faz diferença entre letras maiúsculas e minúsculas. Mantenha um padrão em sua programação apenas para seu controle (é importante!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2 – Tags Iniciai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HTML&gt; ... &lt;/HTML&gt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odo documento HTML fica contido entre as tags </w:t>
      </w:r>
      <w:r>
        <w:rPr>
          <w:rFonts w:cs="Arial" w:ascii="Arial" w:hAnsi="Arial"/>
          <w:i/>
          <w:iCs/>
          <w:sz w:val="24"/>
          <w:szCs w:val="24"/>
        </w:rPr>
        <w:t>&lt;HTML&gt;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i/>
          <w:iCs/>
          <w:sz w:val="24"/>
          <w:szCs w:val="24"/>
        </w:rPr>
        <w:t>&lt;/HTML&gt;.</w:t>
      </w:r>
      <w:r>
        <w:rPr>
          <w:rFonts w:cs="Arial" w:ascii="Arial" w:hAnsi="Arial"/>
          <w:sz w:val="24"/>
          <w:szCs w:val="24"/>
        </w:rPr>
        <w:t xml:space="preserve"> Dentro dessas tags temos duas seções : </w:t>
      </w:r>
      <w:r>
        <w:rPr>
          <w:rFonts w:cs="Arial" w:ascii="Arial" w:hAnsi="Arial"/>
          <w:i/>
          <w:iCs/>
          <w:sz w:val="24"/>
          <w:szCs w:val="24"/>
        </w:rPr>
        <w:t>HEAD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i/>
          <w:iCs/>
          <w:sz w:val="24"/>
          <w:szCs w:val="24"/>
        </w:rPr>
        <w:t>BODY</w:t>
      </w:r>
      <w:r>
        <w:rPr>
          <w:rFonts w:cs="Arial" w:ascii="Arial" w:hAnsi="Arial"/>
          <w:sz w:val="24"/>
          <w:szCs w:val="24"/>
        </w:rPr>
        <w:t xml:space="preserve"> que indicam o cabeçalho do documento e o corpo, respectivam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s navegadores não exigem a presença das tags &lt;HTML&gt; e &lt;/HTML&gt; mas por motivo de compatibilidade, começe seu documento HTML sempre utilizando essas tags 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HEAD&gt; ... &lt;/HEAD&g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ndicam o cabeçalho do documento e nelas estão contidas as informações de configuração da página. Entre as tags </w:t>
      </w:r>
      <w:r>
        <w:rPr>
          <w:rFonts w:cs="Arial" w:ascii="Arial" w:hAnsi="Arial"/>
          <w:i/>
          <w:iCs/>
          <w:sz w:val="24"/>
          <w:szCs w:val="24"/>
        </w:rPr>
        <w:t>&lt;HEAD&gt; e &lt;/HEAD&gt;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mos as seguintes opções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991" w:hanging="283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 xml:space="preserve">Tag &lt;TITLE&gt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991" w:hanging="283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Tag &lt;ISINDEX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991" w:hanging="283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Tag &lt;META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991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Tag &lt;NEXTID&gt;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sas tags, a mais normalmente usada é a &lt;TITLE&gt;, que é vista a segui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 &lt;TITLE&gt; ... &lt;/TITLE&gt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as tags devem ser utilizadas entre as tags de cabeçalho &lt;HEAD&gt;. Determinam o título que irá ser apresentado na barra de título da janela do navegad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ixo temos um exemplo que ilustra a utilização das tags vistas até agora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0805</wp:posOffset>
                </wp:positionV>
                <wp:extent cx="6145530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>&lt;TITLE&gt;Meu primeiro documento HTML&lt;/TITL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66.3pt;mso-wrap-distance-left:9.05pt;mso-wrap-distance-right:9.05pt;mso-wrap-distance-top:0pt;mso-wrap-distance-bottom:0pt;margin-top:7.15pt;mso-position-vertical-relative:text;margin-left:0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&lt;HTML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&lt;HEAD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>&lt;TITLE&gt;Meu primeiro documento HTML&lt;/TITLE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&lt;/HEAD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&lt;/HTML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xemplo 2.1 – Um documento HTML mínim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e sempre um título condizente com o conteúdo de sua página HTML. Ajuda o leitor e pode ser utilizado como nome para seus endereços favoritos (bookmarks)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2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gite o Exemplo 2.1 utilizando o Notepad e salve-o com o nome de exer21.html 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ra o seu navegador e utilize-o para verificar o resultado do exercíci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ndo estiver OK, faça as seguintes alterações, testando uma a uma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de o título do seu docum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tire as tags &lt;HTML&gt; e &lt;/HTML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tire a tag &lt;/HEAD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tire as tags &lt;TITLE&gt;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e sempre um diretório especial para seu projeto em HTML. Isso irá ajudá-lo a encontrar seus arquivos posteriorment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3 - Tags Básicas do Corpo do Document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BODY&gt; ... &lt;/BODY&gt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odo o conteúdo do documento HTML deve estar entre as tags </w:t>
      </w:r>
      <w:r>
        <w:rPr>
          <w:rFonts w:cs="Arial" w:ascii="Arial" w:hAnsi="Arial"/>
          <w:i/>
          <w:iCs/>
          <w:sz w:val="24"/>
          <w:szCs w:val="24"/>
        </w:rPr>
        <w:t xml:space="preserve">&lt;BODY&gt;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 xml:space="preserve"> &lt;/BODY&gt;</w:t>
      </w:r>
      <w:r>
        <w:rPr>
          <w:rFonts w:cs="Arial" w:ascii="Arial" w:hAnsi="Arial"/>
          <w:sz w:val="24"/>
          <w:szCs w:val="24"/>
        </w:rPr>
        <w:t xml:space="preserve"> 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versão 3.0 do HTML a tag </w:t>
      </w:r>
      <w:r>
        <w:rPr>
          <w:rFonts w:cs="Arial" w:ascii="Arial" w:hAnsi="Arial"/>
          <w:i/>
          <w:iCs/>
          <w:sz w:val="24"/>
          <w:szCs w:val="24"/>
        </w:rPr>
        <w:t>&lt;BODY&gt;</w:t>
      </w:r>
      <w:r>
        <w:rPr>
          <w:rFonts w:cs="Arial" w:ascii="Arial" w:hAnsi="Arial"/>
          <w:sz w:val="24"/>
          <w:szCs w:val="24"/>
        </w:rPr>
        <w:t xml:space="preserve"> passou a admitir os atributos </w:t>
      </w:r>
      <w:r>
        <w:rPr>
          <w:rFonts w:cs="Arial" w:ascii="Arial" w:hAnsi="Arial"/>
          <w:i/>
          <w:iCs/>
          <w:sz w:val="24"/>
          <w:szCs w:val="24"/>
        </w:rPr>
        <w:t>BGCOLOR, TEXT, LINK, ALINK e VLINK</w:t>
      </w:r>
      <w:r>
        <w:rPr>
          <w:rFonts w:cs="Arial" w:ascii="Arial" w:hAnsi="Arial"/>
          <w:sz w:val="24"/>
          <w:szCs w:val="24"/>
        </w:rPr>
        <w:t xml:space="preserve">, que definem as cores de preenchimento da página, texto, links não visitados, link ativos e links visitados respectivamente e </w:t>
      </w:r>
      <w:r>
        <w:rPr>
          <w:rFonts w:cs="Arial" w:ascii="Arial" w:hAnsi="Arial"/>
          <w:i/>
          <w:iCs/>
          <w:sz w:val="24"/>
          <w:szCs w:val="24"/>
        </w:rPr>
        <w:t>BACKGROUND</w:t>
      </w:r>
      <w:r>
        <w:rPr>
          <w:rFonts w:cs="Arial" w:ascii="Arial" w:hAnsi="Arial"/>
          <w:sz w:val="24"/>
          <w:szCs w:val="24"/>
        </w:rPr>
        <w:t xml:space="preserve">, que define uma imagem de fundo para a página. Se não forem especificadas nem </w:t>
      </w:r>
      <w:r>
        <w:rPr>
          <w:rFonts w:cs="Arial" w:ascii="Arial" w:hAnsi="Arial"/>
          <w:i/>
          <w:iCs/>
          <w:sz w:val="24"/>
          <w:szCs w:val="24"/>
        </w:rPr>
        <w:t>BGCOLOR</w:t>
      </w:r>
      <w:r>
        <w:rPr>
          <w:rFonts w:cs="Arial" w:ascii="Arial" w:hAnsi="Arial"/>
          <w:sz w:val="24"/>
          <w:szCs w:val="24"/>
        </w:rPr>
        <w:t xml:space="preserve"> e nem </w:t>
      </w:r>
      <w:r>
        <w:rPr>
          <w:rFonts w:cs="Arial" w:ascii="Arial" w:hAnsi="Arial"/>
          <w:i/>
          <w:iCs/>
          <w:sz w:val="24"/>
          <w:szCs w:val="24"/>
        </w:rPr>
        <w:t>BACKGROUND</w:t>
      </w:r>
      <w:r>
        <w:rPr>
          <w:rFonts w:cs="Arial" w:ascii="Arial" w:hAnsi="Arial"/>
          <w:sz w:val="24"/>
          <w:szCs w:val="24"/>
        </w:rPr>
        <w:t>, a cor de fundo da página será a padrão do navegad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9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imagens mostradas pelos navegadores normalmente devem estar nos formatos GIF (.gif) e JPEG (.jpg) . Outros formatos não são aceitos por todos os navegado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cores devem ser especificadas no formato RGB (Red, Green, Blue) e em hexadecimal . Na forma geral “#RRGGBB”.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s exemplos :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FFFFFF (Branc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#00FF00 (Verde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#00FFFF (Cian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#C0C0C0 (Cinza)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00000 (Pret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000FF (Azul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FFFF00 (Amarel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BC8F8F (Pink)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FF0000 (Vermelh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FF00FF (Magenta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A8A8A8 (Cinza claro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4F2F4F (Violet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36195</wp:posOffset>
                </wp:positionV>
                <wp:extent cx="6145530" cy="152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>&lt;HEAD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&lt;TITLE&gt;Esse documento tem o fundo amarelo !!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/>
                              </w:rPr>
                              <w:t>&lt;/TITL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/>
                              </w:rPr>
                              <w:tab/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/>
                              </w:rPr>
                              <w:tab/>
                              <w:t>&lt;BODY BGCOLOR=”#FFFF00”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119.8pt;mso-wrap-distance-left:9.05pt;mso-wrap-distance-right:9.05pt;mso-wrap-distance-top:0pt;mso-wrap-distance-bottom:0pt;margin-top:2.85pt;mso-position-vertical-relative:text;margin-left:-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&lt;HTML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>&lt;HEAD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ab/>
                        <w:tab/>
                        <w:t xml:space="preserve">&lt;TITLE&gt;Esse documento tem o fundo amarelo !!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/>
                        </w:rPr>
                        <w:t>&lt;/TITLE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/>
                        </w:rPr>
                        <w:tab/>
                        <w:t>&lt;/HEAD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/>
                        </w:rPr>
                        <w:tab/>
                        <w:t>&lt;BODY BGCOLOR=”#FFFF00”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&lt;/BODY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&lt;/HTML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xemplo 3.1 – Um documento HTML com mudança da cor de fund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3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gite o Exemplo 3.1 utilizando o Notepad e salve-o com o nome de exer31.html 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ra o seu navegador e utilize-o para verificar o resultado do exercí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ndo estiver OK, faça as seguintes alterações, testando uma a uma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de a cor de fun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e outras combinações no formato RG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contre um arquivo dos tipos GIF ou JPEG e coloque como fundo do seu docum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tire a tag &lt;/BODY&gt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4 – Texto do Document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 texto que compõe o documento HTML deve estar contido entre as tags </w:t>
      </w:r>
      <w:r>
        <w:rPr>
          <w:rFonts w:cs="Arial" w:ascii="Arial" w:hAnsi="Arial"/>
          <w:i/>
          <w:iCs/>
          <w:sz w:val="24"/>
          <w:szCs w:val="24"/>
        </w:rPr>
        <w:t>&lt;BODY&gt;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i/>
          <w:iCs/>
          <w:sz w:val="24"/>
          <w:szCs w:val="24"/>
        </w:rPr>
        <w:t>&lt;/BODY&gt;</w:t>
      </w:r>
      <w:r>
        <w:rPr>
          <w:rFonts w:cs="Arial" w:ascii="Arial" w:hAnsi="Arial"/>
          <w:sz w:val="24"/>
          <w:szCs w:val="24"/>
        </w:rPr>
        <w:t xml:space="preserve"> e isso pode ser facilmente testado. Existem então algumas tags modificadoras para formatar esse texto, como a segui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Tag &lt;BR&gt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z uma quebra de linha no texto. O texto em um documento HTML não faz quebras de linha automáticas. Essas devem ser inseridas utilizando-se tags </w:t>
      </w:r>
      <w:r>
        <w:rPr>
          <w:rFonts w:cs="Arial" w:ascii="Arial" w:hAnsi="Arial"/>
          <w:i/>
          <w:iCs/>
          <w:sz w:val="24"/>
          <w:szCs w:val="24"/>
        </w:rPr>
        <w:t>&lt;BR&gt;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4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e o documento abaixo utilizando o Notepad e salve-o com o nome de exer41.html.  Abra o seu navegador e utilize-o para verificar o resultado do exercíc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sira tags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&lt;BR&gt;</w:t>
            </w:r>
            <w:r>
              <w:rPr>
                <w:rFonts w:cs="Arial" w:ascii="Arial" w:hAnsi="Arial"/>
                <w:sz w:val="24"/>
                <w:szCs w:val="24"/>
              </w:rPr>
              <w:t xml:space="preserve"> nesse documento para que seja melhor visualizad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HTML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lt;TITLE&gt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Exemplo que mostra quebras de linha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TITLE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O HTML precisa de tags especiais de quebra de linha 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Os ENTER’s colocados n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tex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não geram quebras de linhas 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HTML&gt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Tags &lt;P&gt; ... </w:t>
      </w:r>
      <w:r>
        <w:rPr>
          <w:rFonts w:cs="Arial" w:ascii="Arial" w:hAnsi="Arial"/>
          <w:b/>
          <w:bCs/>
          <w:i/>
          <w:iCs/>
          <w:sz w:val="24"/>
          <w:szCs w:val="24"/>
        </w:rPr>
        <w:t>&lt;/P&g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Essas tags criam parágrafos no texto do corpo do documento, gerando uma quebra de linha maior que a da tag </w:t>
      </w:r>
      <w:r>
        <w:rPr>
          <w:rFonts w:cs="Arial" w:ascii="Arial" w:hAnsi="Arial"/>
          <w:i/>
          <w:iCs/>
          <w:sz w:val="24"/>
          <w:szCs w:val="24"/>
        </w:rPr>
        <w:t>&lt;BR&gt;</w:t>
      </w:r>
      <w:r>
        <w:rPr>
          <w:rFonts w:cs="Arial" w:ascii="Arial" w:hAnsi="Arial"/>
          <w:sz w:val="24"/>
          <w:szCs w:val="24"/>
        </w:rPr>
        <w:t>. Admitem também atributo de alinhamento ALIGN=”left” (à esquerda), ALIGN=”right” (à direita) e ALIGN=”center” (ao cen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B&gt; ... &lt;/B&g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ca em negrito o texto envolvid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I&gt; ... &lt;/I&g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ca em itálico o texto envolvid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s-ES_tradnl"/>
        </w:rPr>
        <w:t>Tags &lt;U&gt; ... &lt;/U&g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linha o texto envolvid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ags &lt;SUB&gt; ... &lt;/SUB&gt; e &lt;SUP&gt; ... &lt;/SUP&g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xto envolvido fica Subscrito e Sobrescrito , respectivamen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4.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Altere o exercício anterior trocando as tags </w:t>
            </w:r>
            <w:r>
              <w:rPr>
                <w:i/>
                <w:iCs/>
              </w:rPr>
              <w:t>&lt;BR&gt;</w:t>
            </w:r>
            <w:r>
              <w:rPr/>
              <w:t xml:space="preserve"> por </w:t>
            </w:r>
            <w:r>
              <w:rPr>
                <w:i/>
                <w:iCs/>
              </w:rPr>
              <w:t>&lt;P&gt;</w:t>
            </w:r>
            <w:r>
              <w:rPr/>
              <w:t xml:space="preserve"> e observe a diferenç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umente o texto e deixe algumas linhas com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&lt;BR&gt;</w:t>
            </w:r>
            <w:r>
              <w:rPr>
                <w:rFonts w:cs="Arial" w:ascii="Arial" w:hAnsi="Arial"/>
                <w:sz w:val="24"/>
                <w:szCs w:val="24"/>
              </w:rPr>
              <w:t xml:space="preserve"> para facilitar a visualizaçã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e variações de alinhamento nos parágrafo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oloque algumas tags de formatação de fontes para criar textos enfatizados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egrito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tálico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sublinhado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subscrito</w:t>
            </w:r>
            <w:r>
              <w:rPr>
                <w:rFonts w:cs="Arial" w:ascii="Arial" w:hAnsi="Arial"/>
                <w:sz w:val="24"/>
                <w:szCs w:val="24"/>
              </w:rPr>
              <w:t xml:space="preserve"> 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sobrescrit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5 - Tags de Títulos e Sub-Títul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Hn&gt; ... &lt;/Hn&g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demarcar títulos e subtítulos, use os TAGs de HEADER (H1 a H6),  que podem ser de seis  formas com tamanhos, identação e posicionamento diferentes. Juntam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mos utilizar as opções de alinhamento ALIGN=”left” (à esquerda), ALIGN=”right” (à direita) e ALIGN=”center” (ao cen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ua utilização dos tags H1.. H6 é livre, embora o comando H1 deva salientar tópicos principais e assim sucessivamente para tópicos e menor importância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5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e o documento abaixo utilizando o Notepad e salve-o com o nome de exer51.html. Abra o seu navegador e utilize-o para verificar o resultado do exercíci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ça alterações, mudando o alinhamento dos cabeçalhos à esquerda, à direita e ao centr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HTML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lt;TITLE&gt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Exemplo que mostra os cabecalhos da seçõ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TITLE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&lt;H1&gt; Cabeçalho principal &lt;/H1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Este texto está sobre a seção princip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&lt;H2&gt; Cabeçalho nível 2 &lt;/H2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&lt;H3&gt; Cabeçalho nível 3 &lt;/H2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&lt;H4&gt; Cabeçalho nível 4 &lt;/H2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&lt;H5&gt; Cabeçalho nível 5 &lt;/H2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&lt;H6&gt; Cabeçalho nível 6 &lt;/H2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Este texto está sobre a seção cabeçalho nível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HTML&gt;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5.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tilize o Notepad para criar um documento em HTML, que dê um resultado semelhante ao que temos a seguir, note que será necessário misturar o uso de diversas tags. Faça alterações no atributo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EXT</w:t>
            </w:r>
            <w:r>
              <w:rPr>
                <w:rFonts w:cs="Arial" w:ascii="Arial" w:hAnsi="Arial"/>
                <w:sz w:val="24"/>
                <w:szCs w:val="24"/>
              </w:rPr>
              <w:t xml:space="preserve"> da tag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&lt;BODY&gt; </w:t>
            </w:r>
            <w:r>
              <w:rPr>
                <w:rFonts w:cs="Arial" w:ascii="Arial" w:hAnsi="Arial"/>
                <w:sz w:val="24"/>
                <w:szCs w:val="24"/>
              </w:rPr>
              <w:t>para variar a cor do tex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TSE - Centro Regional de Tecnologia Santa Escolástic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 de HTM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 curso técnico d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Processamento de Dados do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RTSE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os alunos desenvolvem a linguagem HTML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erText Markup Languag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HTML é a linguagem utilizada nas páginas da Interne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6 - Tags de Formatação de Font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FONT&gt; ... &lt;/FONT&g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s tags </w:t>
      </w:r>
      <w:r>
        <w:rPr>
          <w:rFonts w:cs="Arial" w:ascii="Arial" w:hAnsi="Arial"/>
          <w:i/>
          <w:iCs/>
          <w:sz w:val="24"/>
          <w:szCs w:val="24"/>
        </w:rPr>
        <w:t>&lt;FONT&gt;...&lt;/FONT&gt;</w:t>
      </w:r>
      <w:r>
        <w:rPr>
          <w:rFonts w:cs="Arial" w:ascii="Arial" w:hAnsi="Arial"/>
          <w:sz w:val="24"/>
          <w:szCs w:val="24"/>
        </w:rPr>
        <w:t xml:space="preserve"> fazem a formatação de fonte no texto que envolvem no documento HTML. Juntamente a essas tags utilizam-se os atributos </w:t>
      </w:r>
      <w:r>
        <w:rPr>
          <w:rFonts w:cs="Arial" w:ascii="Arial" w:hAnsi="Arial"/>
          <w:i/>
          <w:iCs/>
          <w:sz w:val="24"/>
          <w:szCs w:val="24"/>
        </w:rPr>
        <w:t>SIZ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FACE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i/>
          <w:iCs/>
          <w:sz w:val="24"/>
          <w:szCs w:val="24"/>
        </w:rPr>
        <w:t>COLOR</w:t>
      </w:r>
      <w:r>
        <w:rPr>
          <w:rFonts w:cs="Arial" w:ascii="Arial" w:hAnsi="Arial"/>
          <w:sz w:val="24"/>
          <w:szCs w:val="24"/>
        </w:rPr>
        <w:t xml:space="preserve"> para definir tamanho, tipo do fonte e cor, respectivamen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tamanhos de fontes podem variar entre 1 e 7 apen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 com a utilização excessiva de fontes, não é garantido que exista a fonte especificada no computador que está acessando a sua página na Interne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forem colocados vários tipos de fontes separados por vírgulas, o navegador utilizará a primeira fonte da lista que estiver disponível na máquin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6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e o documento abaixo utilizando o Notepad e salve-o com o nome de exer61.html. Abra o seu navegador e utilize-o para verificar o resultado do exercí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ça alterações nos atributos e coloque quebras de linhas onde for necessá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HTML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lt;TITLE&gt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Exemplo que mostra os possíveis variações com font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TITLE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FONT SIZE=”1” FACE=”arial” COLOR=”#FF0000”&gt; Arial, tam. 1 &lt;/FONT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FONT SIZE=”3” FACE=”helvetica” COLOR=”#00FF00”&gt; Helvetica, tam. 3 &lt;/FONT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FONT SIZE=”5” FACE=”times” COLOR=”#0000FF”&gt; Fonte de tamanho 5 &lt;/FONT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FONT SIZE=”7” COLOR=”#FF00FF”&gt; Times é o padrão&lt;/FONT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HTML&gt;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Tag &lt;BASEFONT&gt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Tem a finalidade de definir um padrão para a fonte que será utilizada no documento todo. Ainda assim é possível utilizar as tags </w:t>
      </w:r>
      <w:r>
        <w:rPr>
          <w:rFonts w:cs="Arial" w:ascii="Arial" w:hAnsi="Arial"/>
          <w:i/>
          <w:iCs/>
          <w:sz w:val="24"/>
          <w:szCs w:val="24"/>
        </w:rPr>
        <w:t xml:space="preserve">&lt;FONT&gt; ...&lt;/FONT&gt; </w:t>
      </w:r>
      <w:r>
        <w:rPr>
          <w:rFonts w:cs="Arial" w:ascii="Arial" w:hAnsi="Arial"/>
          <w:sz w:val="24"/>
          <w:szCs w:val="24"/>
        </w:rPr>
        <w:t>para alterar esse padr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6.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e o documento abaixo utilizando o Notepad e salve-o com o nome de exer62.html. Abra o seu navegador e utilize-o para verificar o resultado do exercíci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ça alterações nos atributos e coloque quebras de linhas onde for necessári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HTML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lt;TITLE&gt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Exemplo que mostra os possíveis variações com font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TITLE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BASEFONT SIZE=”4” COLOR=”#00FFFF” FACE=”arial, helvetica, times”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do esse texto deve estar em fonte Arial de tamanho 4 e cor azul claro. Se na máquina não tiver o fonte Arial, será utilizado o Helvetica e em último caso, Tim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HTML&gt;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7 – Linhas Horizontai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Tag &lt;HR&gt;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nha uma linha horizontal no documento. Pode ser modificada pelos seguinte atributos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ZE : Define a espessura, em pixels, da lin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DTH  : Define a largura da linha, o que pode ser feito em pixels (número absoluto) ou em percentual da tela (com o símbolo de 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GN : Alinhamento, como o que tem sido usado, pode ser LEFT , RIGHT e CENTER ou seja, esquerda, direita e ao centro, respectivam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HADE : Linha sem sombra. O padrão é a linha sombreada, utilizando esse atributo temos uma linha sem somb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7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e o documento abaixo utilizando o Notepad e salve-o com o nome de exer71.html.  Faça alterações nos atributos para desenvolver mais sobre essa tag, experimente combinar os atribut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HTML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lt;TITLE&gt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Exemplo que mostra a utilização de linhas horizontai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TITLE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HEAD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Linha comum&lt;BR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HR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Linha com a espessura modificad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HR SIZE=”5”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Linha com largura especificada em percentua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HR WIDTH=”50%”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Linha com largura absoluta e sem somb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R WIDTH=”400” NOSHADE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BODY&gt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HTML&gt;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  <w:lang w:val="en-US"/>
              </w:rPr>
            </w:pPr>
            <w:r>
              <w:rPr>
                <w:i/>
                <w:iCs/>
                <w:u w:val="none"/>
                <w:lang w:val="en-US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ta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&lt;HR&gt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ão</w:t>
            </w:r>
            <w:r>
              <w:rPr>
                <w:rFonts w:cs="Arial" w:ascii="Arial" w:hAnsi="Arial"/>
                <w:sz w:val="20"/>
                <w:szCs w:val="20"/>
              </w:rPr>
              <w:t xml:space="preserve"> precisa de terminad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&lt;/HR&gt;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br w:type="page"/>
      </w:r>
      <w:r>
        <w:rPr>
          <w:rFonts w:cs="Arial" w:ascii="Arial" w:hAnsi="Arial"/>
          <w:b/>
          <w:bCs/>
          <w:i/>
          <w:iCs/>
        </w:rPr>
        <w:t>Programação em HTML - Lição 8 – Link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das coisas mais interessantes em um documento HTML é a ligação entre os documentos (links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Tags &lt;A&gt;...&lt;/A&gt;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az a âncora entre documentos ou partes de um mesmo documento. Deve sempre ser utilizada acompanhada de um atributo que fará a especificação do tipo de âncora que se deseja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O texto que está incluído entre as tags </w:t>
      </w:r>
      <w:r>
        <w:rPr>
          <w:rFonts w:cs="Arial" w:ascii="Arial" w:hAnsi="Arial"/>
          <w:i/>
          <w:iCs/>
          <w:sz w:val="24"/>
          <w:szCs w:val="24"/>
        </w:rPr>
        <w:t>&lt;A&gt;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i/>
          <w:iCs/>
          <w:sz w:val="24"/>
          <w:szCs w:val="24"/>
        </w:rPr>
        <w:t>&lt;/A&gt;</w:t>
      </w:r>
      <w:r>
        <w:rPr>
          <w:rFonts w:cs="Arial" w:ascii="Arial" w:hAnsi="Arial"/>
          <w:sz w:val="24"/>
          <w:szCs w:val="24"/>
        </w:rPr>
        <w:t xml:space="preserve"> será apresentado como link no documento (sublinhado e em cor destacada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baixo alguns dos atributos mais comuns que podem ser utilizados com a tag </w:t>
      </w:r>
      <w:r>
        <w:rPr>
          <w:rFonts w:cs="Arial" w:ascii="Arial" w:hAnsi="Arial"/>
          <w:i/>
          <w:iCs/>
          <w:sz w:val="24"/>
          <w:szCs w:val="24"/>
        </w:rPr>
        <w:t>&lt;A&gt;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HREF : Marca a âncora como um link para outro documento, recurso ou parte do mesmo document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NAME : Marca a âncora para um possível local do documento com um nome para que possa ser referido como alvo de um link . O nome especificado deve ser único no documento (não podem haver duas âncoras com o mesmo nome no mesmo documento).</w:t>
      </w:r>
    </w:p>
    <w:p>
      <w:pPr>
        <w:pStyle w:val="TextBody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m ainda os atributos REL, VER, URN, TITLE e TARGET, menos utilizados atualmente na programação HTML.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8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e o documento abaixo utilizando o Notepad e salve-o com o nome de exer81.html. Abra o seu navegador e utilize-o para verificar o resultado do exercíc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HTML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lt;TITLE&gt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Link para o exercício 7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TITLE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&lt;H1&gt; Será que é possível ligar dois documentos ?? &lt;/H1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&lt;A HREF="exer71.html"&gt; Clique aqui para ir ao exercício 7 &lt;/A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&lt;BR&gt;&lt;BR&gt;&lt;BR&gt;&lt;BR&gt;&lt;BR&gt;&lt;BR&gt;&lt;BR&gt;&lt;BR&gt;&lt;BR&gt;&lt;BR&gt;&lt;BR&gt;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&lt;BR&gt;&lt;BR&gt;&lt;BR&gt;&lt;BR&gt;&lt;BR&gt;&lt;BR&gt;&lt;BR&gt;&lt;BR&gt;&lt;BR&gt;&lt;BR&gt;&lt;BR&gt;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&lt;A NAME="Final"&gt;Essa parte está no final do documento.&lt;/A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HTML&gt;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5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u w:val="none"/>
                <w:lang w:val="en-US"/>
              </w:rPr>
            </w:pPr>
            <w:r>
              <w:rPr>
                <w:i/>
                <w:iCs/>
                <w:u w:val="none"/>
                <w:lang w:val="en-US"/>
              </w:rPr>
              <w:t>Dicas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loque textos curtos e significativos para seus link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 tag &lt;BODY&gt; é possível especificar a cor dos links não visitados, links visitados e link ativo, utilizando os atributos LINK, VLINK e ALINK, respectivamen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o referindo páginas que estão fora do diretório onde seu documento está armazenado não se esqueça de colocar o caminho completo para o link, por exemplo, http://www.facens.br para fazer um link para o site da FACENS.</w:t>
            </w:r>
          </w:p>
        </w:tc>
      </w:tr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8.2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e o documento abaixo utilizando o Notepad e salve-o com o nome de exer82.html. Abra o seu navegador e utilize-o para verificar o resultado do exercíc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HTML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lt;TITLE&gt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Link para o exercício 8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TITLE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&lt;H1&gt; Vamos ligar esse documento à parte inferior do exercício 8.1 &lt;/H1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&lt;A HREF="exer81.html#Final"&gt; Clique aqui para ir ao final do exercício 8.1 &lt;/A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&lt;A HREF="#Final"&gt; Clique aqui para ir ao final desse exercício  &lt;/A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BR&gt;&lt;BR&gt;&lt;BR&gt;&lt;BR&gt;&lt;BR&gt;&lt;BR&gt;&lt;BR&gt;&lt;BR&gt;&lt;BR&gt;&lt;BR&gt;&lt;BR&gt;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BR&gt;&lt;BR&gt;&lt;BR&gt;&lt;BR&gt;&lt;BR&gt;&lt;BR&gt;&lt;BR&gt;&lt;BR&gt;&lt;BR&gt;&lt;BR&gt;&lt;BR&gt;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A NAME="Final"&gt;Final desse documento.&lt;/A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/HTML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8.3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e um documento HTML que faça um espécie de menu com os exercícios feitos até agora, utilizando um link para cada um de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aste o que você aprendeu, utilize a variação de cores, fontes e efeitos em fontes. Tudo o que for escrito entre as tags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&lt;A&gt;</w:t>
            </w:r>
            <w:r>
              <w:rPr>
                <w:rFonts w:cs="Arial" w:ascii="Arial" w:hAnsi="Arial"/>
                <w:sz w:val="24"/>
                <w:szCs w:val="24"/>
              </w:rPr>
              <w:t xml:space="preserve"> e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&lt;/A&gt;</w:t>
            </w:r>
            <w:r>
              <w:rPr>
                <w:rFonts w:cs="Arial" w:ascii="Arial" w:hAnsi="Arial"/>
                <w:sz w:val="24"/>
                <w:szCs w:val="24"/>
              </w:rPr>
              <w:t xml:space="preserve"> será considerado parte do lin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9 - Imagen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Tag &lt;IMG&gt;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ere uma imagem dentro de um documento HTML. As imagens, assim como em </w:t>
      </w:r>
      <w:r>
        <w:rPr>
          <w:rFonts w:cs="Arial" w:ascii="Arial" w:hAnsi="Arial"/>
          <w:i/>
          <w:iCs/>
          <w:sz w:val="24"/>
          <w:szCs w:val="24"/>
        </w:rPr>
        <w:t>&lt;BODY BACKGROUND &gt;,</w:t>
      </w:r>
      <w:r>
        <w:rPr>
          <w:rFonts w:cs="Arial" w:ascii="Arial" w:hAnsi="Arial"/>
          <w:sz w:val="24"/>
          <w:szCs w:val="24"/>
        </w:rPr>
        <w:t xml:space="preserve"> devem estar nos formatos GIF ou JP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atributos normalmente utilizados são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SRC : Especifica o nome do arquivo de imagem. Sem esse atributo a tag </w:t>
      </w:r>
      <w:r>
        <w:rPr>
          <w:rFonts w:cs="Arial" w:ascii="Arial" w:hAnsi="Arial"/>
          <w:i/>
          <w:iCs/>
          <w:sz w:val="24"/>
          <w:szCs w:val="24"/>
        </w:rPr>
        <w:t>&lt;IMG&gt;</w:t>
      </w:r>
      <w:r>
        <w:rPr>
          <w:rFonts w:cs="Arial" w:ascii="Arial" w:hAnsi="Arial"/>
          <w:sz w:val="24"/>
          <w:szCs w:val="24"/>
        </w:rPr>
        <w:t xml:space="preserve"> não tem finalidad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 : Texto alternativo para a imagem (muito útil quando o usuário não está exibindo as figuras. O texto auxilia no entendimento do significado daquela imagem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GN : Alinhamento do texto em relação à imag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IGHT : Altura da figura em pixels (se não utilizada, a figura será mostrada em sua altura original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DTH : Largura, semelhante a HEIGH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m ainda os atributos HSPACE, VSPACE, BORDER, ISMAP, USEMAP e UNITS disponíveis para a tag &lt;IMG&gt;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9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igite o documento abaixo utilizando o Notepad e salve-o com o nome de exer91.html. Encontre algumas figuras em seu disco e substitu-a os nomes “figura” colocados nas tags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&lt;IMG&gt;</w:t>
            </w:r>
            <w:r>
              <w:rPr>
                <w:rFonts w:cs="Arial" w:ascii="Arial" w:hAnsi="Arial"/>
                <w:sz w:val="24"/>
                <w:szCs w:val="24"/>
              </w:rPr>
              <w:t xml:space="preserve"> do documento. Abra o seu navegador e utilize-o para verificar o resultado do exercíci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ça experiências com a combinação de atributos e crie links utilizando as imagens para os exercícios anteriores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HTML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lt;TITLE&gt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Mostrando figuras no documento HTM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TITLE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/HEAD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IMG SRC="figura1.gif"&gt; Veja uma figura no documento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BR&gt;&lt;BR&gt;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&lt;IMG SRC="figura2.gif" ALIGN="top"&gt; Essa figura tem o texto alinhado acim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BR&gt;&lt;BR&gt;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IMG SRC="figura3.gif" ALT="Texto alternativo"&gt; Passe o mouse sobre a figu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BR&gt;&lt;BR&gt;&lt;BR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&lt;IMG SRC="figura4.gif" HEIGHT="100"&gt; Essa figura esta com a altura modificad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BODY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/HTML&gt;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u w:val="none"/>
                <w:lang w:val="en-US"/>
              </w:rPr>
            </w:pPr>
            <w:r>
              <w:rPr>
                <w:i/>
                <w:iCs/>
                <w:u w:val="none"/>
                <w:lang w:val="en-US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 possível colocar imagens como links. Basta incluí-la entre as tags &lt;A&gt; e &lt;/A&gt;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10 - List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TML suporta cinco tipos de lista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 - Listas não ordenad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 - Listas ordenad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 - Listas de definições (ou listas glossário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 - Listas diretório (obsoleta HTML 3.0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U - Listas diretório (obsoleta HTML 3.0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nós no momento, interessa apenas as três primeira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ags &lt;UL&gt; ... &lt;/UL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ags &lt;LI&gt; ... &lt;/LI&gt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ma LISTA </w:t>
      </w:r>
      <w:r>
        <w:rPr>
          <w:rFonts w:cs="Arial" w:ascii="Arial" w:hAnsi="Arial"/>
          <w:sz w:val="24"/>
          <w:szCs w:val="24"/>
          <w:u w:val="single"/>
        </w:rPr>
        <w:t>não ordenada</w:t>
      </w:r>
      <w:r>
        <w:rPr>
          <w:rFonts w:cs="Arial" w:ascii="Arial" w:hAnsi="Arial"/>
          <w:sz w:val="24"/>
          <w:szCs w:val="24"/>
        </w:rPr>
        <w:t xml:space="preserve"> é primeiro marcada com tag de início e fim &lt;UL&gt;, então  cada item da lista é indicado com uma tag  &lt;LI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lista dos itens, a qual pode aparecer em uma ordem particular é usualmente mostrada como uma lista de </w:t>
      </w:r>
      <w:r>
        <w:rPr>
          <w:rFonts w:cs="Arial" w:ascii="Arial" w:hAnsi="Arial"/>
          <w:i/>
          <w:iCs/>
          <w:sz w:val="24"/>
          <w:szCs w:val="24"/>
        </w:rPr>
        <w:t>bullet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mpl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Resultad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U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&gt;Maçã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&gt;Laranj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/UL&gt;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e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ng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É possível escolher o tipo do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llets</w:t>
            </w:r>
            <w:r>
              <w:rPr>
                <w:rFonts w:cs="Arial" w:ascii="Arial" w:hAnsi="Arial"/>
                <w:sz w:val="20"/>
                <w:szCs w:val="20"/>
              </w:rPr>
              <w:t xml:space="preserve"> que serão apresentados através do atribu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UL TYPE=”X”&gt;</w:t>
            </w:r>
            <w:r>
              <w:rPr>
                <w:rFonts w:cs="Arial" w:ascii="Arial" w:hAnsi="Arial"/>
                <w:sz w:val="20"/>
                <w:szCs w:val="20"/>
              </w:rPr>
              <w:t xml:space="preserve"> , onde X pode s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QUA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RCLE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</w:t>
            </w:r>
            <w:r>
              <w:rPr>
                <w:rFonts w:cs="Arial" w:ascii="Arial" w:hAnsi="Arial"/>
                <w:sz w:val="20"/>
                <w:szCs w:val="20"/>
              </w:rPr>
              <w:t>. Isso funciona apenas com o NETSCAP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itens da lista tem tags de fim &lt;/LI&gt; , mas elas são opcionais desde que uma nova tag implique no final da anterio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listas podem estar aninhadas e nesse caso, são apresentadas internamente aos itens da lista anterior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OL&gt; ... &lt;/OL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ags &lt;LI&gt; ... &lt;/LI&gt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ma LISTA </w:t>
      </w:r>
      <w:r>
        <w:rPr>
          <w:rFonts w:cs="Arial" w:ascii="Arial" w:hAnsi="Arial"/>
          <w:sz w:val="24"/>
          <w:szCs w:val="24"/>
          <w:u w:val="single"/>
        </w:rPr>
        <w:t>ordenada</w:t>
      </w:r>
      <w:r>
        <w:rPr>
          <w:rFonts w:cs="Arial" w:ascii="Arial" w:hAnsi="Arial"/>
          <w:sz w:val="24"/>
          <w:szCs w:val="24"/>
        </w:rPr>
        <w:t xml:space="preserve"> é primeiro marcada com tag de início e fim &lt;OL&gt;, então  cada item da lista é indicado com uma tag  &lt;LI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lista de itens em uma ordem particular. Estas são normalmente numeradas quando mostrad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mpl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Resultad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&gt;App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&gt;Orang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/OL&gt;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ng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Dicas</w:t>
            </w:r>
          </w:p>
        </w:tc>
      </w:tr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unto com a ta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OL&gt;</w:t>
            </w:r>
            <w:r>
              <w:rPr>
                <w:rFonts w:cs="Arial" w:ascii="Arial" w:hAnsi="Arial"/>
                <w:sz w:val="20"/>
                <w:szCs w:val="20"/>
              </w:rPr>
              <w:t xml:space="preserve"> podemos utilizar dois atributos 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=”X”</w:t>
            </w:r>
            <w:r>
              <w:rPr>
                <w:rFonts w:cs="Arial" w:ascii="Arial" w:hAnsi="Arial"/>
                <w:sz w:val="20"/>
                <w:szCs w:val="20"/>
              </w:rPr>
              <w:t xml:space="preserve"> (que permite que se especifique o tipo de sistema de numeração A </w:t>
            </w:r>
            <w:r>
              <w:rPr>
                <w:rFonts w:eastAsia="Symbol" w:cs="Symbol" w:ascii="Symbol" w:hAnsi="Symbol"/>
                <w:sz w:val="20"/>
                <w:szCs w:val="20"/>
              </w:rPr>
              <w:t></w:t>
            </w:r>
            <w:r>
              <w:rPr>
                <w:rFonts w:cs="Arial" w:ascii="Arial" w:hAnsi="Arial"/>
                <w:sz w:val="20"/>
                <w:szCs w:val="20"/>
              </w:rPr>
              <w:t xml:space="preserve"> maiúsculas, a </w:t>
            </w:r>
            <w:r>
              <w:rPr>
                <w:rFonts w:eastAsia="Symbol" w:cs="Symbol" w:ascii="Symbol" w:hAnsi="Symbol"/>
                <w:sz w:val="20"/>
                <w:szCs w:val="20"/>
              </w:rPr>
              <w:t></w:t>
            </w:r>
            <w:r>
              <w:rPr>
                <w:rFonts w:cs="Arial" w:ascii="Arial" w:hAnsi="Arial"/>
                <w:sz w:val="20"/>
                <w:szCs w:val="20"/>
              </w:rPr>
              <w:t xml:space="preserve"> minúsculas, I </w:t>
            </w:r>
            <w:r>
              <w:rPr>
                <w:rFonts w:eastAsia="Symbol" w:cs="Symbol" w:ascii="Symbol" w:hAnsi="Symbol"/>
                <w:sz w:val="20"/>
                <w:szCs w:val="20"/>
              </w:rPr>
              <w:t></w:t>
            </w:r>
            <w:r>
              <w:rPr>
                <w:rFonts w:cs="Arial" w:ascii="Arial" w:hAnsi="Arial"/>
                <w:sz w:val="20"/>
                <w:szCs w:val="20"/>
              </w:rPr>
              <w:t xml:space="preserve"> numerais romanos grandes e i </w:t>
            </w:r>
            <w:r>
              <w:rPr>
                <w:rFonts w:eastAsia="Symbol" w:cs="Symbol" w:ascii="Symbol" w:hAnsi="Symbol"/>
                <w:sz w:val="20"/>
                <w:szCs w:val="20"/>
              </w:rPr>
              <w:t></w:t>
            </w:r>
            <w:r>
              <w:rPr>
                <w:rFonts w:cs="Arial" w:ascii="Arial" w:hAnsi="Arial"/>
                <w:sz w:val="20"/>
                <w:szCs w:val="20"/>
              </w:rPr>
              <w:t xml:space="preserve"> numerais romanos pequenos)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T=”X”</w:t>
            </w:r>
            <w:r>
              <w:rPr>
                <w:rFonts w:cs="Arial" w:ascii="Arial" w:hAnsi="Arial"/>
                <w:sz w:val="20"/>
                <w:szCs w:val="20"/>
              </w:rPr>
              <w:t xml:space="preserve"> (que permite especificar quaisquer valores para iniciar a lista)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s &lt;DL&gt; ... &lt;/DL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Tag &lt;DT&gt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Tag &lt;DD&gt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lista definição &lt;DL&gt; é uma lista de termos &lt;DT&gt; e suas definições &lt;DD&gt;. Cada definição é usualmente mostrada identada em relação ao termo correspond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46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tabs>
                <w:tab w:val="clear" w:pos="360"/>
              </w:tabs>
              <w:rPr/>
            </w:pPr>
            <w:r>
              <w:rPr/>
              <w:t>Exemplo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Resultado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&lt;DT&gt;HTM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&lt;DD&gt;HyperText Markup Languag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&lt;DT&gt;SGM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&lt;DD&gt;Standard Generalized Markup Languag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&lt;/DL&gt;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TM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yperText Markup Languag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GM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ndard Generalized Markup Languag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10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ndo as tags desse capítulo você deve criar a seguinte página. De acordo com suas preferência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Utilizando lista definiçã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 coisas que eu mais gosto de fazer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ábad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Pela manhã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XXXXX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YYYYYYY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À tard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XXXXX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YYYYYYY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À noi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XXXXXX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YYYYYYY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ing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XXXXXXXXXX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YYYYYYYYYYY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Utilizando lista não ordenad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has bebidas preferid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AAAAAA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BBBBBB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CCCCCC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Utilizando lista ordenad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ndo eu acordo de manhã, essa é a sequência das coisas que faço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AAAAAAAA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BBBBBBBB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CCCCCC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11 – Texto Pré-formatad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3" w:hanging="283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Tags &lt;PRE&gt; ... &lt;/PRE&gt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mita um texto a ser exibido com fonte de largura fixa, da maneira como foi previamente formatado. Com a utilização desse elemento, todos os espaços e saltos de linha são considerados de acordo com o que é inserido no docu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4"/>
      </w:tblGrid>
      <w:tr>
        <w:trPr>
          <w:trHeight w:val="1807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Exercício 11.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reva um documento em HTML que apresente uma pequena tabela conforme mostrada abaixo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+----------------------------------------+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|        Tabela de Preços                |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+--------------------------+-------------+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|  Maça argentina          |    R$ 10,00 |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|  Laranja Pera            |    R$  5,00 |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|  Banana Nanica           |    R$  2,50 |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+--------------------------+-------------+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gramação em HTML - Lição 12 – GIF’s Animado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IF’s  animados, imagens que se alteram com o tempo nas páginas HTML não são um recurso específico da linguagem. Na verdade, essas figuras são montadas a partir de uma seqüência de imagens (GIF’s) estáticas, que, colocados em ordem e com um tempo entre as mudanças causam a impressão de animação.</w:t>
      </w:r>
    </w:p>
    <w:p>
      <w:pPr>
        <w:pStyle w:val="TextBody"/>
        <w:rPr>
          <w:sz w:val="24"/>
        </w:rPr>
      </w:pPr>
      <w:r>
        <w:rPr>
          <w:sz w:val="24"/>
        </w:rPr>
        <w:t>Isso pode ser feito facilmente com ferramentas específicas para essa finalidade. Muitas podem ser encontradas na própria Internet, mas uma ferramenta bastante utilizada e conhecida é o GIF Construction Set, que possui inclusive um assistente (Wizard) de criação de GIF’s animado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498" w:leader="none"/>
      </w:tabs>
      <w:jc w:val="center"/>
      <w:rPr>
        <w:sz w:val="20"/>
        <w:szCs w:val="20"/>
      </w:rPr>
    </w:pPr>
    <w:r>
      <w:rPr>
        <w:sz w:val="20"/>
        <w:szCs w:val="20"/>
      </w:rPr>
      <w:t>http://www.li.facens.br/eletronica</w:t>
    </w:r>
  </w:p>
  <w:p>
    <w:pPr>
      <w:pStyle w:val="Footer"/>
      <w:tabs>
        <w:tab w:val="clear" w:pos="8838"/>
        <w:tab w:val="center" w:pos="4419" w:leader="none"/>
        <w:tab w:val="right" w:pos="9498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O Site da Eletrônica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Aprendendo HT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  <w:szCs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0"/>
      <w:szCs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both"/>
      <w:outlineLvl w:val="3"/>
    </w:pPr>
    <w:rPr>
      <w:rFonts w:ascii="Arial" w:hAnsi="Arial" w:cs="Arial"/>
      <w:sz w:val="20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both"/>
      <w:outlineLvl w:val="4"/>
    </w:pPr>
    <w:rPr>
      <w:rFonts w:ascii="Arial" w:hAnsi="Arial" w:cs="Arial"/>
      <w:i/>
      <w:i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both"/>
      <w:outlineLvl w:val="5"/>
    </w:pPr>
    <w:rPr>
      <w:rFonts w:ascii="Arial" w:hAnsi="Arial" w:cs="Arial"/>
      <w:b/>
      <w:bCs/>
      <w:i/>
      <w:iCs/>
      <w:sz w:val="20"/>
      <w:szCs w:val="24"/>
    </w:rPr>
  </w:style>
  <w:style w:type="character" w:styleId="WW8NumSt1z0">
    <w:name w:val="WW8NumSt1z0"/>
    <w:qFormat/>
    <w:rPr>
      <w:rFonts w:ascii="Wingdings" w:hAnsi="Wingdings" w:cs="Times New Roman"/>
    </w:rPr>
  </w:style>
  <w:style w:type="character" w:styleId="WW8NumSt3z0">
    <w:name w:val="WW8NumSt3z0"/>
    <w:qFormat/>
    <w:rPr>
      <w:sz w:val="20"/>
      <w:szCs w:val="20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color w:val="0000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0:41:00Z</dcterms:created>
  <dc:creator>Eduardo Mantovani</dc:creator>
  <dc:description/>
  <dc:language>en-US</dc:language>
  <cp:lastModifiedBy>JAIRUS LOPES DE MACEDO</cp:lastModifiedBy>
  <cp:lastPrinted>1998-03-19T10:32:00Z</cp:lastPrinted>
  <dcterms:modified xsi:type="dcterms:W3CDTF">2002-01-04T00:41:00Z</dcterms:modified>
  <cp:revision>2</cp:revision>
  <dc:subject/>
  <dc:title>Programação em HTML</dc:title>
</cp:coreProperties>
</file>