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SUPERIOR TRIBUNAL FEDERAL</w:t>
      </w:r>
    </w:p>
    <w:p>
      <w:pPr>
        <w:pStyle w:val="Subtitle"/>
        <w:rPr/>
      </w:pPr>
      <w:r>
        <w:rPr/>
        <w:t>D.J. DE 15/10/9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CURSO ORD. EM MANDADO DE SEGURANÇA Nº 23.436-2 – DISTRITO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TOR: MIN. MARCO AURÉL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ORRENTE: 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VOGADOS: ................................... 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ORRIDA: UNIÃO FEDERAL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ab/>
        <w:tab/>
      </w:r>
      <w:r>
        <w:rPr>
          <w:b/>
        </w:rPr>
        <w:t>PRESCRIÇÃO –</w:t>
      </w:r>
      <w:r>
        <w:rPr/>
        <w:t xml:space="preserve"> PROCESSO ADMINISTRATIVO - INTERRUPÇÃO. A interrupção prevista no § 3º do artigo 142 da Lei nº 8.112, de 11 de dezembro de 1990, cessa uma vez ultrapassado o período de 140 dias alusivo à conclusão do processo disciplinar e à imposição de pena – artigos 152 e 167 da referida lei – voltando a ter curso, na integralidade, o prazo prescricional. Precedente: Mandado de Segurança nº 22.728-1/PR, Pleno, Relator Ministro Moreira Alves, acórdão publicado no Diário da Justiça de 13 de novembro de 19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>
          <w:b/>
          <w:b/>
          <w:u w:val="single"/>
        </w:rPr>
      </w:pPr>
      <w:r>
        <w:rPr>
          <w:b/>
          <w:u w:val="single"/>
        </w:rPr>
        <w:t>ACÓRDÃ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>Vistos, relatados e discutidos estes autos, acordam os Ministros do Supremo Tribunal, em segunda turma, na conformidade da ata do julgamento e das notas taquigráficas, por unanimidade de votos, em dar provimento ao recurso para conceder o mandado de segurança, nos termos do voto do Relator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Brasília, 24 de agosto de 1999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NÉRI DA SILVEIRA -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ARCO AURÉLIO - REL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>
          <w:b/>
          <w:b/>
          <w:u w:val="single"/>
        </w:rPr>
      </w:pPr>
      <w:r>
        <w:rPr>
          <w:b/>
          <w:u w:val="single"/>
        </w:rPr>
        <w:t>RELATÓRI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O SENHOR MINISTRO MARCO AURÉLIO</w:t>
      </w:r>
      <w:r>
        <w:rPr>
          <w:sz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 xml:space="preserve"> O Superior Tribunal de Justiça houve por bem denegar a segurança requerida pelo ora Recorrente, em acórdão que assim restou sintetiza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ADMINISTRATIVO – MANDADO DE SEGURANÇA – DELEGADO DE POLÍCIA FEDERAL – FALTA FUNCIONAL – EXTINÇÃO DA PUNIBILIDADE – DESCABIMENTO – INSTAURAÇÃO DE PROCESSO DISCIPLINAR – INTERRUPÇÃO DA PRESCRIÇÃO À PRETENSÃO PUNITIVA – ART. 390, DEC. Nº 59.310/66, ART. 142, § 3º, LEI Nº 8.112/90. </w:t>
      </w:r>
    </w:p>
    <w:p>
      <w:pPr>
        <w:pStyle w:val="Normal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0"/>
        <w:jc w:val="both"/>
        <w:rPr/>
      </w:pPr>
      <w:r>
        <w:rPr>
          <w:i/>
          <w:sz w:val="24"/>
        </w:rPr>
        <w:tab/>
        <w:t>1. A instauração de processo disciplinar a fim de apurar falta cometida por Delegado de Polícia Federal no exercício do cargo tem o condão de interromper o prazo de prescrição da pretensão punitiva até a decisão final proferida por autoridade competente, consoante o disposto no art. 142, §§ 3º e 4º, da Lei nº 8.112/90, que tem aplicação subsidiária ao caso concreto, ante a omissão do Decreto nº 59.310/66 (Regime Jurídico dos Funcionários Policiais do Departamento de Polícia Federal) sobre o tema. É o que deflui da dicção do art. 62 da Lei nº 4.878/65, ao estabelecer expressamente que “Aos funcionários do Serviço de Polícia Federal e do Serviço Policial Metropolitano aplicam-se as disposições da legislação relativa ao funcionalismo civil da União no que não colidirem com as desta Lei”.</w:t>
      </w:r>
    </w:p>
    <w:p>
      <w:pPr>
        <w:pStyle w:val="Normal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  <w:tab/>
        <w:t>2. Precedente.</w:t>
      </w:r>
    </w:p>
    <w:p>
      <w:pPr>
        <w:pStyle w:val="Normal"/>
        <w:ind w:left="851" w:hanging="0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3. Segurança denegada (folha 57).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Daí o recurso ordinário de folha 64 à 71, no qual se insiste na nulidade da pena, bem como no direito aos vencimentos do período de suspensão, em face à superveniência da prescrição da pretensão punit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O Recorrente assevera que o processo, iniciado em 10 de março de 1993, para a apuração de fatos a ele imputados, ocorridos em 1992, veio a ser objeto de decisão em junho de 1997, quando já verificada a prescrição, nos termos da Lei nº 4.878, de 3 de dezembro de 1965, e do Decreto nº 59.310/66, cujo artigo 391 não dispõe ser a instauração de processo administrativo causa para a interrupção da prescrição. Por outro lado, sustenta que mesmo considerando-se a aplicabilidade à espécie da Lei nº 8.112/90, inviável é ter-se por interrompida para sempre a prescrição, e registr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ab/>
      </w:r>
      <w:r>
        <w:rPr>
          <w:i/>
          <w:sz w:val="24"/>
        </w:rPr>
        <w:t>(...) por uma questão de logicidade jurídica, não pode ficar suspenso durante período maior que os estabelecidos para o término do processo disciplinar ou quando muito dos prazos prescricionais, perdurando eternamente, pois desta forma estar-se-ia punindo o servidor sem que fosse julgado. Este nada tem a ver com o emperramento da máquina administrativa e o atraso no andamento dos feitos que nela tramitam. Assiste-lhe, por sua vez, o direito de ver-se julgado em período de tempo não superior ao prazo previsto para a ocorrência de causa legal extintiva da pretensão punitiva (folha 67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Alude ao Parecer nº 118/92 – DID/CCJ, do Departamento de Polícia Federal ,e ao precedente desta Corte exsurgido com o julgamento do Recurso em Mandado de Segurança nº 21.562-7-DF, relatado pelo Ministro Ilmar Galvão, bem como à lição de Hely Lopes Meirelles, defendendo haver prazo para a conclusão do processo disciplinar, sob pena de tornar-se imprescritível o direito de punir o servidor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Admitido o recurso (folha 80), foi contra-arrazoado à folha 83 à 87. Ressalta a União estar o entendimento adotado pelo Tribunal de origem em harmonia com a lei e a jurisprudência, uma vez que a instauração do processo administrativo interrompe o prazo prescri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Recebí os autos em 21 de maio de 1999, e em 28 imediato determinei a remessa à Procuradoria Geral da República, que exarou o parecer de folha 97 à 102, preconizando o não-provimento do recurso. Eis a síntese do parece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Constitucional. Administrativo. Delegado de Polícia Federal. Pena disciplinar. Prescrição. Omissão do Decreto nº 59.310/66 (Regime Jurídico dos Funcionários Policiais do Departamento de Polícia Federal) no que tange à interrupção do prazo prescricional. A instauração de processo disciplinar a fim de apurar falta cometida por Delegado de Polícia Federal no exercício do cargo interrompe (suspende) o prazo da prescrição da pretensão punitiva </w:t>
      </w:r>
      <w:r>
        <w:rPr>
          <w:i/>
          <w:sz w:val="24"/>
          <w:u w:val="single"/>
        </w:rPr>
        <w:t>até</w:t>
      </w:r>
      <w:r>
        <w:rPr>
          <w:i/>
          <w:sz w:val="24"/>
        </w:rPr>
        <w:t xml:space="preserve"> a decisão final proferida por autoridade competente, consoante o artigo 142, § 3º, da Lei nº 8.112/90, que aplica-se (sic) subsidiariamente ao caso em concreto por expressa determinação do artigo 62 da Lei nº 4.878/65. Parecer pelo desprovimento do recurs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stes autos vieram-me conclusos em 2 de agosto de 1999, sendo que, em 11 imediato, determinei levantamento de precedente do Plenário sobre a prescrição, bem como acerca do fenômeno da interrupção e da volta do curso do prazo respectivo. Neles lancei visto, visando à liberação para vir o recurso a ser incluído em pauta, em 14 imediato (folha 104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É o relatóri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VOTO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O SENHOR MINISTRO MARCO AURÉLIO (RELATOR) – </w:t>
      </w:r>
      <w:r>
        <w:rPr>
          <w:sz w:val="24"/>
        </w:rPr>
        <w:t>Os pressupostos de recorribilidade foram observados. Os documentos de folhas 11 e 61 revelam regular a representação processual, estando à folha 78 a guia comprobatória do preparo. Quanto à oportunidade, ante a dilação de 15 dias, tem-se que o acórdão do Superior Tribunal de Justiça foi publicado no Diário de 1º de fevereiro de 1999, segunda-feira (folha 58), vindo à balha a manifestação de inconformismo e 17 imediato, quarta-feira (folha 64), sendo que nos dias 15 e 16 do referido mês não houve expediente forense em virtude do carnaval. Conheço do recurso interposto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ab/>
        <w:tab/>
        <w:t xml:space="preserve">Em primeiro lugar, consigne-se não haver controvérsia quanto às datas a serem consideradas para saber-se da ocorrência, ou não, da prescrição. As anunciadas na inicial vieram a ser confirmadas pela autoridade apontada como coatora. Esclareceu-se que a edição da portaria deu-se em 10 de março de 1993, visando a instaurar o processo para apuração de irregularidades, e que o ato punitivo restou datado de junho de 1997. Assim, inexistem dúvidas sobre a passagem de mais de quatro anos da abertura  do processo disciplinar até a imposição da pena. No tocante à regência da matéria, é de notar que tudo ocorreu quando já em vigor o Regime Jurídico dos Servidores Públicos Civis, ao qual os integrantes da Polícia Federal ficaram submetidos, disciplinando a espécie, relativamente à prescrição, a Lei nº 8.112, de 11 de dezembro de 1990. Tratando-se de pena de suspensão, o prazo prescricional é de dois anos, conforme previsto no inciso II do artigo 142 da citada Lei. Resta examinar a premissa do acórdão proferido para dizer-se do acerto ou desacerto da conclusão a que se chegou, ou seja, a respeito da não-incidência da prescrição.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ab/>
        <w:tab/>
        <w:t>Realmente, preceitua o § 3º do citad artigo 142 que: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ab/>
        <w:tab/>
      </w:r>
      <w:r>
        <w:rPr>
          <w:i/>
          <w:sz w:val="24"/>
        </w:rPr>
        <w:t xml:space="preserve">A abertura de sindicância ou a instauração de processo disciplinar interrompe a prescrição, até a decisão final proferida por autoridade competente. </w:t>
      </w:r>
    </w:p>
    <w:p>
      <w:pPr>
        <w:pStyle w:val="Normal"/>
        <w:ind w:left="709" w:hanging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ab/>
        <w:tab/>
        <w:t>Já o § 4º dispõe que: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ab/>
        <w:tab/>
      </w:r>
      <w:r>
        <w:rPr>
          <w:i/>
          <w:sz w:val="24"/>
        </w:rPr>
        <w:t>Interrompido o curso da prescrição, o prazo começará a correr a partir do dia em que cessar a interrupção.</w:t>
      </w:r>
    </w:p>
    <w:p>
      <w:pPr>
        <w:pStyle w:val="Normal"/>
        <w:ind w:left="709" w:hanging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rpodetexto2"/>
        <w:rPr/>
      </w:pPr>
      <w:r>
        <w:rPr/>
        <w:tab/>
        <w:tab/>
        <w:tab/>
        <w:t xml:space="preserve">Ora, cuida-se de institutos diversos quando se trata da interrupção e da suspensão. A primeira resulta, uma vez exaurido o ato que a motivou, em novo curso do prazo, desprezando-se os dias transcorridos. Já a suspensão conduz à permanência no tempo enquanto não afastada a respectiva causa, computando-se os dias transcorridos até então e que, assim, devem ser somados aos que sobejarem. Por outro lado, não se coaduna com o nosso sistema constitucional, especialmente no campo das penas, sejam de índole criminal ou administrativo, exceto relativamente ao crime revelado pela ação de grupos armados, civis ou militares, contra a ordem constitucional e o Estado democrático – inciso XLIV do artigo 5º da CF/88, a inexistência de prescrição. Inconcebível é que se entenda, interpretando os preceitos da Lei nº 8.112, de 11 de dezembro de 1990, que, uma vez aberta a sindicância ou instaurado o processo disciplinar, não se cogite mais, seja qual for o tempo que se leve para conclusão do feito, da incidência da prescrição. É sabido que dois valores se fazem presentes: o primeiro, alusivo à Justiça , a direcional à possibilidade de ter-se o implemento a qualquer instante; já o segundo está ligado à segurança jurídica, à estabilidade das relações e, portanto, à própria paz social que deve ser restabelecida num menor espaço de tempo possível. Não é crível que se admita encerrar a ordem jurídica verdadeira espada de Dâmocles a desabar sobre a cabeça do servidor a qualquer momento. Ao julgar o Recurso Ordinário em Mandado de Segurança 21.562-7/DF, o Ministro Ilmar Galvão, no âmbito da Primeira Turma, deixou consignado: </w:t>
      </w:r>
    </w:p>
    <w:p>
      <w:pPr>
        <w:pStyle w:val="Corpodetexto2"/>
        <w:rPr/>
      </w:pPr>
      <w:r>
        <w:rPr/>
      </w:r>
    </w:p>
    <w:p>
      <w:pPr>
        <w:pStyle w:val="Corpodetexto2"/>
        <w:ind w:left="709" w:hanging="709"/>
        <w:rPr/>
      </w:pPr>
      <w:r>
        <w:rPr/>
        <w:tab/>
        <w:tab/>
        <w:tab/>
      </w:r>
      <w:r>
        <w:rPr>
          <w:i w:val="false"/>
        </w:rPr>
        <w:t>A regra, é certo, acabou por consagrar-se no art. 142, § 3º, do novo estatuto acima referido, que atribui efeito interruptivo da prescrição à instauração de processo disciplinar, ou à abertura de mera sindicância, explicitando, ainda, que a interrupção da prescrição é “até a decisão final proferida por autoridade competente”, norma que está a merecer moderada interpretação, sob pena de tornar imprescritível, pela instauração de simples sindicância, o direito de punição do servidor faltoso, o que, em absoluto, não se coaduna com os princípios que informam o nosso sistema jurídico (Diário da Justiça de 24 de junho de 1994 – Ementário 1750-1).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/>
      </w:pPr>
      <w:r>
        <w:rPr/>
        <w:tab/>
        <w:tab/>
        <w:t>A Turma deixou, no entanto, de concluir pela prescrição, entendendo inaplicável à espécie o preceito da Lei nº 8.112/90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 xml:space="preserve">Cumpre, então, perquirir a melhor exegese dos dispositivos legais em comento, da cláusula reveladora da persistência da prescrição </w:t>
      </w:r>
      <w:r>
        <w:rPr>
          <w:i w:val="false"/>
        </w:rPr>
        <w:t>“até a decisão final proferida por autoridade competente”</w:t>
      </w:r>
      <w:r>
        <w:rPr/>
        <w:t xml:space="preserve">. A teor do disposto no artigo 152 da Lei nº 8.112/90, </w:t>
      </w:r>
      <w:r>
        <w:rPr>
          <w:i w:val="false"/>
        </w:rPr>
        <w:t xml:space="preserve">“o prazo para conclusão do processo disciplinar não excederá 60 dias, contados da data de publicação do ato que constituir a comissão, admitida a sua prorrogação por igual prazo, quando as circunstâncias o exigirem.” </w:t>
      </w:r>
      <w:r>
        <w:rPr/>
        <w:t>Nota-se já aqui período igual a 120 dias para Ter-se a conclusão do processo. A ele deve-se somar o prazo para a autoridade julgadora vir a proferir decisão, ou seja, os 20 dias previstos no artigo 167. Chega-se, assim, ao total de 140 dias, período que encerra, no tempo, a projeção da interrupção prevista no § 3º do artigo 142. Consubstancia menosprezo ao sistema jurídico pátrio entender-se que, mesmo fixados os prazos para conclusão do processo disciplinar e prolação de decisão, a alcançarem no total de 140 dias, tem-se, mesmo assim, o afastamento definitivo da prescrição. Esse enfoque veio a prevalecer quando do julgamento pelo Plenário do Mandado de Segurança nº 22.728-1/PR. Examinada a matéria, ficou consignado em acórdão de lavra do Ministro Moreira Alves, a uma só vez, que:</w:t>
      </w:r>
    </w:p>
    <w:p>
      <w:pPr>
        <w:pStyle w:val="Corpodetexto2"/>
        <w:rPr/>
      </w:pPr>
      <w:r>
        <w:rPr/>
      </w:r>
    </w:p>
    <w:p>
      <w:pPr>
        <w:pStyle w:val="Corpodetexto2"/>
        <w:ind w:left="709" w:hanging="709"/>
        <w:rPr/>
      </w:pPr>
      <w:r>
        <w:rPr/>
        <w:tab/>
        <w:tab/>
        <w:tab/>
      </w:r>
      <w:r>
        <w:rPr>
          <w:i w:val="false"/>
        </w:rPr>
        <w:t xml:space="preserve">“A interpretação mais consentânea com o sistema dessa Lei – que no artigo 169, § 2º, admite que a autoridade julgadora, que pode julgar fora do prazo legal, seja responsabilizada quando der causa à prescrição de infrações disciplinares capituladas também como crime, o que implica dizer que o prazo de prescrição pode correr antes da decisão final do processo – é a de que, em se tratando de inquérito, instaurado este a prescrição é interrompida, voltando esse prazo a correr novamente por inteiro a partir do momento em que a decisão definitiva não se der no prazo máximo de conclusão do inquérito, que é de 140 dias (artigos 152, “caput”, combinado com o artigo 169, § 2º, ambos da Lei 8.112/90) (Diário da Justiça de 13 de novembro de 1998 – Ementário nº 1.931-01). </w:t>
      </w:r>
    </w:p>
    <w:p>
      <w:pPr>
        <w:pStyle w:val="Corpodetexto2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rPr/>
      </w:pPr>
      <w:r>
        <w:rPr/>
        <w:tab/>
        <w:tab/>
        <w:t xml:space="preserve">Portanto, o Tribunal Pleno já proclamou a inteligência, o alcance do § 3º do artigo 142 da Lei 8.112, de 11 de dezembro de 1990, assentando que a interrupção não ultrapassa o prazo para conclusão do processo administrativo e respectiva decisão. Exaurido este, tem-se o curso do prazo prescricional. Ora, na hipótese dos autos, da instauração do processo até a imposição da pena transcorreram mais de 4 anos. Forçoso é concluir pela incidência da prescrição. Na inicial, pleiteou o Impetrante a decretação da extinção da punibilidade da pretensão punitiva, cancelando-se o registro da pena nos respectivos assentamentos funcionais e a restituição dos valores descontados referentes aos 20 dias, período no qual não pôde comparecer à repartição pública para o exercício funcional. Prescrita a punibilidade, tem-se, como conseqüência, o deferimento do que pleiteado. Esclareça-se que, em anexo à inicial, veio o comprovante de rendimentos, no qual registrado o desconto dos dias alusivos à suspensão. De um bruto de R$ 15.753,55 e um líquido de R$ 11.965,46, correspondente ao mês de setembro de 1997, o ora Impetrante veio a perceber R$ 3.788,09, tendo-lhes sido descontado R$ 6.255,60.  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>Provejo este recurso ordinário para, reformando o acórdão proferido pelo Superior Tribunal de Justiça, deferir a segurança, nos termos em que requerida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>É o meu voto.</w:t>
      </w:r>
    </w:p>
    <w:p>
      <w:pPr>
        <w:pStyle w:val="Corpodetexto2"/>
        <w:rPr/>
      </w:pPr>
      <w:r>
        <w:rPr/>
      </w:r>
    </w:p>
    <w:p>
      <w:pPr>
        <w:pStyle w:val="Corpodetexto2"/>
        <w:jc w:val="center"/>
        <w:rPr>
          <w:b/>
          <w:b/>
        </w:rPr>
      </w:pPr>
      <w:r>
        <w:rPr>
          <w:b/>
        </w:rPr>
        <w:t>..............................................................................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402" w:hanging="283"/>
      <w:jc w:val="both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43:00Z</dcterms:created>
  <dc:creator>Carlos Henrique Oleskovicz</dc:creator>
  <dc:description/>
  <dc:language>en-US</dc:language>
  <cp:lastModifiedBy>Carlos Henrique Oleskovicz</cp:lastModifiedBy>
  <dcterms:modified xsi:type="dcterms:W3CDTF">2000-09-25T00:16:00Z</dcterms:modified>
  <cp:revision>3</cp:revision>
  <dc:subject/>
  <dc:title>SUPERIOR TRIBUNAL FEDERAL</dc:title>
</cp:coreProperties>
</file>