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PERIOR TRIBUNAL FEDERAL</w:t>
      </w:r>
    </w:p>
    <w:p>
      <w:pPr>
        <w:pStyle w:val="Subtitle"/>
        <w:rPr/>
      </w:pPr>
      <w:r>
        <w:rPr/>
        <w:t>D.J. DE 07/02/9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BEAS CORPUS Nº 74.599-7 SÃO PAUL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LATOR: MIN. ILMAR GALV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CIENTE: 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MPETRANTE: 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ATOR: TRIBUNA DE JUSTIÇA DO ESTADO DE SÃO PAULO</w:t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  <w:tab/>
        <w:t>EMENTA: HABEAS CORPUS. PROVA ILÍCITA. ESCUTA TELEFÔNICA. FRUIT OF THE POISONOUS TREE. NÃO-ACOLHI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Não cabe anular-se a decisão condenatória com base na alegação de haver a prisão em flagrante resultado de informação obtida por meio e censura telefônica deferida judicialmente. É que a interceptação – prova tida por ilícita até a edição da Lei nº 9.296, de 24.07.96, e que contaminava as demais provas que dela se originavam – não foi a prova exclusiva que desencadeou o procedimento penal, mas somente veio a corroborar as outras licitamente obtidas pela equipe de investigação poli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Habeas corpus indefer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/>
      </w:pPr>
      <w:r>
        <w:rPr/>
        <w:t>ACÓRD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/>
      </w:pPr>
      <w:r>
        <w:rPr>
          <w:sz w:val="24"/>
        </w:rPr>
        <w:t>Vistos, relatados e discutidos estes autos, acordam os Ministros do Supremo Tribunal, por sua Primeira Turma, na conformidade da ata do julgamento e das notas taquigráficas, por unanimidade de votos, em indeferir o pedido de habeas corpus.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Brasília, 03 de dezembro de 1996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MOREIRA ALVES - PRESID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LMAR GALVÃO - RELAT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/>
      </w:pPr>
      <w:r>
        <w:rPr/>
        <w:t>RELATÓR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ab/>
      </w:r>
      <w:r>
        <w:rPr>
          <w:b/>
        </w:rPr>
        <w:t>O SENHOR MINISTRO ILMAR GALVÃO</w:t>
      </w:r>
      <w:r>
        <w:rPr/>
        <w:t xml:space="preserve"> </w:t>
      </w:r>
      <w:r>
        <w:rPr>
          <w:b/>
        </w:rPr>
        <w:t>– (Relator):</w:t>
      </w:r>
      <w:r>
        <w:rPr/>
        <w:t xml:space="preserve"> Trata-se de habeas corpus em que o alegado constrangimento ilegal, a que estaria sujeito o paciente, cuja condenação a 08 anos e 06 meses de reclusão, pela prática do crime do art. 12 c/c o art. 14 da Lei nº 6.368/76, foi confirmada pelo acórdão do Tribunal de Justiça do Estado de São Paulo, consistiria no fato de a prisão em flagrante haver resultado de informação obtida por meio de censura telefônica deferida por despacho de juiz, em afronta à norma do art. 5º, XII, da Constituição, a qual teria sido fundamental e decisiva para a apreensão da droga e prisão do paciente e dos co-réu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Invoca, ao abono de sua tese, decisão plenária do STF, no HC nº 69.91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Aos autos veio a cópia de todo o processad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A douta Procuradoria-Geral da República, em parecer do Dr. Wagner Natal Batista opinou no sentido do indeferimento do writ, aduzindo (fls. 807):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“O MM. Juiz, em sua sentença, ao longo de quinze páginas, analisou de forma minuciosa as provas coligidas, mormente os depoimentos das testemunhas e as provas técnicas, todas elas suficientes por si mesmas a ensejar o decreto condenatório.</w:t>
      </w:r>
    </w:p>
    <w:p>
      <w:pPr>
        <w:pStyle w:val="Normal"/>
        <w:ind w:left="851" w:hanging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ab/>
        <w:tab/>
        <w:t>Assim é que,</w:t>
      </w:r>
      <w:r>
        <w:rPr>
          <w:b/>
          <w:i/>
          <w:sz w:val="24"/>
        </w:rPr>
        <w:t xml:space="preserve"> havendo outras provas suficientes a confirmar a participação do réu na prática criminosa, não há que se falar em anulação da ação pena</w:t>
      </w:r>
      <w:r>
        <w:rPr>
          <w:i/>
          <w:sz w:val="24"/>
        </w:rPr>
        <w:t>l”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É o relatório.</w:t>
      </w:r>
    </w:p>
    <w:p>
      <w:pPr>
        <w:pStyle w:val="Heading2"/>
        <w:ind w:left="3402" w:hanging="283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/>
      </w:pPr>
      <w:r>
        <w:rPr/>
        <w:t>VO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ab/>
      </w:r>
      <w:r>
        <w:rPr>
          <w:b/>
        </w:rPr>
        <w:t>O SR. MINISTRO ILMAR GALVÃO - (Relator):</w:t>
      </w:r>
      <w:r>
        <w:rPr/>
        <w:t xml:space="preserve"> Esta Corte, no julgamento do Habeas Corpus 73.351 (Plenário, 09.05.96), de que fui Relator, por maioria de votos, </w:t>
      </w:r>
      <w:r>
        <w:rPr>
          <w:b/>
        </w:rPr>
        <w:t>assentou entendimento no sentido de que antes da edição de ei definidora das hipóteses e da forma indicada no art. 5º, inc. XII, da Constituição não podia o Juiz autorizar a interceptação de comunicação telefônica para fins de investigação criminal. Assentou, ainda, que a ilicitude da escuta telefônica – à falta da lei que, nos termos do referido dispositivo, venha a discipliná-la e viabilizá-la – contamina outros elementos probatórios eventualmente coligidos, oriundos direta ou indiretamente, das informações por ela obtidas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Sucede, todavia, </w:t>
      </w:r>
      <w:r>
        <w:rPr>
          <w:b/>
        </w:rPr>
        <w:t>que a interceptação da comunicação telefônica</w:t>
      </w:r>
      <w:r>
        <w:rPr/>
        <w:t xml:space="preserve"> – prova tida por ilícita até a edição da Lei nº 9.296, de 24.07.96, e que contaminava as demais provas que dela se originavam – </w:t>
      </w:r>
      <w:r>
        <w:rPr>
          <w:i/>
        </w:rPr>
        <w:t>fruits of the poisonous tree</w:t>
      </w:r>
      <w:r>
        <w:rPr/>
        <w:t xml:space="preserve"> – </w:t>
      </w:r>
      <w:r>
        <w:rPr>
          <w:b/>
        </w:rPr>
        <w:t>não foi a prova que desencadeou o procedimento pen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Com efeito, está expresso no relatório policial (fls. 70): </w:t>
      </w:r>
    </w:p>
    <w:p>
      <w:pPr>
        <w:pStyle w:val="TextBody"/>
        <w:rPr/>
      </w:pPr>
      <w:r>
        <w:rPr/>
      </w:r>
    </w:p>
    <w:p>
      <w:pPr>
        <w:pStyle w:val="TextBody"/>
        <w:ind w:left="851" w:hanging="851"/>
        <w:rPr/>
      </w:pPr>
      <w:r>
        <w:rPr/>
        <w:tab/>
        <w:tab/>
      </w:r>
      <w:r>
        <w:rPr>
          <w:i/>
        </w:rPr>
        <w:t>“Em janeiro deste ano obtivemos informações que davam conta estar Pedro dos Santos Filho, residente na Rua Geraldo Fernandes, 175 – Indaiatuba, envolvido, novamente, com o comércio clandestino de “maconha”.</w:t>
      </w:r>
    </w:p>
    <w:p>
      <w:pPr>
        <w:pStyle w:val="TextBody"/>
        <w:ind w:left="851" w:hanging="851"/>
        <w:rPr>
          <w:i/>
          <w:i/>
        </w:rPr>
      </w:pPr>
      <w:r>
        <w:rPr>
          <w:i/>
        </w:rPr>
      </w:r>
    </w:p>
    <w:p>
      <w:pPr>
        <w:pStyle w:val="TextBody"/>
        <w:ind w:left="851" w:hanging="851"/>
        <w:rPr>
          <w:i/>
          <w:i/>
        </w:rPr>
      </w:pPr>
      <w:r>
        <w:rPr>
          <w:i/>
        </w:rPr>
        <w:tab/>
        <w:tab/>
        <w:t>A partir de então, com autorização judicial, passamos a censurar as conversas que o suspeito mantinha através de sua linha telefônica (75.6691), com diversas pessoas (algumas já identificadas), relacionadas cm o tráfico de drogas, observando, de perto, os seus passos.</w:t>
      </w:r>
    </w:p>
    <w:p>
      <w:pPr>
        <w:pStyle w:val="TextBody"/>
        <w:ind w:left="851" w:hanging="851"/>
        <w:rPr>
          <w:i/>
          <w:i/>
        </w:rPr>
      </w:pPr>
      <w:r>
        <w:rPr>
          <w:i/>
        </w:rPr>
      </w:r>
    </w:p>
    <w:p>
      <w:pPr>
        <w:pStyle w:val="TextBody"/>
        <w:ind w:left="851" w:hanging="851"/>
        <w:rPr/>
      </w:pPr>
      <w:r>
        <w:rPr>
          <w:i/>
        </w:rPr>
        <w:tab/>
        <w:tab/>
        <w:t xml:space="preserve">O conjunto dos trabalhos investigatórios levaram-nos a concluir que Pedro adquiria o entorpecente por intermédio, basicamente, de duas pessoas: “Biro” e “Eriberto”, residentes no município de Ponta Porã, no Mato Grosso do Sul. Porém, a plantação, colheita e embalagem da erva originava-se no Paraguai”.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A denúncia, de seu turno, registra (fls. 10):</w:t>
        <w:tab/>
      </w:r>
    </w:p>
    <w:p>
      <w:pPr>
        <w:pStyle w:val="TextBody"/>
        <w:rPr/>
      </w:pPr>
      <w:r>
        <w:rPr/>
      </w:r>
    </w:p>
    <w:p>
      <w:pPr>
        <w:pStyle w:val="TextBody"/>
        <w:ind w:left="851" w:hanging="851"/>
        <w:rPr/>
      </w:pPr>
      <w:r>
        <w:rPr/>
        <w:tab/>
        <w:tab/>
      </w:r>
      <w:r>
        <w:rPr>
          <w:i/>
        </w:rPr>
        <w:t>“Segundo restou apurado, em janeiro do corrente ano, os policiais do Departamento Estadual de Investigações Sobre Narcóticos receberam a informação de que o denunciado Pedro dos Santos Filho estava envolvido com o tráfico de substância entorpecente, em especial “cannabis sativa L”.</w:t>
      </w:r>
    </w:p>
    <w:p>
      <w:pPr>
        <w:pStyle w:val="TextBody"/>
        <w:ind w:left="851" w:hanging="851"/>
        <w:rPr>
          <w:i/>
          <w:i/>
        </w:rPr>
      </w:pPr>
      <w:r>
        <w:rPr>
          <w:i/>
        </w:rPr>
      </w:r>
    </w:p>
    <w:p>
      <w:pPr>
        <w:pStyle w:val="TextBody"/>
        <w:ind w:left="851" w:hanging="851"/>
        <w:rPr/>
      </w:pPr>
      <w:r>
        <w:rPr>
          <w:i/>
        </w:rPr>
        <w:tab/>
        <w:tab/>
        <w:t>Assim, em 07 de março de 1994, os policiais civis obtiveram autorização judicial para interceptação da linha telefônica de nº 75-6691, em nome da mulher do denunciado Pedro, Ester Lima dos Santos, e passaram a censurar as conversas através de gravações, consoante demonstram os documentos de fls. 14/17 e a documentação autorizadora, que será juntada oportunamente”.</w:t>
      </w:r>
    </w:p>
    <w:p>
      <w:pPr>
        <w:pStyle w:val="TextBody"/>
        <w:ind w:left="851" w:hanging="851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Na hipótese, portanto, </w:t>
      </w:r>
      <w:r>
        <w:rPr>
          <w:b/>
          <w:sz w:val="24"/>
        </w:rPr>
        <w:t>a escuta telefônica visou a facilitar o trabalho da equipe de investigação policial</w:t>
      </w:r>
      <w:r>
        <w:rPr>
          <w:sz w:val="24"/>
        </w:rPr>
        <w:t>, que já estava no encalço do traficante Pedro dos Santos Filho, a partir de informações de que voltara a traficar drog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onsta da sentença condenatória (fls. 580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“Observemos os depoimentos das testemunhas de acusação.</w:t>
      </w:r>
    </w:p>
    <w:p>
      <w:pPr>
        <w:pStyle w:val="Recuodecorpodetexto2"/>
        <w:ind w:left="851" w:hanging="851"/>
        <w:rPr/>
      </w:pPr>
      <w:r>
        <w:rPr>
          <w:i/>
        </w:rPr>
        <w:tab/>
        <w:tab/>
        <w:t>Carlos Aurélio (fls. 292/294) apresenta seu relato sobre os fatos, dando conta ter sido montada operação policial para a averiguação de tráfico de entorpecentes na região, que seria levado a efeito pela pessoa de Pedro dos Santos Filho; mediante autorização judicial o telefone dessa pessoa foi interceptado, quando se descobriu que a droga por ele comercializada vinha do Paraguai, onde era adquirida da pessoa de Eriberto com quem mantinha contato em Campo Grande, e era em grande quantidade, sendo que a operação durou aproximadamente quatro meses.</w:t>
      </w:r>
    </w:p>
    <w:p>
      <w:pPr>
        <w:pStyle w:val="Normal"/>
        <w:ind w:left="851" w:hanging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ab/>
        <w:tab/>
        <w:t xml:space="preserve">Com base nos informes levantados, segundo testemunha, descobriu-se o dia em que chegaria a partida de drogas apreendidas, sendo que nessa ocasião o acusado Pedro, por diversas vezes, fez o trajeto desta cidade até Itú, tendo também telefonado para sua esposa para saber se alguém havia ligado para ele; por volta das 22:00 horas, após Pedro ter parado em um posto de gasolina com uma caminhonete branca, chegou o caminhão, tendo Durvalino se dirigido para a lanchonete do posto, onde Carlos Aurélio encontrava-se disfarçado”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Sendo assim, não se pode afirmar que as informações provenientes de escuta telefônica autorizada pelo juiz tenham sido, exclusivamente, a prova para se chegar à empreitada criminosa. Essa somente veio a corroborar as licitamente obtidas pela equipe policial. Aliás, os próprios impetrantes reconhecem isso quando alegam (fls. 03):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“Segundo as informações preliminares colhidas no auto de prisão em flagrante (fls. 02/08) policiais daquela Delegacia Especializada investigavam a conduta de outros co-réus, e com o auxílio de interceptação telefônica autorizada judicialmente, durante quatro meses, consoante o documento de folhas 149 e informes às folhas 164 e 165, puderam armazenar informações que culminaram na prisão do paciente”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Esta Turma, no julgamento do Habeas Corpus 74.152 (Sessão de 20.08.96) Relator Min. Sydney Sanches, já decidi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“DIREITO CONSTITUCIONAL E PROCESSUAL PENAL. INTERCEPTAÇÃO DE COMUNICAÇÃO TELEFÔNICA: PROVA ILÍCITA (ARTIGO 5º, INCISOS XII E LVI, DA CONSTITUIÇÃO FEDERAL). NÃO CONTAMINAÇÃO DAS PROVAS LICITAMENTE OBTIDAS. SENTENÇA CONDENATÓRIA, FUNDAMENTAÇÃO. NULIDADE.</w:t>
      </w:r>
    </w:p>
    <w:p>
      <w:pPr>
        <w:pStyle w:val="Normal"/>
        <w:ind w:left="851" w:hanging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851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Havendo-se apoiado a sentença condenatória, confirmada pelo acórdão impugnado, em provas licitamente obtidas, ou seja, não contaminadas pela prova ilícita, consistentes na interceptação de comunicação telefônica, não é o caso de se anular a condenação.</w:t>
      </w:r>
    </w:p>
    <w:p>
      <w:pPr>
        <w:pStyle w:val="Normal"/>
        <w:ind w:left="851" w:hanging="851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 xml:space="preserve">HC indeferido”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Também este Relator, como lembrou o parecer da douta Procuradoria-Geral da República, julgou recentemente nesta Turma (Sessão de 12.11.96) o </w:t>
      </w:r>
      <w:r>
        <w:rPr>
          <w:b/>
          <w:sz w:val="24"/>
        </w:rPr>
        <w:t>Habeas Corpus nº 74.530</w:t>
      </w:r>
      <w:r>
        <w:rPr>
          <w:sz w:val="24"/>
        </w:rPr>
        <w:t>, como se vê da ementa a seguir transcrita: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“HABEAS CORPUS. INÉPCIA DA DENÚNCIA. ALEGAÇÃO EXTEMPORÂNEA. PARECER DO MINISTÉRIO PÚBLICO PELA CONCESSÃO DA ORDEM DE OFÍCIO. PROVA ILÍCITA. ESCUTA TELEFÔNICA. FRUITS OF THE POISONOUS TREE. NÃO ACOLHIMENTO.</w:t>
      </w:r>
    </w:p>
    <w:p>
      <w:pPr>
        <w:pStyle w:val="Normal"/>
        <w:ind w:left="851" w:hanging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ab/>
        <w:tab/>
        <w:t>A alegação de inépcia da denúncia, por não descrever as condutas individualizadas dos co-partícipes e nem demonstrar, sequer implicitamente, a existência de associação permanente entre os pacientes para o cometimento do tráfico de substância entorpecente, é extemporânea, pois a oportunidade de argüí-la , se antes não fora suscitada, exauriu-se com a prolação da decisão condenatório transitada em julgado. Jurisprudência dominante no STF.</w:t>
      </w:r>
    </w:p>
    <w:p>
      <w:pPr>
        <w:pStyle w:val="Normal"/>
        <w:ind w:left="851" w:hanging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ab/>
        <w:tab/>
        <w:t xml:space="preserve">Desacolhimento do proposto pela Procuradoria-Geral da República, no sentido da concessão de ofício do </w:t>
      </w:r>
      <w:r>
        <w:rPr>
          <w:b/>
          <w:i/>
          <w:sz w:val="24"/>
        </w:rPr>
        <w:t>habeas corpus</w:t>
      </w:r>
      <w:r>
        <w:rPr>
          <w:i/>
          <w:sz w:val="24"/>
        </w:rPr>
        <w:t xml:space="preserve"> para anular-se a decisão condenatória. É que a interceptação telefônica – prova tida por ilícita até a edição da Lei nº 9.296, de 24.07.96, que contamina as demais provas que dela se originam -, não foi a aprova exclusiva que desencadeou o procedimento penal, mas somente veio a corroborar as outras licitamente obtidas pela equipe de investigação policial.</w:t>
      </w:r>
    </w:p>
    <w:p>
      <w:pPr>
        <w:pStyle w:val="Normal"/>
        <w:ind w:left="851" w:hanging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i/>
          <w:sz w:val="24"/>
        </w:rPr>
        <w:tab/>
        <w:tab/>
      </w:r>
      <w:r>
        <w:rPr>
          <w:b/>
          <w:i/>
          <w:sz w:val="24"/>
        </w:rPr>
        <w:t>Habeas corpus</w:t>
      </w:r>
      <w:r>
        <w:rPr>
          <w:i/>
          <w:sz w:val="24"/>
        </w:rPr>
        <w:t xml:space="preserve"> indeferido”. </w:t>
      </w:r>
      <w:r>
        <w:rPr>
          <w:b/>
          <w:i/>
          <w:sz w:val="24"/>
        </w:rPr>
        <w:t xml:space="preserve"> </w:t>
      </w:r>
    </w:p>
    <w:p>
      <w:pPr>
        <w:pStyle w:val="Normal"/>
        <w:ind w:left="851" w:hanging="85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nte o exposto, por não vislumbrar constrangimento ilegal, meu voto indefere o habeas corpus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402" w:hanging="283"/>
      <w:jc w:val="both"/>
      <w:outlineLvl w:val="1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left="3119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4:09:00Z</dcterms:created>
  <dc:creator>Carlos Henrique Oleskovicz</dc:creator>
  <dc:description/>
  <dc:language>en-US</dc:language>
  <cp:lastModifiedBy>Carlos Henrique Oleskovicz</cp:lastModifiedBy>
  <dcterms:modified xsi:type="dcterms:W3CDTF">2000-09-25T00:13:00Z</dcterms:modified>
  <cp:revision>3</cp:revision>
  <dc:subject/>
  <dc:title>SUPERIOR TRIBUNAL FEDERAL</dc:title>
</cp:coreProperties>
</file>