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Heading2"/>
        <w:ind w:left="3402" w:hanging="283"/>
        <w:rPr/>
      </w:pPr>
      <w:r>
        <w:rPr/>
        <w:t>SUPREMO TRIBUNAL FEDERAL</w:t>
      </w:r>
    </w:p>
    <w:p>
      <w:pPr>
        <w:pStyle w:val="Normal"/>
        <w:jc w:val="center"/>
        <w:rPr>
          <w:b/>
          <w:b/>
          <w:sz w:val="24"/>
        </w:rPr>
      </w:pPr>
      <w:r>
        <w:rPr>
          <w:b/>
          <w:sz w:val="24"/>
        </w:rPr>
        <w:t>(D.J. de 13/11/92)</w:t>
      </w:r>
    </w:p>
    <w:p>
      <w:pPr>
        <w:pStyle w:val="Normal"/>
        <w:jc w:val="center"/>
        <w:rPr>
          <w:b/>
          <w:b/>
          <w:sz w:val="24"/>
        </w:rPr>
      </w:pPr>
      <w:r>
        <w:rPr>
          <w:b/>
          <w:sz w:val="24"/>
        </w:rPr>
      </w:r>
    </w:p>
    <w:p>
      <w:pPr>
        <w:pStyle w:val="Heading1"/>
        <w:rPr/>
      </w:pPr>
      <w:r>
        <w:rPr/>
        <w:t>MANDADO DE SEGURANÇA Nº 21.494-5 – DISTRITO FEDERAL</w:t>
      </w:r>
    </w:p>
    <w:p>
      <w:pPr>
        <w:pStyle w:val="Normal"/>
        <w:jc w:val="both"/>
        <w:rPr>
          <w:b/>
          <w:b/>
          <w:sz w:val="24"/>
        </w:rPr>
      </w:pPr>
      <w:r>
        <w:rPr>
          <w:b/>
          <w:sz w:val="24"/>
        </w:rPr>
      </w:r>
    </w:p>
    <w:p>
      <w:pPr>
        <w:pStyle w:val="TextBody"/>
        <w:rPr/>
      </w:pPr>
      <w:r>
        <w:rPr/>
        <w:t xml:space="preserve">Impetrante: </w:t>
      </w:r>
      <w:r>
        <w:rPr>
          <w:b/>
        </w:rPr>
        <w:t>............................................</w:t>
      </w:r>
    </w:p>
    <w:p>
      <w:pPr>
        <w:pStyle w:val="TextBody"/>
        <w:rPr/>
      </w:pPr>
      <w:r>
        <w:rPr/>
        <w:t>Impetrado: Presidente da Câmara dos Deputados.</w:t>
      </w:r>
    </w:p>
    <w:p>
      <w:pPr>
        <w:pStyle w:val="TextBody"/>
        <w:rPr/>
      </w:pPr>
      <w:r>
        <w:rPr/>
      </w:r>
    </w:p>
    <w:p>
      <w:pPr>
        <w:pStyle w:val="TextBody"/>
        <w:jc w:val="both"/>
        <w:rPr/>
      </w:pPr>
      <w:r>
        <w:rPr/>
      </w:r>
    </w:p>
    <w:p>
      <w:pPr>
        <w:pStyle w:val="TextBody"/>
        <w:jc w:val="both"/>
        <w:rPr/>
      </w:pPr>
      <w:r>
        <w:rPr/>
        <w:tab/>
      </w:r>
      <w:r>
        <w:rPr>
          <w:b/>
        </w:rPr>
        <w:t xml:space="preserve">EMENTA: - </w:t>
      </w:r>
      <w:r>
        <w:rPr/>
        <w:t>MANDADO DE SEGURANÇA. DEMISSÃO. CÂMARA DOS DEPUTADOS. ALEGAÇÃO DE NULIDADE DO PROCESSO ADMINISTRATIVO POR EXCESSO DE PRAZO. INDEFERIMENTO.</w:t>
      </w:r>
    </w:p>
    <w:p>
      <w:pPr>
        <w:pStyle w:val="TextBody"/>
        <w:jc w:val="both"/>
        <w:rPr/>
      </w:pPr>
      <w:r>
        <w:rPr/>
      </w:r>
    </w:p>
    <w:p>
      <w:pPr>
        <w:pStyle w:val="TextBody"/>
        <w:ind w:firstLine="720"/>
        <w:jc w:val="both"/>
        <w:rPr/>
      </w:pPr>
      <w:r>
        <w:rPr/>
        <w:t>- Ato demissório de responsabilidade da mesa da Câmara dos Deputados. Pretensão anulatória do ato, à luz do excesso verificado no prazo para o encerramento do inquérito. Inconsistência da argumentação, visto que o artigo 169 – § 1º da Lei 8112/90 proclama não ser, semelhante demora, fator nulificante do processo.</w:t>
      </w:r>
    </w:p>
    <w:p>
      <w:pPr>
        <w:pStyle w:val="TextBody"/>
        <w:jc w:val="both"/>
        <w:rPr/>
      </w:pPr>
      <w:r>
        <w:rPr/>
        <w:tab/>
        <w:t>- Alegações ancilares igualmente improcedentes.</w:t>
      </w:r>
    </w:p>
    <w:p>
      <w:pPr>
        <w:pStyle w:val="TextBody"/>
        <w:jc w:val="both"/>
        <w:rPr/>
      </w:pPr>
      <w:r>
        <w:rPr/>
        <w:tab/>
        <w:t>- Mandado de segurança indeferido.</w:t>
      </w:r>
    </w:p>
    <w:p>
      <w:pPr>
        <w:pStyle w:val="TextBody"/>
        <w:jc w:val="both"/>
        <w:rPr/>
      </w:pPr>
      <w:r>
        <w:rPr/>
      </w:r>
    </w:p>
    <w:p>
      <w:pPr>
        <w:pStyle w:val="TextBody"/>
        <w:jc w:val="both"/>
        <w:rPr/>
      </w:pPr>
      <w:r>
        <w:rPr/>
      </w:r>
    </w:p>
    <w:p>
      <w:pPr>
        <w:pStyle w:val="TextBody"/>
        <w:jc w:val="center"/>
        <w:rPr>
          <w:b/>
          <w:b/>
        </w:rPr>
      </w:pPr>
      <w:r>
        <w:rPr>
          <w:b/>
        </w:rPr>
        <w:t>ACÓRDÃO</w:t>
      </w:r>
    </w:p>
    <w:p>
      <w:pPr>
        <w:pStyle w:val="TextBody"/>
        <w:jc w:val="both"/>
        <w:rPr>
          <w:b/>
          <w:b/>
        </w:rPr>
      </w:pPr>
      <w:r>
        <w:rPr>
          <w:b/>
        </w:rPr>
      </w:r>
    </w:p>
    <w:p>
      <w:pPr>
        <w:pStyle w:val="TextBody"/>
        <w:ind w:firstLine="720"/>
        <w:jc w:val="both"/>
        <w:rPr/>
      </w:pPr>
      <w:r>
        <w:rPr/>
        <w:t>Vistos, relatados e discutidos estes autos, acordam os Ministros do Supremo Tribunal Federal, em Sessão Plenária, na conformidade da ata de julgamento e das notas taquigráficas, por maioria de votos, em indeferir o pedido de mandado de segurança.</w:t>
      </w:r>
    </w:p>
    <w:p>
      <w:pPr>
        <w:pStyle w:val="TextBody"/>
        <w:ind w:left="720" w:firstLine="720"/>
        <w:jc w:val="both"/>
        <w:rPr/>
      </w:pPr>
      <w:r>
        <w:rPr/>
        <w:tab/>
        <w:t>Brasília, 11 de setembro de 1992.</w:t>
      </w:r>
    </w:p>
    <w:p>
      <w:pPr>
        <w:pStyle w:val="TextBody"/>
        <w:jc w:val="both"/>
        <w:rPr/>
      </w:pPr>
      <w:r>
        <w:rPr/>
      </w:r>
    </w:p>
    <w:p>
      <w:pPr>
        <w:pStyle w:val="TextBody"/>
        <w:jc w:val="both"/>
        <w:rPr/>
      </w:pPr>
      <w:r>
        <w:rPr/>
        <w:tab/>
        <w:tab/>
        <w:tab/>
        <w:t>SYDNEY SANCHES - PRESIDENTE</w:t>
      </w:r>
    </w:p>
    <w:p>
      <w:pPr>
        <w:pStyle w:val="TextBody"/>
        <w:jc w:val="both"/>
        <w:rPr/>
      </w:pPr>
      <w:r>
        <w:rPr/>
        <w:tab/>
        <w:tab/>
        <w:tab/>
        <w:t>FRANCISCO REZEK – RELATOR P/ ACÓRDÃO</w:t>
      </w:r>
    </w:p>
    <w:p>
      <w:pPr>
        <w:pStyle w:val="TextBody"/>
        <w:jc w:val="both"/>
        <w:rPr/>
      </w:pPr>
      <w:r>
        <w:rPr/>
      </w:r>
    </w:p>
    <w:p>
      <w:pPr>
        <w:pStyle w:val="TextBody"/>
        <w:jc w:val="center"/>
        <w:rPr>
          <w:b/>
          <w:b/>
          <w:u w:val="single"/>
        </w:rPr>
      </w:pPr>
      <w:r>
        <w:rPr>
          <w:b/>
          <w:u w:val="single"/>
        </w:rPr>
        <w:t>V O T O</w:t>
      </w:r>
    </w:p>
    <w:p>
      <w:pPr>
        <w:pStyle w:val="TextBody"/>
        <w:jc w:val="both"/>
        <w:rPr>
          <w:b/>
          <w:b/>
          <w:u w:val="single"/>
        </w:rPr>
      </w:pPr>
      <w:r>
        <w:rPr>
          <w:b/>
          <w:u w:val="single"/>
        </w:rPr>
      </w:r>
    </w:p>
    <w:p>
      <w:pPr>
        <w:pStyle w:val="TextBody"/>
        <w:jc w:val="both"/>
        <w:rPr/>
      </w:pPr>
      <w:r>
        <w:rPr>
          <w:b/>
        </w:rPr>
        <w:tab/>
        <w:t>O SENHOR MINISTRO MARCO AURÉLIO (RELATOR)</w:t>
      </w:r>
      <w:r>
        <w:rPr/>
        <w:t xml:space="preserve"> – Inicialmente consigno que a impetração ocorreu com a observância do prazo decadencial de cento e vinte dias. A referência ao ano de 1990, contida na introdução da peça de folhas 2 a 10, decorreu de um mero erro datilográfico. De qualquer maneira, ainda que se abstraia a existência nos autos de exemplar do Diário Oficial de 02 de abril de 1992, em que publicado o ato de demissão, logo a seguir o próprio Impetrante tornou a referir-se à data da prática do citado ato e, então, aludiu  ao ano de 1992. O mandado de segurança foi impetrado cerca de um mês após a demissão. Também registro a regularidade da representação processual, evidenciada pelo instrumento de mandato de folha 11, com a firma do subscritor devidamente reconhecida. Assim, passo ao exame da impetração tendo em vista o que articulado na inicial. </w:t>
      </w:r>
    </w:p>
    <w:p>
      <w:pPr>
        <w:pStyle w:val="TextBody"/>
        <w:jc w:val="both"/>
        <w:rPr>
          <w:b/>
          <w:b/>
        </w:rPr>
      </w:pPr>
      <w:r>
        <w:rPr>
          <w:b/>
        </w:rPr>
      </w:r>
    </w:p>
    <w:p>
      <w:pPr>
        <w:pStyle w:val="TextBody"/>
        <w:jc w:val="both"/>
        <w:rPr/>
      </w:pPr>
      <w:r>
        <w:rPr/>
        <w:t>1.</w:t>
        <w:tab/>
      </w:r>
      <w:r>
        <w:rPr>
          <w:u w:val="single"/>
        </w:rPr>
        <w:t>DO CERCEIO DE DEFESA</w:t>
      </w:r>
    </w:p>
    <w:p>
      <w:pPr>
        <w:pStyle w:val="TextBody"/>
        <w:jc w:val="both"/>
        <w:rPr>
          <w:b/>
          <w:b/>
          <w:u w:val="single"/>
        </w:rPr>
      </w:pPr>
      <w:r>
        <w:rPr>
          <w:b/>
          <w:u w:val="single"/>
        </w:rPr>
      </w:r>
    </w:p>
    <w:p>
      <w:pPr>
        <w:pStyle w:val="TextBody"/>
        <w:jc w:val="both"/>
        <w:rPr/>
      </w:pPr>
      <w:r>
        <w:rPr>
          <w:b/>
        </w:rPr>
        <w:tab/>
      </w:r>
      <w:r>
        <w:rPr/>
        <w:t xml:space="preserve">Alega-se, em primeiro lugar, que o termo de indiciação não se mostrou explícito quanto aos fatos imputados ao Impetrante. Tal circunstância não é de molde a viciar o ato. O termo de indiciação resultou de elementos constantes do processo administrativo. Por outro lado, a formalização respectiva se fez com referência explícita aos dispositivos legais que teriam sidos infringidos. Tenho como irrelevante a ausência de repetição, no mencionado termo, da narração dos fatos constantes do processo instaurado. Frise-se, por oportuno, que se aludiu na defesa escrita apresentada, às figuras tipificadas nos artigos assinalados no termo, tecendo-se considerações sobre o abandono do serviço (itens VI, VII e VIII de folhas 21 a 25), relativamente à capitulação do artigo 132, inciso V, da Lei nº 8.112/90 – incontinência pública e conduta escandalosa (itens IX e XI de folhas 24 a 28). Portanto, teve o Impetrante conhecimento dos fatos narrados no processo, o que viabilizou a apresentação de defesa. </w:t>
      </w:r>
    </w:p>
    <w:p>
      <w:pPr>
        <w:pStyle w:val="TextBody"/>
        <w:jc w:val="both"/>
        <w:rPr/>
      </w:pPr>
      <w:r>
        <w:rPr/>
      </w:r>
    </w:p>
    <w:p>
      <w:pPr>
        <w:pStyle w:val="TextBody"/>
        <w:jc w:val="both"/>
        <w:rPr/>
      </w:pPr>
      <w:r>
        <w:rPr/>
        <w:t>2.</w:t>
        <w:tab/>
      </w:r>
      <w:r>
        <w:rPr>
          <w:u w:val="single"/>
        </w:rPr>
        <w:t xml:space="preserve">DA APLICAÇÃO DE LEI REVOGADA E DO DESCOMPASSO ENTRE O TERMO DE INDICIAÇÃO E O ATO IMPUGNADO </w:t>
      </w:r>
    </w:p>
    <w:p>
      <w:pPr>
        <w:pStyle w:val="TextBody"/>
        <w:jc w:val="both"/>
        <w:rPr>
          <w:u w:val="single"/>
        </w:rPr>
      </w:pPr>
      <w:r>
        <w:rPr>
          <w:u w:val="single"/>
        </w:rPr>
      </w:r>
    </w:p>
    <w:p>
      <w:pPr>
        <w:pStyle w:val="TextBody"/>
        <w:jc w:val="both"/>
        <w:rPr/>
      </w:pPr>
      <w:r>
        <w:rPr/>
        <w:tab/>
        <w:t xml:space="preserve">De início, deve  ser esclarecido que o Impetrante respondeu a inquérito administrativo considerados fatos anteriores a 31 de julho de 1990. Conforme consta do relatório de folhas 46 a 58, da Comissão de Inquérito Administrativo criada por força da Portaria nº 754/91 – processo nº 21.847, mencionado no ato atacado como o relativo à apuração do procedimento condenável do Impetrante. Em 25 de agosto de 1989 iniciou-se o procedimento sob o nº 20.971, em decorrência de comunicado do Departamento de Pessoal sobre registro de  faltas ao serviço por período superior a trinta dias. A apuração de caráter administrativo foi autorizada pela Portaria nº 399, de 13 de junho de 1989. À época pesava sobre os ombros do Impetrante apenas a acusação relativa ao abandono. Dias antes da instalação da Comissão, chegou ao conhecimento da Câmara que o servidor havia sido preso em flagrante, acusado de tráfico de entorpecentes. Logo, o conhecimento do fato pela Câmara deu-se antes de 13 de junho de 1989, data da Portaria que instalou a Comissão de Inquérito. No relatório, há notícia de que, a pedido da Comissão, foram incorporadas ao processo as peças da sentença condenatória, prolatada em 31 de julho de 1990 (folha 46). Logo, a definição da responsabilidade do Impetrante, sob o ângulo administrativo, há de ser feita levando-se em conta as épocas dos procedimentos a ele imputados. Datando o último de período anterior a 31 de julho de 1990, não se pode conceber o enquadramento da hipótese em diploma legal posterior, ou seja, na Lei nº 8.112, de 11 de dezembro de 1990. O tema é de Direito material e não instrumental, não se podendo cogitar, assim, da incidência da lei nova, ou seja, de diploma legal posterior à prática dos atos condenáveis. Destarte, tenho como inidôneas as alusões à Lei nº 8.112/90, contidas no termo de indiciação de folha 15 e no ato de punição de folha 12, e à Lei nº 8.027/90, neste último. Por outro lado, isto afasta a defesa do Impetrante no que alega que foi punido com base em atos normativos – a Resolução da Câmara de nº 67/62 e a Lei nº 8.027/90 – que já estavam revogados. Esclareça-se que a razão de  ser da defesa está no fato de a Lei nº 8.112/90 conter alusão à incontinência pública e à conduta escandalosa, limitando-as, ao primeiro exame, à repartição, ao contrário do que ocorria na disciplina anterior. </w:t>
      </w:r>
    </w:p>
    <w:p>
      <w:pPr>
        <w:pStyle w:val="TextBody"/>
        <w:jc w:val="both"/>
        <w:rPr/>
      </w:pPr>
      <w:r>
        <w:rPr/>
      </w:r>
    </w:p>
    <w:p>
      <w:pPr>
        <w:pStyle w:val="TextBody"/>
        <w:jc w:val="both"/>
        <w:rPr/>
      </w:pPr>
      <w:r>
        <w:rPr/>
        <w:tab/>
        <w:t xml:space="preserve">Aliás, há descompasso entre o ato de indiciamento e o de punição, o que não gera, entretanto, a nulidade deste último. No primeiro foram mencionados dispositivos da Resolução e da Lei nº 8.112/90. Já no segundo fez-se referência à Lei nº 8.112/90, somando-se ao artigo 132, inciso II, o de nº 117, inciso XVIII, e ao artigo 5º da Lei nº 8.027/90, sobre o qual deu-se o silêncio quando da indicação. Não houve, na formalização do ato punitivo, referência à Resolução nº 67/62. Contudo, tal circunstância não chega a atrair a pecha de nulidade do ato atacado mediante este </w:t>
      </w:r>
      <w:r>
        <w:rPr>
          <w:u w:val="single"/>
        </w:rPr>
        <w:t>mandamus</w:t>
      </w:r>
      <w:r>
        <w:rPr/>
        <w:t>. É que nele há referência ao processo que serviu de base à indiciação, notando-se, assim, o elo com esta última e, portanto, com os fatos atribuídos ao Impetrante e objeto da conclusão do inquérito.</w:t>
      </w:r>
    </w:p>
    <w:p>
      <w:pPr>
        <w:pStyle w:val="TextBody"/>
        <w:jc w:val="both"/>
        <w:rPr/>
      </w:pPr>
      <w:r>
        <w:rPr/>
      </w:r>
    </w:p>
    <w:p>
      <w:pPr>
        <w:pStyle w:val="TextBody"/>
        <w:jc w:val="both"/>
        <w:rPr/>
      </w:pPr>
      <w:r>
        <w:rPr/>
        <w:tab/>
        <w:t>Na verdade, o que resta na hipótese e a conclusão de que o Impetrante respondeu, validamente, como incurso no art. 200, par. 7º, incisos II e III da Resolução nº 67/62 da Câmara dos Deputados, no que revelam o abandono do cargo e a incontinência pública escandalosa como ensejadores da pena de demissão.</w:t>
      </w:r>
    </w:p>
    <w:p>
      <w:pPr>
        <w:pStyle w:val="TextBody"/>
        <w:jc w:val="both"/>
        <w:rPr/>
      </w:pPr>
      <w:r>
        <w:rPr/>
      </w:r>
    </w:p>
    <w:p>
      <w:pPr>
        <w:pStyle w:val="TextBody"/>
        <w:jc w:val="both"/>
        <w:rPr/>
      </w:pPr>
      <w:r>
        <w:rPr/>
        <w:t>3.</w:t>
        <w:tab/>
      </w:r>
      <w:r>
        <w:rPr>
          <w:u w:val="single"/>
        </w:rPr>
        <w:t>DA FORMAÇÃO DA CULPA</w:t>
      </w:r>
    </w:p>
    <w:p>
      <w:pPr>
        <w:pStyle w:val="TextBody"/>
        <w:jc w:val="both"/>
        <w:rPr/>
      </w:pPr>
      <w:r>
        <w:rPr/>
      </w:r>
    </w:p>
    <w:p>
      <w:pPr>
        <w:pStyle w:val="TextBody"/>
        <w:jc w:val="both"/>
        <w:rPr/>
      </w:pPr>
      <w:r>
        <w:rPr/>
        <w:tab/>
        <w:t>No caso  dos autos, descabe cogitar da incidência do disposto no inciso LVII do artigo 5º da Constituição Federal. É que o conceito de incontinência pública e comportamento escandaloso é mais amplo do que o relativo à culpa por uma imputação penal. Ora, não foi o Impetrante demitido pela circunstância de haver sido condenado por sentença penal que não teria alcançado o trânsito em julgado. A punição deveu-se às repercussões que a prisão em flagrante alcançou no âmbito da opinião pública, referendada após, diante da presunção de envolvimento em ilícito penal, pela sentença condenatória. De qualquer forma, como salientado não só nas informações, como também no parecer do Ministério Público Federal, não veio aos autos documento comprobatório de que contra a sentença proferida em 31 de julho de 1990 deu-se a interposição de recurso, valendo ter presente que o princípio da razoabilidade indica, frente ao período transcorrido da prolação até a impetração – quase dois anos – a presunção em torno da preclusão maior. Sob este ângulo também não procede a irresignação do Impetrante.</w:t>
      </w:r>
    </w:p>
    <w:p>
      <w:pPr>
        <w:pStyle w:val="TextBody"/>
        <w:jc w:val="both"/>
        <w:rPr/>
      </w:pPr>
      <w:r>
        <w:rPr/>
      </w:r>
    </w:p>
    <w:p>
      <w:pPr>
        <w:pStyle w:val="TextBody"/>
        <w:jc w:val="both"/>
        <w:rPr/>
      </w:pPr>
      <w:r>
        <w:rPr/>
        <w:t>4.</w:t>
        <w:tab/>
      </w:r>
      <w:r>
        <w:rPr>
          <w:u w:val="single"/>
        </w:rPr>
        <w:t>DO PRAZO PARA O ENCERRAMENTO DO INQUÉRITO</w:t>
      </w:r>
    </w:p>
    <w:p>
      <w:pPr>
        <w:pStyle w:val="TextBody"/>
        <w:jc w:val="both"/>
        <w:rPr>
          <w:u w:val="single"/>
        </w:rPr>
      </w:pPr>
      <w:r>
        <w:rPr>
          <w:u w:val="single"/>
        </w:rPr>
      </w:r>
    </w:p>
    <w:p>
      <w:pPr>
        <w:pStyle w:val="TextBody"/>
        <w:jc w:val="both"/>
        <w:rPr/>
      </w:pPr>
      <w:r>
        <w:rPr/>
        <w:tab/>
        <w:t>Aqui, sim, salta aos olhos, a mais não poder, a inobservância da prescrição legal. Em primeiro lugar, aponto que não cabe generalizar as regras procedimentais dos artigos 167 e 169, par. 1º, da Lei nº 8.112/90, no que revelam que, recebido o processo, a autoridade proferirá a decisão no prazo de vinte dias, sendo que o julgamento fora de tal dilação não implica nulidade. É que não se confundem os prazos assinados para o encerramento do inquérito e para o julgamento do que nele tenha sido apurado. A própria Lei nº 8.112/90, aplicável à espécie no que disciplina o ato de julgamento – a esta altura já se encontrava em vigor – contém, a par dos dispositivos evocados nas informações, outro relativo ao prazo para conclusão do processo disciplinar, por sinal repetindo preceito tradicional em nosso Direito, porque inserido na Lei nº 1.711, de 28 de outubro de 1952 – parágrafo único do artigo 220 e, também, por transposição, na própria Resolução nº 67/62, editada pela Câmara dos Deputados para disciplinar os serviços da respectiva Secretaria – artigo 203, par. 7º. Tal como nos Diplomas anteriores, a Lei nº 8.112/90 preceitua que o processo disciplinar não excederá sessenta dias, contados da data de publicação do ato que constituir a Comissão, admitida a prorrogação por igual prazo, quando as circunstâncias o exigirem – artigo 152. Verifica-se que a Resolução da Câmara, aplicável no que se examina o prazo para a conclusão do inquérito, e até mais rigorosa relativamente à prorrogação, somente autorizando-a nos casos de força maior:</w:t>
      </w:r>
    </w:p>
    <w:p>
      <w:pPr>
        <w:pStyle w:val="TextBody"/>
        <w:jc w:val="both"/>
        <w:rPr/>
      </w:pPr>
      <w:r>
        <w:rPr/>
      </w:r>
    </w:p>
    <w:p>
      <w:pPr>
        <w:pStyle w:val="TextBody"/>
        <w:ind w:left="1560" w:hanging="1560"/>
        <w:jc w:val="both"/>
        <w:rPr/>
      </w:pPr>
      <w:r>
        <w:rPr/>
        <w:tab/>
        <w:tab/>
      </w:r>
      <w:r>
        <w:rPr>
          <w:i/>
        </w:rPr>
        <w:t>“par. 7º - o prazo para o inquérito será de sessenta dias, prorrogável por mais trinta pelo Diretor-Geral, nos casos de força maior”.</w:t>
      </w:r>
    </w:p>
    <w:p>
      <w:pPr>
        <w:pStyle w:val="TextBody"/>
        <w:jc w:val="both"/>
        <w:rPr>
          <w:i/>
          <w:i/>
        </w:rPr>
      </w:pPr>
      <w:r>
        <w:rPr>
          <w:i/>
        </w:rPr>
      </w:r>
    </w:p>
    <w:p>
      <w:pPr>
        <w:pStyle w:val="TextBody"/>
        <w:jc w:val="both"/>
        <w:rPr/>
      </w:pPr>
      <w:r>
        <w:rPr/>
        <w:tab/>
        <w:t>Veja-se, agora, o que ocorreu na hipótese dos autos, segundo o Relatório da Comissão de Inquérito que acabou transcrito nas informações da digna Autoridade apontada como coatora:</w:t>
      </w:r>
    </w:p>
    <w:p>
      <w:pPr>
        <w:pStyle w:val="TextBody"/>
        <w:jc w:val="both"/>
        <w:rPr/>
      </w:pPr>
      <w:r>
        <w:rPr/>
      </w:r>
    </w:p>
    <w:p>
      <w:pPr>
        <w:pStyle w:val="TextBody"/>
        <w:jc w:val="both"/>
        <w:rPr/>
      </w:pPr>
      <w:r>
        <w:rPr/>
        <w:tab/>
        <w:tab/>
        <w:t>O processo contra o Impetrante teve início em 25 de agosto de 1989, não se dando com isto, porque ainda não constituída a Comissão de Inquérito, o curso do prazo de sessenta dias. Ao 13 de junho de 1989, houve a edição, pelo Diretor-Geral da Câmara, da Portaria nº 399, começando, então, a contagem do referido prazo. A tal altura, a imputação estava limitada ao abandono do cargo. O Boletim Administrativo de folha 29 revela que a citada Comissão concluiu, em setembro de 1990, quando já expirado o prazo de sessenta dias, pela inexistência da configuração do abandono do cargo. No entanto, o Diretor-Geral deixou de acolher a sugestão no sentido de o procedimento ser arquivado e determinou a instalação de novo inquérito administrativo, salientando que seria “para tratar do mesmo objeto”. Isto aconteceu em 17 de outubro de 1990. Pois bem, nessa época já estava em tramitação outro processo administrativo, objetivando apurar a incontinência de conduta. A nova Comissão de Inquérito foi constituída pela Portaria nº 517, de 23 de agosto de 1990 e, no prazo regulamentar, não terminou a instrução do processo. Conforme notícia contida nas informações – folha 67 – foi nomeado novo Colegiado, providência determinada pela Portaria nº 615, de 29 de outubro de 1990, já então para apurar os atos relativos à incontinência pública e à conduta escandalosa. Em 07 de novembro seguinte, foi instituída a Comissão de nº 623/90, integrada pelos mesmos membros da anterior, com o objetivo de aprofundar as investigações alusivas ao abandono. Ante o entendimento de que havia conexão de ilícitos, determinou-se a reunião dos processos. Assim, segundo o Relatório, adotado como parte das informações pelo ilustre Presidente da Câmara dos Deputados, o objetivo previsto com a Portaria nº 623/90 passou a ser concretizado pela Portaria nº 615/90. Em face do início do recesso parlamentar houve o sobrestamento do processo e ambas as Comissões acabaram por ser extintas em virtude da aposentadoria do respectivo Presidente. Em 05 de março de 1991 e, portanto, quase dois anos após a edição da primeira Portaria e instalação da Comissão Originária, nova Comissão foi constituída – Portaria nº 87/91.</w:t>
      </w:r>
    </w:p>
    <w:p>
      <w:pPr>
        <w:pStyle w:val="TextBody"/>
        <w:jc w:val="both"/>
        <w:rPr/>
      </w:pPr>
      <w:r>
        <w:rPr/>
      </w:r>
    </w:p>
    <w:p>
      <w:pPr>
        <w:pStyle w:val="TextBody"/>
        <w:jc w:val="both"/>
        <w:rPr/>
      </w:pPr>
      <w:r>
        <w:rPr/>
        <w:tab/>
        <w:t>Não obstante, mesmo assim, houve nova expiração de prazo, sendo formada uma nova Comissão – Portaria nº 754/91. A instalação desta ocorreu, como consta à folha 71, em 04 de setembro de 1991. A conclusão do processo verificou-se então, em 20 de fevereiro de 1992 (folhas 58 e 63).</w:t>
      </w:r>
    </w:p>
    <w:p>
      <w:pPr>
        <w:pStyle w:val="TextBody"/>
        <w:jc w:val="both"/>
        <w:rPr/>
      </w:pPr>
      <w:r>
        <w:rPr/>
      </w:r>
    </w:p>
    <w:p>
      <w:pPr>
        <w:pStyle w:val="TextBody"/>
        <w:jc w:val="both"/>
        <w:rPr/>
      </w:pPr>
      <w:r>
        <w:rPr/>
        <w:tab/>
        <w:t>Senhor Presidente, das datas atinentes às primeiras Portarias sobre as duas imputações aludidas decorreram mais de cento e vinte dias, considerado o concurso, se é que houve, de força maior suficiente à prorrogação do prazo. A primeira Portaria, referente ao abandono, foi editada em 13 de julho de 1989. Desta data até a conclusão do processo administrativo – 20 de fevereiro de 1992 – transcorreram dois anos, oito meses e sete dias. A Portaria relativa às demais imputações foi editada em 29 de outubro de 1990. Considerada, mais uma vez, a conclusão do processo, houve o decurso de um ano, três meses e trinta dias. Em muito foi ultrapassado o prazo fixado na própria Resolução nº 67/62, da Câmara dos Deputados, que é o ato regedor da matéria. Frise-se, por oportuno, que sequer é possível cogitar, para a prorrogação por mais de sessenta dias, e não por período superior ao da unidade de tempo ano, da ocorrência de força maior. A este aspecto soma-se outro. As duas imputações dizem respeito a fatos passíveis de apuração imediata, ou seja, o abandono de cargo e a incontinência pública e conduta escandalosa decorrentes da prisão em flagrante e da condenação por tráfico de entorpecentes. O que se conclui, diante do quadro revelado por estes autos, é que não se atribuiu ao processo instaurado contra o Impetrante a importância que a ele haveria de ser dada, especialmente ante à segunda imputação. A razão de ser da imposição, tradicional, de um prazo para terminar-se o inquérito outra não é senão evitar que o administrador público mantenha sobre a cabeça do servidor uma verdadeira espada de Dâmocles, passível de cair a qualquer momento. É certo que a punição não deve se seguir a ferro e fogo ao ato condenável, mas não menos correto é que o decurso de período extravagante, como ocorreu na hipótese dos autos, revela a inexistência do indispensável nexo de causalidade. O administrador não dispõe de prazo ilimitado para chegar à punição do servidor, valendo notar que o princípio da atualidade não pode ser afastado pela simples circunstância de, em determinado momento, vivenciarem-se manchetes sensacionalistas. Concedo a ordem para, declarando a nulidade do ato de demissão do Impetrante, determinar a respectiva reintegração. É como voto na hipótese dos autos.</w:t>
      </w:r>
    </w:p>
    <w:p>
      <w:pPr>
        <w:pStyle w:val="TextBody"/>
        <w:jc w:val="both"/>
        <w:rPr/>
      </w:pPr>
      <w:r>
        <w:rPr/>
      </w:r>
    </w:p>
    <w:p>
      <w:pPr>
        <w:pStyle w:val="TextBody"/>
        <w:jc w:val="center"/>
        <w:rPr>
          <w:b/>
          <w:b/>
          <w:u w:val="single"/>
        </w:rPr>
      </w:pPr>
      <w:r>
        <w:rPr>
          <w:b/>
          <w:u w:val="single"/>
        </w:rPr>
        <w:t>V O T O</w:t>
      </w:r>
    </w:p>
    <w:p>
      <w:pPr>
        <w:pStyle w:val="TextBody"/>
        <w:jc w:val="both"/>
        <w:rPr>
          <w:b/>
          <w:b/>
          <w:u w:val="single"/>
        </w:rPr>
      </w:pPr>
      <w:r>
        <w:rPr>
          <w:b/>
          <w:u w:val="single"/>
        </w:rPr>
      </w:r>
    </w:p>
    <w:p>
      <w:pPr>
        <w:pStyle w:val="TextBody"/>
        <w:jc w:val="both"/>
        <w:rPr/>
      </w:pPr>
      <w:r>
        <w:rPr/>
        <w:tab/>
      </w:r>
      <w:r>
        <w:rPr>
          <w:b/>
        </w:rPr>
        <w:t>O SR. MINISTRO FRANCISCO REZEK:</w:t>
      </w:r>
      <w:r>
        <w:rPr/>
        <w:t xml:space="preserve"> - O relator, depois de uma exposição clara do que sucedeu no caso do impetrante, proferiu seu voto rejeitando diversos dos argumentos da inicial, relacionados, por exemplo, ao tema do cerceamento de defesa. Acolheu, no entanto, o argumento relacionado com o prazo, e à conta disso deferiu o mandado de segurança para nulificar o ato demissório da responsabilidade da mesa da Câmara dos Deputados.  </w:t>
      </w:r>
    </w:p>
    <w:p>
      <w:pPr>
        <w:pStyle w:val="TextBody"/>
        <w:jc w:val="both"/>
        <w:rPr/>
      </w:pPr>
      <w:r>
        <w:rPr/>
      </w:r>
    </w:p>
    <w:p>
      <w:pPr>
        <w:pStyle w:val="TextBody"/>
        <w:jc w:val="both"/>
        <w:rPr/>
      </w:pPr>
      <w:r>
        <w:rPr/>
        <w:tab/>
        <w:t>Houve, é certo, demora no encerramento dos trabalhos da comissão de inquérito (mesmo se consideramos apenas a derradeira forma da comissão, de que resultou a penalidade). Não se honrou o prazo de 60 dias prorrogáveis. Todavia, estou em que assiste razão à Procuradoria-Geral da República quando, em parecer a Dra. Odília Ferreira da Luz, lembra que à vista do próprio art. 169 – § 1º da Lei 8.112/90 não encontramos aí um fundamento de nulidade.</w:t>
      </w:r>
    </w:p>
    <w:p>
      <w:pPr>
        <w:pStyle w:val="TextBody"/>
        <w:jc w:val="both"/>
        <w:rPr/>
      </w:pPr>
      <w:r>
        <w:rPr/>
      </w:r>
    </w:p>
    <w:p>
      <w:pPr>
        <w:pStyle w:val="TextBody"/>
        <w:jc w:val="both"/>
        <w:rPr/>
      </w:pPr>
      <w:r>
        <w:rPr/>
        <w:tab/>
        <w:t>Ademais, todas as circunstâncias me levam a hesitar em reprovar o procedimento punitivo que assumiu a mesa daquela casa legislativa. Não precisamos ir longe para saber quão abstrato é o ideal da observância rigorosa de prazos, e não quero presumir que as circunstâncias no Congresso Nacional, seja quanto à produção legislativa, seja quanto ao expediente administrativo, sejam muito diversas daquelas que impõem ao Judiciário uma situação onde os prazos não se podem prestigiar constantemente, sem que isso signifique que não estejam todos absorvidos pelo trabalho, que neste momento da história do país excede em quantidade tudo quanto no passado tenha pesado sobre os ombros de juizes ou de legisladores.</w:t>
      </w:r>
    </w:p>
    <w:p>
      <w:pPr>
        <w:pStyle w:val="TextBody"/>
        <w:jc w:val="both"/>
        <w:rPr/>
      </w:pPr>
      <w:r>
        <w:rPr/>
      </w:r>
    </w:p>
    <w:p>
      <w:pPr>
        <w:pStyle w:val="TextBody"/>
        <w:jc w:val="both"/>
        <w:rPr/>
      </w:pPr>
      <w:r>
        <w:rPr/>
        <w:tab/>
        <w:t xml:space="preserve">Estimo que esse excesso de prazo, de par com não ser uma fator nulificante do processo, explica-se também pelo conjunto de circunstâncias. E não vejo – porque nesse sentido não encontro prova nos autos ou sequer alegação consistente do impetrante – em quê essa demora terá sido lesiva ao seu direito de defesa, terá redundado em autêntico prejuízo. Quer parecer-me – e nada neste caso concreto me leva a supor que estejamos diante de uma situação rara – que a demora sempre pode ser evitada se há, no sentido da brevidade, interesse da defesa. A demora costuma ser companheira inseparável do interesse da defesa (nos pequenos e nos grandes casos) em que as coisas não andem muito depressa. Embora concorde com o eminente relator, na assertiva de que não se deu a este caso, à vista da gravidade do elemento penal, a devida atenção administrativa, não tenho, com todas as vênias, como acompanhar sua conclusão, deferindo a segurança para nulificar o processo. </w:t>
      </w:r>
    </w:p>
    <w:p>
      <w:pPr>
        <w:pStyle w:val="TextBody"/>
        <w:jc w:val="both"/>
        <w:rPr/>
      </w:pPr>
      <w:r>
        <w:rPr/>
        <w:tab/>
        <w:t xml:space="preserve">Meu voto, portanto, é no sentido de indeferir o pedido de segurança. </w:t>
      </w:r>
    </w:p>
    <w:p>
      <w:pPr>
        <w:pStyle w:val="TextBody"/>
        <w:jc w:val="both"/>
        <w:rPr/>
      </w:pPr>
      <w:r>
        <w:rPr/>
      </w:r>
    </w:p>
    <w:p>
      <w:pPr>
        <w:pStyle w:val="TextBody"/>
        <w:jc w:val="center"/>
        <w:rPr>
          <w:b/>
          <w:b/>
          <w:u w:val="single"/>
        </w:rPr>
      </w:pPr>
      <w:r>
        <w:rPr>
          <w:b/>
          <w:u w:val="single"/>
        </w:rPr>
        <w:t>V O T O</w:t>
      </w:r>
    </w:p>
    <w:p>
      <w:pPr>
        <w:pStyle w:val="TextBody"/>
        <w:jc w:val="both"/>
        <w:rPr>
          <w:b/>
          <w:b/>
          <w:u w:val="single"/>
        </w:rPr>
      </w:pPr>
      <w:r>
        <w:rPr>
          <w:b/>
          <w:u w:val="single"/>
        </w:rPr>
      </w:r>
    </w:p>
    <w:p>
      <w:pPr>
        <w:pStyle w:val="TextBody"/>
        <w:jc w:val="both"/>
        <w:rPr/>
      </w:pPr>
      <w:r>
        <w:rPr/>
        <w:tab/>
      </w:r>
      <w:r>
        <w:rPr>
          <w:b/>
        </w:rPr>
        <w:t xml:space="preserve">O SR. MINISTRO CARLOS VELLOSO: - </w:t>
      </w:r>
      <w:r>
        <w:rPr/>
        <w:t>Sr. Presidente, o eminente Ministro Relator rejeitou mais de um dos fundamentos da impetração, mas acolheu o último. O que S. Exa. acolheu é aquele que diz respeito ao prazo para conclusão do inquérito administrativo. Face ao excesso de prazo ocorrido na conclusão do inquérito administrativo, S. Exa. deferiu o mandado de segurança.</w:t>
      </w:r>
    </w:p>
    <w:p>
      <w:pPr>
        <w:pStyle w:val="TextBody"/>
        <w:jc w:val="both"/>
        <w:rPr/>
      </w:pPr>
      <w:r>
        <w:rPr/>
      </w:r>
    </w:p>
    <w:p>
      <w:pPr>
        <w:pStyle w:val="TextBody"/>
        <w:jc w:val="both"/>
        <w:rPr/>
      </w:pPr>
      <w:r>
        <w:rPr/>
        <w:tab/>
        <w:t>Sr. Presidente, peço licença ao eminente Ministro Relator para acompanhar o voto do Sr. Ministro FRANCISCO REZEK. Justifico: a demora na conclusão do inquérito administrativo não é causa de nulidade do inquérito administrativo. Nulidade haveria, se com a demora tivesse sofrido prejuízo a defesa. Ao que ouvi, não há uma indicação, por menor que seja, desse prejuízo.</w:t>
      </w:r>
    </w:p>
    <w:p>
      <w:pPr>
        <w:pStyle w:val="TextBody"/>
        <w:jc w:val="both"/>
        <w:rPr/>
      </w:pPr>
      <w:r>
        <w:rPr/>
      </w:r>
    </w:p>
    <w:p>
      <w:pPr>
        <w:pStyle w:val="TextBody"/>
        <w:jc w:val="both"/>
        <w:rPr/>
      </w:pPr>
      <w:r>
        <w:rPr/>
        <w:tab/>
        <w:t xml:space="preserve">Também estou de acordo com o Sr, Ministro FRANCISCO REZEK, quando S. Exa. afirma que, de regra, a demora é companheira da defesa. E isto não é só no inquérito administrativo. Muita vez a demora na conclusão de um processo criminal, ao invés de prejudicar, beneficia o réu; e muita vez essa demora ocorre tendo em vista requerimentos, pedidos de realização de provas feitos pela defesa. Muita vez isso ocorre. De modo que tenho como justificada esta afirmativa feita pelo eminente Ministro FRANCISCO REZEK, no sentido de que muita vez a demora é companheira da defesa. </w:t>
      </w:r>
    </w:p>
    <w:p>
      <w:pPr>
        <w:pStyle w:val="TextBody"/>
        <w:jc w:val="both"/>
        <w:rPr/>
      </w:pPr>
      <w:r>
        <w:rPr/>
      </w:r>
    </w:p>
    <w:p>
      <w:pPr>
        <w:pStyle w:val="TextBody"/>
        <w:jc w:val="both"/>
        <w:rPr/>
      </w:pPr>
      <w:r>
        <w:rPr/>
        <w:tab/>
        <w:t xml:space="preserve">Sr. Presidente, há um outro argumento, este de ordem legal. A Lei 1.711, o antigo Estatuto dos Servidores Públicos Civis da União, no art. 225, expressamente estabelecia que, se o processo administrativo não fosse decidido no prazo de vinte dias, o servidor reassumiria, automaticamente, o exercício do cargo ou função, aguardando aí, então, o julgamento. Esta era a regra do Estatuto velho. </w:t>
      </w:r>
    </w:p>
    <w:p>
      <w:pPr>
        <w:pStyle w:val="TextBody"/>
        <w:jc w:val="both"/>
        <w:rPr/>
      </w:pPr>
      <w:r>
        <w:rPr/>
      </w:r>
    </w:p>
    <w:p>
      <w:pPr>
        <w:pStyle w:val="TextBody"/>
        <w:jc w:val="both"/>
        <w:rPr/>
      </w:pPr>
      <w:r>
        <w:rPr/>
        <w:tab/>
        <w:t xml:space="preserve">A lei nova, que institui o Regime Jurídico Único, Lei 8.112, de 11 de dezembro de 1990, estabelece o prazo de vinte dias para a autoridade julgadora proferir a sua decisão (art. 167). E no § 1º do art. 169 expressamente estabeleceu que “O julgamento fora do prazo legal não implica nulidade do processo”. E, Sr. Presidente, o simples excesso de prazo certamente que não implicaria nulidade, porque </w:t>
      </w:r>
      <w:r>
        <w:rPr>
          <w:i/>
          <w:u w:val="single"/>
        </w:rPr>
        <w:t>pas de nullité sans grief</w:t>
      </w:r>
      <w:r>
        <w:rPr/>
        <w:t xml:space="preserve"> – não há nulidade sem prejuízo. Seria necessário – volto às palavras iniciais – que se indicasse a ocorrência de um prejuízo qualquer para a defesa. Quanto mais prazo tem a defesa, melhor. A presunção é a que, ao invés de prejuízo, teve a defesa vantagem, porque teve mais tempo. </w:t>
      </w:r>
    </w:p>
    <w:p>
      <w:pPr>
        <w:pStyle w:val="TextBody"/>
        <w:jc w:val="both"/>
        <w:rPr/>
      </w:pPr>
      <w:r>
        <w:rPr/>
      </w:r>
    </w:p>
    <w:p>
      <w:pPr>
        <w:pStyle w:val="TextBody"/>
        <w:jc w:val="both"/>
        <w:rPr/>
      </w:pPr>
      <w:r>
        <w:rPr/>
        <w:tab/>
        <w:t>A lei nova, Sr. Presidente, que estabelece o Regimento Jurídico Único para os servidores públicos da União, regula, no art. 147, o afastamento preventivo:</w:t>
      </w:r>
    </w:p>
    <w:p>
      <w:pPr>
        <w:pStyle w:val="TextBody"/>
        <w:jc w:val="both"/>
        <w:rPr/>
      </w:pPr>
      <w:r>
        <w:rPr/>
      </w:r>
    </w:p>
    <w:p>
      <w:pPr>
        <w:pStyle w:val="TextBody"/>
        <w:ind w:left="1560" w:hanging="1560"/>
        <w:jc w:val="both"/>
        <w:rPr/>
      </w:pPr>
      <w:r>
        <w:rPr/>
        <w:tab/>
        <w:tab/>
      </w:r>
      <w:r>
        <w:rPr>
          <w:i/>
        </w:rPr>
        <w:t>“Art. 147 – Como medida cautelar e a fim de que o servidor não venha a influir na apuração da irregularidade, a autoridade instauradora do processo disciplinar poderá determinar o seu afastamento do exercício do cargo, pelo prazo de até 60 (sessenta) dias, sem prejuízo da remuneração.</w:t>
      </w:r>
    </w:p>
    <w:p>
      <w:pPr>
        <w:pStyle w:val="TextBody"/>
        <w:jc w:val="both"/>
        <w:rPr>
          <w:i/>
          <w:i/>
        </w:rPr>
      </w:pPr>
      <w:r>
        <w:rPr>
          <w:i/>
        </w:rPr>
      </w:r>
    </w:p>
    <w:p>
      <w:pPr>
        <w:pStyle w:val="TextBody"/>
        <w:ind w:left="1560" w:hanging="1560"/>
        <w:jc w:val="both"/>
        <w:rPr/>
      </w:pPr>
      <w:r>
        <w:rPr/>
        <w:tab/>
        <w:tab/>
      </w:r>
      <w:r>
        <w:rPr>
          <w:i/>
        </w:rPr>
        <w:t>“Parágrafo único – O afastamento poderá ser prorrogado por igual prazo, findo o qual cessarão os seus efeitos, ainda que não concluído o processo.”</w:t>
      </w:r>
    </w:p>
    <w:p>
      <w:pPr>
        <w:pStyle w:val="TextBody"/>
        <w:jc w:val="both"/>
        <w:rPr>
          <w:i/>
          <w:i/>
        </w:rPr>
      </w:pPr>
      <w:r>
        <w:rPr>
          <w:i/>
        </w:rPr>
      </w:r>
    </w:p>
    <w:p>
      <w:pPr>
        <w:pStyle w:val="TextBody"/>
        <w:jc w:val="both"/>
        <w:rPr/>
      </w:pPr>
      <w:r>
        <w:rPr/>
        <w:tab/>
        <w:t xml:space="preserve">Assim, o único prejuízo que poderia existir, que seria aquele decorrente do afastamento preventivo do servidor, estaria afastado por força da lei, por isso que, não concluído o procedimento administrativo no prazo e na sua prorrogação, estabelecidos no art. 147, parágrafo único, o servidor reassume suas funções. Não vejo, portanto, a ocorrência de prejuízo, no caso, para o servidor, com a demora; não vejo a ocorrência de qualquer prejuízo para a defesa em razão da demora na conclusão do inquérito administrativo.  </w:t>
      </w:r>
    </w:p>
    <w:p>
      <w:pPr>
        <w:pStyle w:val="TextBody"/>
        <w:jc w:val="both"/>
        <w:rPr/>
      </w:pPr>
      <w:r>
        <w:rPr/>
      </w:r>
    </w:p>
    <w:p>
      <w:pPr>
        <w:pStyle w:val="TextBody"/>
        <w:jc w:val="both"/>
        <w:rPr/>
      </w:pPr>
      <w:r>
        <w:rPr/>
        <w:tab/>
        <w:t>Com essas brevíssimas considerações, Sr. Presidente, peço vênia ao eminente Ministro Relator para aderir ao voto do Sr. Ministro FRANCISCO REZEK, e indeferir o mandado de segurança.</w:t>
      </w:r>
    </w:p>
    <w:p>
      <w:pPr>
        <w:pStyle w:val="TextBody"/>
        <w:jc w:val="both"/>
        <w:rPr/>
      </w:pPr>
      <w:r>
        <w:rPr/>
      </w:r>
    </w:p>
    <w:p>
      <w:pPr>
        <w:pStyle w:val="TextBody"/>
        <w:jc w:val="center"/>
        <w:rPr>
          <w:b/>
          <w:b/>
          <w:u w:val="single"/>
        </w:rPr>
      </w:pPr>
      <w:r>
        <w:rPr>
          <w:b/>
          <w:u w:val="single"/>
        </w:rPr>
        <w:t>V O T O</w:t>
      </w:r>
    </w:p>
    <w:p>
      <w:pPr>
        <w:pStyle w:val="TextBody"/>
        <w:jc w:val="both"/>
        <w:rPr>
          <w:b/>
          <w:b/>
          <w:u w:val="single"/>
        </w:rPr>
      </w:pPr>
      <w:r>
        <w:rPr>
          <w:b/>
          <w:u w:val="single"/>
        </w:rPr>
      </w:r>
    </w:p>
    <w:p>
      <w:pPr>
        <w:pStyle w:val="TextBody"/>
        <w:jc w:val="both"/>
        <w:rPr/>
      </w:pPr>
      <w:r>
        <w:rPr/>
        <w:tab/>
      </w:r>
      <w:r>
        <w:rPr>
          <w:b/>
        </w:rPr>
        <w:t>O SENHOR MINISTRO SEPÚLVEDA PERTENCE</w:t>
      </w:r>
      <w:r>
        <w:rPr/>
        <w:t xml:space="preserve"> – Senhor Presidente, confesso que gostaria de poder acompanhar, no mérito, o eminente Ministro Marco Aurélio para dar maior ênfase ao endosso a uma observação de S. Exa., da qual participo: quando se cuida de assegurar o devido processo legal, também eu não cogito, nem me interessa saber, da gravidade da acusação de que se trata. Gosto de repetir, a propósito, uma verdade que encontrei nos anais da Suprema Corte americana: “Algumas das garantias da liberdade mais caras à civilização foram afirmadas a propósito de cidadãos não muito respeitáveis.” </w:t>
      </w:r>
    </w:p>
    <w:p>
      <w:pPr>
        <w:pStyle w:val="TextBody"/>
        <w:jc w:val="both"/>
        <w:rPr/>
      </w:pPr>
      <w:r>
        <w:rPr/>
      </w:r>
    </w:p>
    <w:p>
      <w:pPr>
        <w:pStyle w:val="TextBody"/>
        <w:jc w:val="both"/>
        <w:rPr/>
      </w:pPr>
      <w:r>
        <w:rPr/>
        <w:tab/>
        <w:t>Mas, no caso concreto, não posso repeti-la. Estou convencido de que o único efeito da superação dos prazos, tanto para o encerramento de processo administrativo, quanto do seu julgamento pela autoridade competente, é a cessação da medida cautelar da suspensão preventiva do funcionário, acaso aplicada. O eminente Ministro Carlos Mário mostrou que, tanto no regime da Lei 1.711 – que creio corresponder a resolução específica da Câmara dos Deputados – quanto na atual lei chamada “do Regime Jurídico”, é isso o que está expresso, não apenas com relação ao prazo de julgamento mas também ao do término do inquérito (Lei 8.112/90, artigos 169, § 1º e 147, parágrafo único; Lei 1.711/52, artigos 225, § 1º e 215, § 1º).</w:t>
      </w:r>
    </w:p>
    <w:p>
      <w:pPr>
        <w:pStyle w:val="TextBody"/>
        <w:jc w:val="both"/>
        <w:rPr/>
      </w:pPr>
      <w:r>
        <w:rPr/>
      </w:r>
    </w:p>
    <w:p>
      <w:pPr>
        <w:pStyle w:val="TextBody"/>
        <w:jc w:val="both"/>
        <w:rPr/>
      </w:pPr>
      <w:r>
        <w:rPr/>
        <w:tab/>
        <w:t>O paralelo evidente é com o Processo Penal: a superação dos prazos de desenvolvimento do processo gera seus efeitos unicamente em relação às medidas cautelares, com maior freqüência, no processo criminal, sobre a prisão preventiva, e nada mais. Para obviar os inconvenientes e as crueldades do longo tempo de pendência de um processo punitivo, sem definição, assim como da perda da razão de ser da punição longamente distanciada do fato, sabidamente o remédio é outro: é a prescrição, que o excesso de prazo não acarreta necessariamente.</w:t>
      </w:r>
    </w:p>
    <w:p>
      <w:pPr>
        <w:pStyle w:val="TextBody"/>
        <w:jc w:val="both"/>
        <w:rPr/>
      </w:pPr>
      <w:r>
        <w:rPr/>
      </w:r>
    </w:p>
    <w:p>
      <w:pPr>
        <w:pStyle w:val="TextBody"/>
        <w:jc w:val="both"/>
        <w:rPr/>
      </w:pPr>
      <w:r>
        <w:rPr/>
        <w:tab/>
        <w:t>Com essas breves considerações, peço vênia ao eminente Ministro Marco Aurélio para, com o Ministro Rezek, denegar a segurança.</w:t>
      </w:r>
    </w:p>
    <w:p>
      <w:pPr>
        <w:pStyle w:val="TextBody"/>
        <w:jc w:val="both"/>
        <w:rPr/>
      </w:pPr>
      <w:r>
        <w:rPr/>
      </w:r>
    </w:p>
    <w:p>
      <w:pPr>
        <w:pStyle w:val="TextBody"/>
        <w:jc w:val="center"/>
        <w:rPr>
          <w:b/>
          <w:b/>
          <w:u w:val="single"/>
        </w:rPr>
      </w:pPr>
      <w:r>
        <w:rPr>
          <w:b/>
          <w:u w:val="single"/>
        </w:rPr>
        <w:t>V O T O</w:t>
      </w:r>
    </w:p>
    <w:p>
      <w:pPr>
        <w:pStyle w:val="TextBody"/>
        <w:jc w:val="both"/>
        <w:rPr>
          <w:b/>
          <w:b/>
          <w:u w:val="single"/>
        </w:rPr>
      </w:pPr>
      <w:r>
        <w:rPr>
          <w:b/>
          <w:u w:val="single"/>
        </w:rPr>
      </w:r>
    </w:p>
    <w:p>
      <w:pPr>
        <w:pStyle w:val="TextBody"/>
        <w:jc w:val="both"/>
        <w:rPr/>
      </w:pPr>
      <w:r>
        <w:rPr/>
        <w:tab/>
      </w:r>
      <w:r>
        <w:rPr>
          <w:b/>
        </w:rPr>
        <w:t>O SENHOR MINISTRO PAULO BROSSARD:</w:t>
      </w:r>
      <w:r>
        <w:rPr/>
        <w:t xml:space="preserve"> Senhor Presidente, lamento divergir do eminente Relator na apreciação da espécie e, com os demais Ministros, também indefiro a segurança. Entendo desnecessário desenvolver argumentos porque os até aqui enunciados são bastantes para justificar o voto indeferitório. </w:t>
      </w:r>
    </w:p>
    <w:p>
      <w:pPr>
        <w:pStyle w:val="TextBody"/>
        <w:jc w:val="both"/>
        <w:rPr/>
      </w:pPr>
      <w:r>
        <w:rPr/>
      </w:r>
    </w:p>
    <w:p>
      <w:pPr>
        <w:pStyle w:val="TextBody"/>
        <w:jc w:val="both"/>
        <w:rPr/>
      </w:pPr>
      <w:r>
        <w:rPr/>
      </w:r>
    </w:p>
    <w:p>
      <w:pPr>
        <w:pStyle w:val="TextBody"/>
        <w:jc w:val="center"/>
        <w:rPr>
          <w:b/>
          <w:b/>
          <w:u w:val="single"/>
        </w:rPr>
      </w:pPr>
      <w:r>
        <w:rPr>
          <w:b/>
          <w:u w:val="single"/>
        </w:rPr>
        <w:t>EXTRATO DE ATA</w:t>
      </w:r>
    </w:p>
    <w:p>
      <w:pPr>
        <w:pStyle w:val="TextBody"/>
        <w:jc w:val="both"/>
        <w:rPr>
          <w:b/>
          <w:b/>
          <w:u w:val="single"/>
        </w:rPr>
      </w:pPr>
      <w:r>
        <w:rPr>
          <w:b/>
          <w:u w:val="single"/>
        </w:rPr>
      </w:r>
    </w:p>
    <w:p>
      <w:pPr>
        <w:pStyle w:val="TextBody"/>
        <w:jc w:val="both"/>
        <w:rPr/>
      </w:pPr>
      <w:r>
        <w:rPr/>
        <w:tab/>
        <w:t xml:space="preserve">Decisão: Por maioria de votos, o Tribunal indeferiu o pedido de mandado de segurança, vencido o Relator que o deferia. Plenário, 11.9.92. </w:t>
      </w:r>
    </w:p>
    <w:p>
      <w:pPr>
        <w:pStyle w:val="TextBody"/>
        <w:jc w:val="both"/>
        <w:rPr>
          <w:b/>
          <w:b/>
        </w:rPr>
      </w:pPr>
      <w:r>
        <w:rPr>
          <w:b/>
        </w:rPr>
      </w:r>
    </w:p>
    <w:p>
      <w:pPr>
        <w:pStyle w:val="TextBody"/>
        <w:jc w:val="center"/>
        <w:rPr>
          <w:b/>
          <w:b/>
        </w:rPr>
      </w:pPr>
      <w:r>
        <w:rPr>
          <w:b/>
        </w:rPr>
        <w:t>.................................................................................................</w:t>
      </w:r>
    </w:p>
    <w:p>
      <w:pPr>
        <w:pStyle w:val="TextBody"/>
        <w:rPr>
          <w:b/>
          <w:b/>
        </w:rPr>
      </w:pPr>
      <w:r>
        <w:rPr>
          <w:b/>
        </w:rPr>
      </w:r>
    </w:p>
    <w:p>
      <w:pPr>
        <w:pStyle w:val="Normal"/>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ind w:left="3402" w:hanging="283"/>
      <w:jc w:val="both"/>
      <w:outlineLvl w:val="1"/>
    </w:pPr>
    <w:rPr>
      <w:sz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i w:val="fals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4:33:00Z</dcterms:created>
  <dc:creator>Carlos Henrique Oleskovicz</dc:creator>
  <dc:description/>
  <dc:language>en-US</dc:language>
  <cp:lastModifiedBy>Carlos Henrique Oleskovicz</cp:lastModifiedBy>
  <dcterms:modified xsi:type="dcterms:W3CDTF">2000-09-25T00:14:00Z</dcterms:modified>
  <cp:revision>3</cp:revision>
  <dc:subject/>
  <dc:title>SUPREMO TRIBUNAL FEDERAL</dc:title>
</cp:coreProperties>
</file>