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ERIOR TRIBUNAL FEDERAL</w:t>
      </w:r>
    </w:p>
    <w:p>
      <w:pPr>
        <w:pStyle w:val="Subtitle"/>
        <w:rPr/>
      </w:pPr>
      <w:r>
        <w:rPr/>
        <w:t>D.J. DE 05/09/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NDADO DE SEGURANÇA Nº 22.656-1 SANTA CATAR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. ILMAR GALV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NTE: 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: 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DO: PRESIDENTE DA REPÚBLIC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EMENTA</w:t>
      </w:r>
      <w:r>
        <w:rPr/>
        <w:t>: PROCESSO ADMINISTRATIVO DISCIPLINAR. PATRULHEIRO RODOVIÁRIO FEDERAL. DEMIS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Impossibilidade de apreciar-se, em mandado de segurança, alegação de falsidade da prova testemunhal e de cerceamento de defesa, não comprovada de pl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ão configura nulidade, à falta de previsão legal nesse sentido, a não-conclusão do processo administrativo no prazo do art. 152 da Lei nº 8.112/90. Circunstância que, de resto, não prejudicou o impetrante, processado sem o afastamento previsto no art. 147 do mesmo diploma legal. Prazo que foi estabelecido em prol da Administração, com o fim de afastar o inconveniente do retorno do servidor afastado, antes de apurada a sua responsabilidade funcional (art. 147, parágrafo único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 circunstância de encontrar-se o impetrante no gozo de licença para tratamento de saúde e em vias de aposentar-se por invalidez não constituía óbice à demissão, como não constituiria a própria aposentadoria que, para tanto, estaria sujeita à cassação, na forma do art. 234 da Lei nº 8.112/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dependência das instâncias administrativa e penal, consagrada no art. 125 do diploma legal sob enfoque, inocorrendo condicionamentos recíprocos, salvo na hipótese de manifestação definitiva, na primeira, pela inexistência material do fato ou pela negativa da autoria, o que não ocorre no caso examin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usência das apontadas ilegal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ndado de segurança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Vistos, relatados e discutidos estes autos, acordam os Ministros do Supremo Tribunal, por seu Tribunal Pleno, na conformidade da ata do julgamento e das notas taquigráficas, por unanimidade de votos, em indeferir o pedido. Votou o Presidente. Impedido o Ministro Nelson Jobim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30 de junho de 1997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CELSO DE MELLO -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LMAR GALVÃO –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SENHOR MINISTRO ILMAR GALVÃO</w:t>
      </w:r>
      <w:r>
        <w:rPr/>
        <w:t xml:space="preserve"> </w:t>
      </w:r>
      <w:r>
        <w:rPr>
          <w:b/>
        </w:rPr>
        <w:t>– (Relator):</w:t>
      </w:r>
      <w:r>
        <w:rPr/>
        <w:t xml:space="preserve"> Trata-se de mandado de segurança impugnando ato do Presidente da República que demitiu o impetrante do cargo de Patrulheiro Rodoviário Federal, ao fundamento de haver-se valido do cargo para lograr proveito pessoal em detrimento da dignidade de função públ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Nos dizeres da inicial, além de inverídica – porque baseada em prova testemunhal falsa -, a acusação de que, quando da ocorrência de um acidente de trânsito, dispensou péssimo tratamento às pessoas nele envolvidas e extorquiu dinheiro do proprietário de um dos veículos acidentados, foi o impetrante demitido com inobservância de norma do art. 152 da Lei nº 8.112/90, porque três anos e dois meses após a instauração do inquérito, que correu praticamente à sua revelia, com flagrante cerceamento de defesa, e quando se achava a mais de sete meses no gozo de licença médica e quando já havia sido considerado incapacitado para o trabalho, em afronta ao seu direito de aposentar-se por invalidez, na forma do art. 188, § 2º, da Lei nº 8.112/90. 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firstLine="1440"/>
        <w:rPr/>
      </w:pPr>
      <w:r>
        <w:rPr/>
        <w:t xml:space="preserve">Ademais, não poderia o impetrante ter sido demitido antes de ter sido condenado por sentença penal definitiva, na forma prevista no inc. LVIII do art. 5º da Constituição, posto tratar-se de infração administrativa configuradora de tipo penal punido com pena de um a oito anos de reclusão. 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firstLine="1440"/>
        <w:rPr/>
      </w:pPr>
      <w:r>
        <w:rPr/>
        <w:t>Sustenta-se, nas informações, ao revés, não haver sido demonstrado que a Comissão processante concluiu seus trabalhos após o decurso do prazo legal, o que, de resto, seria insuscetível de acarretar a nulidade do processo, posto que nenhum prejuízo teria causado à defesa; não comportar o mandado de segurança o exame da alegação de nulidade da prova testemunhal contida no processo administrativo; não ser excludente da culpabilidade a doença que teria acometido o impetrante após a infração disciplinar; e não se encontrar o julgamento do processo administrativo condicionado à conclusão do processo criminal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firstLine="1429"/>
        <w:rPr/>
      </w:pPr>
      <w:r>
        <w:rPr/>
        <w:t xml:space="preserve">O pedido de declaração da nulidade do ato impugnado veio acompanhado de requerimento de medida liminar, que foi indeferido. 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firstLine="1440"/>
        <w:rPr/>
      </w:pPr>
      <w:r>
        <w:rPr/>
        <w:t>A douta Procuradoria-Geral da República, em parecer da doutora Anadyr de Mendonça Rodrigues, opinou no sentido do inde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SR. MINISTRO ILMAR GALVÃO - (Relator):</w:t>
      </w:r>
      <w:r>
        <w:rPr/>
        <w:t xml:space="preserve"> O ilustrado parecer da douta Procuradoria-Geral da República, para pronunciar-se pelo indeferimento do mandado de segurança, assim argumentou (fls. 112/115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Tudo posto, percebe-se que a fundamentação do Mandado de Segurança tem seu fulcro, unicamente, nos argumentos assim enunciado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a.1. – O ato é nulo “ipso iuri” devido ao direito adquirido à LICENÇA DE SAÚDE e ainda, ao direito à aposentadoria, eis que além de encontrar-se em licença médica, o mesmo foi declarado incapacitado para a atividade laboral, EM DEFINITIVO, pelo mesmo médico e Instituição credenciada pela PRF e que anteriormente havia concedido licença médica, devido ao seu gravíssimo estado de saúde, à obstar-lhe a incidência e os efeitos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>a.2. – O ato da autoridade é nulo, haja vista o Decreto de Demissão estar alicerçado em tipo penal, sendo imprescindível que haja provimento condenatório transitado em julgado, já que o ILÍCITO PENAL É GRAVE e a pena varia de 1 a 8 anos, conforme artigo 317 do Código Penal Brasileiro, como já decidiu esta Corte, conforme exposto no ite 2.º, “caput” e 2.2.2., supra.” (fls. 20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São improcedentes tais argüições, porquanto, primeiramente, o gozo de licença para tratamento de saúde não impedia a demissão do funcionário. Como deixou assentado o Exmº Sr. Ministro Relator, por ocasião da decisão limina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"/>
        <w:ind w:left="851" w:hanging="851"/>
        <w:rPr/>
      </w:pPr>
      <w:r>
        <w:rPr>
          <w:i/>
        </w:rPr>
        <w:tab/>
        <w:tab/>
        <w:t>O invocável direito à aposentadoria por invalidez não é conseqüência suficiente à reintegração do impetrante no cargo, já que a lei prevê, inclusive, a pena de cassação de  aposentadoria, se resultar apurado que o servidor cometeu ilícito disciplinar grave, em atividade, punível com a pena demissória.” (Fls. 7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Depois, a tendência atual da jurisprudência dessa Suprema Corte, acerca do outro fundamento de que se serviu a impetração, está firmada no seguinte sentido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- Finalmente, não procede a alegação de que a decisão do processo administrativo deveria aguardar a do penal, dado entendimento da independência das instâncias civil e penal, quando não se discute a inexistência material do fato ou a sua autoria.”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 xml:space="preserve">(MS 21.113-DF, Relator Ministro Moreira Alves, </w:t>
      </w:r>
      <w:r>
        <w:rPr>
          <w:b/>
          <w:i/>
          <w:sz w:val="24"/>
        </w:rPr>
        <w:t>in</w:t>
      </w:r>
      <w:r>
        <w:rPr>
          <w:i/>
          <w:sz w:val="24"/>
        </w:rPr>
        <w:t xml:space="preserve"> DJ 14.06.91, p. 08.082, Ementário Vol-01624-01, p. 00125, RTJ Vol-00134-03, p. 01.105, Julgamento 12.12.1990 – Tribunal Pleno)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>“- A DECISÃO NA INSTÂNCIA PENAL SÓ TEM REPERCUSSAO NA INSTÂNCIA ADMINISTRATIVA QUANDO AQUELA SE MANIFESTA PELA INEXISTÊNCIA MATERIAL DO FATO OU PELA NEGATIVA DE SUA AUTORIA.”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 xml:space="preserve">(MS 21.321-DF, Relator Ministro Moreira Alves, </w:t>
      </w:r>
      <w:r>
        <w:rPr>
          <w:b/>
          <w:i/>
          <w:sz w:val="24"/>
        </w:rPr>
        <w:t>in</w:t>
      </w:r>
      <w:r>
        <w:rPr>
          <w:i/>
          <w:sz w:val="24"/>
        </w:rPr>
        <w:t xml:space="preserve"> DJ de 18.09.92, p. 15.408, Ementário Vol-01676-01, p. 00135, RTJ Vol-00143-03, p. 00848, Julgamento 5.06.1992 – Tribunal Pleno)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“Mandado de Segurança.</w:t>
      </w:r>
    </w:p>
    <w:p>
      <w:pPr>
        <w:pStyle w:val="Recuodecorpodetexto3"/>
        <w:ind w:left="720" w:firstLine="720"/>
        <w:rPr/>
      </w:pPr>
      <w:r>
        <w:rPr>
          <w:i/>
        </w:rPr>
        <w:t>- Não há dúvida de que são independentes as instâncias penal e administrativa, só repercutindo aquela nesta quando ela se manifesta pela inexistência material do fato ou pela negativa de sua autoria.</w:t>
      </w:r>
    </w:p>
    <w:p>
      <w:pPr>
        <w:pStyle w:val="Normal"/>
        <w:ind w:left="851" w:firstLine="589"/>
        <w:jc w:val="both"/>
        <w:rPr/>
      </w:pPr>
      <w:r>
        <w:rPr>
          <w:i/>
          <w:sz w:val="24"/>
        </w:rPr>
        <w:t>- Não aplicação ao caso do disposto nos arts. 5º, LVII, e 41, § 2º, da Constituição Federal.</w:t>
      </w:r>
    </w:p>
    <w:p>
      <w:pPr>
        <w:pStyle w:val="Normal"/>
        <w:ind w:left="851" w:firstLine="589"/>
        <w:jc w:val="both"/>
        <w:rPr>
          <w:i/>
          <w:i/>
          <w:sz w:val="24"/>
        </w:rPr>
      </w:pPr>
      <w:r>
        <w:rPr>
          <w:i/>
          <w:sz w:val="24"/>
        </w:rPr>
        <w:t>Mandado de segurança indeferido.</w:t>
      </w:r>
    </w:p>
    <w:p>
      <w:pPr>
        <w:pStyle w:val="Normal"/>
        <w:ind w:left="851" w:firstLine="58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firstLine="589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(MS 21.545-SP, Relator Ministro Moreira Alves, </w:t>
      </w:r>
      <w:r>
        <w:rPr>
          <w:b/>
          <w:i/>
          <w:sz w:val="24"/>
        </w:rPr>
        <w:t>in</w:t>
      </w:r>
      <w:r>
        <w:rPr>
          <w:i/>
          <w:sz w:val="24"/>
        </w:rPr>
        <w:t xml:space="preserve"> DJ de 02.04.93, p. 05.619, Ementário Vol-01698-05, p. 00971, Julgamento 11.03.1993 – Tribunal Pleno).</w:t>
      </w:r>
    </w:p>
    <w:p>
      <w:pPr>
        <w:pStyle w:val="Normal"/>
        <w:ind w:left="851" w:firstLine="58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>Até que, eventualmente, sobrevenha decisão da instância penal, dando “</w:t>
      </w:r>
      <w:r>
        <w:rPr>
          <w:b/>
          <w:i/>
          <w:sz w:val="24"/>
        </w:rPr>
        <w:t xml:space="preserve">pela inexistência material do fato ou pela negativa de sua autoria”, </w:t>
      </w:r>
      <w:r>
        <w:rPr>
          <w:i/>
          <w:sz w:val="24"/>
        </w:rPr>
        <w:t>não há fundamento jurídico para que o processo administrativo seja sobrestad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No mais, a impetração não imputa a prática de ILEGALIDADE, pois se limita a argüir a existência de má apreciação da prova produzida no curso do processo administrativo disciplinar. Tem por fundamento, assim, apenas matéria insuscetível de apreciação pelo Poder Judiciário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"/>
        <w:ind w:left="851" w:hanging="851"/>
        <w:rPr/>
      </w:pPr>
      <w:r>
        <w:rPr>
          <w:i/>
        </w:rPr>
        <w:tab/>
        <w:tab/>
        <w:t>“MANDADO DE SEGURANÇA – ATO DISCIPLINAR – REEXAME DOS FATOS APURADOS NO INQUÉRITO ADMINISTRATIVO. O mandado de segurança não é meio hábil a alcançar-se, no Judiciário, a substituição da moldura fática delineada no processo administrativo. A regra segundo a qual não se dará segurança quando se tratar de ato disciplinar, salvo se praticado por autoridade incompetente ou preterida formalidade essencial – inciso III do artigo 5º da Lei nº 1.533/51 – afina-se com a exigência sobre a liquidez e certeza do direito, porquanto impossível é confundir o enquadramento jurídico dos fatos apurados com a revisão destes, somente passível de ser alcançada em fase própria, ou seja, a probatória, em que viabilizadas altas indagações sobre os acontecimentos envolvidos na controvérsia.”</w:t>
      </w:r>
    </w:p>
    <w:p>
      <w:pPr>
        <w:pStyle w:val="Recuodecorpodetexto2"/>
        <w:ind w:left="851" w:hanging="851"/>
        <w:rPr>
          <w:i/>
          <w:i/>
        </w:rPr>
      </w:pPr>
      <w:r>
        <w:rPr>
          <w:i/>
        </w:rPr>
        <w:tab/>
        <w:tab/>
        <w:t xml:space="preserve">(MS 21.297-7-DF, Relator Ministro Marco Aurélio, in DJ de 28.02.92, p. 2.170)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O parecer é, por conseguinte, de que o Mandado de Segurança não comporta deferimento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ab/>
        <w:t>Com efeito, não há como ser considerada, porquanto não comprovada de plano, como exigido em mandado de segurança, a alegação de tratar-se de punição calcada em prova testemunhal fal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 outra parte, não há falar-se em nulidade do inquérito administrativo, por não haver sido concluído no prazo previsto no art. 152 da Lei nº 8.112/90, posto não apenas inexistir cominação legal nesse sentido, mas também tratar-se de circunstância que não prejudicou o impetrante, que foi processado sem o afastamento previsto no art. 147 da referida lei. Aliás, o mencionado dispositivo e seu parágrafo único prevêem afastamento do servidor envolvido em processo disciplinar, por 60 dias, prorrogável por igual prazo, findo o qual cessarão os seus efeitos, “ainda que não concluído o processo”, o que serve para demonstrar que o prazo do art. 152, na verdade, instituído, no prol da Administração, com o fim de afastar o inconveniente do retorno do servidor ao exercício do cargo, antes de apurada a sua responsabilidade pela falta comet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 alegação de cerceamento de defesa não se acha por igual comprovada, encontrando-se demonstrado nos autos, o contrário, que as testemunhas foram ouvidas na presença de defensor (Fls. 69 e 71), e que o impetrante, por meio de advogado regulamente constituído, ofereceu defesa, consubstanciada na longa peça cuja cópia se vê às fls. 58/6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circunstância de encontrar-se o impetrante no gozo de licença para tratamento de saúde e em vias de aposentar-se por invalidez, ao revés do alegado, não constituía óbice a que lhe fosse infringida a pena de demissão. Aliás, ainda que já se achasse aposentado não estaria imune à punição, dado que, para tanto, estaria sujeito à cassação da aposentadoria, na forma prevista no art. 134 da referida Lei nº 8.112/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ssinale-se, por derradeiro, que a Lei nº 8.112/90, na esteira de orientação consagrada em nosso ordenamento jurídico, previu, no art. 125, a independência das instâncias administrativa, penal e civil, não deixando espaço para falar-se em condicionamentos recíprocos, como sustentado na inicial, salvo na hipótese de a jurisdição penal haver-se manifestado, em definitivo, pela inexistência material do fato ou pela negativa de sua autoria, o que não é o caso dos autos, onde não há notícia de sentença criminal absolutó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nte o exposto, meu voto é no sentido do indeferimento do mandado de segura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...........................................................</w:t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3686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34:00Z</dcterms:created>
  <dc:creator>Carlos Henrique Oleskovicz</dc:creator>
  <dc:description/>
  <dc:language>en-US</dc:language>
  <cp:lastModifiedBy>Carlos Henrique Oleskovicz</cp:lastModifiedBy>
  <dcterms:modified xsi:type="dcterms:W3CDTF">2000-09-25T00:14:00Z</dcterms:modified>
  <cp:revision>4</cp:revision>
  <dc:subject/>
  <dc:title>SUPERIOR TRIBUNAL FEDERAL</dc:title>
</cp:coreProperties>
</file>