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SUPERIOR TRIBUNAL DE JUSTIÇ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URSO EM MANDADO DE SEGURANÇA Nº 10.269–BAHIA (98/0075673-6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RELATOR:  MINISTRO FERNANDO GONÇALV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TE: 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VOGADO: ....................................................................................</w:t>
      </w:r>
    </w:p>
    <w:p>
      <w:pPr>
        <w:pStyle w:val="Heading4"/>
        <w:jc w:val="both"/>
        <w:rPr/>
      </w:pPr>
      <w:r>
        <w:rPr/>
        <w:t>T. ORIGEM: TRIBUNAL DE JUSTIÇA DO ESTADO DA BAHIA</w:t>
      </w:r>
    </w:p>
    <w:p>
      <w:pPr>
        <w:pStyle w:val="TextBodyIndent"/>
        <w:rPr/>
      </w:pPr>
      <w:r>
        <w:rPr/>
        <w:t>IMPDO: GOVERNADOR DO ESTADO DA BAHIA</w:t>
      </w:r>
    </w:p>
    <w:p>
      <w:pPr>
        <w:pStyle w:val="TextBodyIndent"/>
        <w:rPr/>
      </w:pPr>
      <w:r>
        <w:rPr/>
        <w:t>RECDO: ESTADO DA BAHIA</w:t>
      </w:r>
    </w:p>
    <w:p>
      <w:pPr>
        <w:pStyle w:val="TextBodyIndent"/>
        <w:rPr/>
      </w:pPr>
      <w:r>
        <w:rPr/>
        <w:t>ADVOGADO: ....................................................................................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EMENTA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ab/>
        <w:tab/>
        <w:t xml:space="preserve">ADMINISTRATIVO. PROCESSO ADMINISTRATIVO DISCIPLINAR. LIMITE DE ATUAÇÃO DA AUTORIDADE ADMINISTRATIV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1. No Processo Administrativo Disciplinar, instaurado para apuração de falta cometida por funcionário público, a autoridade encarregada do julgamento não se vincula ao parecer da comissão e, desde que fundamente, pode, inclusive, aplicar penalidade mais grave, sem possibilidade de o Judiciário substituir sua legítima discricionariedade. No entanto, no estreito limite do controle da legalidade d ato administrativo, defere-se ao Judiciário a competência para afastar alteração injustificada, em afronta à gradação prevista na legislação de regência para aplicação de penalidades, do enquadramento proposto pela comiss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Recurso prov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</w:rPr>
      </w:pPr>
      <w:r>
        <w:rPr>
          <w:b/>
        </w:rPr>
        <w:t>ACÓRD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0" w:firstLine="1440"/>
        <w:rPr/>
      </w:pPr>
      <w:r>
        <w:rPr/>
        <w:t xml:space="preserve">Vistos, relatados e discutidos estes autos, acordam os Ministros da Sexta Turma do Superior Tribunal de Justiça, na conformidade dos votos e das notas taquigráficas a seguir, por unanimidade, dar provimento ao recurso. Votaram com o Relator os Ministros Vicente Leal e Luiz Vicente Cernicchiaro. Ausente, por motivo de licença, o Ministro William Patterson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16 de março de 1999 (data de julgamento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INISTRO VICENTE LEAL (President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INISTRO FERNANDO GONÇALVES (Relat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</w:rPr>
      </w:pPr>
      <w:r>
        <w:rPr>
          <w:b/>
        </w:rPr>
        <w:t>RELATÓ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ab/>
        <w:tab/>
      </w:r>
      <w:r>
        <w:rPr>
          <w:b/>
        </w:rPr>
        <w:t>O EXMº SR. MINISTRO FERNANDO GONÇALVE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JAMENSON GUEDES DE ARAÚJO fez impetrar mandado de segurança, com pedido de liminar, contra ato do Governador do Estado da Bahia que, após processo administrativo, ante a sugestão do Secretário de Fazenda, aplicou-lhe pena de demissão do cargo de Auditor Fiscal da DEREF/Jequié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Sustenta que, durante a fase instrutória do procedimento administrativo, nada se provou em desabono de sua conduta no exercício do cargo públic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 xml:space="preserve">Pede, ao final, a concessão da ordem, para que seja afastada a pena de demissão, </w:t>
      </w:r>
      <w:r>
        <w:rPr>
          <w:i/>
        </w:rPr>
        <w:t xml:space="preserve">“anulando-se e revogando-se a condenação imposta infundadamente pelo Governador do Estado da Bahia, prolatada ao arrepio da verdade dos fatos e da lei, ensejada, ainda, pela errônea e perversa sugestão do Secretário da Fazenda, que desatendeu e não apreciou a prova colhida no correspondente Processo Administrativo Disciplinar, restaurando-se, assim, o direito. A JUSTIÇA.” </w:t>
      </w:r>
      <w:r>
        <w:rPr/>
        <w:t xml:space="preserve"> (fls. 15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Indeferida a liminar (fls. 71-72) e prestadas as informações (fls. 76-85), o Tribunal de Justiça do Estado da Bahia denegou a ordem, em acórdão, assim ementado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/>
        <w:tab/>
        <w:tab/>
        <w:tab/>
      </w:r>
      <w:r>
        <w:rPr>
          <w:i/>
        </w:rPr>
        <w:t xml:space="preserve">“MANDADO DE SEGURANÇA. DEMISSÃO DO SERVIDOR A BEM DO SERVIÇO PÚBLICO. IMPROBIDADE ADMINISTRATIVA. PROCESSO ADMINISTRATIVO REVESTIDO DE LEGITIMIDADE E LEGALIDADE. AUSÊNCIA DE DIREITO LÍQUIDO E CERTO QUE JUSTIFIQUE A IMPETRAÇÃO DO PRESENTE </w:t>
      </w:r>
      <w:r>
        <w:rPr>
          <w:b/>
          <w:i/>
        </w:rPr>
        <w:t>MANDAMUS</w:t>
      </w:r>
      <w:r>
        <w:rPr>
          <w:i/>
        </w:rPr>
        <w:t>. SEGURANÇA DENEGADA.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Daí o presente recurso ordinário, onde o impetrante ratifica e repisa a tese articulada na inicial, no sentido de não prevalecer a acusação de ter-se utilizado de autos de infração fiscal para auferir, irregularmente, pontuação geradora de Gratificação de Produçã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Busca seja afastada a pena de demissão, mantendo-se, apenas, a suspensão por noventa dias, sugerida pela Comissão de Processo Administrativo Disciplinar (fls. 111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Contra-arrazoado o recurso (fls. 160-168), ascenderam os autos a esta Corte, manifestando-se a douta Subprocuradoria-Geral da República pelo improvimento do recurs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É o relatór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OTO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ab/>
      </w:r>
      <w:r>
        <w:rPr>
          <w:b/>
        </w:rPr>
        <w:t>O EXMO. SR. MINISTRO FERNANDO GONÇALVES (RELATOR)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ab/>
        <w:t>Insurge-se o recorrente contra a pena de demissão a bem do serviço público que lhe foi imposta por sugestão da Procuradoria Especializada em Combate a Atos de Corrupção e Improbidade Administrativa, em contraposição à conclusão chegada pela comissão processante que opinava pela suspensão pelo máximo de 90 (noventa) dias. O Tribunal de origem, colocando em destaque a possibilidade de a autoridade competente discordar do relatório, aplicando sanção diversa da sugerida, agravando ou excluindo a responsabilidade do acusado, assinala a legalidade da medida, tomada em processo administrativo formal  e materialmente válido. Fixa, a propósito, o vem. acórdão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/>
        <w:tab/>
        <w:tab/>
        <w:tab/>
      </w:r>
      <w:r>
        <w:rPr>
          <w:i/>
        </w:rPr>
        <w:t>“Como se vê, às fls. 128/133 o próprio impetrante reconhece a arbitrariedade por ele cometida, ao afirmar que a colocação das datas estimativas nos autos de infração foi seu “único pecado”, fato que não ensejaria a pena de demissão. Continua às fls. 130 afirmando que “embora tenha se equivocado o Impetrante, nas datas apostas nos Autos de Infração, tinha ele, e todos os que ali laboravam, a tranqüilidade de saber que, qualquer imprecisão seria corrigida pelo setor de AFERIÇÃO ...”, e às fls. 131 diz que “o Impetrante não cometera qualquer ato de improbidade administrativa, mas tão-somente, equívocos aos quais todos estão sujeitos, impedindo, até, a pena indicada pela Comissão Processante, no que se configura vero absurdo a determinada e já aplicada pela autoridade coatora.” (fls. 144)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ab/>
        <w:tab/>
        <w:t>No tocante à penalidade aplicada, o vem. julgado ressalt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/>
        <w:tab/>
        <w:tab/>
        <w:tab/>
      </w:r>
      <w:r>
        <w:rPr>
          <w:i/>
        </w:rPr>
        <w:t xml:space="preserve">“De acordo com a documentação acostada pela autoridade coatora nas suas informações, verifica-se que após a conclusão do Processo Administrativo, a Comissão Processante sugeriu a aplicação da pena de suspensão, porém a Procuradoria Especializada em Combate a Atos de Corrupção e Improbidade Administrativa, no seu parecer de fls. 113/116, entendeu que as ações do servidor feriram a probidade administrativa, opinando pela aplicação da pena de demissão, entendimento compartilhado pelo Procurador Geral do Estado às fls. 117/118 e pelo Secretário da Fazenda (fls. 119).” (fls. 144).”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ab/>
        <w:tab/>
        <w:t>Colocado o debate nestes termos, importa realçar que a Comissão de Processo Administrativo Disciplinar  (fls. 101/112) mostrando a utilização pelo recorrente, fora dos prazos regulamentares, dos autos de infração para auferir indevidamente pontuação geradora de Gratificação de Produção, entre janeiro de 1993 e agosto de 1995, com fundamento no art. 188 c/c o art. 190, da Lei Estadual 6677/94, sugeriu a aplicação a ele de pena de suspensão não excedente a 90 (noventa) dias (fls. 111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A Procuradoria Especializada, no entanto, entendeu, com apoio das autoridades superiores, que a ação do servidor ferira a probidade administrativa, opinando, então, pela pena de demissão, mediante novo enquadramento legal do fato (art. 192, IV, da Lei 6677/94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Não se discute a possibilidade atribuída à autoridade administrativa, desde que fundamente sua decisão, de aplicar outra pena – ainda que mais grave – vislumbrada como adequada. É princípio pacífico a sua não vinculação à proposta da comissão e nem o juiz pode, como preleciona HELY LOPES MEIRELLES, substituir a discricionariedade legítima do administrador por seu arbítr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 xml:space="preserve">Houve, no entanto, </w:t>
      </w:r>
      <w:r>
        <w:rPr>
          <w:b/>
          <w:i/>
        </w:rPr>
        <w:t>in casu</w:t>
      </w:r>
      <w:r>
        <w:rPr/>
        <w:t>, dentro do estreito limite do controle de legalidade do ato administrativo atribuído ao Judiciário, uma alteração injustificada do enquadramento proposto pela Comissão, que redundou em grave prejuízo para o recorrente, sem autorização legislativa para tant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 xml:space="preserve">Com efeito a Comissão de Processo Administrativo Disciplinar, ao propor a pena de suspensão teve como espeque as normas constantes dos arts. 188 e 190, da Lei Estadual nº 6.677/94, que guardam os seguintes enunciados: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/>
        <w:tab/>
        <w:tab/>
        <w:tab/>
      </w:r>
      <w:r>
        <w:rPr>
          <w:i/>
        </w:rPr>
        <w:t xml:space="preserve">“Art. 188 – Na aplicação das penalidades serão consideradas a natureza e a gravidade da infração cometida, os antecedentes funcionais, os danos que dela provieram para o serviço público e as circunstâncias agravantes ou atenuantes.”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567" w:hanging="567"/>
        <w:jc w:val="both"/>
        <w:rPr/>
      </w:pPr>
      <w:r>
        <w:rPr/>
        <w:tab/>
        <w:tab/>
        <w:tab/>
      </w:r>
      <w:r>
        <w:rPr>
          <w:i/>
        </w:rPr>
        <w:t xml:space="preserve">“Art. 190 – A suspensão será aplicada em caso de reincidência em faltas punidas com advertência e de violação das demais proibições que não tipifiquem infração sujeita a demissão, não podendo exceder de 90 (noventa) dias.”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ab/>
        <w:tab/>
        <w:t>Louvou-se a Comissão no fato de ostentar o recorrente a condição de primário, sem qualquer mácula anterior em seus assentamentos funcionais e porque os valores percebidos indevidamente deverão ser restituídos ao erário. Ademais, do contexto probatório, apurou a Comissão que a ocorrência, antes de tudo, teve como móvel a completa desorganizacão administrativa reinante na DEREF/JEQUIÉ, chegando mesmo a sugerir fosse determinada uma reciclagem para os servidores nela lotados, inclusive em relação a sua titul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Ora, neste caso, a lei não deixa margem ao administrador para aplicar a penalidade mais grave prevista no Estatuto, porquanto, obrigatoriamente, há que se atender e acatar a norma do art. 188, antecedentes funcionais, primariedade, dano ao erário praticamente inexistente, falta de orientação administrativa pela desordem imperante na repartição, etc, etc. Todas estas circunstâncias pesam como atenuante e não podem ser desprezadas simplesmen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 xml:space="preserve">A opção pela prática do ato de improbidade apenas para agravar ao máximo a penalidade não encontra apoio na lei, cujo art. 188 foi desrespeitado. Não importa – agora – a polêmica acerca da abrangência do princípio da moralidade no qual estaria incluída a probidade. O importante é que pela Lei 8429, de 1992, a probidade administrativa se verifica na prática de ato que importe em enriquecimento ilícito ou cause prejuízo ao erário, </w:t>
      </w:r>
      <w:r>
        <w:rPr>
          <w:b/>
          <w:i/>
        </w:rPr>
        <w:t>in casu</w:t>
      </w:r>
      <w:r>
        <w:rPr/>
        <w:t xml:space="preserve"> inexisten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 xml:space="preserve">Em suma, à luz destas considerações, a punição imposta, por desobediência à gradação prevista no estatuto, não é legal e não merece confirmaçã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Dou provimento ao recurso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27:00Z</dcterms:created>
  <dc:creator>Carlos Henrique Oleskovicz</dc:creator>
  <dc:description/>
  <dc:language>en-US</dc:language>
  <cp:lastModifiedBy>Ricardo Nobile A. de Oliveira</cp:lastModifiedBy>
  <dcterms:modified xsi:type="dcterms:W3CDTF">2000-09-25T00:14:00Z</dcterms:modified>
  <cp:revision>3</cp:revision>
  <dc:subject/>
  <dc:title>SUPERIOR TRIBUNAL DE JUSTIÇA</dc:title>
</cp:coreProperties>
</file>