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ER JUDICI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STIÇA FEDERAL - SEÇÃO DE SÃO PAUL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CESSO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96.0017535-7</w:t>
        <w:tab/>
        <w:tab/>
        <w:tab/>
        <w:t>8</w:t>
      </w:r>
      <w:r>
        <w:rPr>
          <w:sz w:val="24"/>
          <w:vertAlign w:val="superscript"/>
        </w:rPr>
        <w:t>a</w:t>
      </w:r>
      <w:r>
        <w:rPr>
          <w:sz w:val="24"/>
        </w:rPr>
        <w:t>. VARA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DADO DE SEGURANÇA</w:t>
      </w:r>
    </w:p>
    <w:p>
      <w:pPr>
        <w:pStyle w:val="Normal"/>
        <w:jc w:val="both"/>
        <w:rPr/>
      </w:pPr>
      <w:r>
        <w:rPr>
          <w:sz w:val="24"/>
        </w:rPr>
        <w:t xml:space="preserve">IMPTE.: </w:t>
      </w:r>
      <w:r>
        <w:rPr>
          <w:b/>
          <w:sz w:val="24"/>
        </w:rPr>
        <w:t>....................................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IMPDO.: PRESIDENTE DA COMISSÃO DE INQUÉRITO ADMINISTRATIVO DISCIPLINAR DO MINISTÉRIO DA FAZENDA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Investe o Impetrante contra a negativa do Impetrado em permitir as gravações dos depoimentos colhidos nos autos do Processo Administrativo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10168.003873/95-50, do Ministério da Faz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negativa vem comprovada pelo documento 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O “fumus boni juris” da pretensão se revela pelas novas disposições do artigo 417 do CPC, obviamente aplicável também aos processos administrativos disciplinares; o “periculum in mora” decorre dos prejuízos que poderão advir para o Impetrante, se tolhido o direito que lhe é assegurado por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Sendo assim, concedo a liminar pleiteada para o fim de determinar que o Impetrante admita a gravação dos depoimentos tomados doravante, podendo ele próprio, obviamente, agir da mesma 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pensem-se estes autos aos do “mandamus” n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96.0015941-6, e diga o Impetrante se ainda tem interesse no pedido nele formulado. Ao que parece, o Impetrado já se havia antecipado e determinado a oitiva das testemunhas desej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Requisitem-se informações, ficando o (a) ilustre patrono (a) da Impetrante autorizado  (a) a proceder a entrega ao (s) Impetrado (s) do (s) ofício (s) correspondente (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ime (m)-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ão Paulo, 27 de junho de 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ARLOS ALBERTO ROC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Juiz Federal Substitut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07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PODER JUDICIÁRIO</dc:title>
</cp:coreProperties>
</file>