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DER JUDICIÁRI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USTIÇA FEDERAL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SEÇÃO JUDICIÁRIA DO ESTADO DE RONDÔ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cesso nº 93.3641-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meira Vara</w:t>
      </w:r>
    </w:p>
    <w:p>
      <w:pPr>
        <w:pStyle w:val="Normal"/>
        <w:jc w:val="both"/>
        <w:rPr/>
      </w:pPr>
      <w:r>
        <w:rPr>
          <w:sz w:val="24"/>
        </w:rPr>
        <w:t xml:space="preserve">Impetrante: </w:t>
      </w:r>
      <w:r>
        <w:rPr>
          <w:b/>
          <w:sz w:val="24"/>
        </w:rPr>
        <w:t>.............................................</w:t>
      </w:r>
    </w:p>
    <w:p>
      <w:pPr>
        <w:pStyle w:val="Normal"/>
        <w:ind w:left="1134" w:hanging="1134"/>
        <w:jc w:val="both"/>
        <w:rPr/>
      </w:pPr>
      <w:r>
        <w:rPr>
          <w:sz w:val="24"/>
        </w:rPr>
        <w:t>Impetrado:  DELEGADO DA RECEITA FEDERAL EM RONDÔNIA E PRESIDENTE DA COMISSÃO DE PROCESSO ADMINISTRATIVO DISCIPLINAR.</w:t>
      </w:r>
    </w:p>
    <w:p>
      <w:pPr>
        <w:pStyle w:val="Normal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  <w:tab/>
        <w:t>Vistos, etc.,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/>
      </w:pPr>
      <w:r>
        <w:rPr>
          <w:sz w:val="24"/>
        </w:rPr>
        <w:t>1.Cuida-se de mandado de segurança com pedido de liminar em que servidores federais, que respondem processo administrativo, entendem ter sido ferido o seu direito líquido e certo, já que o início do procedimento não se realizou corret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2. Examinando-se os autos constata-se que às fls. 24/26, a Secretaria da Comissão Processante enviou as citações para os impetrantes, onde concedeu-lhes vinte dias para que apresentassem defesa escrita no processo, devendo ter vista dos autos em local e hora que estabeleceu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3. Não resta dúvida alguma que o documento denominado de citação feriu direito líquido e certo dos impetra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Sabido que hoje a Constituição Federal, no artigo 5º, LV consagrou como direito individual a garantia do devido processo legal na esfera administrativa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O “due process of law” ou “devido processo legal” tem sua doutrina difundida como sendo aquele formado por autoridade competente, em que haja acusação definida e chamamento válido para responder as acusações que forem formul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Examinando-se as citações não se encontra registrada nelas qualquer acusação, mas apenas notícia de que foi instaurado processo administrativo e que estavam sendo chamados a se defenderem, podendo ter acesso aos autos na reparti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Este modo não atende a Constituição de maneira que está viciado o processo administrativo e não pode ser admitido o seu desenvolvimento em face dos prejuízos que poderá causar aos impetra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4. Em face do exposto, por entender presentes os requisitos do artigo 7º, II, da Lei n. 1.533/51, concedo a liminar, para determinar que nova citação seja feita em relação aos impetrantes, constando no documento todas as acusações que forem cabíveis para que possam defender-se validament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Transmita-se o teor da presente decisão para a autoridade coatora para que a cumpra “incontinenti”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seguir, deverá ser notificada para apresentar informações que julgar necessárias para instruir o presente “mandamus” no prazo da le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ntimem-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orto Velho, 05 de novembro de 199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ANTONIO CORRÊA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</w:t>
        <w:tab/>
        <w:t xml:space="preserve">      Juiz Federal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5:13:00Z</dcterms:created>
  <dc:creator>Carlos Henrique Oleskovicz</dc:creator>
  <dc:description/>
  <dc:language>en-US</dc:language>
  <cp:lastModifiedBy>Carlos Henrique Oleskovicz</cp:lastModifiedBy>
  <dcterms:modified xsi:type="dcterms:W3CDTF">2000-09-25T00:16:00Z</dcterms:modified>
  <cp:revision>3</cp:revision>
  <dc:subject/>
  <dc:title>PODER JUDICIÁRIO</dc:title>
</cp:coreProperties>
</file>