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SUPERIOR TRIBUNAL DE JUSTIÇ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CURSO EM MANDADO DE SEGURANÇA Nº 6.570 – RONDÔNIA (95/0068804-2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OR:  MINISTRO FERNANDO GONÇALV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ORRENTE: 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VOGADO: 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. ORIGEM: TRIBUNAL DE JUSTIÇA DO ESTADO DE RONDÔNIA</w:t>
      </w:r>
    </w:p>
    <w:p>
      <w:pPr>
        <w:pStyle w:val="TextBodyIndent"/>
        <w:rPr/>
      </w:pPr>
      <w:r>
        <w:rPr>
          <w:b/>
        </w:rPr>
        <w:t>IMPETRADO: DESEMBARGADOR PRESIDENTE DO TRIBUNAL DE JUSTIÇA DO ESTADO DE RONDÔNIA</w:t>
      </w:r>
    </w:p>
    <w:p>
      <w:pPr>
        <w:pStyle w:val="TextBodyIndent"/>
        <w:rPr>
          <w:b/>
          <w:b/>
        </w:rPr>
      </w:pPr>
      <w:r>
        <w:rPr>
          <w:b/>
        </w:rPr>
        <w:t>RECORRIDO: ESTADO DE ROND</w:t>
        <w:tab/>
        <w:t>ÔNIA</w:t>
      </w:r>
    </w:p>
    <w:p>
      <w:pPr>
        <w:pStyle w:val="TextBodyIndent"/>
        <w:rPr>
          <w:b/>
          <w:b/>
        </w:rPr>
      </w:pPr>
      <w:r>
        <w:rPr>
          <w:b/>
        </w:rPr>
        <w:t>ADVOGADO: ..........................................................................................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EMENTA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RMS. FUNCIONÁRIO PÚBLICO. PROCESSO ADMINISTRATIVO DISCIPLINAR. DEMISSÃO. APLICAÇÃO DE PENA DIVERSA DAQUELA SUGERIDA PELA COMISS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</w:t>
      </w:r>
      <w:r>
        <w:rPr>
          <w:b/>
          <w:sz w:val="24"/>
        </w:rPr>
        <w:t xml:space="preserve"> Não é a autoridade administrativa obrigada a acatar o parecer da Comissão no tocante à pena a ser aplicada. Pode adotar solução diversa, porquanto o funcionário se defende dos fatos que lhe são imputados. Faz-se necessário, porém, em qualquer caso, de agravação, ou de atenuação da pena sugerida, que a decisão seja fundamentad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Recurso improv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ACÓRD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ind w:left="0" w:firstLine="1440"/>
        <w:rPr/>
      </w:pPr>
      <w:r>
        <w:rPr/>
        <w:t xml:space="preserve">Vistos, relatados e discutidos estes autos, acordam os Ministros da Sexta Turma do Superior Tribunal de Justiça, na conformidade dos votos e das notas taquigráficas a seguir, por unanimidade, negar provimento ao recurso. Votaram com o Relator os Ministros Anselmo Santiago, Luiz Vicente Cernicchiaro e Vicente Leal. Ausente, justificadamente, o Ministro William Patterson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Brasília, 04 de fevereiro de 1997 (data de julgamento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MINISTRO ANSELMO SANTIAGO (President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INISTRO FERNANDO GONÇALVES (Relato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RELATÓ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</w:r>
      <w:r>
        <w:rPr>
          <w:b/>
        </w:rPr>
        <w:t>O EXMº SR. MINISTRO FERNANDO GONÇALVE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1440"/>
        <w:rPr/>
      </w:pPr>
      <w:r>
        <w:rPr/>
        <w:t>Trata-se de recurso ordinário interposto por ALDEMIR DOS SANTOS PAULO contra o acórdão do Plenário do Tribunal de Justiça do Estado de Rondônia denegatório de mandado de segurança impetrado para anular ato de demissão do cargo de Técnico Judici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Sustenta o recorrente ser o ato em questão nulo porque sua demissão teve lugar no período eleitoral, maculando a Lei nº 8.713, de 1993, que garante a permanência do servidor em seu cargo ou emprego entre 1º de julho e 31 de dezembro de 1994. Ademais, no procedimento administrativo levado a efeito, a par do cerceamento de defesa consistente na inversão da ordem da audiência das testemunhas, não houve notificação para o respectivo ato, inviabilizando o contraditório. Por fim, aduz que, como representante sindical, gozava de estabilidade, sendo o ato demissório ilegal, arbitrário e abus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Oferecidas contra-razões, ascenderam os autos a esta Superior Corte, opinando a douta Subprocuradoria-Geral da República pelo improvimento do recurso dada a inocorrência de qualquer nulidad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 o relató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VO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</w:r>
      <w:r>
        <w:rPr>
          <w:b/>
        </w:rPr>
        <w:t>O EXMº SR. MINISTRO FERNANDO GONÇALVES (RELATOR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O recorrente foi submetido a processo administrativo disciplinar por haver, em 28.01.93, desacatado o Presidente do Tribunal de Justiça do Estado de Rondônia, inclusive com recusa de se retirar do gabinete, somente o fazendo em virtude do uso de força policial. Foi-lhe aplicada a pena de demissão dos quadros daquela Corte, sendo, </w:t>
      </w:r>
      <w:r>
        <w:rPr>
          <w:b/>
          <w:sz w:val="24"/>
        </w:rPr>
        <w:t>data venia</w:t>
      </w:r>
      <w:r>
        <w:rPr>
          <w:sz w:val="24"/>
        </w:rPr>
        <w:t xml:space="preserve">, irrelevante que a sanção tenha se concretizado no período compreendido entre 1º de julho e 31 de dezembro de 1994, porque a vedação do art. 81, da Lei nº 8.713, de 30 de setembro de 1993, refere-se à demissão sem justa causa. O ven. Acórdão, no particular, trata da questão, destac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A legislação Eleitoral proíbe a demissão de servidor sem justa causa, fugindo do seu alcance a existência de Processo Administrativo Disciplinar regularmente instaurado.” (fls. 279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Expõe ainda o recurso ser o procedimento nulo, pois a inversão na ordem da audiência das testemunhas importa em cerceamento de defesa. De fato, a princípio, pode-se concluir que a falta de observância ao rito adequado impede à defesa de contestar a acusação. Na espécie, malgrado a inversão verificada, não houve qualquer prejuízo por dois relevantes motivos: (a) todas as testemunhas arroladas já haviam sido ouvidas em procedimento anterior para apuração do mesmo fato e anulado; (b) a defesa do recorrente arrolou como testemunhas suas aquelas constantes da peça de acus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Então, se as testemunhas, ao mesmo tempo foram arroladas e ouvidas tanto pela acusação como pela defesa, eventual inversão na ordem da audiência, evidentemente, não acarreta prejuízo a esta, máxime em face do que assevera o vem. acórd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“Há ainda que se levar em conta o fato de que todas essas testemunhas já haviam sido ouvidas no processo anulado anteriormente e já conhecendo os seus testemunhos, o impetrante as arrolou para a sua defesa. Portanto, não vejo como interpretar esse fato como prejudicial ao direito de ampla defesa. Observo ainda que, no Processo Administrativo Disciplinar, o impetrante sempre se fez acompanhar de um advogado em todos os atos do processo, inclusive no interrogatório. Defesa prévia laborada por advogado; presença de seus advogados em todas as inquirições de testemunhas; defesa escrita também laborada por seu advogado. Portanto, não vejo onde poderia localizar-se o cerceamento de defesa a ponto de ensejar a anulação do processo administrativo.” (fls. 283)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A falta de notificação para comparecimento à audiência onde prestou depoimento o Des. EURICO MONTENEGRO, também não induz nulidade, pois, como acentuado pelo julgado-recorrido, ao ato esteve presente o recorrente que assinou o termo e ainda teve oportunidade de formular perguntas. Ademais, seu advogado foi notificado (fls. 214). Além disso, cumpre verificar no documento de fls. 209, onde o próprio recorrente tomou prévia ciência do dia da audi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Cabe, por fim, fixar que a estabilidade sindical invocada pelo recorrente, cede terreno no caso de justa causa, conforme dispõe o art. 8º, VIII, da Constituição Federal, </w:t>
      </w:r>
      <w:r>
        <w:rPr>
          <w:b/>
          <w:i/>
          <w:sz w:val="24"/>
        </w:rPr>
        <w:t>verbi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É vedada a dispensa do empregado sindicalizado a partir do registro da candidatura a cargo de direção ou representação sindical e, se eleito, ainda que suplente, até um ano após o final do mandato, salvo se cometer falta grave nos termos da lei.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Também e de igual modo, o fato de a comissão sugerir determinada penalidade (suspensão) e a autoridade administrativa aplicar outra (demissão) não traduz nulidade e nem importa em cerceamento de defesa. Com efeito, pelo voto do preclaro Ministro RAFAEL MAYER, o STF, no julgamento do MS nº 20.355/DF – (RTJ 105/66) – decid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MANDADO DE SEGURANÇA. DEMISSÃO. PROCESSO DISCIPLINAR. DEFESA.</w:t>
      </w:r>
    </w:p>
    <w:p>
      <w:pPr>
        <w:pStyle w:val="Corpodetexto2"/>
        <w:rPr/>
      </w:pPr>
      <w:r>
        <w:rPr/>
        <w:tab/>
        <w:tab/>
        <w:t>- O indiciado em processo disciplinar se defende contra os fatos ilícitos que lhe são imputados, podendo a autoridade administrativa adotar capitulação diversa da que lhes deu a Comissão de Inquérito, sem que implique cerceamento de defesa. Mandado de segurança indeferido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ão é a autoridade administrativa obrigada a acatar o parecer da comissão. Pode, conforme se verifica da ementa transcrita, adotar solução diversa, desde que fundamente o seu entendimento. Foi isto que aconteceu. A decisão que aplicou ao recorrente a pena de demissão está </w:t>
      </w:r>
      <w:r>
        <w:rPr>
          <w:b/>
          <w:i/>
          <w:sz w:val="24"/>
        </w:rPr>
        <w:t>quantum satis</w:t>
      </w:r>
      <w:r>
        <w:rPr>
          <w:sz w:val="24"/>
        </w:rPr>
        <w:t xml:space="preserve"> fundamentada (fls. 256/26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go provimento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.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3119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26:00Z</dcterms:created>
  <dc:creator>Carlos Henrique Oleskovicz</dc:creator>
  <dc:description/>
  <dc:language>en-US</dc:language>
  <cp:lastModifiedBy>Carlos Henrique Oleskovicz</cp:lastModifiedBy>
  <dcterms:modified xsi:type="dcterms:W3CDTF">2000-09-25T00:14:00Z</dcterms:modified>
  <cp:revision>3</cp:revision>
  <dc:subject/>
  <dc:title>SUPERIOR TRIBUNAL DE JUSTIÇA</dc:title>
</cp:coreProperties>
</file>