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SUPERIOR TRIBUNAL DE JUSTIÇ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CURSO EM MANDADO DE SEGURANÇA Nº 1278-RJ – (91.0018676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LATOR: SR. MINISTRO ANTÔNIO DE PÁDUA RIBEI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CORRENTE: 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DVOGADA: 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. ORIGEM: TRIBUNAL DE JUSTIÇA DO ESTADO DO RIO DE JANEIRO</w:t>
      </w:r>
    </w:p>
    <w:p>
      <w:pPr>
        <w:pStyle w:val="TextBodyIndent"/>
        <w:rPr/>
      </w:pPr>
      <w:r>
        <w:rPr/>
        <w:t>IMPETRADO: PRESIDENTE DA 1ª COMISSÃO DE INQUÉRITO DA CORREGEDORIA GERAL DA JUSTIÇA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EMENTA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ab/>
        <w:t>Administrativo.</w:t>
      </w:r>
      <w:r>
        <w:rPr>
          <w:b/>
        </w:rPr>
        <w:t xml:space="preserve"> Instauração de inquérito, mediante denúncia anônima</w:t>
      </w:r>
      <w:r>
        <w:rPr/>
        <w:t>. Possibilidade. Anistia. Não caracteriz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I – </w:t>
      </w:r>
      <w:r>
        <w:rPr>
          <w:b/>
          <w:sz w:val="24"/>
        </w:rPr>
        <w:t>A instauração de inquérito administrativo, ainda que resultante de denúncia anônima, não encerra, no caso, qualquer ilegal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 – Não havendo ainda contra o impetrante qualquer sanção administrativa, não há cogitar-se da anistia prevista no art. 29 do ADCT da Constituição do Estado do Rio de Janeir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 – Recurso ordinário desprov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/>
      </w:pPr>
      <w:r>
        <w:rPr/>
        <w:t>ACÓRD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istos, relatados e discutidos estes autos, em que são partes as acima indicadas.</w:t>
      </w:r>
    </w:p>
    <w:p>
      <w:pPr>
        <w:pStyle w:val="Normal"/>
        <w:ind w:firstLine="720"/>
        <w:jc w:val="both"/>
        <w:rPr/>
      </w:pPr>
      <w:r>
        <w:rPr>
          <w:sz w:val="24"/>
        </w:rPr>
        <w:t>Decide a Segunda Turma do SUPERIOR TRIBUNAL DE JUSTIÇA, na conformidade dos votos e das notas taquigráficas anexas, por unanimidade, negar provimento ao recurso. Votaram  com o Ministro Relator os Srs. Ministros José de Jesus, Hélio Mosimann, Peçanha Martins e Américo Luz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Brasília, 10 de março de 1993 (data de julgamento)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MINISTRO ANTÔNIO DE PÁDUA RIBEIRO, Presidente e Rela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/>
      </w:pPr>
      <w:r>
        <w:rPr/>
        <w:t>RELATÓR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  <w:t>O SENHOR MINISTRO ANTÔNIO DE PÁDUA RIBEIRO: - Trata-se de mandado de segurança impetrado por BENEDICTO SCISNIO DIAS, Tabelião vitalício do 14º Ofício de Notas de Niterói, postulando seja trancado ou extinto inquérito administrativo a que responde perante a Primeira Comissão Permanente de Inquérito, da Corregedoria-Geral da Justiça, sob o argumento de haver sua instauração decorrido de denúncia mediante cara anônima, vedado o anonimato pela Constituição Federal (art. 5º, IV), além de ter sido alcançado pela anistia concedida pelo art. 29 do Ato das Disposições Constitucionais Transitórias da Constituição estadu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A 1ª Câmara Cível do Egrégio Tribunal de Justiça do Estado do Rio de Janeiro denegou a segurança em acórdão assim ementado (fls. 48)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A instauração de inquérito administrativo, ainda que resultante de denúncia anônima, não encerra qualquer ilegalidad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Quanto à invocada anistia, não havendo ainda contra o impetrante qualquer sanção administrativa, nela não se pode falar.”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nconformado, o impetrante manifestou o presente recurso ordinário (fls. 52-54), em que renova os argumentos anteriormente expendidos, acrescentando que a decisão deixou de apreciar petição em que requeria a citação do Corregedor da Justiça no polo passivo da ação mandamen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Após manifestações da Procuradoria Geral da Justiça (fls. 56-58), o processamento do recurso foi admitido (fls. 60-61), subindo os autos a esta Corte, onde a douta Subprocuradoria Geral República, em parecer do Dr. Getulio Rivera Velasco Cantanhede, manifestou-se pelo seu improvimento (fls. 69-7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É o relató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/>
      </w:pPr>
      <w:r>
        <w:rPr/>
        <w:t>VO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O SENHOR MINISTRO ANTÔNIO DE PÁDUA RIBEIRO (RELATOR): - Ao denegar a segurança, aduziu o acórdão recorrido (fls. 49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</w:t>
      </w:r>
      <w:r>
        <w:rPr>
          <w:b/>
          <w:i/>
          <w:sz w:val="24"/>
        </w:rPr>
        <w:t>Nenhuma ilegalidade existe na abertura de inquérito administrativo contra o impetrante, eis que a autoridade pode proceder de ofício, sendo irrelevante a maneira que os fatos lhe sejam levados ao conhecimento.</w:t>
      </w:r>
      <w:r>
        <w:rPr>
          <w:i/>
          <w:sz w:val="24"/>
        </w:rPr>
        <w:t xml:space="preserve"> </w:t>
      </w:r>
    </w:p>
    <w:p>
      <w:pPr>
        <w:pStyle w:val="Corpodetexto2"/>
        <w:rPr/>
      </w:pPr>
      <w:r>
        <w:rPr/>
        <w:tab/>
        <w:tab/>
        <w:t xml:space="preserve">De outro lado, se o Impetrante não foi punido, não há falar em anistia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transcrita fundamentação está correta, como bem mostra o parecer da douta Subprocuradoria Geral da República (fls. 70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O acórdão deve ser confirmado por seus próprios fundamentos.</w:t>
      </w:r>
    </w:p>
    <w:p>
      <w:pPr>
        <w:pStyle w:val="Normal"/>
        <w:jc w:val="both"/>
        <w:rPr/>
      </w:pPr>
      <w:r>
        <w:rPr>
          <w:i/>
          <w:sz w:val="24"/>
        </w:rPr>
        <w:tab/>
        <w:tab/>
        <w:t>Em primeiro lugar, esclareça-se que a denúncia anônima estava instruída com vários documentos, conforme assinalam as informações prestadas pela autoridade apontada como coatora, o que levaram, com a instauração do inquérito, a comprovar que a assinatura da testadora é falsa.</w:t>
      </w:r>
    </w:p>
    <w:p>
      <w:pPr>
        <w:pStyle w:val="Normal"/>
        <w:jc w:val="both"/>
        <w:rPr/>
      </w:pPr>
      <w:r>
        <w:rPr>
          <w:i/>
          <w:sz w:val="24"/>
        </w:rPr>
        <w:tab/>
        <w:tab/>
        <w:t>Ora, inexiste nenhuma lei que impeça a instauração de inquérito administrativo com fundamento em carta anônima, lastreada em documentos hábeis à comprovação do ilícito denunciad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É certo que a autoridade geralmente procede a uma sindicância, mas, quando já tem elementos que levem à provável autoria, pode desencadear o inquérito administrativo, tal como aconteceu no presente caso, em que redundou na verificação da existência de falsidade.</w:t>
      </w:r>
    </w:p>
    <w:p>
      <w:pPr>
        <w:pStyle w:val="Normal"/>
        <w:jc w:val="both"/>
        <w:rPr/>
      </w:pPr>
      <w:r>
        <w:rPr>
          <w:i/>
          <w:sz w:val="24"/>
        </w:rPr>
        <w:tab/>
        <w:tab/>
        <w:t>Também, não há que falar-se em anistia, se o impetrante sequer foi punido em decorrência do fato denunciado e em apuração no inquérit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Irrelevante, finalmente, o não aditamento da inicial, em decorrência de não ter ocorrido prejuízo para o impetrante”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ab/>
        <w:tab/>
        <w:t>Isto posto, nego provimento ao recur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............................................................................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402" w:hanging="283"/>
      <w:jc w:val="both"/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17:00Z</dcterms:created>
  <dc:creator>Carlos Henrique Oleskovicz</dc:creator>
  <dc:description/>
  <dc:language>en-US</dc:language>
  <cp:lastModifiedBy>Ricardo Nobile A. de Oliveira</cp:lastModifiedBy>
  <dcterms:modified xsi:type="dcterms:W3CDTF">2000-09-25T00:14:00Z</dcterms:modified>
  <cp:revision>3</cp:revision>
  <dc:subject/>
  <dc:title>SUPERIOR TRIBUNAL DE JUSTIÇA</dc:title>
</cp:coreProperties>
</file>