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 - SEÇÃO DE SÃO PAUL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CESSO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96.0015941-6</w:t>
        <w:tab/>
        <w:tab/>
        <w:tab/>
        <w:t>8</w:t>
      </w:r>
      <w:r>
        <w:rPr>
          <w:sz w:val="24"/>
          <w:vertAlign w:val="superscript"/>
        </w:rPr>
        <w:t>a</w:t>
      </w:r>
      <w:r>
        <w:rPr>
          <w:sz w:val="24"/>
        </w:rPr>
        <w:t>. VARA FEDERAL</w:t>
      </w:r>
    </w:p>
    <w:p>
      <w:pPr>
        <w:pStyle w:val="Normal"/>
        <w:jc w:val="both"/>
        <w:rPr/>
      </w:pPr>
      <w:r>
        <w:rPr>
          <w:sz w:val="24"/>
        </w:rPr>
        <w:t xml:space="preserve">IMPTE (S).: </w:t>
      </w:r>
      <w:r>
        <w:rPr>
          <w:b/>
          <w:sz w:val="24"/>
        </w:rPr>
        <w:t>...........................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IMPDO(S).: PRESIDENTE DA COMISSÃO DE INQUÉRITO ADMINISTRATIVO DISCIPLINAR DO MINISTÉRIO DA FAZENDA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  <w:t>Vistos, etc,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ls. 477/482: No entender deste Juízo, a expedição de precatória para oitiva de testemunhas arroladas pela defesa é inviável em se tratando de processo administ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Quem procederia à inquirição da mesma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Trata-se de pergunta para a qual não se tem resposta, daí a impossibilidade do proce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 outro lado, em se tratando de testemunha arrolada pela defesa, não se pode atribuir à Comissão a responsabilidade pelas despesas de transporte e estadia da mesma; especialmente em se tratando de servidor inativo, que, no entender deste Juízo sequer está obrigado a comparecer para depor em processo administ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Menos ainda cabe o deslocamento da Comissão a fim de inquirí-la, especialmente porque se trata de testemunha residente em Porto Aleg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Todavia, a defesa se dispõe a custear tais despesas, e assim sendo, com o propósito de assegurar-lhe o mais amplamente possível o exercício de seu mister, determino a oitiva da testemunha Sr. </w:t>
      </w:r>
      <w:r>
        <w:rPr>
          <w:b/>
          <w:sz w:val="24"/>
        </w:rPr>
        <w:t>..............................</w:t>
      </w:r>
      <w:r>
        <w:rPr>
          <w:sz w:val="24"/>
        </w:rPr>
        <w:t>, em data a ser acertada entre o Impetrado e o advogado do Impetrante, de sorte a permitir que este convença a testemunha a comparecer e providencie o numerário necessário ao seu deslocamento e estadia nesta Capital. A data em questão, contudo, não poderá ser designada em prazo superior a 20 (vinte) dias da data do recebimento desta por parte do Impet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ica o ilustre patrono do Impetrante autorizado a proceder a entrega ao Impetrado do ofício correspon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imem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ão Paulo, 19 de agosto de 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ARLOS ALBERTO ROC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Juiz Federal Substitu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10:00Z</dcterms:created>
  <dc:creator>Carlos Henrique Oleskovicz</dc:creator>
  <dc:description/>
  <dc:language>en-US</dc:language>
  <cp:lastModifiedBy>Ricardo Nobile A. de Oliveira</cp:lastModifiedBy>
  <dcterms:modified xsi:type="dcterms:W3CDTF">2000-09-25T00:16:00Z</dcterms:modified>
  <cp:revision>3</cp:revision>
  <dc:subject/>
  <dc:title>PODER JUDICIÁRIO</dc:title>
</cp:coreProperties>
</file>