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UPERIOR TRIBUNAL FEDERAL</w:t>
      </w:r>
    </w:p>
    <w:p>
      <w:pPr>
        <w:pStyle w:val="Subtitle"/>
        <w:rPr/>
      </w:pPr>
      <w:r>
        <w:rPr/>
        <w:t>D.J. DE 13/12/9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BEAS CORPUS Nº 74.530-0 - AMAPÁ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: MIN. ILMAR GALV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CIENTE: 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ETRANTE: 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ATOR: TRIBUNA DE JUSTIÇA DO ESTADO DO AMAPÁ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ab/>
        <w:t xml:space="preserve">EMENTA: </w:t>
      </w:r>
      <w:r>
        <w:rPr>
          <w:b/>
        </w:rPr>
        <w:t>HABEAS CORPUS</w:t>
      </w:r>
      <w:r>
        <w:rPr/>
        <w:t xml:space="preserve">. INÉPCIA DA DENÚNIA. ALEGAÇÃO EXTEMPORÂNEA. PARECER DO MINISTÉRIO PÚBLICO PELA CONCESSÃO DA ORDEM </w:t>
      </w:r>
      <w:r>
        <w:rPr>
          <w:b/>
        </w:rPr>
        <w:t>DE OFÍCIO</w:t>
      </w:r>
      <w:r>
        <w:rPr/>
        <w:t xml:space="preserve">. PROVA ILICITA. ESCUTA TELEFÔNICA. </w:t>
      </w:r>
      <w:r>
        <w:rPr>
          <w:b/>
        </w:rPr>
        <w:t>FRUIT OF THE POISONOUS TREE</w:t>
      </w:r>
      <w:r>
        <w:rPr/>
        <w:t>. NÃO-ACOLH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A alegação de inépcia da denúncia, por não descrever as condutas individualizadas dos co-partícipes e nem demonstrar, sequer implicitamente, a existência de associação permanente entre os pacientes para o cometimento do tráfico de substância entorpecente, é extemporânea, pois a oportunidade de argüí-la, se antes não fora suscitada, exauriu-se com a prolação da decisão condenatória transitada em julgado. Jurisprudência dominante no ST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Desacolhimento do proposto pela Procuradoria-Geral da República, no sentido da concessão </w:t>
      </w:r>
      <w:r>
        <w:rPr>
          <w:b/>
          <w:sz w:val="24"/>
        </w:rPr>
        <w:t>de ofício</w:t>
      </w:r>
      <w:r>
        <w:rPr>
          <w:sz w:val="24"/>
        </w:rPr>
        <w:t xml:space="preserve"> do </w:t>
      </w:r>
      <w:r>
        <w:rPr>
          <w:b/>
          <w:sz w:val="24"/>
        </w:rPr>
        <w:t>habeas corpus</w:t>
      </w:r>
      <w:r>
        <w:rPr>
          <w:sz w:val="24"/>
        </w:rPr>
        <w:t xml:space="preserve"> para anular-se a decisão condenatória. É que a interceptação telefônica – prova tida por ilícita até a edição da Lei nº 9.296, de 24.07.96, que contamina as demais provas que dela se originam -, não foi a prova exclusiva que desencadeou o procedimento penal, mas somente veio corroborar as outras licitamente obtidas pela equipe de investigação policial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>Habeas corpus</w:t>
      </w:r>
      <w:r>
        <w:rPr>
          <w:sz w:val="24"/>
        </w:rPr>
        <w:t xml:space="preserve"> indefe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ACÓRD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/>
      </w:pPr>
      <w:r>
        <w:rPr>
          <w:sz w:val="24"/>
        </w:rPr>
        <w:t xml:space="preserve">Vistos, relatados e discutidos estes autos, acordam os Ministros do Supremo Tribunal, por sua Primeira Turma, na conformidade da ata do julgamento e das notas taquigráficas, por unanimidade de votos, em indeferir o pedido de </w:t>
      </w:r>
      <w:r>
        <w:rPr>
          <w:b/>
          <w:sz w:val="24"/>
        </w:rPr>
        <w:t>habeas corpus</w:t>
      </w:r>
      <w:r>
        <w:rPr>
          <w:sz w:val="24"/>
        </w:rPr>
        <w:t>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Brasília, 12 de novembro de 1996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MOREIRA ALVES -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LMAR GALVÃO - RE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RELA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O SENHOR MINISTRO ILMAR GALVÃO</w:t>
      </w:r>
      <w:r>
        <w:rPr>
          <w:sz w:val="24"/>
        </w:rPr>
        <w:t xml:space="preserve"> </w:t>
      </w:r>
      <w:r>
        <w:rPr>
          <w:b/>
          <w:sz w:val="24"/>
        </w:rPr>
        <w:t>– (Relator):</w:t>
      </w:r>
      <w:r>
        <w:rPr>
          <w:sz w:val="24"/>
        </w:rPr>
        <w:t xml:space="preserve"> Hamilton Carlos Mendonça da Silva e outros foram denunciados como incursos nas sanções dos arts. 12, 14, 16 e 18, II, da Lei nº 6.368/76, perante o MM. Juiz de Direito da Comarca de Macapá – AP, com base em investigações realizadas por autoridades policiais, que tinham informações sobre a participação dos pacientes em associações para o tráfico de entorpec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egularmente processados vieram eles a ser condenados, em grau de apelação, pelo Tribunal de Justiça do Estado do Amapá à pena de três anos de reclusão e cinqüenta dias-multa, havendo a decisão condenatória transitado em julg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este </w:t>
      </w:r>
      <w:r>
        <w:rPr>
          <w:b/>
          <w:sz w:val="24"/>
        </w:rPr>
        <w:t>habeas corpus</w:t>
      </w:r>
      <w:r>
        <w:rPr>
          <w:sz w:val="24"/>
        </w:rPr>
        <w:t xml:space="preserve"> pede o impetrante a anulação da condenação, apontando a inépcia da denúncia, por desrespeito ao art. 41 do Código de Processo Penal, em razão de não haver descrito, de forma individualizada, a participação de cada um na ação delituosa e nem demonstrado, sequer implicitamente, a existência de associação estável e permanente entre os pacientes para o cometimento do tráfico de substância entorpec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deferi a liminar e requisitei as informações de pr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Veio aos autos o ofício nº 1.592/96, do ilustre Presidente da Corte impetrada, através do qual descreve o trâmite do processo-crime e encaminha pe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O parecer da douta Procuradoria-Geral da República, da lavra do ilustre Subprocurador-Geral Edinaldo de Holanda Borges, opina, </w:t>
      </w:r>
      <w:r>
        <w:rPr>
          <w:b/>
          <w:sz w:val="24"/>
        </w:rPr>
        <w:t>verbis</w:t>
      </w:r>
      <w:r>
        <w:rPr>
          <w:sz w:val="24"/>
        </w:rPr>
        <w:t xml:space="preserve"> (fls. 95)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ab/>
        <w:tab/>
      </w:r>
      <w:r>
        <w:rPr>
          <w:i/>
          <w:sz w:val="24"/>
        </w:rPr>
        <w:t>“É assente o entendimento pretoriano superior, segundo o qual, com o advento da sentença, não mais se pode argüir inépcia da denúncia, cujo defeito, se existente, teria se transferido para o ato do julgamento (STF, HC nº 71.207, Rel. Min. Moreira Alves, DJ de 10.06.94).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ab/>
        <w:tab/>
        <w:tab/>
        <w:t>Entretanto, mesmo em se admitindo a aferição pretendida, a razão não socorreria a pretensão deduzida. A denúncia, transcrita pelo próprio impetrante se esmera na descrição do vínculo associativo entre os acusados. Diz um entretrecho: os acusados Hamilton e Alex, após receber, associaram-se para vender drogas e com isso obter lucros.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ab/>
        <w:tab/>
        <w:tab/>
        <w:t xml:space="preserve">O que, porém, sobrepõe como fato que vicia todo o processo não é a argüida desatenção ao princípio da congruência, </w:t>
      </w:r>
      <w:r>
        <w:rPr>
          <w:b/>
          <w:i/>
          <w:sz w:val="24"/>
        </w:rPr>
        <w:t>mas a escuta telefônica, citada na denúncia, como tendo precedido a toda a investigação e constituindo vetor determinante de toda a prova produzida</w:t>
      </w:r>
      <w:r>
        <w:rPr>
          <w:i/>
          <w:sz w:val="24"/>
        </w:rPr>
        <w:t>.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ab/>
        <w:tab/>
        <w:tab/>
      </w:r>
      <w:r>
        <w:rPr>
          <w:b/>
          <w:i/>
          <w:sz w:val="24"/>
        </w:rPr>
        <w:t>Esse Colendo Supremo Tribunal pacificou o entendimento de que a prova ilícita contamina o processo, malsinado a sua produção pelo defeito originário.</w:t>
      </w:r>
    </w:p>
    <w:p>
      <w:pPr>
        <w:pStyle w:val="Normal"/>
        <w:ind w:left="709" w:hanging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ab/>
        <w:tab/>
        <w:tab/>
      </w:r>
      <w:r>
        <w:rPr>
          <w:b/>
          <w:i/>
          <w:sz w:val="24"/>
        </w:rPr>
        <w:t>Ante o exposto, o alvitre é no sentido da concessão de ofício do pedido para a anulação de todo o processo ante o visceral defeito de formulação da persecutio</w:t>
      </w:r>
      <w:r>
        <w:rPr>
          <w:i/>
          <w:sz w:val="24"/>
        </w:rPr>
        <w:t>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 o relatório.</w:t>
      </w:r>
    </w:p>
    <w:p>
      <w:pPr>
        <w:pStyle w:val="Heading2"/>
        <w:ind w:left="3402" w:hanging="283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283"/>
        <w:rPr/>
      </w:pPr>
      <w:r>
        <w:rPr/>
        <w:t>VO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O SR. MINISTRO ILMAR GALVÃO - (Relator):</w:t>
      </w:r>
      <w:r>
        <w:rPr>
          <w:sz w:val="24"/>
        </w:rPr>
        <w:t xml:space="preserve"> A alegação de inépcia da denúncia, por não descrever as condutas individualizadas dos co-partícipes e nem demonstrar, sequer implicitamente, a existência de associação estável e permanente entre os pacientes para o cometimento do tráfico de substância entorpecente, é extemporânea, pois a oportunidade de argüí-la, se antes não fora suscitada, exauriu-se com a prolação da decisão condenatória transitada em julgado. Essa é a jurisprudência dominante nesta Corte, como se pode verificar dos acórdãos dos </w:t>
      </w:r>
      <w:r>
        <w:rPr>
          <w:b/>
          <w:sz w:val="24"/>
        </w:rPr>
        <w:t>Habeas Corpus</w:t>
      </w:r>
      <w:r>
        <w:rPr>
          <w:sz w:val="24"/>
        </w:rPr>
        <w:t xml:space="preserve"> nºs 70.290 (Plenário de 30.06.93) e 72.315 (DJ 26.05.9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ão posso acatar, todavia, o parecer do Ministério Público Federal na parte dedicada à concessão, </w:t>
      </w:r>
      <w:r>
        <w:rPr>
          <w:b/>
          <w:sz w:val="24"/>
        </w:rPr>
        <w:t>de ofício</w:t>
      </w:r>
      <w:r>
        <w:rPr>
          <w:sz w:val="24"/>
        </w:rPr>
        <w:t xml:space="preserve">, do </w:t>
      </w:r>
      <w:r>
        <w:rPr>
          <w:b/>
          <w:sz w:val="24"/>
        </w:rPr>
        <w:t>wri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Certo que esta Corte, no julgamento do </w:t>
      </w:r>
      <w:r>
        <w:rPr>
          <w:b/>
          <w:sz w:val="24"/>
        </w:rPr>
        <w:t>Habeas Corpus</w:t>
      </w:r>
      <w:r>
        <w:rPr>
          <w:sz w:val="24"/>
        </w:rPr>
        <w:t xml:space="preserve"> 73.351 (Plenário, 09.05.96), de que fui relator, por maioria de votos, </w:t>
      </w:r>
      <w:r>
        <w:rPr>
          <w:b/>
          <w:sz w:val="24"/>
        </w:rPr>
        <w:t>assentou entendimento no sentido de que antes da edição de lei definidora das hipóteses e da forma indicada no art. 5º, inc. XII, da Constituição, não pode o Juiz autorizar a interceptação de comunicação telefônica para fins de investigação criminal. Assentou, ainda, que a ilicitude da escuta telefônica – à falta da lei que, nos termos do referido dispositivo, venha a discipliná-la e viabilizá-la – contamina outros elementos probatórios eventualmente coligidos, oriundos direta ou indiretamente, das informações por ela obtida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Sucede, todavia, que a interceptação da comunicação telefônica – prova tida por ilícita até a edição da Lei nº 9.296, de 24.07.96 -, que contamina as demais provas que dela se originam – </w:t>
      </w:r>
      <w:r>
        <w:rPr>
          <w:b/>
          <w:sz w:val="24"/>
        </w:rPr>
        <w:t>fruits of the poisonous tree</w:t>
      </w:r>
      <w:r>
        <w:rPr>
          <w:sz w:val="24"/>
        </w:rPr>
        <w:t xml:space="preserve"> – não foi a prova que desencadeou o procedimento pe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m efeito, está expresso na denúncia (fls. 62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Consta do incluso Inquérito Policial, que no dia 14 de agosto de 1992, por volta das 16:40 horas, policiais federais, após exaustivas, mas frutíferas investigações, onde inclusive utilizaram-se de escuta telefônica devidamente autorizada, muniram de mandados de busca e apreensão, expedidos pela autoridade judiciária competente e dirigiram-se às residências dos 03 (três) primeiros acusados, prendendo-os em flagrante delito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a hipótese, portanto, a escuta telefônica visou a facilitar o trabalho da equipe de investigação policial, que já estava no encalço dos pacientes, a partir da observação do comportamento de um conhecido dependente de drogas da cidade. Encontra-se registrado na sentença (fls. 77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“Era notório, na acepção do termo, que Raimundo Nonato era e é pessoa dependente de “cocaína”. Já fora internado em clínica especializada, no Estado de São Paulo, já fora preso anteriormente (em 1990), por uso de “cocaína”, e seu comportamento na sociedade macapaense era por demais conhecido, eis que o mesmo é médico, do quadro da Secretaria de Saúde do Estado. Assim, as investigações partiram da pessoa deste acusado para se chegar aos demais. Uma vez que, de alguém, ele deveria estar recebendo a droga da qual era dependent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Seguindo estes parâmetros, a Polícia Federal acabou por indiciar os demais acusados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Sendo assim, não se pode afirmar que as informações provenientes de escuta telefônica autorizada pelo juiz tenham sido, exclusivamente, a prova para se chegar à empreitada criminosa. Essa somente veio a corroborar as outras licitamente obtidas pela equipe pol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Esta Turma, no julgamento do </w:t>
      </w:r>
      <w:r>
        <w:rPr>
          <w:b/>
          <w:sz w:val="24"/>
        </w:rPr>
        <w:t>Habeas Corpus</w:t>
      </w:r>
      <w:r>
        <w:rPr>
          <w:sz w:val="24"/>
        </w:rPr>
        <w:t xml:space="preserve"> 74.152 (Sessão de 20.08.96), Relator Min. Sydney Sanches, já decid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ab/>
        <w:tab/>
      </w:r>
      <w:r>
        <w:rPr>
          <w:i/>
          <w:sz w:val="24"/>
        </w:rPr>
        <w:t>“DIREITO CONSTITUCIONAL E PROCESSUAL PENAL. INTERCEPTAÇÃO DE COMUNICAÇÃO TELEFÔNICA: PROVA ILÍCITA (ARTIGO 5º, INCISOS XII E LVI, DA CONSTITUIÇÃO FEDERAL). NÃO CONTAMINAÇÃO DAS PROVAS LICITAMENTE OBTIDAS. SENTENÇA CONDENATÓRIA, FUNDAMENTAÇÃO. NULIDADE.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ab/>
        <w:tab/>
        <w:tab/>
        <w:t>Havendo-se apoiado a sentença condenatória, confirmada pelo acórdão impugnado, em provas licitamente obtidas, ou seja, não contaminadas pela prova ilícita, consistente na interceptação de comunicação telefônica, não é o caso de se anular a condenação.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>HC indeferido”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Ante o exposto, por não vislumbrar constrangimento ilegal – seja quando ao alegado pelo impetrante, seja quanto ao apontado pela Procuradoria-Geral da Republica – meu voto indefere o </w:t>
      </w:r>
      <w:r>
        <w:rPr>
          <w:b/>
          <w:sz w:val="24"/>
        </w:rPr>
        <w:t>habeas corpu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2" w:hanging="283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08:00Z</dcterms:created>
  <dc:creator>Carlos Henrique Oleskovicz</dc:creator>
  <dc:description/>
  <dc:language>en-US</dc:language>
  <cp:lastModifiedBy>Carlos Henrique Oleskovicz</cp:lastModifiedBy>
  <dcterms:modified xsi:type="dcterms:W3CDTF">2000-09-25T00:13:00Z</dcterms:modified>
  <cp:revision>3</cp:revision>
  <dc:subject/>
  <dc:title>SUPERIOR TRIBUNAL FEDERAL</dc:title>
</cp:coreProperties>
</file>