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FEDERAL</w:t>
      </w:r>
    </w:p>
    <w:p>
      <w:pPr>
        <w:pStyle w:val="Subtitle"/>
        <w:rPr/>
      </w:pPr>
      <w:r>
        <w:rPr/>
        <w:t>D.J. DE 07/12/9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NDADO DE SEGURANÇA Nº 00219483/160 – RIO DE JANE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IGEM: RIO DE JAN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ISTRO NÉRI DA SILV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NTE: 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DO: PRESIDENTE DA REPÚBLICA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ab/>
        <w:tab/>
        <w:t xml:space="preserve">EMENTA: </w:t>
      </w:r>
      <w:r>
        <w:rPr>
          <w:b/>
        </w:rPr>
        <w:t xml:space="preserve">- </w:t>
      </w:r>
      <w:r>
        <w:rPr/>
        <w:t xml:space="preserve">Mandado de Segurança. Demissão. Procurador autárquico. 2. Alegação de inconstitucionalidade dos incisos III e IV do art. 127, da Lei nº 8.112/1990, ao estabelecerem entre as penalidades disciplinares a demissão e a cassação de aposentadoria ou disponibilidade. Sua improcedência. A ruptura do vínculo funcional é prevista no art. 41, § 1º, da Constituição. Houve, no caso, processo administrativo, onde assegurada ao impetrante ampla defesa. A demissão decretou-se por valer-se o impetrante do cargo, em detrimento da dignidade da função pública e desídia. Lei nº 8.112/1990, art. 117, incisos IX e XI.  3. Não cabe, em mandado de segurança, penetrar na intimidade das provas e fatos de que resultou o processo disciplinar.  4. Não pode prosperar, aqui, contra a demissão, a alegação de possuir o servidor mais de trinta e sete anos de serviço público. A demissão, no caso, decorre da apuração de ilícito disciplinar perpetrado pelo funcionário público, no exercício de suas funções. Não é, em conseqüência, invocável o fato de já possuir tempo de serviço público suficiente à aposentadoria. A lei prevê, inclusive, a pena de cassação da aposentadoria, aplicável ao servidor já inativo, se resultar apurado que praticou ilícito disciplinar grave, em atividade.  5. Autonomia das instâncias disciplinar e penal.  6. Mandado de segurança indeferi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  <w:u w:val="single"/>
        </w:rPr>
      </w:pPr>
      <w:r>
        <w:rPr>
          <w:b/>
          <w:u w:val="single"/>
        </w:rPr>
        <w:t>ACÓRDÃ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Vistos, relatados e discutidos estes autos, acordam os Ministros do Supremo Tribunal Federal, em sessão plenária, na conformidade da ata do julgamento e das notas taquigráficas, por votação unânime, rejeitar a preliminar de decadência. No mérito, também por unanimidade de votos, indeferir o mandado de segurança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29 de setembro de 199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OCTÁVIO GALLOTTI -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ÉRI DA SILVEIRA -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>
          <w:b/>
          <w:b/>
          <w:u w:val="single"/>
        </w:rPr>
      </w:pPr>
      <w:r>
        <w:rPr>
          <w:b/>
          <w:u w:val="single"/>
        </w:rPr>
        <w:t>RELATÓRI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SENHOR MINISTRO NÉRI DA SILVEIRA</w:t>
      </w:r>
      <w:r>
        <w:rPr>
          <w:sz w:val="24"/>
        </w:rPr>
        <w:t xml:space="preserve"> </w:t>
      </w:r>
      <w:r>
        <w:rPr>
          <w:b/>
          <w:sz w:val="24"/>
        </w:rPr>
        <w:t>– (RELATOR):</w:t>
      </w:r>
      <w:r>
        <w:rPr>
          <w:sz w:val="24"/>
        </w:rPr>
        <w:t xml:space="preserve"> - Trata-se de mandado de segurança, com pedido de medida liminar, impetrado por Luiz Mendes Filho, ex-Procurador do INSS, com mais de 37 anos de serviço público, contra ato do Excelentíssimo Senhor Presidente da República, consubstanciado em decreto datado de 02/09/1993, pelo qual foi demitido do cargo de Procurador Autárquico do Instituto Nacional do Seguro Social, “por valer-se do cargo em detrimento da dignidade da função e desídia” (fls. 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Sustenta o impetrante, objetivando alcançar o deferimento do “mandamus”:  a) que o Governo Federal, nessa fase conturbada por que passa a administração pública, “não pode pretender enganar a opinião pública e o próprio Poder Judiciário demitindo desordenadamente e sem amparo legal um Procurador do INSS com mais de 37 anos de serviço público, como se o caso do impetrante, a pretexto de que tal ato visa “moralizar a administração pública”, tanto mais em se tratando de funcionário que, “durante todos longos anos de sua carreira funcional, tem uma folha de bons serviços prestados à Previdência para a qual foi nomeado” (fls. 4);  b) que é inadmissível agora, depois de seus direitos assegurados à aposentadoria por tempo de serviço, deles ser despojado;  c) que, após servir à Previdência durante tão longo tempo e para esta haver contribuído, a fim de garantir seus direitos previdenciários, para si e sua família, na forma do art. 6º, da Constituição, há de lhe ser reconhecido o “direito adquirido à aposentadoria voluntária” ou, quando muito, poderia “ser posto em disponibilidade remunerada, proporcional ao seu tempo de serviço, e sendo mais de 30 anos, seus proventos deveriam ser calculados no máximo legal, e, nesta hipótese, não seria lesado em seus direitos de securidade social” (fls. 5);  d) que, sua família, composta de mulher e filhos, estes em idade escolar, todos seus dependentes, teve lesado, com o ato de sua demissão, seus direitos previdenciários;  e) que não se deve “confundir o direito previdenciário, com as responsabilidades civil, penal ou administrativa”, tornando-se injusto “prejudicar os direitos junto à Previdência, que são completamente distintos, pois constituem “patrimônios da família”- tanto assim que a Previdência paga  o Auxílio Reclusão”, - evidenciando a autonomia dos direitos sociais, representa um seguro familiar, que não lhe pode ser negado” (fls. 5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Mais adiante, assinalando se encontrar amparado pelo item LVII, do art. 5º, da Constituição, e que, “no desempenho de suas funções de Procurador da Previdência, procurou sempre cumprir fielmente as ordens recebidas de seus superiores hierárquicos que lhes eram transmitidas pelo Exmº Sr. Procurador-Geral do INSS” (fls. 6) e de transcrever, em parte, expedientes da Procuradoria-Geral da Autarquia, nos quais se vislumbra a possibilidade de o Procurador Autárquico promover acordo, transigir e desistir de interpor recurso sobre determinados casos, afirma o impetrante que, ao opinar nos processos, “na qualidade de Procurador, concordando com os acordos e cálculos, desistindo de recursos, o fazia em estrito cumprimento de dever legal, atendendo a ordens de seus superiores hierárquicos, razão por que jamais poderia sofrer a punição que lhe foi imposta” (fls. 8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nota, ainda, o impetrante que o ato de sua demissão não há de subsistir, argumentando, para tanto, ser inconstitucional o art. 127, incisos III e IV, da Lei nº 8.112, de 1990, tendo em vista ferir, a seu ver, os arts. 5º, inciso XLV, e 6º, da Constituição, razão por que argúi, na presente impetração, a inconstitucionalidade dos aludidos dispositivos, com base no art. 102, inciso I, letra “a”, da Lei Mai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de, afinal, o impetrante a concessão da “segurança, para o fim de ser tornado sem efeito o ato impugnado, reintegrando-se o impetrante no cargo com todos os direitos e vantagens funcionais, ou que seja modificado dito ato, para o fim de ser aposentado compulsoriamente, com os proventos integrais, referentes ao valor de seus vencimentos” (fls. 11/1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Requisitadas as informações, prestou-as o Excelentíssimo Senhor Presidente da República, com a mensagem de fls. 46, instruída com os expedientes de fls. 47/56, anotando a Advocacia-Geral da Uni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709"/>
        <w:rPr/>
      </w:pPr>
      <w:r>
        <w:rPr/>
        <w:tab/>
        <w:tab/>
        <w:t xml:space="preserve">“7. </w:t>
        <w:tab/>
        <w:t>De início, há que se constatar que o ato presidencial atacado pela via do “mandamus” não afronta princípio constitucional algum, pois, condicentemente com a Ordem Constitucional estabelecida no artigo 84, II e IV da Carta Política, o Chefe do Poder Executivo, em vista das conclusões a que chegou a comissão que procedeu o processo administrativo disciplinar, julgando o Impetrante incurso nas infrações elencadas no artigo 117, IX e XV – “valer-se do cargo para lograr proveito pessoal em detrimento da dignidade da função pública e desídia”-, fatos estes que ensejaram o Exmo. Senhor Presidente da República a decretar a demissão do Impetrante do cargo de Procurador do Instituto Nacional do Seguro Social – INSS, em estrita obediência, portanto, ao comando constitucional estabelecido no art. 41, § 1º - “o servidor público estável só perderá o cargo em virtude de sentença judicial transitada em julgado ou mediante processo administrativo em que lhe seja assegurada ampla defesa” (nossos, os grifos)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8.</w:t>
        <w:tab/>
        <w:t>Ora, inquestionável se apresenta que o Impetrante, em nenhum momento, questionou, no processo disciplinar, a existência de vícios que pudessem ensejar-lhe direito à pretendida reintegração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9.</w:t>
        <w:tab/>
        <w:t>Ao alegar, em sua defesa, que teria praticado as irregularidades administrativas a ele atribuídas em razão do estrito cumprimento de ordens advindas de seus superiores hierárquicos, não o exime de responsabilidades e, menos ainda, lhe poderá ser favorável a presunção de inocência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0.</w:t>
        <w:tab/>
        <w:t>É inconcebível que tendo sido imputada a servidor com mais de 37 anos de serviço a falta de ter-se valido “cargo para lograr proveito pessoal ou de outrem, em detrimento da dignidade da função pública”,  não procurou o Impetrante questionar e repelir essa grave e desonrosa acusação com insofreável apresentação de provas, de modo a espanejar de si esse indigno procedimento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1.</w:t>
        <w:tab/>
        <w:t>Da mesma forma, ao ser acusado de ter procedido de forma desidiosa, não procurou o Impetrante espancar tal acusação, deixando claro, portanto, que sua conduta funcional não ficou adstrita à época em que obedecia ordens emanadas de seus superiores, mas, pelo contrário, leva à conclusão que seu comportamento funcional de há muito acarretava prejuízos para a Administração, ficando demonstrado, de forma inequívoca, um proceder habitual, constante e continuado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2.</w:t>
        <w:tab/>
        <w:t>Ao alegar, o Impetrante, que pelo fato de ter contribuído para a Previdência Social por mais de 37 anos não poderia mais ser “demitido ou exonerado”, sendo-lhe garantida, portanto, a aposentadoria, razão pela qual o ato presidencial atacado não poderia tirar-lhe o direito que já teria se incorporado ao seu patrimônio e ao patrimônio de sua família, esqueceu o Impetrante, no entanto, que o prêmio da aposentadoria só é incorporado ao patrimônio do servidor quando este reune os requisitos necessários à aposentação, inclusive com a apresentação de requerimento e seu posterior deferimento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3.</w:t>
        <w:tab/>
        <w:t>Ora, não se discute que a aposentadoria, após decretada, constitui inegável fato jurídico perfeito e acabado, mas, da mesma forma, não se pode olvidar que ainda assim, é passível de ser cassada, se ilícitos cometidos por servidor já aposentados ensejarem tal penalidade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4.</w:t>
        <w:tab/>
        <w:t xml:space="preserve">Cabe sinalar que o Sr. Luiz Mendes Filho, servidor do INSS, originariamente regido pela CLT, passou, compulsoriamente, para o novo regime jurídico único, ocasião em que, possuindo tempo para requerer sua aposentadoria, preferiu, por vontade própria, permanecer em atividade, quando, já sob o novo regime jurídico único, respondeu a processo disciplinar de que resultou sua demissão. Assim, não será agora, que pleiteará, pela via de “mandamus”, pretenso direito pretérito, não exercido e incorporado ao seu patrimônio na época devida. 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5.</w:t>
        <w:tab/>
        <w:t>A ser atendido o pleito do Requerente, admitir-se-ão dois absurdos: o de servidores com mais de 35 anos de contribuição previdenciária serem considerados vitalícios, garantia constitucional dada apenas aos magistrados e aos membros do Ministério Público (C.F. arts., 95, I e 128, § 5º, I, “a”); e, absurdo dos absurdos, alcançado o tempo para aposentadoria, o servidor que permaneceu em atividade terá a garantia da inimputabilidade (!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709"/>
        <w:rPr/>
      </w:pPr>
      <w:r>
        <w:rPr/>
        <w:tab/>
        <w:t>16.</w:t>
        <w:tab/>
        <w:t>Ao pretender o Impetrante, como pedido alternativo, ser “posto em disponibilidade remunerada, proporcional ao seu tempo de serviço”, o que lhe acarretaria percepção plena de sua remuneração, “esqueceu” o Sr. Luiz Mendes Filho que tal benefício não poderá lhe ser dado, visto que a disponibilidade corresponde a uma situação definitiva de inatividade remunerada, na qual é posto o funcionário estável cujo cargo se extinguiu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17.</w:t>
        <w:tab/>
        <w:t xml:space="preserve">Insta considerar, ainda, que não procede a intenção de suscitar a inconstitucionalidade da Lei nº 8.112, de 11 de dezembro de 1990, notadamente seu artigo 127, incisos III e IV, via mandado de segurança” (fls. 50/51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seguir, asseverando ser intempestivo o mandado de segurança, anotam as informações (fls. 51/52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709"/>
        <w:rPr/>
      </w:pPr>
      <w:r>
        <w:rPr/>
        <w:tab/>
        <w:t>“19.</w:t>
        <w:tab/>
        <w:t>Finalizando, há que ser observado que o Impetrado (sic) não se deu conta da imperativa determinação processual do art. 18, da Lei nº 1.533/51, que altera disposições do Código de Processo Civil, relativas ao mandado de segurança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20.</w:t>
        <w:tab/>
        <w:t>Efetivamente, o direito de Luiz Mendes Filho impetrar mandado de segurança teve início em 03 de setembro de 1993, data da publicação no D.O.U. de seu decreto de demissão extinguindo-se esta garantia em 31 de dezembro seguinte, quando transcorridos foram os 120 (cento e vinte) dias estabelecidos pela lei. Dessa forma, havendo expressa limitação temporal para o exercício do mandado de segurança, e constatada a sua serôdia impetração, o presente “mandamus” tende ao não conhecimento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21.</w:t>
        <w:tab/>
        <w:t>Destarte, é condição essencial de admissibilidade de mandado de segurança a ocorrência de violação de direito líquido e certo, e direito líquido e certo é o direito límpido, transparente, evidente, palpável, acima de toda dúvida, apurável de plano, sem a necessidade de qualquer exercício mental.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rPr/>
        <w:tab/>
        <w:t>22.</w:t>
        <w:tab/>
        <w:t>Ora, o Impetrante, na petição inicial, não conseguiu demonstrar ter sofrido ofensa, em seu direito: não conseguiu provar que o ato de autoria do Excelentíssimo Senhor Presidente da República, que demitiu o Requerente do cargo de Procurador do INSS, importasse violação de direito líquido e certo.”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ab/>
        <w:t>Após as informações, decidi, em despacho exarado às fls. 58, sobre a liminar pleiteada, oportunidade em que a indefe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Oficiando os autos, opinou a Procuradoria-Geral da República, no parecer de fls. 60/72, no sentido de que o mandado de segurança não comporta de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VOT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SENHOR MINISTRO NÉRI DA SILVEIRA (RELATOR)</w:t>
      </w:r>
      <w:r>
        <w:rPr>
          <w:sz w:val="24"/>
        </w:rPr>
        <w:t xml:space="preserve">: - Por ato presidencial de 2 de setembro de 1993, o impetrante, que era Procurador Autárquico do INSS, foi demitido do cargo, por valer-se dele “em detrimento da dignidade da função pública e desídia” (fls. 15). O mandado de segurança protocolizou-se em 10.2.199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Rejeito, entretanto, a alegada decadência do direito do impetrante de requerer mandado de segurança. Bem anotou o parecer da Procuradoria-Geral da República, às fls. 67, “verbis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709"/>
        <w:rPr/>
      </w:pPr>
      <w:r>
        <w:rPr/>
        <w:tab/>
        <w:t>7.</w:t>
        <w:tab/>
        <w:t>Tudo posto, é de se ver, primeiramente, que não se afigura procedente a alegação das informações de se ter consumado a decadência do direito à impetração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8.</w:t>
        <w:tab/>
        <w:t>Com efeito, muito embora haja sido publicado em 03 de setembro de 1993 o ato impugnado (fls. 15v), não se pode desprezar o fato de que o Impetrante, à época, já se encontrava RECOLHIDO A PRISÃO e de que o documento de fls. 44 – “telex” através do qual foi colocado à disposição do Impetrante o processo administrativo que resultou em sua demissão – reproduz ofício de “11 de novembro de 1993”, pelo que apresenta pelo menos aparência de veracidade a afirmação da petição inicial de que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ind w:left="1418" w:hanging="0"/>
        <w:rPr/>
      </w:pPr>
      <w:r>
        <w:rPr/>
        <w:t>“</w:t>
      </w:r>
      <w:r>
        <w:rPr/>
        <w:t>O ato impugnado, objeto do presente WRIT, só foi comunicado ao Impetrante, no presídio, onde se acha recolhido aguardando Julgamento, em data de 14-11-93 e em 20-11-93, requereu vista dos autos (proc. nº 020.600/91, xerox anexas).” (fls. 12)”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 xml:space="preserve">Com efeito, encontrava-se o impetrante preso preventivamente, quando foi demitido. Se o prazo para requerer mandado de segurança flui da ciência do ato impugnado (Lei nº 1533/1951, art. 18), e essa se tem, em princípio, como caracterizada com  publicação no Diário Oficial do ato da autoridade, objeto da impetração, compreendo que, em circunstâncias como as dos autos, procede o entendimento da Procuradoria-Geral da República. A Administração, inclusive, deu-lhe ciência, pessoalmente, de encontrar-se à disposição do impetrante o processo administrativo disciplinar, “no qual consta sua demissão por ato do Exmo. Sr. Presidente da República”(sic), para os efeitos de eventual interposição de recurso (fls. 44). Ora, essa comunicação é de 11.11.1993. Contando-se, a partir daí, o prazo de cento e vinte dias, não havia ainda fluído, quando se aforou o mandado de segurança a  10.2.1994.   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>Examino, pois, o mérito da impetração.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>Preliminarmente, sustenta o impetrante que são inconstitucionais os incisos III e IV do art. 127 da Lei nº 8112, de 1990, “verbis”: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>“Art. 127.  São penalidades disciplinares: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>I e II – “omissis”</w:t>
      </w:r>
    </w:p>
    <w:p>
      <w:pPr>
        <w:pStyle w:val="Recuodecorpodetexto2"/>
        <w:ind w:left="709" w:hanging="709"/>
        <w:rPr/>
      </w:pPr>
      <w:r>
        <w:rPr/>
        <w:tab/>
        <w:tab/>
        <w:tab/>
        <w:t>III – demissão;</w:t>
      </w:r>
    </w:p>
    <w:p>
      <w:pPr>
        <w:pStyle w:val="Recuodecorpodetexto2"/>
        <w:ind w:left="709" w:hanging="709"/>
        <w:rPr/>
      </w:pPr>
      <w:r>
        <w:rPr/>
        <w:tab/>
        <w:tab/>
        <w:tab/>
        <w:t>IV – cassação de aposentadoria ou disponibilidade.”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A alegação não tem qualquer procedência. A ruptura do vínculo funcional é prevista no art. 41, § 1º, da Constituição, ao estipular: “§ 1º - o servidor público estável só perderá o cargo em virtude de sentença judicial transitada em julgado ou mediante processo administrativo em que lhe seja assegurada ampla defesa”. A cassação de aposentadoria ou disponibilidade pressupõe ilícito disciplinar enquanto no exercício da atividade funcional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 xml:space="preserve">Dessa maneira, a circunstância de o servidor possuir tempo de serviço para aposentadoria voluntária não obsta possa a Administração a que vinculado instaurar processo administrativo disciplinar para apurar falta que haja eventualmente praticado no exercício do cargo. Mesmo se aposentado, ainda assim lícito seria a instauração do procedimento disciplinar de que poderia decorrer a cassação da aposentadoria, se comprovada a ocorrência da falta grave, em lei capitulada como conducente à perda do cargo. </w:t>
      </w:r>
    </w:p>
    <w:p>
      <w:pPr>
        <w:pStyle w:val="Recuodecorpodetexto2"/>
        <w:ind w:left="0" w:hanging="0"/>
        <w:rPr/>
      </w:pPr>
      <w:r>
        <w:rPr/>
        <w:tab/>
        <w:tab/>
      </w:r>
    </w:p>
    <w:p>
      <w:pPr>
        <w:pStyle w:val="Recuodecorpodetexto2"/>
        <w:ind w:left="0" w:firstLine="1429"/>
        <w:rPr/>
      </w:pPr>
      <w:r>
        <w:rPr/>
        <w:t>Anotou, nesse sentido, o parecer da Subprocuradora-Geral da República, Drª Anadyr de Mendonça Rodrigues, com a aprovação do ilustre titular, Dr. Aristides Junqueira Alvarenga, às fls. 69/70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“10.</w:t>
        <w:tab/>
        <w:t>Em segundo passo, constata-se que o argumento central da impetração está em que, ao ver do Impetrante,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1440" w:firstLine="720"/>
        <w:rPr/>
      </w:pPr>
      <w:r>
        <w:rPr/>
        <w:t>“</w:t>
      </w:r>
      <w:r>
        <w:rPr/>
        <w:t xml:space="preserve">O Servidor Público, ou qualquer cidadão, que paga sua ‘Previdência’, como aconteceu com o Impetrante durante ‘mais de 37 anos’ não pode mais ‘ser demitido ou exonerado’, sem que lhe seja assegurada, o pleno direito de sua aposentadoria ou disponibilidade remunerada, cujos proventos deverão ser fixados de acordo com o tempo de serviço proporcional aos seus vencimentos, à razão de um dia de salário para cada ano de serviço, de forma que quem tiver mais de 30 anos de serviços tem direito à aposentadoria pelo valor integral de seus vencimentos.” (fls. 9) 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1.</w:t>
        <w:tab/>
        <w:t>Trata-se, evidentemente, de equivocado entendimento, porquanto o mero decurso do tempo – ainda que se prolongue, como no caso dos autos, por mais de 37 anos, lapso que seria suficiente à obtenção da aposentadoria voluntária (art. 40, III, “a”, da Constituição Federal) – não confere ao servidor público imunidade contra sua demissão, nas hipóteses previstas em lei: nem mesmo a aposentadoria já consumada tem a força de impedir que o servidor público seja alcançado pela punição decorrente de atos praticados durante a atividade, porquanto, em tal caso, na impossibilidade de ser DEMITIDO, sofre a CASSAÇÃO DA APOSENTADORIA, penalidade equivalente à demissã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2.</w:t>
        <w:tab/>
        <w:t>Por isso mesmo, não procedem as argüições da impetração de desrespeito ao § 5º do art. 40 da Constituição Federal – porquanto, para que a família do servidor público faça jus ao benefício da pensão por morte, é mister, antes, que o próprio servidor público, em vida, tenha mantido o vínculo com a Administração Pública -, ou ao art. 6º, da Carta Magna (mandamento, aliás, que, ao assegurar o DIREITO SOCIAL à “PREVIDÊNCIA SOCIAL”, cuidava dos trabalhadores urbanos e rurais e, não, dos servidores públicos, regidos em capítulo próprio da Lei Maior), ou, ainda, ao art. 5º, XLV, também da Lei Maior, regra de aplicação restrita ao campo PENAL.”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No que concerne à alegação de haver procedido no estrito cumprimento do dever legal, a verificação do tema implica, desde logo, discussão sobre fatos e provas, o que se interdita no âmbito do mandado de segurança. Houve, ademais, amplo espaço a essa matéria no processo administrativo disciplinar, restando, ainda, ao impetrante, no ponto, oportunidade de enfrentar a espécie nas vias ordinárias. Aqui, entretanto, não há como discutir se, nos termos em que agiu o impetrante, se manteve, apenas, no cumprimento do estrito dever legal. Certo é que, a esse juízo, não chegaram as conclusões do processo administrativo disciplinar, onde o impetrante logrou ensejo de ampla defesa. Na impetração, de resto, não se queixa o impetrante de limitação a seu direito de ampla defesa no processo em referência. Não cabe, em mandado de segurança, à evidência, penetrar no âmago das provas e na intimidade dos fatos de que resultou o procedimento disciplinar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A alegação do impetrante, no particular, não pode merecer, aqui acolhida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Releva, ademais, observar que o ato impugnado demitiu o impetrante do cargo de Procurador Autárquico do INSS, “por valer-se do cargo em detrimento da dignidade da função pública e desídia”. Não dispôs o ato presidencial sobre tempo de serviço público do impetrante, nem acerca das contribuições previdenciárias que haja recolhido, ao longo do tempo, e dos efeitos deste na vida do impetrante, para eventuais conseqüências no campo estritamente de benefícios previdenciários. O ato presidencial afastou o impetrante do âmbito do serviço público como titular do cargo público que provia. Não dispôs, à evidência, o ato impugnado sobre outras atividades do impetrante passadas, com reflexo no campo previdenciário pertinente aos trabalhadores em geral, nem impede, “per se”, o ato demissório venha o impetrante, eventualmente, a prosseguir vinculado à previdência social como segurado, no exercício de outras atividades, ou como autônomo, ou como sujeito a vínculo empregatício novo, inclusive no domínio da empresa privada.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No que concerne ao processo administrativo disciplinar, nada alega o impetrante em detrimento de sua ampla defesa, ou quanto à existência de vícios formai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Relativamente ao fato de a ação penal a que responde o impetrante não haver, ainda, logrado seu definitivo curso, essa circunstância em nada impedia a prática do ato impugnado.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Com efeito, a autonomia das instâncias administrativa e penal é consagrada em nossa ordem jurídica. No caso, os fundamentos da demissão são de índole disciplinar: “por valer-se do cargo em detrimento da dignidade da função pública e desídia”, motivos que encontram base legal, previstos no art. 117, incisos IX e XV, da Lei 8112, de 1990. Não se editou, destarte, o ato de demissão, porque haja o impetrante cometido crime contra a administração pública, conforme em outro dispositivo tal se prevê como causa de demissão. Nesse sentido, se tem decidido, como “ad exemplum”, no Mandado de Segurança nº 21.332-9, de que fui relator, assim ementado: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 xml:space="preserve">“Mandado de Segurança. Servidor policial. Demissão por se ter prevalecido da condição de policial. O ato de demissão, após processo administrativo, não está na dependência da conclusão de processo criminal a que submetido o servidor, por crime contra a administração pública. Independência das instâncias. Constituição, art. 41, § 1º. Transgressões disciplinares de natureza grave. Mandado de segurança indeferido.” 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0" w:hanging="0"/>
        <w:rPr/>
      </w:pPr>
      <w:r>
        <w:rPr/>
        <w:tab/>
        <w:tab/>
        <w:t>Adequadamente, anotou o parecer da Procuradoria-Geral da República, no particular, às fls. 70/71, “verbis”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“13.</w:t>
        <w:tab/>
        <w:t>O outro fundamento em que se escora a impetração – aquele alusivo ao art. 5º, LVII, da Constituição Federal – igualmente não se presta a tanto, visto como parte de premissa errada, segundo a qual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1440" w:firstLine="720"/>
        <w:rPr/>
      </w:pPr>
      <w:r>
        <w:rPr/>
        <w:t>“</w:t>
      </w:r>
      <w:r>
        <w:rPr/>
        <w:t>O Impetrante, sofreu a penalidade máxima, em decorrência de suspensão oriunda de procedimento penal que lhe moveu a Justiça Pública ...” (fls. 5/6)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4.</w:t>
        <w:tab/>
        <w:t>A penalidade imposta ao Impetrante é patente, não constitui DECORRÊNCIA do simultâneo procedimento penal, mas, ao contrário, como não poderia deixar de ser, veio a ser aplicada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1418" w:hanging="0"/>
        <w:rPr/>
      </w:pPr>
      <w:r>
        <w:rPr/>
        <w:t xml:space="preserve">“ </w:t>
      </w:r>
      <w:r>
        <w:rPr/>
        <w:t>... por valer-se do cargo em detrimento da dignidade da função pública e desídia.”(fls. 15)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5.</w:t>
        <w:tab/>
        <w:t xml:space="preserve">Não aproveita ao Impetrante, assim, a presunção de inocência penal autorizada pelo art. 5º, LVII, da Lei Máxima. Ademais, até a própria ABSOLVIÇÃO PENAL não é por si impeditiva da DEMISSÃO do servidor público, nos termos de que reza a Súmula 18: 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1440" w:firstLine="720"/>
        <w:rPr/>
      </w:pPr>
      <w:r>
        <w:rPr/>
        <w:t>“</w:t>
      </w:r>
      <w:r>
        <w:rPr/>
        <w:t>Pela falta residual, não compreendida na absolvição pelo juízo criminal, é admissível a punição administrativa do servidor público”.”</w:t>
      </w:r>
    </w:p>
    <w:p>
      <w:pPr>
        <w:pStyle w:val="Recuodecorpodetexto2"/>
        <w:ind w:left="0" w:hanging="0"/>
        <w:rPr/>
      </w:pPr>
      <w:r>
        <w:rPr/>
        <w:t xml:space="preserve"> </w:t>
      </w:r>
    </w:p>
    <w:p>
      <w:pPr>
        <w:pStyle w:val="Recuodecorpodetexto2"/>
        <w:ind w:left="0" w:hanging="0"/>
        <w:rPr/>
      </w:pPr>
      <w:r>
        <w:rPr/>
        <w:tab/>
        <w:tab/>
        <w:t>Por fim, no que concerne a aspectos secundários da fundamentação do pedido, com inteira procedência, o parecer referido do MPF junto a esta Corte contraditou, nestes termos (fls. 71/72)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“16.</w:t>
        <w:tab/>
        <w:t>De outra parte, constituiria invasão, pelo Poder Judiciário, de campo reservado a outro Poder e demandaria produção de provas – procedimento incompatível com o especial rito do Mandado de Segurança – a verificação da procedência da argüição do Impetrante de que: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1440" w:firstLine="720"/>
        <w:rPr/>
      </w:pPr>
      <w:r>
        <w:rPr/>
        <w:t>“</w:t>
      </w:r>
      <w:r>
        <w:rPr/>
        <w:t>Está evidente, pois, que o Impetrante quando opinava nos Processos, na qualidade de Procurador, concordando com os acordos e cálculos, desistindo de Recursos, o fazia em estrito cumprimento de dever legal, atendendo às ordens de seus superiores hierárquicos, razão porque, jamais poderia sofrer a punição que lhe foi imposta.” (fls. 8)</w:t>
      </w:r>
    </w:p>
    <w:p>
      <w:pPr>
        <w:pStyle w:val="Recuodecorpodetexto2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7.</w:t>
        <w:tab/>
        <w:t>Por fim, igualmente não têm qualquer relevo, para a sorte da impetração, as alegações da petição inicial – desapoiadas em prova – de que:</w:t>
        <w:tab/>
        <w:tab/>
        <w:tab/>
      </w:r>
    </w:p>
    <w:p>
      <w:pPr>
        <w:pStyle w:val="Recuodecorpodetexto2"/>
        <w:ind w:left="1440" w:firstLine="720"/>
        <w:rPr/>
      </w:pPr>
      <w:r>
        <w:rPr/>
        <w:t>“</w:t>
      </w:r>
      <w:r>
        <w:rPr/>
        <w:t>... o GOVERNO FEDERAL, nessa fase conturbada da Administração Pública (em que se troca de Ministro de 30 em 30 dias e que em pouco mais de 9 (um) ano já tivemos 3 (três) ou mais Ministros da Fazenda), - não pode pretender enganar a opinião pública e o próprio ‘poder Judiciário demitindo desordenadamente’ e sem amparo legal um Procurador do INSS com mais de 37 anos de Serviços Públicos, como se o caso do Impetrante, a pretexto de que tal ato visa “Moralizar a Administração Pública”. Isso, data vênia, é ridículo, tanto mais, que o Impetrante, durante todos longos anos de sua carreira funcional, tem uma folha de bons serviços prestados à Previdência para a qual foi nomeado; sendo inadmissível agora depois de seus direitos assegurados à aposentadoria por tempo de serviço, ser desposado de seus direitos, - por ato injusto de um Governo, que não conseguiu estabilidade para Administrar, face às “Forças Ocultas” que atuam nos Ministérios e no Congresso Nacional, nas Forças Armadas, no Empresariado Brasileiro, na Imprensa, nos Sindicatos, nas Favelas, na Saúde Pública, na Indústria Farmacêutica, na Educação, etc. ...” (fls. 4, grifos do original).</w:t>
      </w:r>
    </w:p>
    <w:p>
      <w:pPr>
        <w:pStyle w:val="Recuodecorpodetexto2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>18.</w:t>
        <w:tab/>
        <w:t>O parecer é, por conseguinte, de que o Mandado de Segurança não comporta deferimento.”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rPr/>
      </w:pPr>
      <w:r>
        <w:rPr/>
        <w:tab/>
        <w:tab/>
        <w:tab/>
        <w:t>Do exposto, conheço do pedido, mas o indefiro.</w:t>
      </w:r>
    </w:p>
    <w:p>
      <w:pPr>
        <w:pStyle w:val="Recuodecorpodetexto2"/>
        <w:ind w:left="709" w:hanging="709"/>
        <w:rPr/>
      </w:pPr>
      <w:r>
        <w:rPr/>
      </w:r>
    </w:p>
    <w:p>
      <w:pPr>
        <w:pStyle w:val="Recuodecorpodetexto2"/>
        <w:ind w:left="709" w:hanging="709"/>
        <w:jc w:val="center"/>
        <w:rPr>
          <w:b/>
          <w:b/>
        </w:rPr>
      </w:pPr>
      <w:r>
        <w:rPr>
          <w:b/>
        </w:rPr>
        <w:t>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56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SUPERIOR TRIBUNAL FEDERAL</dc:title>
</cp:coreProperties>
</file>