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SUPERIOR TRIBUNAL DE JUSTIÇ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ECURSO EM MANDADO DE SEGURANÇA Nº 4.435 (94/015586-7) - M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LATOR:O EXMO. SR. MINISTRO ADHEMAR MACIE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CORRENTE: 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VOGADO: 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. ORIGEM: TRIBUNAL DE JUSTIÇA DO ESTADO DE MATO GROSSO</w:t>
      </w:r>
    </w:p>
    <w:p>
      <w:pPr>
        <w:pStyle w:val="TextBodyIndent"/>
        <w:rPr>
          <w:b/>
          <w:b/>
        </w:rPr>
      </w:pPr>
      <w:r>
        <w:rPr>
          <w:b/>
        </w:rPr>
        <w:t>IMPETRADO: GOVERNADOR DO ESTADO DE MATO GROSSO</w:t>
      </w:r>
    </w:p>
    <w:p>
      <w:pPr>
        <w:pStyle w:val="TextBodyIndent"/>
        <w:rPr>
          <w:b/>
          <w:b/>
        </w:rPr>
      </w:pPr>
      <w:r>
        <w:rPr>
          <w:b/>
        </w:rPr>
        <w:t>RECORRIDO: ESTADO DE MATO GROSSO</w:t>
      </w:r>
    </w:p>
    <w:p>
      <w:pPr>
        <w:pStyle w:val="TextBodyIndent"/>
        <w:rPr>
          <w:b/>
          <w:b/>
        </w:rPr>
      </w:pPr>
      <w:r>
        <w:rPr>
          <w:b/>
        </w:rPr>
        <w:t>ADVOGADO: ..........................................................................................</w:t>
      </w:r>
    </w:p>
    <w:p>
      <w:pPr>
        <w:pStyle w:val="Normal"/>
        <w:ind w:left="709" w:hanging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EMENTA</w:t>
      </w:r>
    </w:p>
    <w:p>
      <w:pPr>
        <w:pStyle w:val="Normal"/>
        <w:ind w:left="709" w:hanging="709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ab/>
        <w:t xml:space="preserve">CONSTITUCIONAL (........) PROCESSO ADMINISTRATIVO DESENCADEADO ATRAVÉS DE </w:t>
      </w:r>
      <w:r>
        <w:rPr>
          <w:b/>
        </w:rPr>
        <w:t>“DENÚNCIA ANÔNIMA”</w:t>
      </w:r>
      <w:r>
        <w:rPr/>
        <w:t xml:space="preserve">. VALIDADE INTELIGÊNCIA DA CLÁUSULA FINAL </w:t>
      </w:r>
      <w:r>
        <w:rPr>
          <w:b/>
        </w:rPr>
        <w:t>DO INCISO IV DO ART. 5º DA CONSTITUIÇÃO FEDERAL ( VEDAÇÃO DO ANONIMATO)</w:t>
      </w:r>
      <w:r>
        <w:rPr/>
        <w:t>. (.......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3402" w:hanging="283"/>
        <w:rPr>
          <w:b/>
          <w:b/>
        </w:rPr>
      </w:pPr>
      <w:r>
        <w:rPr>
          <w:b/>
        </w:rPr>
        <w:t>ACÓRDÃO</w:t>
      </w:r>
    </w:p>
    <w:p>
      <w:pPr>
        <w:pStyle w:val="Normal"/>
        <w:ind w:firstLine="14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40"/>
        <w:jc w:val="both"/>
        <w:rPr/>
      </w:pPr>
      <w:r>
        <w:rPr>
          <w:sz w:val="24"/>
        </w:rPr>
        <w:t>Vistos, relatados e discutidos estes autos em que são partes as acima indicadas.</w:t>
      </w:r>
    </w:p>
    <w:p>
      <w:pPr>
        <w:pStyle w:val="Normal"/>
        <w:ind w:firstLine="1440"/>
        <w:jc w:val="both"/>
        <w:rPr/>
      </w:pPr>
      <w:r>
        <w:rPr>
          <w:sz w:val="24"/>
        </w:rPr>
        <w:t xml:space="preserve">Decide a </w:t>
      </w:r>
      <w:r>
        <w:rPr>
          <w:b/>
          <w:sz w:val="24"/>
        </w:rPr>
        <w:t>SEXTA TURMA</w:t>
      </w:r>
      <w:r>
        <w:rPr>
          <w:sz w:val="24"/>
        </w:rPr>
        <w:t xml:space="preserve"> do Superior Tribunal de Justiça, por unanimidade, afastar as preliminares levantadas pelo Ministério Público, e negar provimento ao recurso, nos termos do voto do Sr. Ministro-relator, na forma do relatório e notas taquigráficas constantes dos autos, que ficam fazendo parte integrante do presente julgado. Votaram de acordo os Srs. Ministros William Paterson, Luiz Vicente Cernicchiaro, Anselmo Santiago e Vicente Leal. 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Custas, como de lei.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Brasília, 25 de setembro de 1995 (data do julgamento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Ministro ADHEMAR MACIEL, PRESIDNTE E RELATO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3402" w:hanging="283"/>
        <w:rPr>
          <w:b/>
          <w:b/>
        </w:rPr>
      </w:pPr>
      <w:r>
        <w:rPr>
          <w:b/>
        </w:rPr>
        <w:t>RELATÓRIO</w:t>
      </w:r>
    </w:p>
    <w:p>
      <w:pPr>
        <w:pStyle w:val="TextBody"/>
        <w:rPr/>
      </w:pPr>
      <w:r>
        <w:rPr/>
        <w:tab/>
        <w:tab/>
      </w:r>
      <w:r>
        <w:rPr>
          <w:b/>
        </w:rPr>
        <w:t>O EXMº SR. MINISTRO ADHEMAR MACIEL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1440"/>
        <w:rPr/>
      </w:pPr>
      <w:r>
        <w:rPr/>
        <w:t xml:space="preserve">MIGUEL CARLOS DIAS DE CAMPOS interpõe recurso ordinário em mandado de segurança (art. 105, II, </w:t>
      </w:r>
      <w:r>
        <w:rPr>
          <w:b/>
        </w:rPr>
        <w:t>b</w:t>
      </w:r>
      <w:r>
        <w:rPr/>
        <w:t>, CF) contra o acórdão proferido pelo TJM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2. O ora recorrente impetrou mandado de segurança contra ato do GOVERNADOR DO ESTADO DO MATO GROSSO, visando à sua reintegração no cargo de agente de fiscalização e arrecadação de tributos estaduais, classe c, da Secretaria de Fazenda do Estado. Aduziu que o processo administrativo que culminou com sua demissão é nulo, na medida em que foi instaurado a partir de uma “denúncia anônima”, além de não terem sido observados os princípios do contraditório e da ampla defe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3. O TJMT denegou a segurança. Entendeu que o procedimento administrativo não foi iniciado ilegalmente, porque consoante disposto no art. 171 do Estatuto local, “a autoridade que tiver ciência da irregularidade no serviço público é obrigada a promover sua apuração imediata ...”. Ainda, não foi violado o princípio da ampla defesa, uma vez que o impetrante é “réu confesso”. Por último, a busca pela Comissão de provas novas não demonstra parcialidade, mas, sim, diligencia por parte de seus membros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4. Irresignado, o ora recorrente repisa o argumento de que o processo administrativo iniciou-se de maneira irregular, através de carta anônima, quando o Estatuto dos Servidores do Estado dispõe que a notícia deve conter a identificação e o endereço do denunciante. A propósito, destaca, o art. 5º, IV, da CF veda o anonimato. Ainda, não foi esclarecido se se tratava de sindicância ou processo disciplinar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5. Contra-razões, fls. 496/50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6. O Ministério Público Federal opinou, preliminarmente, pelo não conhecimento do recurso ante sua intempestividade. É que, nos termos da Resolução n. 43, de 23/10/91, do Presidente do STJ interposto o recurso voluntário via fac-símile, o original deve ser juntado dentro do prazo recursal. </w:t>
      </w:r>
      <w:r>
        <w:rPr>
          <w:b/>
          <w:sz w:val="24"/>
        </w:rPr>
        <w:t>In casu</w:t>
      </w:r>
      <w:r>
        <w:rPr>
          <w:sz w:val="24"/>
        </w:rPr>
        <w:t xml:space="preserve">, a petição recursal foi interposta via </w:t>
      </w:r>
      <w:r>
        <w:rPr>
          <w:b/>
          <w:sz w:val="24"/>
        </w:rPr>
        <w:t>fax</w:t>
      </w:r>
      <w:r>
        <w:rPr>
          <w:sz w:val="24"/>
        </w:rPr>
        <w:t xml:space="preserve"> no dia 07/03/94, último dia do prazo. A petição original só foi recebida no dia 10/03/94, a destempo, portanto. Ainda em preliminar, opinou pela conversão do julgamento em diligência para que o recorrente seja intimado a efetuar o preparo recursal. No mérito, por fim, opinou pelo desprovimento do recurso. Aduziu que a autoridade administrativa é obrigada a apurar todas as irregularidades de que tiver ciência. Por outro lado, o recorrente confessou a prática do crime de peculato, além da farta documentação acostada aos autos, o que de </w:t>
      </w:r>
      <w:r>
        <w:rPr>
          <w:b/>
          <w:sz w:val="24"/>
        </w:rPr>
        <w:t>per se</w:t>
      </w:r>
      <w:r>
        <w:rPr>
          <w:sz w:val="24"/>
        </w:rPr>
        <w:t xml:space="preserve"> justifica a sanção impost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É o relatório.</w:t>
      </w:r>
    </w:p>
    <w:p>
      <w:pPr>
        <w:pStyle w:val="Heading2"/>
        <w:ind w:left="3402" w:hanging="283"/>
        <w:rPr>
          <w:sz w:val="24"/>
        </w:rPr>
      </w:pPr>
      <w:r>
        <w:rPr>
          <w:sz w:val="24"/>
        </w:rPr>
      </w:r>
    </w:p>
    <w:p>
      <w:pPr>
        <w:pStyle w:val="Heading2"/>
        <w:ind w:left="3402" w:hanging="283"/>
        <w:rPr>
          <w:b/>
          <w:b/>
        </w:rPr>
      </w:pPr>
      <w:r>
        <w:rPr>
          <w:b/>
        </w:rPr>
        <w:t>VOTO</w:t>
      </w:r>
    </w:p>
    <w:p>
      <w:pPr>
        <w:pStyle w:val="TextBody"/>
        <w:rPr/>
      </w:pPr>
      <w:r>
        <w:rPr/>
        <w:tab/>
        <w:tab/>
      </w:r>
      <w:r>
        <w:rPr>
          <w:b/>
        </w:rPr>
        <w:t>O EXMº SR. MINISTRO ADHEMAR MACIEL (RELATOR)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Como se ouviu do relatório, o Ministério Público Federal levanta duas preliminares: a) intempestividade do recurso, pois a peça original chegou depois do prazo, e b) as custas não foram pag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Ambas as preliminares não merecem agasalhos. A primeira, porque numa época de </w:t>
      </w:r>
      <w:r>
        <w:rPr>
          <w:b/>
          <w:sz w:val="24"/>
        </w:rPr>
        <w:t>fax</w:t>
      </w:r>
      <w:r>
        <w:rPr>
          <w:sz w:val="24"/>
        </w:rPr>
        <w:t xml:space="preserve">, de computador, de </w:t>
      </w:r>
      <w:r>
        <w:rPr>
          <w:b/>
          <w:sz w:val="24"/>
        </w:rPr>
        <w:t>Internet</w:t>
      </w:r>
      <w:r>
        <w:rPr>
          <w:sz w:val="24"/>
        </w:rPr>
        <w:t xml:space="preserve"> não faz sentido exigir-se que o original de recurso tempestivamente interposto chegue dentro do prazo recursal. Tenho para mim que o próprio </w:t>
      </w:r>
      <w:r>
        <w:rPr>
          <w:b/>
          <w:sz w:val="24"/>
        </w:rPr>
        <w:t>fax</w:t>
      </w:r>
      <w:r>
        <w:rPr>
          <w:sz w:val="24"/>
        </w:rPr>
        <w:t xml:space="preserve"> já é, </w:t>
      </w:r>
      <w:r>
        <w:rPr>
          <w:b/>
          <w:sz w:val="24"/>
        </w:rPr>
        <w:t>per se</w:t>
      </w:r>
      <w:r>
        <w:rPr>
          <w:sz w:val="24"/>
        </w:rPr>
        <w:t xml:space="preserve">, suficient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Quanto à Segunda preliminar, a ação é de mandado de segurança, que deve Ter a maior celeridade possível. Assim, devolver os autos, como sugerido, para o pagamento de custas, não teria propósito prático. Por outro lado, o art. 511 do CPC diz que “o recorrente comprovará, quando exigido pela legislação pertinente, o respectivo preparo”. Na ausência de juntada de comprovante de recolhimento de custas, é de presumir-se que o preparo não foi exigido por falta de exigência de lei local. Caso verdadeira não seja a ilação, a Fazenda estadual tem outros meios suasórios e eficazes para cobrar o devido do recorr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Passemos aos méri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Quanto à denúncia anônima, tenho para mim que o dispositivo constitucional (art. 5º, IV) não tem a extensão que o recorrente lhe dá. Tal cláusula constitucional, pinçada a esmo, não pode ser tomada em sentido absoluto. É regra comezinha de hermenêutica que não se pode pegar, isoladamente, um dispositivo de um artigo de lei e dele tirar conclusões inarredáveis. A vedação do anonimato está jungida a um dos direitos fundamentais mais importantes do homem e do cidadão: a livre manifestação do pensamento. Ora, o caso concreto nada tem com “livre manifestação de pensamento”. Por outro lado, pergunta-se: como se combaterá o tráfico de drogas sem a notícia anônima ? Como apurar-se qualquer fato contra um policial truculento ? Caberá à Administração avaliar e verificar se a notícia apócrifa encontra ressonância ou não. No caso em testilha, encontrou. Por outro lado, como bem sublinhou o relator </w:t>
      </w:r>
      <w:r>
        <w:rPr>
          <w:b/>
          <w:sz w:val="24"/>
        </w:rPr>
        <w:t>a quo</w:t>
      </w:r>
      <w:r>
        <w:rPr>
          <w:sz w:val="24"/>
        </w:rPr>
        <w:t>, Des. DUARTE MONITEIRO (sic), o Estatuto estadual, em seu art. 170 é taxativ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“A autoridade que tiver ciência de irregularidades no serviço público é obrigada a promover sua apuração imediata ...”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sse modo, não importa como chegou a notí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Quanto à alegada ilegalidade por falta de ampla defesa, não se tem, na visão acanhada do mandado de segurança, um processo nitidamente documental (</w:t>
      </w:r>
      <w:r>
        <w:rPr>
          <w:b/>
          <w:sz w:val="24"/>
        </w:rPr>
        <w:t>Urkundenprozess)</w:t>
      </w:r>
      <w:r>
        <w:rPr>
          <w:sz w:val="24"/>
        </w:rPr>
        <w:t>, como apurar tudo que o recorrente alega. Por outro lado, o próprio recorrente, em suas razões recursais, diz que apresentou defesa “dentro do prazo assinalado”. Ressalte-se, por último, que o próprio recorrente, como salientado pelo parecer da douta Procuradoria-Geral do Estado, “confessou” o pecula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Com essas considerações, conheço do recurso para negar-lhe provim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É o meu vo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3402" w:hanging="283"/>
        <w:rPr>
          <w:b/>
          <w:b/>
        </w:rPr>
      </w:pPr>
      <w:r>
        <w:rPr>
          <w:b/>
        </w:rPr>
        <w:t xml:space="preserve">VOTO - VOGAL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O EXMº SR. MINISTRO LUIZ VICENTE CERNICCHIARO: Sr. Presidente, quanto à preliminar , estou inteiramente de acordo com o voto de V. Exª. Não há dúvida, o recurso foi tempestivo; através de fax, chegou ao destinatá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Não vejo como criar obstáculo. Leis anteriores, como a de nº 1.533, estabelecem que não pode haver impetração de mandado de segurança através de telegrama e de telex. Quanto ao fato de esmaecer facilmente, poder-se-á retirar xerocópia do texto e anexar aos auto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Quanto ao mérito, sem dúvida, a carta anônima, a denúncia anônima não podem ser fundamento de sanção. O funcionário tem interesse em identificar a pessoa que fez a imputação, mesmo porque, tal como acontece com a testemunha, poderia ser argüido o interesse, o impedimento, ou suspeição. Mas como fato, do qual irá decorrer investigação, é indiscutivelmente legítim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companho V. Exª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b/>
          <w:sz w:val="24"/>
        </w:rPr>
        <w:t>MINISTRO LUIZ VICENTE CERNICCHIAR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3402" w:hanging="283"/>
      <w:jc w:val="both"/>
      <w:outlineLvl w:val="1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4:18:00Z</dcterms:created>
  <dc:creator>Carlos Henrique Oleskovicz</dc:creator>
  <dc:description/>
  <dc:language>en-US</dc:language>
  <cp:lastModifiedBy>Carlos Henrique Oleskovicz</cp:lastModifiedBy>
  <dcterms:modified xsi:type="dcterms:W3CDTF">2000-09-25T00:14:00Z</dcterms:modified>
  <cp:revision>3</cp:revision>
  <dc:subject/>
  <dc:title>SUPERIOR TRIBUNAL DE JUSTIÇA</dc:title>
</cp:coreProperties>
</file>