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UPERIOR TRIBUNAL DE JUSTIÇ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ECURSO EM HABEAS CORPUS Nº 7.363-RJ  (REG.: 98/0015846-4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LATOR:O EXMO. SR. MINISTRO ANSELMO SANTIAG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CORRENTES: 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VOGADOS: 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CORRIDO: TRIBUNAL DE JUSTIÇA DO ESTADO DO RIO DE JANEIRO</w:t>
      </w:r>
    </w:p>
    <w:p>
      <w:pPr>
        <w:pStyle w:val="TextBodyIndent"/>
        <w:rPr>
          <w:b/>
          <w:b/>
        </w:rPr>
      </w:pPr>
      <w:r>
        <w:rPr>
          <w:b/>
        </w:rPr>
        <w:t>PACIENTES: ..........................................................................................</w:t>
      </w:r>
    </w:p>
    <w:p>
      <w:pPr>
        <w:pStyle w:val="Normal"/>
        <w:ind w:left="709" w:hanging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EMENTA</w:t>
      </w:r>
    </w:p>
    <w:p>
      <w:pPr>
        <w:pStyle w:val="Normal"/>
        <w:ind w:left="709" w:hanging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ab/>
        <w:t>RHC – QUADRILHA OU BANDO – INÉPCIA DA DENÚNCIA – PROVA ILÍCITA – PRISÃO PREVENTIVA - FUG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1. Para a caracterização do crime de quadrilha, basta existir o propósito de associação, do agente ao grupo criado com a finalidade da prática de crimes, sendo desnecessário atribuir-lhe ações concretas. Logo, não é inepta denúncia nesses term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2. Carta anônima, sequer referida na denúncia e que, quando muito, propiciou investigações por parte do organismo policial, não se pode reputar de ilícita. É certo que, isoladamente, não terá qualquer valor, mas também não se pode tê-la como prejudicial a todas as outras validamente obtidas. O princípio do “fruto da árvore envenenada” foi devidamente abrandado na Suprema Corte (HC nº 74.599-7, Min. Ilmar Galvão)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3. Prisão preventiva que se justifica em relação a uma das pacientes, que empreendeu fuga do distrito da culpa, não ocorrendo o mesmo com relação à out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 Recurso parcialmente provido e, nessa extensão, concedida a ord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3402" w:hanging="283"/>
        <w:rPr>
          <w:b/>
          <w:b/>
        </w:rPr>
      </w:pPr>
      <w:r>
        <w:rPr>
          <w:b/>
        </w:rPr>
        <w:t>ACÓRDÃ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Vistos, relatados e discutidos estes autos, acordam os Ministros da SEXTA TURMA do Superior Tribunal de Justiça, na conformidade dos votos e das notas taquigráficas a seguir, por unanimidade, em dar parcial provimento ao recurso e, nesta extensão, conceder a aordem de </w:t>
      </w:r>
      <w:r>
        <w:rPr>
          <w:b/>
          <w:sz w:val="24"/>
        </w:rPr>
        <w:t>habeas corpus</w:t>
      </w:r>
      <w:r>
        <w:rPr>
          <w:sz w:val="24"/>
        </w:rPr>
        <w:t>, para que seja posta em liberdade a acusada Markeli Maria Leite Mateus, se por “al” não estiver presa, com o compromisso de comparecimento a todos os atos judiciais em que se exige a sua presença, denegada a ordem em relação a Jackeline Desiderio de Oliveira. Votaram o Sr. Ministro Relator os Srs. Ministros Luiz Vicente Cernicchiaro e Vicente Leal. Ausentes, por motivo de licença, o Sr. Ministro William Patterson e, justificadamente, o Sr. Ministro Fernando Gonçalves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Brasília-DF, 07 de maio de 1998 (Data do julgamento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Ministro ANSELMO SANTIAGO, Presidente e Relato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MINISTRO FERNANDO GONÇALVES (Relator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3402" w:hanging="283"/>
        <w:rPr/>
      </w:pPr>
      <w:r>
        <w:rPr/>
        <w:t>RELATÓRIO</w:t>
      </w:r>
    </w:p>
    <w:p>
      <w:pPr>
        <w:pStyle w:val="TextBody"/>
        <w:rPr/>
      </w:pPr>
      <w:r>
        <w:rPr/>
        <w:tab/>
        <w:tab/>
      </w:r>
      <w:r>
        <w:rPr>
          <w:b/>
        </w:rPr>
        <w:t>O EXMº SR. MINISTRO ANSELMO SANTIAGO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Trata-se de recurso de </w:t>
      </w:r>
      <w:r>
        <w:rPr>
          <w:b/>
          <w:i/>
        </w:rPr>
        <w:t>habeas corpus</w:t>
      </w:r>
      <w:r>
        <w:rPr/>
        <w:t xml:space="preserve"> (fls. 126/155), onde se questiona decisão da 4ª Câmara Criminal do Tribunal de Justiça do Estado do Rio de Janeiro (fls. 114/120), que denegou o </w:t>
      </w:r>
      <w:r>
        <w:rPr>
          <w:b/>
          <w:i/>
        </w:rPr>
        <w:t>writ</w:t>
      </w:r>
      <w:r>
        <w:rPr/>
        <w:t xml:space="preserve"> ali interposto em favor das pacient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Alega-se, no apelo, que a denúncia seria inepta, por não descrever a conduta de ambas; a prisão preventiva que pesa contra elas não estaria fundamentada e houve admissão de prova ilíci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O Ministério Público Federal, em parecer subscrito pela ilustre Subprocuradora-Geral da República, Dra. Márcia Dometila Lima de Carvalho (fls. 161/166), opina pelo improvimento do recurs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É o relatório.</w:t>
      </w:r>
    </w:p>
    <w:p>
      <w:pPr>
        <w:pStyle w:val="Heading2"/>
        <w:ind w:left="3402" w:hanging="283"/>
        <w:rPr>
          <w:sz w:val="24"/>
        </w:rPr>
      </w:pPr>
      <w:r>
        <w:rPr>
          <w:sz w:val="24"/>
        </w:rPr>
      </w:r>
    </w:p>
    <w:p>
      <w:pPr>
        <w:pStyle w:val="Heading2"/>
        <w:ind w:left="142" w:hanging="283"/>
        <w:jc w:val="center"/>
        <w:rPr>
          <w:b/>
          <w:b/>
        </w:rPr>
      </w:pPr>
      <w:r>
        <w:rPr>
          <w:b/>
        </w:rPr>
        <w:t>VOTO</w:t>
      </w:r>
    </w:p>
    <w:p>
      <w:pPr>
        <w:pStyle w:val="TextBody"/>
        <w:rPr/>
      </w:pPr>
      <w:r>
        <w:rPr/>
        <w:tab/>
        <w:tab/>
      </w:r>
      <w:r>
        <w:rPr>
          <w:b/>
        </w:rPr>
        <w:t>O EXMº SR. MINISTRO ANSELMO SANTIAGO (RELATOR)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s pacientes, juntamente com Juan Péricles de Lima Pecsen, Douglas Bento Serra e Paulo Cesar Rocha da Silva, são acusadas de integrar um bando que seria responsável por ações delituosas da maior gravidade, como assaltos a mão armada e homicídio de um policial milita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É certo que, contra ambas, apenas se fala que fariam parte do bando, sem lhes atribuir qualquer ação violenta. Não há dúvida, que, para a caracterização desse delito, é tanto o que basta, desnecessário tenha o agente participado de ações delituosas concret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b/>
          <w:sz w:val="24"/>
        </w:rPr>
        <w:t>Também se entremostra irrelevante a carta anônima</w:t>
      </w:r>
      <w:r>
        <w:rPr>
          <w:sz w:val="24"/>
        </w:rPr>
        <w:t xml:space="preserve"> que faria referência à participação das acusadas na quadrilha em referência, se a ela nada se refere a peça acusatória, que, evidentemente, deve ter-se baseado em outros informes suficientes para incluí-las na ação penal. É claro que, isoladamente, não teria tal documento valor suficiente para levar a uma condenação. É possível que, no entanto, de suas referências se chegue a provas concretas da participação dos agentes nos atos delituosos que lhe são imputados, estas sim, a serem consideradas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b/>
          <w:sz w:val="24"/>
        </w:rPr>
        <w:t>Note-se que, se não fosse assim, muitos delitos gravíssimos e que se atribuem a organizações poderosas, algumas até fornadas por policiais, ficariam impunes, já que, como é óbvio, nenhum cidadão, temeroso, com carradas de razão, de sua segurança, se disporia a tal desiderato, não pudesse ser protegido pelo anonimat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Daí porque, irrelevante a queixa que fazem as impetrantes a esse respeito, dando extrema importância a uma carta que, na verdade, não teve qualquer relev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À vista do exposto, dou parcial provimento ao recurso e nessa extensão concedo a ordem, para que seja posta em liberdade a acusada, Markeli Maria Leite Mateus, se por al não estiver presa, com o compromisso de comparecimento a todos os atos judiciais em que se exige a sua presença, denegando-a em relação a Jackeline Desidério de Oliveir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É o meu voto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sz w:val="24"/>
        </w:rPr>
        <w:t>............................................................................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3402" w:hanging="283"/>
      <w:jc w:val="both"/>
      <w:outlineLvl w:val="1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14:20:00Z</dcterms:created>
  <dc:creator>Carlos Henrique Oleskovicz</dc:creator>
  <dc:description/>
  <dc:language>en-US</dc:language>
  <cp:lastModifiedBy>Carlos Henrique Oleskovicz</cp:lastModifiedBy>
  <dcterms:modified xsi:type="dcterms:W3CDTF">2000-09-25T00:14:00Z</dcterms:modified>
  <cp:revision>3</cp:revision>
  <dc:subject/>
  <dc:title>SUPERIOR TRIBUNAL DE JUSTIÇA</dc:title>
</cp:coreProperties>
</file>