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DER JUDICIÁR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USTIÇA FEDERAL - SEÇÃO DE SÃO PAUL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CESSO N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ab/>
        <w:t xml:space="preserve">  : 96.0016894-6</w:t>
      </w:r>
    </w:p>
    <w:p>
      <w:pPr>
        <w:pStyle w:val="Normal"/>
        <w:jc w:val="both"/>
        <w:rPr/>
      </w:pPr>
      <w:r>
        <w:rPr>
          <w:sz w:val="24"/>
        </w:rPr>
        <w:t>PROMOVENTE (S)</w:t>
        <w:tab/>
        <w:t xml:space="preserve">  : </w:t>
      </w:r>
      <w:r>
        <w:rPr>
          <w:b/>
          <w:sz w:val="24"/>
        </w:rPr>
        <w:t>......................</w:t>
      </w:r>
    </w:p>
    <w:p>
      <w:pPr>
        <w:pStyle w:val="Normal"/>
        <w:ind w:left="2410" w:hanging="2410"/>
        <w:jc w:val="both"/>
        <w:rPr/>
      </w:pPr>
      <w:r>
        <w:rPr>
          <w:sz w:val="24"/>
        </w:rPr>
        <w:t>PROMOVIDO(A,S) :PRESIDENTE DA COMISSÃO DE INQUÉRITO ADMINISTRATIVO DISCIPLINAR DO MINISTÉRIO DA FAZENDA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>NATUREZA</w:t>
        <w:tab/>
        <w:t>: MANDADO DE SEGURANÇA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>JUIZ FEDERAL</w:t>
        <w:tab/>
        <w:t>: ANDRÉ CUSTÓDIO NEKATSCHALO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ecuodecorpodetexto3"/>
        <w:rPr/>
      </w:pPr>
      <w:r>
        <w:rPr/>
        <w:t>INQUÉRITO ADMINISTRATIVO DISCIPLINAR - GRAVAÇÃO DE AUDIÊNCIA - DIREITO LÍQUIDO E CERTO INEXISTENTE - LIMINAR INDEFERI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>
          <w:sz w:val="24"/>
        </w:rPr>
      </w:pPr>
      <w:r>
        <w:rPr>
          <w:sz w:val="24"/>
        </w:rPr>
        <w:t>1. Trata-se de mandado de segurança, com pedido liminar, postulando-se seja concedida ordem para que a autoridade impetrada se abstenha de praticar quaisquer atos tendentes a impedir ou de qualquer modo embaraçar a gravação das audiências das testemunhas arroladas pela defesa.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2. Indefiro o pedido liminar.</w:t>
      </w:r>
    </w:p>
    <w:p>
      <w:pPr>
        <w:pStyle w:val="Normal"/>
        <w:ind w:firstLine="1440"/>
        <w:jc w:val="both"/>
        <w:rPr/>
      </w:pPr>
      <w:r>
        <w:rPr>
          <w:sz w:val="24"/>
        </w:rPr>
        <w:t>O impetrante invoca o art. 153 da Lei 8.112/90, que garante o direito ao contraditório e à ampla defesa, conjugado com o art. 417 do Código de Processo Civil, para sustentar a tese de ser seu direito líquido e certo o gravar depoimentos de suas testemunh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ontudo, como se sabe, a gravação é mera forma de documentação dos atos processuais (C. P. C., art. 417) e, seja qual for a forma dessa documentação, tal não modifica a fruição dos recursos de defesa previstos em lei.</w:t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Assim, pode o impetrante servir-se de todos os meios para trazer aos autos as informações e provas que consultam os seus interesses, especialmente através de depoimento de testemunhas e nisso se consubstancia a garantia prevista no art. 153 da Lei 8.112/90, mas não pode impingir à autoridade processante o modo pelo qual os atos processuais haverão de ser documentados. </w:t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Acrescente-se que à autoridade impetrada cabe velar pela ordem dos serviços que sob sua presidência se realizam, tocando-lhe a prerrogativa de impedir que o impetrante tumultue a audiência, servindo-se de aparelhos fonográficos ao seu talante: o impetrado é que passaria a ditar, invertendo a ordem dos serviços, como serão documentados os depoimentos, como se presidente da audiência fosse.  </w:t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A gravação colhida por iniciativa do impetrante, de: (sic) o impetrado é que passaria a ditar, invertendo a ordem dos serviços, como serão documentados os depoimentos, como se presidente da audiência foss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nte o exposto, indefiro o pedido limin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 Notifique-se a autoridade coatora a prestar informações no prazo leg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 Após, ao Ministério Público Federal e tornem conclusos para sentenç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São Paulo, 24 de junho de 1996.</w:t>
      </w:r>
    </w:p>
    <w:p>
      <w:pPr>
        <w:pStyle w:val="Normal"/>
        <w:ind w:left="2880" w:firstLine="6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612"/>
        <w:jc w:val="both"/>
        <w:rPr>
          <w:sz w:val="24"/>
        </w:rPr>
      </w:pPr>
      <w:r>
        <w:rPr>
          <w:sz w:val="24"/>
        </w:rPr>
        <w:t>André Custódio Nekatschalow</w:t>
      </w:r>
    </w:p>
    <w:p>
      <w:pPr>
        <w:pStyle w:val="Normal"/>
        <w:ind w:left="2268" w:hanging="2268"/>
        <w:jc w:val="both"/>
        <w:rPr>
          <w:sz w:val="24"/>
        </w:rPr>
      </w:pPr>
      <w:r>
        <w:rPr>
          <w:sz w:val="24"/>
        </w:rPr>
        <w:tab/>
        <w:tab/>
        <w:tab/>
        <w:tab/>
        <w:t>Juiz Federal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ind w:left="3686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5:08:00Z</dcterms:created>
  <dc:creator>Carlos Henrique Oleskovicz</dc:creator>
  <dc:description/>
  <dc:language>en-US</dc:language>
  <cp:lastModifiedBy>Carlos Henrique Oleskovicz</cp:lastModifiedBy>
  <dcterms:modified xsi:type="dcterms:W3CDTF">2000-09-25T00:16:00Z</dcterms:modified>
  <cp:revision>3</cp:revision>
  <dc:subject/>
  <dc:title>PODER JUDICIÁRIO</dc:title>
</cp:coreProperties>
</file>