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widowControl/>
        <w:rPr/>
      </w:pPr>
      <w:r>
        <w:rPr/>
        <w:t>SUPREMO TRIBUNAL FEDERAL – ST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MENTAS DE ACÓRDÃOS SOBRE PRESCRIÇÃO DE PROCESSO ADMINISTRATIVO DISCIPLIAN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01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6"/>
        <w:gridCol w:w="3133"/>
      </w:tblGrid>
      <w:tr>
        <w:trPr/>
        <w:tc>
          <w:tcPr>
            <w:tcW w:w="62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MS-23436 / DF</w:t>
              <w:br/>
              <w:t xml:space="preserve">RECURSO DE MANDADO DE SEGURANCA </w:t>
            </w:r>
          </w:p>
        </w:tc>
        <w:tc>
          <w:tcPr>
            <w:tcW w:w="31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MARCO AURÉLIO </w:t>
            </w:r>
          </w:p>
        </w:tc>
      </w:tr>
      <w:tr>
        <w:trPr/>
        <w:tc>
          <w:tcPr>
            <w:tcW w:w="62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5-10-99 PP-00028 EMENT VOL-01967-01 PP-00035 </w:t>
            </w:r>
          </w:p>
        </w:tc>
        <w:tc>
          <w:tcPr>
            <w:tcW w:w="31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24/08/1999 - Segunda Turma </w:t>
            </w:r>
          </w:p>
        </w:tc>
      </w:tr>
    </w:tbl>
    <w:p>
      <w:pPr>
        <w:pStyle w:val="H3"/>
        <w:ind w:firstLine="720"/>
        <w:jc w:val="both"/>
        <w:rPr/>
      </w:pPr>
      <w:r>
        <w:rPr/>
        <w:t>Ementa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RESCRIÇÃO</w:t>
      </w:r>
      <w:r>
        <w:rPr>
          <w:sz w:val="24"/>
        </w:rPr>
        <w:t xml:space="preserve"> - PROCESSO ADMINISTRATIVO - INTERRUPÇÃO. A interrupção prevista no § 3º do artigo 142 da Lei nº 8.112, de 11 de dezembro de 1990, cessa uma vez ultrapassado o período de 140 dias alusivo à conclusão do processo </w:t>
      </w:r>
      <w:r>
        <w:rPr>
          <w:b/>
          <w:sz w:val="24"/>
        </w:rPr>
        <w:t>disciplinar</w:t>
      </w:r>
      <w:r>
        <w:rPr>
          <w:sz w:val="24"/>
        </w:rPr>
        <w:t xml:space="preserve"> e à imposição de pena - artigos 152 e 167 da referida Lei - voltando a ter curso, na integralidade, o prazo prescricional. Precedente: Mandado de Segurança nº 22.728-1/PR, Pleno, Relator Ministro Moreira Alves, acórdão publicado no Diário da Justiça de 13 de novembro de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/>
      </w:pPr>
      <w:r>
        <w:rPr/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 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Prov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ja : MS-21562, MS-2272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.PP.:(1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2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  <w:gridCol w:w="2458"/>
      </w:tblGrid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E-78949 / SP</w:t>
              <w:br/>
              <w:t xml:space="preserve">RECURSO EXTRAORDINARIO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RODRIGUES ALCKMIN </w:t>
            </w:r>
          </w:p>
        </w:tc>
      </w:tr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9-09-75 PG-06736 EMENT VOL-00997-02 PG-00329 RTJ VOL-00075-03 PG-00830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23/05/1975 - PRIMEIRA TURMA </w:t>
            </w:r>
          </w:p>
        </w:tc>
      </w:tr>
    </w:tbl>
    <w:p>
      <w:pPr>
        <w:pStyle w:val="Legenda"/>
        <w:ind w:left="720" w:firstLine="720"/>
        <w:rPr/>
      </w:pPr>
      <w:r>
        <w:rPr/>
      </w:r>
    </w:p>
    <w:p>
      <w:pPr>
        <w:pStyle w:val="Legenda"/>
        <w:ind w:firstLine="720"/>
        <w:rPr>
          <w:b/>
          <w:b/>
        </w:rPr>
      </w:pPr>
      <w:r>
        <w:rPr>
          <w:b/>
        </w:rPr>
        <w:t>Em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FUNCIONÁRIO PÚBLICO. FALTA </w:t>
      </w:r>
      <w:r>
        <w:rPr>
          <w:b/>
          <w:sz w:val="24"/>
        </w:rPr>
        <w:t>DISCIPLINAR. PRESCRIÇÃO</w:t>
      </w:r>
      <w:r>
        <w:rPr>
          <w:sz w:val="24"/>
        </w:rPr>
        <w:t xml:space="preserve"> .- “DIES A QUO”. NAS FALTAS QUE SE SUBTRAEM, PELAS CIRCUNSTÂNCIAS DO FATO, AO CONHECIMENTO NORMAL DA ADMINISTRAÇÃO, O PRAZO PRESCRICIONAL SE INICIA COM A CIÊNCIA DA INFRAÇÃO. RECURSO EXTRAORDINÁRIO NÃO CONHEC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NÃO CONHEC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.PP.:(17).</w:t>
      </w:r>
    </w:p>
    <w:p>
      <w:pPr>
        <w:pStyle w:val="Corpodetexto3"/>
        <w:rPr/>
      </w:pPr>
      <w:r>
        <w:rPr/>
        <w:t>..................................................</w:t>
      </w:r>
    </w:p>
    <w:p>
      <w:pPr>
        <w:pStyle w:val="Corpodetexto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3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9"/>
      </w:tblGrid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MS-22827 / MT</w:t>
              <w:br/>
              <w:t xml:space="preserve">MANDADO DE SEGURANCA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MARCO AURELIO </w:t>
            </w:r>
          </w:p>
        </w:tc>
      </w:tr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02-10-98 PP-00005 EMENT VOL-01925-01 PP-00049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13/08/1998 - Tribunal Pleno </w:t>
            </w:r>
          </w:p>
        </w:tc>
      </w:tr>
    </w:tbl>
    <w:p>
      <w:pPr>
        <w:pStyle w:val="Legenda"/>
        <w:ind w:firstLine="720"/>
        <w:rPr/>
      </w:pPr>
      <w:r>
        <w:rPr/>
      </w:r>
    </w:p>
    <w:p>
      <w:pPr>
        <w:pStyle w:val="Legenda"/>
        <w:ind w:firstLine="720"/>
        <w:rPr/>
      </w:pPr>
      <w:r>
        <w:rPr/>
        <w:t>Emen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PRESCRIÇÃO</w:t>
      </w:r>
      <w:r>
        <w:rPr>
          <w:sz w:val="24"/>
        </w:rPr>
        <w:t xml:space="preserve"> - PROCESSO ADMINISTRATIVO. Incumbe ao servidor comprovar a incidência do prazo prescricional previsto no artigo 142, inciso I, da Lei nº 8.112/90. Havendo nos autos duas versões, uma baseada no caráter notório dos fatos, e outra na existência de denúncia em tempo de afastar o qüinqüênio, tem-se como prevalecente esta última, isto considerada a via do mandado de seguranç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/>
      </w:pPr>
      <w:r>
        <w:rPr/>
        <w:t>PROCESSO ADMINISTRATIVO - JULGAMENTO - DILAÇÃO LEGAL. A teor do disposto no § 1º do artigo 169 da Lei nº 8.112, de 11 de dezembro de 1990, "o julgamento fora do prazo legal não implica nulidade no processo". Assim, o extravasamento do prazo de vinte dias previsto no artigo 167 da Lei nº 8.112/90 não revela irregularidade capaz de prejudicar a decisã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/>
      </w:pPr>
      <w:r>
        <w:rPr/>
        <w:t>MANDADO DE SEGURANÇA - PROVA. A prova no mandado de segurança é pré-constituída, ou seja, deve vir acostada à própria inicial. Descabe estabelecer fase instrutória objetivando infirmar premissas do relatório final da comissão apuradora da infração administrativa.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  Unâni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esultado: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.PP.:(09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>04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9"/>
      </w:tblGrid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MS-21562 / DF</w:t>
              <w:br/>
              <w:t xml:space="preserve">RECURSO DE MANDADO DE SEGURANCA .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ILMAR GALVAO </w:t>
            </w:r>
          </w:p>
        </w:tc>
      </w:tr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24-06-94 PP-16637 EMENT VOL-01750-01 PP-00080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12/04/1994 - PRIMEIRA TURMA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EMENTA: MANDADO DE SEGURANÇA. SERVIDOR PUNIDO COM PENA DE SUSPENSÃO. ACÓRDÃO QUE ANULOU O RESPECTIVO ATO, POR INCOMPETÊNCIA DA AUTORIDADE,  MAS  DEIXOU  DE  PRONUNCIAR  A  </w:t>
      </w:r>
      <w:r>
        <w:rPr>
          <w:b/>
          <w:sz w:val="24"/>
        </w:rPr>
        <w:t>PRESCRIÇÃO</w:t>
      </w:r>
      <w:r>
        <w:rPr>
          <w:sz w:val="24"/>
        </w:rPr>
        <w:t xml:space="preserve"> DA INFRAÇÃO ADMINISTRATIVA, POR NÃO HAVER SIDO OBJETO DO PEDI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Matéria cujo conhecimento independia de iniciativa do interessado. </w:t>
      </w:r>
      <w:r>
        <w:rPr>
          <w:rFonts w:cs="Times New Roman" w:ascii="Times New Roman" w:hAnsi="Times New Roman"/>
          <w:b/>
          <w:sz w:val="24"/>
        </w:rPr>
        <w:t>Prescrição</w:t>
      </w:r>
      <w:r>
        <w:rPr>
          <w:rFonts w:cs="Times New Roman" w:ascii="Times New Roman" w:hAnsi="Times New Roman"/>
          <w:sz w:val="24"/>
        </w:rPr>
        <w:t xml:space="preserve"> verificada, já que o biênio fluiu após a decisão anulatória da punição, não restando espaço temporal para julgamento do processo administrativo pela autoridade competen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curso prov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PROV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JA MS-20111, RTJ-89/39, MS-20473,RTJ-115/99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.PP.:(11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6"/>
        <w:gridCol w:w="2393"/>
      </w:tblGrid>
      <w:tr>
        <w:trPr/>
        <w:tc>
          <w:tcPr>
            <w:tcW w:w="6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E-95207 / DF</w:t>
              <w:br/>
              <w:t xml:space="preserve">RECURSO EXTRAORDINARIO .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CORDEIRO GUERRA </w:t>
            </w:r>
          </w:p>
        </w:tc>
      </w:tr>
      <w:tr>
        <w:trPr/>
        <w:tc>
          <w:tcPr>
            <w:tcW w:w="6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27-08-82 PG-08180 EMENT VOL-01264-02 PG-00366 RTJ VOL-00103-02 PG-008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25/06/1982 - SEGUNDA TURMA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UNCIONÁRIO PÚBLICO. DEMISSÃO. AS FALTAS DISCIPLINARES, DEFINIDAS TAMBÉM COMO CRIME, PRESCREVEM NO PRAZO DESTE (ART. 213, PARÁGRAFO ÚNICO DA LEI 1.711/52). PRINCÍPIO DE ABSORÇÃO, PELO QUAL O ILÍCITO ADMINISTRATIVO TEM O MESMO TRATAMENTO DO ILÍCITO PENAL. RECURSO NÃO CONHECIDO. SÚMULAS 282, 356 E 29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: VOTAÇÃO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NÃO CONHEC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JA MS-2006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  <w:gridCol w:w="2458"/>
      </w:tblGrid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E-94590 / SP</w:t>
              <w:br/>
              <w:t xml:space="preserve">RECURSO EXTRAORDINARIO .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NERI DA SILVEIRA </w:t>
            </w:r>
          </w:p>
        </w:tc>
      </w:tr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27-11-81 PG-12015 EMENT VOL-01236-02 PG-00533 RTJ VOL-00099-03 PG-01378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13/10/1981 - PRIMEIRA TURMA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UNCIONÁRIO PÚBLICO. DEMISSÃO BASEADA NO ART. 207, I, DA LEI N. 1711/1952, POR PRÁTICA DE CRIME CONTRA A ADMINISTRAÇÃO PÚBLICA. AÇÃO DE REINTEGRAÇÃOO NO CARGO, AFORADA, LOGO APÓS O TRÂNSITO EM JULGADO DA SENTENÇA CRIMINAL, QUE ABSOLVEU O AUTOR, CONSIDERANDO NÃO CONSTITUIR INFRAÇÃO PENAL O FATO DE QUE RESULTARAM A DEMISSÃO E, DEPOIS, A AÇÃO PENAL (CÓDIGO DE PROCESSO PENAL, ART. 386, III). INOCORRÊNCIA DE </w:t>
      </w:r>
      <w:r>
        <w:rPr>
          <w:b/>
          <w:sz w:val="24"/>
        </w:rPr>
        <w:t>PRESCRIÇÃO</w:t>
      </w:r>
      <w:r>
        <w:rPr>
          <w:sz w:val="24"/>
        </w:rPr>
        <w:t xml:space="preserve"> QUINQÜENAL, EMBORA MAIS DE CINCO ANOS PASSADOS DO ATO DEMISSÓRIO. RESULTANDO DA SENTENÇA ABSOLUTÓRIA, E SÓ DESTA, A PROCLAMAÇÃO DA INEXISTÊNCIA DO FATO CRIMINOSO, EM VIRTUDE DO QUAL, EXCLUSIVAMENTE, SE DERA A DEMISSÃO, FORÇA SERÁ ENTENDER QUE, BASTANTE EM SI ESSE FUNDAMENTO, PARA TORNAR INSUBSISTENTE O ATO ADMINISTRATIVO, POR ESVAZIÁ-LO DE MOTIVAÇÃO, DESDE AÍ, SURGIU PARA O AUTOR A "ACTIO" NOVA A ATACAR, NO JUÍZO CÍVEL, O ATO DEMISSÓRIO. INEXISTÊNCIA DE RESÍDUO </w:t>
      </w:r>
      <w:r>
        <w:rPr>
          <w:b/>
          <w:sz w:val="24"/>
        </w:rPr>
        <w:t>DISCIPLINAR</w:t>
      </w:r>
      <w:r>
        <w:rPr>
          <w:sz w:val="24"/>
        </w:rPr>
        <w:t xml:space="preserve"> A FUNDAR O ATO DE DEMISSÃO. NEGATIVA DE VIGÊNCIA AO ART. 1., DO DECRETO N. 20910, DE 1932, QUE NÃO É DE RECONHECER-SE. MATÉRIA RELATIVA A CORREÇÃO MONETÁRIA, COM BASE NO ART. 7., DA LEI N. 4357/1964, NÃO VENTILADA NO ACÓRDÃO RECORRIDO, E MESMO SUCEDENDO QUANTO A </w:t>
      </w:r>
      <w:r>
        <w:rPr>
          <w:b/>
          <w:sz w:val="24"/>
        </w:rPr>
        <w:t>PRESCRIÇÃO</w:t>
      </w:r>
      <w:r>
        <w:rPr>
          <w:sz w:val="24"/>
        </w:rPr>
        <w:t xml:space="preserve"> DE PRESTAÇÕES ANTERIORES AOS CINCO ANOS DA PROPOSITURA DA AÇÃO. SÚMULAS N. 282 E 356. RECURSO EXTRAORDINÁRIO NÃO CONHEC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NÃO CONHECI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8"/>
        <w:gridCol w:w="3561"/>
      </w:tblGrid>
      <w:tr>
        <w:trPr/>
        <w:tc>
          <w:tcPr>
            <w:tcW w:w="5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RE-64261 / SP</w:t>
              <w:br/>
              <w:t xml:space="preserve">RECURSO EXTRAORDINARIO . </w:t>
            </w:r>
          </w:p>
        </w:tc>
        <w:tc>
          <w:tcPr>
            <w:tcW w:w="3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THEMISTOCLES CAVALCANTI </w:t>
            </w:r>
          </w:p>
        </w:tc>
      </w:tr>
      <w:tr>
        <w:trPr/>
        <w:tc>
          <w:tcPr>
            <w:tcW w:w="5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25-04-69 PG-01639 EMENT VOL-00761-02 PG-00358 </w:t>
            </w:r>
          </w:p>
        </w:tc>
        <w:tc>
          <w:tcPr>
            <w:tcW w:w="3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17/03/1969 - SEGUNDA TURMA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UTONOMIA DA PENA ADMINISTRATIVA. PROCESSO ADMINISTRATIVO. EXTINTA A PUNIBILIDADE PELA </w:t>
      </w:r>
      <w:r>
        <w:rPr>
          <w:b/>
          <w:sz w:val="24"/>
        </w:rPr>
        <w:t>PRESCRIÇÃO</w:t>
      </w:r>
      <w:r>
        <w:rPr>
          <w:sz w:val="24"/>
        </w:rPr>
        <w:t xml:space="preserve"> DO CRIME. RESPONSABILIDADE. NÃO CONHEC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NÃO CONHEC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V 6 P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  <w:gridCol w:w="2458"/>
      </w:tblGrid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MS-21321 / DF</w:t>
              <w:br/>
              <w:t xml:space="preserve">MANDADO DE SEGURANCA .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MOREIRA ALVES </w:t>
            </w:r>
          </w:p>
        </w:tc>
      </w:tr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8-09-92 PP-15408 EMENT VOL-01676-01 PP-00135 RTJ VOL-00143-03 PP-00848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05/06/1992 - TRIBUNAL PLENO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MANDADO DE SEGURANÇA. AGENTE DE POLÍCIA FEDERAL. DEMISSÃO. - A DEFESA DO INDICIADO EM PROCESSO ADMINISTRATIVO, COMO OCORRE NO PROCESSO PENAL, SE FAZ COM RELAÇÃO AOS FATOS QUE LHE SÃO IMPUTADOS, E NAO QUANTO A ENQUADRAMENTO LEG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- O PRAZO DE PRESCRIÇÃO DIZ RESPEITO A PENA IMPOSTA PELO PRESIDENTE DA REPÚBLICA E NÃO A PROPOSTA PELA COMISSÃO DE INQUÉRIT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- A DECISÃO NA INSTÂNCIA PENAL SÓ TEM REPERCUSSÃO NA INSTÂNCIA ADMINISTRATIVA QUANDO AQUELA SE MANIFESTA PELA INEXISTÊNCIA MATERIAL DO FATO OU PELA NEGATIVA DE SUA AUT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ANDADO DE SEGURANÇA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INDEFER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.PP.:(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09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9"/>
      </w:tblGrid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MS-19987 / DF</w:t>
              <w:br/>
              <w:t xml:space="preserve">MANDADO DE SEGURANCA .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ANTONIO NEDER </w:t>
            </w:r>
          </w:p>
        </w:tc>
      </w:tr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7-09-76 PG-08050 EMENT VOL-01034-01 PG-00135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02/06/1976 - TRIBUNAL PLENO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UNCIONÁRIO PÚBLICO. A FALTA </w:t>
      </w:r>
      <w:r>
        <w:rPr>
          <w:b/>
          <w:sz w:val="24"/>
        </w:rPr>
        <w:t>DISCIPLINAR</w:t>
      </w:r>
      <w:r>
        <w:rPr>
          <w:sz w:val="24"/>
        </w:rPr>
        <w:t xml:space="preserve"> TAMBÉM PREVISTA NA LEI PENAL COMO CRIME PRESCREVE JUNTAMENTE COM ESTE ( LEI 1.711/52 ART. 213 PAR. ÚNICO). CASSAÇÃO DE APOSENTADORIA QUE SE ANULA PORQUE DECRETADA APOS A CONSUMAÇÃO DE </w:t>
      </w:r>
      <w:r>
        <w:rPr>
          <w:b/>
          <w:sz w:val="24"/>
        </w:rPr>
        <w:t>PRESCRIÇÃO</w:t>
      </w:r>
      <w:r>
        <w:rPr>
          <w:sz w:val="24"/>
        </w:rPr>
        <w:t xml:space="preserve"> SEGURANÇA DEFERI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POR MAIOR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CONCED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V 83P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3"/>
        <w:gridCol w:w="3506"/>
      </w:tblGrid>
      <w:tr>
        <w:trPr/>
        <w:tc>
          <w:tcPr>
            <w:tcW w:w="58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MS-19986 / DF</w:t>
              <w:br/>
              <w:t xml:space="preserve">MANDADO DE SEGURANCA . </w:t>
            </w:r>
          </w:p>
        </w:tc>
        <w:tc>
          <w:tcPr>
            <w:tcW w:w="3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XAVIER DE ALBUQUERQUE </w:t>
            </w:r>
          </w:p>
        </w:tc>
      </w:tr>
      <w:tr>
        <w:trPr/>
        <w:tc>
          <w:tcPr>
            <w:tcW w:w="58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7-09-76 PG-***** RTJ VOL-00079-02 PP-00366 </w:t>
            </w:r>
          </w:p>
        </w:tc>
        <w:tc>
          <w:tcPr>
            <w:tcW w:w="3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02/06/1976 – TRIBUNAL PLENO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ndexação da Revista Trimestral do ST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ADMINISTRATIVO, FUNCIONALISMO, PECULATO CULPOSO, AÇÃO PENAL PRESCRITA, PUNIBILIDADE ADMINISTRATIVA EXTINTA, DEMISSÃO ANULAD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UNCIONÁRIO PÚBLICO. A FALTA </w:t>
      </w:r>
      <w:r>
        <w:rPr>
          <w:b/>
          <w:sz w:val="24"/>
        </w:rPr>
        <w:t>DISCIPLINAR</w:t>
      </w:r>
      <w:r>
        <w:rPr>
          <w:sz w:val="24"/>
        </w:rPr>
        <w:t xml:space="preserve"> TAMBÉM PREVISTA NA LEI PENAL COMO CRIME PRESCREVE JUNTAMENTE COM ESTE (LEI 1.711/52, ART. 213, PARÁGRAFO ÚNICO). DEMISSÃO ANULADA PORQUE DECRETA APÓS A CONSUMAÇÃO DA </w:t>
      </w:r>
      <w:r>
        <w:rPr>
          <w:b/>
          <w:sz w:val="24"/>
        </w:rPr>
        <w:t>PRESCRIÇÃO.</w:t>
      </w:r>
      <w:r>
        <w:rPr>
          <w:sz w:val="24"/>
        </w:rPr>
        <w:t xml:space="preserve"> SEGURANÇA DEFER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OCUMENTO INCLUÍDO SEM REVISÃO DO STF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NO:76  AUD:15-09-7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POR MAIOR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CONCEDI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  <w:gridCol w:w="2458"/>
      </w:tblGrid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MS-19613 / DF</w:t>
              <w:br/>
              <w:t xml:space="preserve">MANDADO DE SEGURANCA .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DJACI FALCAO </w:t>
            </w:r>
          </w:p>
        </w:tc>
      </w:tr>
      <w:tr>
        <w:trPr/>
        <w:tc>
          <w:tcPr>
            <w:tcW w:w="6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12-09-69 PG-***** EMENT VOL-00775-01 PG-00189 RTJ VOL-00050-03 PG-00625 </w:t>
            </w:r>
          </w:p>
        </w:tc>
        <w:tc>
          <w:tcPr>
            <w:tcW w:w="24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12/06/1969 - TRIBUNAL PLENO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UNCIONÁRIO PÚBLICO. CASSAÇÃO DE APOSENTADORIA, MEDIANTE PROCESSO ADMINISTRATIVO, NO QUAL O INDICIADO APRESENTOU DEFESA. INVIABILIDADE DE REEXAME NO ÂMBITO DO “WRIT” DA MATÉRIA DE PROVA AFERIDA, NO PROCESSO ADMINISTRATIVO. INOCORRÊNCIA DA </w:t>
      </w:r>
      <w:r>
        <w:rPr>
          <w:b/>
          <w:sz w:val="24"/>
        </w:rPr>
        <w:t xml:space="preserve">PRESCRIÇÃO, </w:t>
      </w:r>
      <w:r>
        <w:rPr>
          <w:sz w:val="24"/>
        </w:rPr>
        <w:t>POR SE TRATAR DE ILÍCITO ADMINISTRATIVO E PENAL, NÃO HAVENDO DECORRIDO O PRAZO PRESCRITO NA LEI PENAL (ART. 213, PARÁGRAFO ÚNICO DO ESTATUTO DOS FUNCIONÁRIOS PÚBLICOS). PEDIDO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9"/>
      </w:tblGrid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Classe / Origem</w:t>
              <w:br/>
            </w:r>
            <w:r>
              <w:rPr>
                <w:sz w:val="20"/>
              </w:rPr>
              <w:t>AG-36593 / DF</w:t>
              <w:br/>
              <w:t xml:space="preserve">AGRAVO DE INSTRUMENTO OU DE PETICAO .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Relator</w:t>
            </w:r>
            <w:r>
              <w:rPr>
                <w:sz w:val="20"/>
              </w:rPr>
              <w:br/>
              <w:t xml:space="preserve">Ministro EVANDRO LINS </w:t>
            </w:r>
          </w:p>
        </w:tc>
      </w:tr>
      <w:tr>
        <w:trPr/>
        <w:tc>
          <w:tcPr>
            <w:tcW w:w="61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Publicação</w:t>
            </w:r>
            <w:r>
              <w:rPr>
                <w:sz w:val="20"/>
              </w:rPr>
              <w:br/>
              <w:t xml:space="preserve">DJ DATA-27-05-66 PG-01787 EMENT VOL-00656-01 PG-00255 </w:t>
            </w:r>
          </w:p>
        </w:tc>
        <w:tc>
          <w:tcPr>
            <w:tcW w:w="3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DefinitionTerm"/>
              <w:spacing w:before="100" w:after="100"/>
              <w:jc w:val="both"/>
              <w:rPr/>
            </w:pPr>
            <w:r>
              <w:rPr>
                <w:b/>
                <w:sz w:val="20"/>
              </w:rPr>
              <w:t>Julgamento</w:t>
            </w:r>
            <w:r>
              <w:rPr>
                <w:sz w:val="20"/>
              </w:rPr>
              <w:br/>
              <w:t xml:space="preserve">25/03/1966 - PRIMEIRA TURMA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m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MANDADO DE SEGURANÇA. CONCESSÃO CONTRA PENA </w:t>
      </w:r>
      <w:r>
        <w:rPr>
          <w:b/>
          <w:sz w:val="24"/>
        </w:rPr>
        <w:t>DISCIPLINAR</w:t>
      </w:r>
      <w:r>
        <w:rPr>
          <w:sz w:val="24"/>
        </w:rPr>
        <w:t xml:space="preserve"> APLICADA QUANDO JÁ COBERTA PELA </w:t>
      </w:r>
      <w:r>
        <w:rPr>
          <w:b/>
          <w:sz w:val="24"/>
        </w:rPr>
        <w:t>PRESCRIÇÃO.</w:t>
      </w:r>
      <w:r>
        <w:rPr>
          <w:sz w:val="24"/>
        </w:rPr>
        <w:t xml:space="preserve"> RECURSO EXTRAORDINÁRIO INDEFERIDO E AGRAVO NAO PROV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serv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OTAÇÃO: UNÂNIM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ESULTADO: IMPROVID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V 4 P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45:00Z</dcterms:created>
  <dc:creator>Carlos Henrique Oleskovicz</dc:creator>
  <dc:description/>
  <dc:language>en-US</dc:language>
  <cp:lastModifiedBy>Ricardo Nobile A. de Oliveira</cp:lastModifiedBy>
  <dcterms:modified xsi:type="dcterms:W3CDTF">2000-09-25T00:16:00Z</dcterms:modified>
  <cp:revision>3</cp:revision>
  <dc:subject/>
  <dc:title>SUPREMO TRIBUNAL FEDERAL – STF</dc:title>
</cp:coreProperties>
</file>