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>HABEAS CORPUS Nº 71.421-8 - RIO GRANDE DO SUL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(Medida Liminar)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DIÁRIO DA JUSTIÇA Nº 82, de 03 MAI 1994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Seção 1 - pag. 10084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RELATOR: </w:t>
      </w:r>
      <w:r>
        <w:rPr>
          <w:sz w:val="24"/>
        </w:rPr>
        <w:t>MINISTRO CELSO DE MELLO</w:t>
      </w:r>
    </w:p>
    <w:p>
      <w:pPr>
        <w:pStyle w:val="Normal"/>
        <w:jc w:val="both"/>
        <w:rPr/>
      </w:pPr>
      <w:r>
        <w:rPr>
          <w:b/>
          <w:sz w:val="24"/>
        </w:rPr>
        <w:t>PACTE.     :</w:t>
      </w:r>
      <w:r>
        <w:rPr>
          <w:sz w:val="24"/>
        </w:rPr>
        <w:t xml:space="preserve"> </w:t>
      </w:r>
      <w:r>
        <w:rPr>
          <w:b/>
          <w:sz w:val="24"/>
        </w:rPr>
        <w:t>.............................................................................</w:t>
      </w:r>
    </w:p>
    <w:p>
      <w:pPr>
        <w:pStyle w:val="Normal"/>
        <w:jc w:val="both"/>
        <w:rPr/>
      </w:pPr>
      <w:r>
        <w:rPr>
          <w:b/>
          <w:sz w:val="24"/>
        </w:rPr>
        <w:t>IMPTE.</w:t>
      </w:r>
      <w:r>
        <w:rPr>
          <w:sz w:val="24"/>
        </w:rPr>
        <w:t xml:space="preserve">     </w:t>
      </w:r>
      <w:r>
        <w:rPr>
          <w:b/>
          <w:sz w:val="24"/>
        </w:rPr>
        <w:t>:</w:t>
      </w:r>
      <w:r>
        <w:rPr>
          <w:sz w:val="24"/>
        </w:rPr>
        <w:t xml:space="preserve"> </w:t>
      </w:r>
      <w:r>
        <w:rPr>
          <w:b/>
          <w:sz w:val="24"/>
        </w:rPr>
        <w:t>..............................................................................</w:t>
      </w:r>
    </w:p>
    <w:p>
      <w:pPr>
        <w:pStyle w:val="Normal"/>
        <w:jc w:val="both"/>
        <w:rPr/>
      </w:pPr>
      <w:r>
        <w:rPr>
          <w:b/>
          <w:sz w:val="24"/>
        </w:rPr>
        <w:t>COATOR  :</w:t>
      </w:r>
      <w:r>
        <w:rPr>
          <w:sz w:val="24"/>
        </w:rPr>
        <w:t xml:space="preserve"> PRESIDENTE DA COMISSÃO PARLAMENTAR DE INQUÉ-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          RITO.</w:t>
      </w:r>
    </w:p>
    <w:p>
      <w:pPr>
        <w:pStyle w:val="Normal"/>
        <w:ind w:firstLine="14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1418"/>
        <w:jc w:val="both"/>
        <w:rPr/>
      </w:pPr>
      <w:r>
        <w:rPr>
          <w:b/>
          <w:sz w:val="24"/>
          <w:u w:val="single"/>
        </w:rPr>
        <w:t>DESPACHO</w:t>
      </w:r>
      <w:r>
        <w:rPr>
          <w:b/>
          <w:sz w:val="24"/>
        </w:rPr>
        <w:t>:</w:t>
      </w:r>
      <w:r>
        <w:rPr>
          <w:sz w:val="24"/>
        </w:rPr>
        <w:t xml:space="preserve"> Trata-se de </w:t>
      </w:r>
      <w:r>
        <w:rPr>
          <w:b/>
          <w:sz w:val="24"/>
        </w:rPr>
        <w:t>habeas corpus</w:t>
      </w:r>
      <w:r>
        <w:rPr>
          <w:sz w:val="24"/>
        </w:rPr>
        <w:t xml:space="preserve"> preventivo, com pedido de liminar, em que se postula a concessão de salvo-conduto em favor do paciente, com o objetivo de assegurar-lhe, perante a CPI do INSS, “o direito constitucional de ficar e de permanecer CALADO ...” (fls. 5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1418"/>
        <w:jc w:val="both"/>
        <w:rPr>
          <w:sz w:val="24"/>
        </w:rPr>
      </w:pPr>
      <w:r>
        <w:rPr>
          <w:sz w:val="24"/>
        </w:rPr>
        <w:t>O ilustre impetrante sustenta que o ora paciente, embora intimado na condição formal de testemunha (fls. 37), “em realidade, está sendo investigado e tratado como acusado pela CPI”, tanto que “O relatório parcial da Deputada Cidinha Campos o coloca como acusado ...” (fls. 4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ab/>
        <w:t>Salienta-se, na presente impetração, que o paciente não se recusa a comparecer perante o órgão parlamentar de investigação (fls. 4). Pretende-se, contudo, que o paciente, em comparecendo, possa invocar a sua real condição jurídica de acusado, a fim de que não resulte, do seu silêncio às indagações que lhe venham a ser feitas pela CPI do INSS, qualquer ato de injusta privação de sua liberdade individual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Impõe-se uma observação preliminar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ab/>
        <w:t>Não obstante a inquestionável importância político-institucional da atividade de controle legislativo - e das inerentes funções de investigação que são atribuídas ao órgão parlamentar -, o desenvolvimento do inquérito instaurado por qualquer das Casas que compõem o Congresso Nacional rege-se por normas que, visando a coibir eventuais excessos, impõem insuperáveis limitações jurídico-constitucionais ao exercício das prerrogativas congressuais de pesquisa dos fato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ab/>
        <w:t>Não se deve desconhecer que a CPI - qualquer que seja o fato determinado que tenha justificado a sua instauração - não pode exceder, sob pena de incidir em abuso de poder, os parâmetros que delimitam, em nosso ordenamento positivo, a extensão dos seus poderes investigatório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ab/>
        <w:t xml:space="preserve">Esses possíveis desvios jurídicos são reconhecidos por nossa melhor doutrina que, ao referir a atuação </w:t>
      </w:r>
      <w:r>
        <w:rPr>
          <w:i/>
          <w:sz w:val="24"/>
        </w:rPr>
        <w:t>ultra vires</w:t>
      </w:r>
      <w:r>
        <w:rPr>
          <w:sz w:val="24"/>
        </w:rPr>
        <w:t xml:space="preserve"> dos órgãos de investigação parlamentar e ao admitir a conseqüente possibilidade de seu controle jurisdicional, observa (JOSÉ ALFREDO DE OLIVEIRA BARACHO, “Teoria Geral das Comissões Parlamentares - Comissões Parlamentares de Inquérito”, p. 147, 1988, Forense), </w:t>
      </w:r>
      <w:r>
        <w:rPr>
          <w:i/>
          <w:sz w:val="24"/>
        </w:rPr>
        <w:t>verbis</w:t>
      </w:r>
      <w:r>
        <w:rPr>
          <w:sz w:val="24"/>
        </w:rPr>
        <w:t xml:space="preserve">: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  <w:tab/>
        <w:tab/>
      </w:r>
      <w:r>
        <w:rPr>
          <w:i/>
          <w:sz w:val="24"/>
        </w:rPr>
        <w:t>“As Comissões Parlamentares de Inquérito, no exercício de suas atribuições, podem exercê-las com abuso de poder. A competência investigatória tem limites na Constituição e nas leis, sendo passível de controle jurisdicional, através do remédio do</w:t>
      </w:r>
      <w:r>
        <w:rPr>
          <w:sz w:val="24"/>
        </w:rPr>
        <w:t xml:space="preserve"> habeas corpus</w:t>
      </w:r>
      <w:r>
        <w:rPr>
          <w:i/>
          <w:sz w:val="24"/>
        </w:rPr>
        <w:t xml:space="preserve">, desde que a atuação das mesmas venha a acarretar lesão atual ou iminente à liberdade de locomoção física. Será utilizável o mandado de segurança, na violação de direito líquido e certo.”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ab/>
        <w:t xml:space="preserve">A necessária submissão de qualquer CPI ao regramento normativo delineado em nosso sistema jurídico - é importante salientar - foi recentemente proclamada, em unânime votação, pelo Plenário do Supremo Tribunal Federal que, ao conceder o </w:t>
      </w:r>
      <w:r>
        <w:rPr>
          <w:i/>
          <w:sz w:val="24"/>
        </w:rPr>
        <w:t>writ de habeas corpus</w:t>
      </w:r>
      <w:r>
        <w:rPr>
          <w:sz w:val="24"/>
        </w:rPr>
        <w:t>, advertiu que esse órgão de investigação parlamentar não dispõe - mesmo em face do que prescreve o art. 58, § 3º, da Constituição - de poder para decretar a prisão preventiva de qualquer pessoa (HC nº 71.039, rel. Min. PAULO BROSSARD, julg. em 07/04/94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ab/>
        <w:t>Sendo o inquérito parlamentar, essencialmente, “um procedimento jurídico-constitucional” (JOSÉ ALFREDO DE OLIVEIRA BARACHO, “Teoria Geral das Comissões Parlamentares - Comissões  Parlamentares de Inquérito”, p. 162, 1988, Forense), torna-se evidente que os poderes de que dispõe uma CPI acham-se necessariamente regidos pelo princípio da legalidade dos meios por ela utilizados na ampla investigação dos fatos sujeitos à apuração congressual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Cumpre reconhecer, por isso mesmo, que a Comissão Parlamentar de Inquérito, dispõe de poder para ordenar a intimação de indiciados e de testemunha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ab/>
        <w:t>Essa prerrogativa jurídica - que tem natureza eminentemente instrumental em função da ampla ação investigatória da CPI na apuração dos fatos determinados que deram origem à sua formação - encontra fundamento tanto no art. 58, § 3º, da Constituição, quanto no art. 3º da Lei nº 1.579/52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ab/>
        <w:t>Esse poder de determinar a intimação de indiciados e a convocação de testemunhas sofre, no entanto, condicionamentos normativos que lhe são impostos pelo próprio Regimento Interno da Câmara dos Deputados (art. 36, II) e, também, pela Lei nº 1.579/52, que exige, para efeito de regular efetivação desse ato cientificatório, a observância das prescrições constantes da legislação processual penal (Lei nº 1.579/52, art. 3º, parágrafo único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Sendo assim, não se legitima, no âmbito do procedimento investigatório da CPI, a intimação por via postal ou por meio de simples comunicação telefônica, que constituem formas de cientificação de testemunhas ou de indiciados não autorizadas pela legislação processual penal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ab/>
        <w:t xml:space="preserve">Daí a advertência de DAMÁSIO E. DE JESUS (“Código de Processo Penal Anotado”, p. 225, 10ª ed. 1993, Saraiva) no sentido de que </w:t>
      </w:r>
      <w:r>
        <w:rPr>
          <w:i/>
          <w:sz w:val="24"/>
        </w:rPr>
        <w:t xml:space="preserve">“a lei processual penal, ao contrário da civil e trabalhista, desconhece a intimação por via postal, devendo todos os atos cientificatórios ser realizados pessoalmente, </w:t>
      </w:r>
      <w:r>
        <w:rPr>
          <w:b/>
          <w:i/>
          <w:sz w:val="24"/>
        </w:rPr>
        <w:t>sendo nulos os efetivados de outra forma</w:t>
      </w:r>
      <w:r>
        <w:rPr>
          <w:i/>
          <w:sz w:val="24"/>
        </w:rPr>
        <w:t>”.</w:t>
      </w:r>
      <w:r>
        <w:rPr>
          <w:sz w:val="24"/>
        </w:rPr>
        <w:t xml:space="preserve"> (grifei)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ab/>
        <w:t>Esse entendimento doutrinário - que encontra suporte na jurisprudência dos Tribunais (RT 482/365 - RT 507-336 - RT 517/362 - RT 605/364) - é reiterado por PAULO LUCIO NOGUEIRA (“Curso Completo de Processo Penal”, p. 275, 7ª ed., 1993, Saraiva), para quem é também nula a intimação feita por via epistolar, ainda que com aviso de recebimento, circunstância esta que, por afastar-se da exigência de pessoalidade da intimação, impõe a eiva de nulidade a esse ato de comunicação procedimental (RT 613/382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A utilização do telefone, para efeitos intimatórios, é também repudiada pelo ordenamento processual penal. Não existindo essa forma de intimação - salienta DAMÁSIO E. DE JESUS (op. loc. cit.) - não pode ser ela empregada, de modo válido e eficaz, pelos órgãos do Poder Público, exceto numa única hipótese: quando utilizada como reforço a uma intimação previamente efetuada de modo regular (RT 501/284 - RT 603/466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ab/>
        <w:t>Ultrapassado esse aspecto da regularidade formal da intimação da testemunha ou do indiciado, impõe-se destacar que a pessoa convocada por uma CPI para depor tem o tríplice dever (a) de comparecer, (b) de responder às indagações e (c) de dizer a verdad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ab/>
      </w:r>
      <w:r>
        <w:rPr>
          <w:b/>
          <w:sz w:val="24"/>
        </w:rPr>
        <w:t>Embora comparecendo, tais pessoas não poderão ser constrangidas a responder a todas as perguntas que lhes sejam dirigidas, se, por alguma razão, estiverem sujeitas ao dever de sigilo profissional ou funcional (CPP, art. 207) ou, se, de algum modo, a resposta que lhes for exigida puder acarretar-lhes grave dano (CPC, art. 406, I, c/c CPP, art. 3º)</w:t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ab/>
      </w:r>
      <w:r>
        <w:rPr>
          <w:b/>
          <w:sz w:val="24"/>
        </w:rPr>
        <w:t xml:space="preserve">Sendo assim, a </w:t>
      </w:r>
      <w:r>
        <w:rPr>
          <w:b/>
          <w:i/>
          <w:sz w:val="24"/>
        </w:rPr>
        <w:t>self-incrimination</w:t>
      </w:r>
      <w:r>
        <w:rPr>
          <w:b/>
          <w:sz w:val="24"/>
        </w:rPr>
        <w:t xml:space="preserve"> constitui causa legítima que exonera o depoente - seja ele testemunha ou indiciado - do dever de depor sobre os fatos que lhe sejam perguntados e de cujo esclarecimento possa resultar, como necessário efeito causal, a sua própria responsabilização penal.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ab/>
        <w:tab/>
        <w:t xml:space="preserve">É por essa razão que o Pleno do Supremo Tribunal Federal, ao julgar o HC 68.742-DF, rel. p/ o acórdão Min. ILMAR GALVÃO (DJU de 02.04.93), proclamou que o réu, ainda que negando falsamente a prática do delito, não pode, em virtude do princípio constitucional que protege qualquer acusado ou indiciado contra a auto-incriminação, sofrer, em função do exercício desse direito, restrições que afetem o seu </w:t>
      </w:r>
      <w:r>
        <w:rPr>
          <w:b/>
          <w:i/>
          <w:sz w:val="24"/>
        </w:rPr>
        <w:t>status poenalis</w:t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ab/>
      </w:r>
      <w:r>
        <w:rPr>
          <w:b/>
          <w:sz w:val="24"/>
        </w:rPr>
        <w:t xml:space="preserve">Esta Suprema Corte, fiel aos postulados constitucionais que delimitam, nitidamente, o círculo de atuação das instituições estatais, salientou que qualquer indivíduo que figure como objeto de procedimentos investigatórios, </w:t>
      </w:r>
      <w:r>
        <w:rPr>
          <w:b/>
          <w:i/>
          <w:sz w:val="24"/>
        </w:rPr>
        <w:t>verbis</w:t>
      </w:r>
      <w:r>
        <w:rPr>
          <w:b/>
          <w:sz w:val="24"/>
        </w:rPr>
        <w:t>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67" w:hanging="0"/>
        <w:jc w:val="both"/>
        <w:rPr/>
      </w:pPr>
      <w:r>
        <w:rPr>
          <w:b/>
          <w:i/>
          <w:sz w:val="24"/>
        </w:rPr>
        <w:tab/>
        <w:tab/>
        <w:t xml:space="preserve">“... tem, dentre as várias prerrogativas que lhe são constitucionalmente asseguradas, o direito de permanecer calado. </w:t>
      </w:r>
      <w:r>
        <w:rPr>
          <w:b/>
          <w:sz w:val="24"/>
        </w:rPr>
        <w:t xml:space="preserve">Nemo tenetur se detegere. </w:t>
      </w:r>
      <w:r>
        <w:rPr>
          <w:b/>
          <w:i/>
          <w:sz w:val="24"/>
        </w:rPr>
        <w:t>Ninguém pode ser constrangido a confessar a prática de um ilícito penal.</w:t>
      </w:r>
    </w:p>
    <w:p>
      <w:pPr>
        <w:pStyle w:val="Normal"/>
        <w:ind w:left="567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567" w:hanging="0"/>
        <w:jc w:val="both"/>
        <w:rPr/>
      </w:pPr>
      <w:r>
        <w:rPr>
          <w:b/>
          <w:i/>
          <w:sz w:val="24"/>
        </w:rPr>
        <w:tab/>
        <w:tab/>
        <w:t>O direito de permanecer em silêncio insere-se no alcance concreto da cláusula constitucional do devido processo legal. E nesse direito ao silêncio inclui-se, até mesmo por implicitude, a prerrogativa processual de o acusado negar, ainda que falsamente, perante a autoridade policial ou judiciária, a prática da infração penal.</w:t>
      </w:r>
      <w:r>
        <w:rPr>
          <w:i/>
          <w:sz w:val="24"/>
        </w:rPr>
        <w:t>”</w:t>
      </w:r>
    </w:p>
    <w:p>
      <w:pPr>
        <w:pStyle w:val="Normal"/>
        <w:ind w:left="567" w:hanging="0"/>
        <w:jc w:val="both"/>
        <w:rPr/>
      </w:pPr>
      <w:r>
        <w:rPr>
          <w:i/>
          <w:sz w:val="24"/>
        </w:rPr>
        <w:tab/>
      </w:r>
      <w:r>
        <w:rPr>
          <w:sz w:val="24"/>
        </w:rPr>
        <w:t>(RTJ 141/512, rel. Min CELSO DE MELLO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O privilégio contra a auto-incriminação traduz direito público subjetivo, de estatura constitucional, deferido e expressamente assegurado em favor de qualquer pessoa pela Carta Polític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ab/>
        <w:t>Esse direito - que assume valor fundamental - é plenamente oponível aos agentes estatais pelos depoentes, qualquer que seja a natureza de que se revista o procedimento em que tenham sido convocados regularmente para depor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ab/>
        <w:t xml:space="preserve">NELSON DE SOUZA SAMPAIO, ao analisar esse tema em clássica monografia dedicada ao estudo do inquérito parlamentar, salientou - após criticar a impropriedade do uso da expressão indiciados, preferindo a designação genérica de testemunhas - que, </w:t>
      </w:r>
      <w:r>
        <w:rPr>
          <w:b/>
          <w:sz w:val="24"/>
        </w:rPr>
        <w:t>verbis</w:t>
      </w:r>
      <w:r>
        <w:rPr>
          <w:sz w:val="24"/>
        </w:rPr>
        <w:t>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hanging="0"/>
        <w:jc w:val="both"/>
        <w:rPr/>
      </w:pPr>
      <w:r>
        <w:rPr>
          <w:sz w:val="24"/>
        </w:rPr>
        <w:tab/>
        <w:tab/>
      </w:r>
      <w:r>
        <w:rPr>
          <w:i/>
          <w:sz w:val="24"/>
        </w:rPr>
        <w:t>“(...) Pode-se, entretanto, retrucar que há figuras centrais do inquérito, cuja responsabilidade parece ressaltada pela investigação. Ainda estas são, a rigor, testemunhas que comparecem para depor ou informar, e não para sujeitar-se a um verdadeiro processo. Naturalmente, a toda testemunha podem ser feitas perguntas cujas respostas envolvam a confissão de algum delito. Em tais hipóteses, cabe-lhe o direito de calar-se, invocando o princípio de que ninguém pode ser obrigado à auto-incriminação.</w:t>
      </w:r>
    </w:p>
    <w:p>
      <w:pPr>
        <w:pStyle w:val="Normal"/>
        <w:ind w:left="567" w:hanging="0"/>
        <w:jc w:val="both"/>
        <w:rPr>
          <w:i/>
          <w:i/>
          <w:sz w:val="24"/>
        </w:rPr>
      </w:pPr>
      <w:r>
        <w:rPr>
          <w:i/>
          <w:sz w:val="24"/>
        </w:rPr>
        <w:tab/>
        <w:t>...................................................................................................................................</w:t>
      </w:r>
    </w:p>
    <w:p>
      <w:pPr>
        <w:pStyle w:val="Normal"/>
        <w:ind w:left="567" w:hanging="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567" w:hanging="0"/>
        <w:jc w:val="both"/>
        <w:rPr/>
      </w:pPr>
      <w:r>
        <w:rPr>
          <w:i/>
          <w:sz w:val="24"/>
        </w:rPr>
        <w:tab/>
        <w:tab/>
        <w:t>(...) A lei, como veremos adiante, garante à testemunha uma primeira linha de defesa, na própria comissão de inquérito, quando esta lhe fizer perguntas impertinentes ou lhe quiser extorquir qualquer auto-acusação. A testemunha terá então o direito de silenciar, se bem que a sua atitude fique sujeita à possível apreciação judicial se foi ou não correta.”</w:t>
      </w:r>
    </w:p>
    <w:p>
      <w:pPr>
        <w:pStyle w:val="Normal"/>
        <w:ind w:left="567" w:hanging="0"/>
        <w:jc w:val="both"/>
        <w:rPr/>
      </w:pPr>
      <w:r>
        <w:rPr>
          <w:i/>
          <w:sz w:val="24"/>
        </w:rPr>
        <w:tab/>
      </w:r>
      <w:r>
        <w:rPr>
          <w:sz w:val="24"/>
        </w:rPr>
        <w:t>(“Do Inquérito Parlamentar”, p. 47/48 e 58/59, 1964, Fundação Getúlio Vargas - grifei)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ab/>
      </w:r>
      <w:r>
        <w:rPr>
          <w:b/>
          <w:sz w:val="24"/>
        </w:rPr>
        <w:t>O direito ao silêncio, em tal situação, constitui prerrogativa individual que não pode ser desconsiderada por qualquer dos Poderes da República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Nenhuma conclusão desfavorável à situação jurídica da pessoa que invoca essa cláusul</w:t>
      </w:r>
      <w:r>
        <w:rPr>
          <w:b/>
          <w:sz w:val="24"/>
        </w:rPr>
        <w:t xml:space="preserve">a de tutela pode ser extraída de sua válida e legitima opção pelo silêncio. Daí, a grave advertência de ROGÉRIO LAURIA TUCCI (“Direitos e garantias individuais no processo penal brasileiro”, p. 396, 1993, Saraiva), para quem o direito de permanecer calado </w:t>
      </w:r>
      <w:r>
        <w:rPr>
          <w:b/>
          <w:i/>
          <w:sz w:val="24"/>
        </w:rPr>
        <w:t>“não pode importar desfavorecimento do imputado, até mesmo porque consistiria inominado absurdo entender-se que o exercício de um direito, expresso na Lei das Leis como fundamental do indivíduo, possa acarretar-lhe qualquer desvantagem”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ab/>
        <w:t>Em suma: o silêncio do ora paciente - que decorre de sua inalienável prerrogativa de não poder ser compelido a depor contra si próprio ou de ver-se obrigado a auto-incriminar-se (prerrogativa esta que assiste à generalidade das pessoas) - não autoriza a medida extrema de submetê-lo, sendo esse o motivo, à privação de sua liberdade individual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Assim sendo, e tendo presentes as razões expostas, concedo o salvo-conduto postulado, com o específico objetivo de assegurar ao ora paciente, caso invoque o privilégio contra a auto-incriminação em depoimento perante a CPI do INSS, o direito de recusar-se a responder a perguntas cujo esclarecimento possa acarretar-lhe grave dano jurídico (CPC, art. 406, I, c/c CPP, art. 3º e Reg. Int. da Câm. dos Dep., art. 36, parágrafo único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O presente salvo-conduto, no entanto, não exonera o paciente do dever de comparecer perante a CPI do INSS, eis que ele próprio reconhece a regularidade do ato de sua intimaçã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ab/>
        <w:t xml:space="preserve">Demais disso, o salvo-conduto em questão destina-se a impedir que o ora paciente, recusando-se a responder a determinadas perguntas formuladas pelo órgão de investigação parlamentar, com fundamento na cláusula jurídica que lhe assegura a prerrogativa contra a auto-incriminação, venha a sofrer, em função do exercício específico dessa liberdade político-jurídica (que lhe garante o direito de permanecer calado), qualquer injusta coação em seu </w:t>
      </w:r>
      <w:r>
        <w:rPr>
          <w:i/>
          <w:sz w:val="24"/>
        </w:rPr>
        <w:t>status libertatis</w:t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ab/>
        <w:t>2. Transmita-se à Presidência da CPI, destinada a investigar irregularidades nas concessões de benefícios previdenciários, o inteiro teor desta decisã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3. Requisitem-se informações ao órgão apontado como coator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Publique-s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Brasília, 25 de abril de 1994.</w:t>
      </w:r>
    </w:p>
    <w:p>
      <w:pPr>
        <w:pStyle w:val="Normal"/>
        <w:ind w:left="2836"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36" w:firstLine="709"/>
        <w:jc w:val="both"/>
        <w:rPr>
          <w:sz w:val="24"/>
        </w:rPr>
      </w:pPr>
      <w:r>
        <w:rPr>
          <w:sz w:val="24"/>
        </w:rPr>
        <w:t>Ministro CELSO DE MELLO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 xml:space="preserve">   Relator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(Republicado por ter saído com erro material no DJ do dia 28/04/94)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  <w:sz w:val="24"/>
    </w:rPr>
  </w:style>
  <w:style w:type="character" w:styleId="WW8Num6z0">
    <w:name w:val="WW8Num6z0"/>
    <w:qFormat/>
    <w:rPr>
      <w:b w:val="false"/>
      <w:i w:val="false"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  <w:sz w:val="24"/>
    </w:rPr>
  </w:style>
  <w:style w:type="character" w:styleId="WW8Num10z0">
    <w:name w:val="WW8Num10z0"/>
    <w:qFormat/>
    <w:rPr>
      <w:b w:val="false"/>
      <w:i w:val="false"/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  <w:sz w:val="24"/>
    </w:rPr>
  </w:style>
  <w:style w:type="character" w:styleId="WW8Num13z0">
    <w:name w:val="WW8Num13z0"/>
    <w:qFormat/>
    <w:rPr>
      <w:b w:val="false"/>
      <w:i w:val="false"/>
      <w:sz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>
      <w:b/>
      <w:i w:val="false"/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i w:val="false"/>
    </w:rPr>
  </w:style>
  <w:style w:type="character" w:styleId="WW8Num20z0">
    <w:name w:val="WW8Num20z0"/>
    <w:qFormat/>
    <w:rPr>
      <w:b w:val="false"/>
      <w:i w:val="false"/>
      <w:sz w:val="24"/>
    </w:rPr>
  </w:style>
  <w:style w:type="character" w:styleId="WW8Num21z0">
    <w:name w:val="WW8Num21z0"/>
    <w:qFormat/>
    <w:rPr>
      <w:b w:val="false"/>
      <w:i w:val="false"/>
      <w:sz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i w:val="false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22z0">
    <w:name w:val="WW8NumSt22z0"/>
    <w:qFormat/>
    <w:rPr>
      <w:rFonts w:ascii="Symbol" w:hAnsi="Symbol" w:cs="Symbol"/>
    </w:rPr>
  </w:style>
  <w:style w:type="character" w:styleId="WW8NumSt23z0">
    <w:name w:val="WW8NumSt23z0"/>
    <w:qFormat/>
    <w:rPr>
      <w:rFonts w:ascii="Symbol" w:hAnsi="Symbol" w:cs="Symbol"/>
    </w:rPr>
  </w:style>
  <w:style w:type="character" w:styleId="WW8NumSt24z0">
    <w:name w:val="WW8NumSt24z0"/>
    <w:qFormat/>
    <w:rPr>
      <w:rFonts w:ascii="Symbol" w:hAnsi="Symbol" w:cs="Symbol"/>
    </w:rPr>
  </w:style>
  <w:style w:type="character" w:styleId="WW8NumSt25z0">
    <w:name w:val="WW8NumSt25z0"/>
    <w:qFormat/>
    <w:rPr>
      <w:rFonts w:ascii="Symbol" w:hAnsi="Symbol" w:cs="Symbol"/>
    </w:rPr>
  </w:style>
  <w:style w:type="character" w:styleId="WW8NumSt26z0">
    <w:name w:val="WW8NumSt26z0"/>
    <w:qFormat/>
    <w:rPr>
      <w:rFonts w:ascii="Symbol" w:hAnsi="Symbol" w:cs="Symbol"/>
    </w:rPr>
  </w:style>
  <w:style w:type="character" w:styleId="WW8NumSt27z0">
    <w:name w:val="WW8NumSt27z0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32z0">
    <w:name w:val="WW8NumSt32z0"/>
    <w:qFormat/>
    <w:rPr>
      <w:rFonts w:ascii="Symbol" w:hAnsi="Symbol" w:cs="Symbol"/>
    </w:rPr>
  </w:style>
  <w:style w:type="character" w:styleId="WW8NumSt33z0">
    <w:name w:val="WW8NumSt33z0"/>
    <w:qFormat/>
    <w:rPr>
      <w:rFonts w:ascii="Symbol" w:hAnsi="Symbol" w:cs="Symbol"/>
    </w:rPr>
  </w:style>
  <w:style w:type="character" w:styleId="WW8NumSt34z0">
    <w:name w:val="WW8NumSt34z0"/>
    <w:qFormat/>
    <w:rPr>
      <w:rFonts w:ascii="Symbol" w:hAnsi="Symbol" w:cs="Symbol"/>
    </w:rPr>
  </w:style>
  <w:style w:type="character" w:styleId="WW8NumSt37z0">
    <w:name w:val="WW8NumSt37z0"/>
    <w:qFormat/>
    <w:rPr>
      <w:rFonts w:ascii="Symbol" w:hAnsi="Symbol" w:cs="Symbol"/>
    </w:rPr>
  </w:style>
  <w:style w:type="character" w:styleId="WW8NumSt38z0">
    <w:name w:val="WW8NumSt38z0"/>
    <w:qFormat/>
    <w:rPr>
      <w:rFonts w:ascii="Symbol" w:hAnsi="Symbol" w:cs="Symbol"/>
    </w:rPr>
  </w:style>
  <w:style w:type="character" w:styleId="WW8NumSt39z0">
    <w:name w:val="WW8NumSt39z0"/>
    <w:qFormat/>
    <w:rPr>
      <w:rFonts w:ascii="Symbol" w:hAnsi="Symbol" w:cs="Symbol"/>
    </w:rPr>
  </w:style>
  <w:style w:type="character" w:styleId="WW8NumSt40z0">
    <w:name w:val="WW8NumSt40z0"/>
    <w:qFormat/>
    <w:rPr>
      <w:rFonts w:ascii="Symbol" w:hAnsi="Symbol" w:cs="Symbol"/>
    </w:rPr>
  </w:style>
  <w:style w:type="character" w:styleId="WW8NumSt41z0">
    <w:name w:val="WW8NumSt41z0"/>
    <w:qFormat/>
    <w:rPr>
      <w:rFonts w:ascii="Symbol" w:hAnsi="Symbol" w:cs="Symbol"/>
    </w:rPr>
  </w:style>
  <w:style w:type="character" w:styleId="WW8NumSt42z0">
    <w:name w:val="WW8NumSt42z0"/>
    <w:qFormat/>
    <w:rPr>
      <w:rFonts w:ascii="Symbol" w:hAnsi="Symbol" w:cs="Symbol"/>
    </w:rPr>
  </w:style>
  <w:style w:type="character" w:styleId="WW8NumSt43z0">
    <w:name w:val="WW8NumSt43z0"/>
    <w:qFormat/>
    <w:rPr>
      <w:rFonts w:ascii="Symbol" w:hAnsi="Symbol" w:cs="Symbol"/>
    </w:rPr>
  </w:style>
  <w:style w:type="character" w:styleId="WW8NumSt44z0">
    <w:name w:val="WW8NumSt44z0"/>
    <w:qFormat/>
    <w:rPr>
      <w:rFonts w:ascii="Symbol" w:hAnsi="Symbol" w:cs="Symbol"/>
    </w:rPr>
  </w:style>
  <w:style w:type="character" w:styleId="WW8NumSt45z0">
    <w:name w:val="WW8NumSt45z0"/>
    <w:qFormat/>
    <w:rPr>
      <w:rFonts w:ascii="Symbol" w:hAnsi="Symbol" w:cs="Symbol"/>
    </w:rPr>
  </w:style>
  <w:style w:type="character" w:styleId="WW8NumSt46z0">
    <w:name w:val="WW8NumSt46z0"/>
    <w:qFormat/>
    <w:rPr>
      <w:rFonts w:ascii="Symbol" w:hAnsi="Symbol" w:cs="Symbol"/>
    </w:rPr>
  </w:style>
  <w:style w:type="character" w:styleId="WW8NumSt47z0">
    <w:name w:val="WW8NumSt47z0"/>
    <w:qFormat/>
    <w:rPr>
      <w:rFonts w:ascii="Symbol" w:hAnsi="Symbol" w:cs="Symbol"/>
    </w:rPr>
  </w:style>
  <w:style w:type="character" w:styleId="WW8NumSt48z0">
    <w:name w:val="WW8NumSt48z0"/>
    <w:qFormat/>
    <w:rPr>
      <w:rFonts w:ascii="Symbol" w:hAnsi="Symbol" w:cs="Symbol"/>
    </w:rPr>
  </w:style>
  <w:style w:type="character" w:styleId="WW8NumSt49z0">
    <w:name w:val="WW8NumSt49z0"/>
    <w:qFormat/>
    <w:rPr>
      <w:rFonts w:ascii="Symbol" w:hAnsi="Symbol" w:cs="Symbol"/>
    </w:rPr>
  </w:style>
  <w:style w:type="character" w:styleId="WW8NumSt50z0">
    <w:name w:val="WW8NumSt50z0"/>
    <w:qFormat/>
    <w:rPr>
      <w:rFonts w:ascii="Symbol" w:hAnsi="Symbol" w:cs="Symbol"/>
    </w:rPr>
  </w:style>
  <w:style w:type="character" w:styleId="WW8NumSt51z0">
    <w:name w:val="WW8NumSt51z0"/>
    <w:qFormat/>
    <w:rPr>
      <w:rFonts w:ascii="Symbol" w:hAnsi="Symbol" w:cs="Symbol"/>
    </w:rPr>
  </w:style>
  <w:style w:type="character" w:styleId="WW8NumSt52z0">
    <w:name w:val="WW8NumSt52z0"/>
    <w:qFormat/>
    <w:rPr>
      <w:rFonts w:ascii="Symbol" w:hAnsi="Symbol" w:cs="Symbol"/>
    </w:rPr>
  </w:style>
  <w:style w:type="character" w:styleId="WW8NumSt53z0">
    <w:name w:val="WW8NumSt53z0"/>
    <w:qFormat/>
    <w:rPr>
      <w:rFonts w:ascii="Symbol" w:hAnsi="Symbol" w:cs="Symbol"/>
    </w:rPr>
  </w:style>
  <w:style w:type="character" w:styleId="WW8NumSt54z0">
    <w:name w:val="WW8NumSt54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03T14:59:00Z</dcterms:created>
  <dc:creator>Carlos Henrique Oleskovicz</dc:creator>
  <dc:description/>
  <dc:language>en-US</dc:language>
  <cp:lastModifiedBy>Carlos Henrique Oleskovicz</cp:lastModifiedBy>
  <dcterms:modified xsi:type="dcterms:W3CDTF">2000-09-25T00:16:00Z</dcterms:modified>
  <cp:revision>3</cp:revision>
  <dc:subject/>
  <dc:title>HABEAS CORPUS Nº 71</dc:title>
</cp:coreProperties>
</file>