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DER JUDICI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STIÇA FEDERAL - SEÇÃO DE SÃO PAU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Certifico que, nesta data, faço conclusos estes autos ao MM. Juiz Federal Substituto CARLOS ANDRÉ DE CASTRO GUERRA, em exercício. Eu,  . . . . . Diretor de Secretaria. São Paulo,2 de fevereiro de 1996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Processo nº 96.0002413-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D e c i s ã 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Pede-se liminar em mandado de segurança objetivando ordem para retirar autos de processo administrativo de repartição pública, sob a alegação de estar no exercício da profissão de advogado, sem precisar reconhecer firma em procuração da pa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Vislumbro a plausibilidade do direito invocado de conformidade com o inc. XV do art.7º da L. 8.906-96, referindo-se a restrição do par. lº do art.161 da L. 8.112-90 ao próprio indiciado; como também o perigo da demora diante de ser imprescindível a observância do devido processo legal, o que abrange, à evidência, ampla defesa, que somente poderá ser proporcionada com a retirada dos autos pelo advogado e observância do prazo de def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Todavia, é imprescindível que o reconhecimento da firma na procuração, haja vista que a dispensa prevista no ordenamento jurídico-processual não se presta para o exercício da advocacia perante órgãos administra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Concedo, assim, a liminar, afim de que os impetrantes possam retirar da repartição os autos do processo ADM nº 10880.030.121-95-70, para apresentar defesa do indiciado, condicionando-a, porém, à apresentação da procuração, com firma reconheci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ficie-se, comunicando e solicitando inform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Após, dê-se vista ao Ministério Público Federal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São Paulo, 2 de fevereiro de 1996. </w:t>
      </w:r>
    </w:p>
    <w:p>
      <w:pPr>
        <w:pStyle w:val="Normal"/>
        <w:ind w:left="31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432"/>
        <w:jc w:val="both"/>
        <w:rPr>
          <w:sz w:val="24"/>
        </w:rPr>
      </w:pPr>
      <w:r>
        <w:rPr>
          <w:sz w:val="24"/>
        </w:rPr>
        <w:t>CARLOS ANDRÉ DE CASTRO GUERRA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>Juiz Federal Substitu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DER JUDICI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STIÇA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NDADO DE SEGURANÇA Nº 96.2413-8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MPETRANTES: 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MPETRADO : PRESIDENTE DA COMISSÃO PROCESS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 MINISTÉRIO DA,FAZENDA - 8. REGIÃO FISC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JUIZ FEDERAL: RENATO LOPES BEC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NTEN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Vistos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Os impetrantes acima nomeados, devidamente qualificados na inicial, insurgiram-se contra ato do impetrado que, em síntese, lhes negou a retirada de processo administrativo em que são defensores de uma das partes, ao arrepio do Estatuto dos Advogados (Lei nº 8.906/94, art. 7º, inc. XV). A autoridade apontada como coatora permitiu, apenas, vista na repartição, mediante procuração com firma reconhecida. Quanto a este último aspecto (firma reconhecida na procuração), a autoridade impetrada, conforme exposto pelos impetrantes, não mais a exigiu após pedido de reconside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Requerem provimento judicial que determine ao impetrado entregar os autos do procedimento administrativo aos impetrantes, fora de cartório, pelo prazo legal. Pediram a concessão de medida li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276" w:leader="none"/>
        </w:tabs>
        <w:ind w:firstLine="1418"/>
        <w:jc w:val="both"/>
        <w:rPr>
          <w:sz w:val="24"/>
        </w:rPr>
      </w:pPr>
      <w:r>
        <w:rPr>
          <w:sz w:val="24"/>
        </w:rPr>
        <w:t>Com a inicial foram juntados docume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rocessou-se o feito com li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Prestadas a informações, alegou o impetrado, em síntese, que foi aceita a procuração sem reconhecimento de firma e que o Estatuto dos Advogados prevê a opção entre vista em cartório ou retirada sua retirada (sic). Existindo a opção “vista em cartório", não cometeu o impetrante nenhuma ilegalidade. Garantiu o devido processo legal aos impetrantes através da concessão de cópias do procedimento em referência. Argumentou que falece interesse processual aos impetrantes, pedindo a extinção deste "Writ" sem julgamento do mé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Não juntou docume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Ministério Público Federal opina pela concessão da seguran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É o relatório. Passo a decid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Não procede a alegação da autoridade apontada como coatora de inexistência de interesse processual dos impetrantes. Sentiram-se coagidos no exercício de seu ofício, pela impossibilidade de analisarem os autos do procedimento administrativo com a tranqüilidade e comodidade que a repartição pública não podem oferecer, além e principalmente de estarem respaldados em lei federal que lhes permite a retirada dos autos do proced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No mérito, com razão os impetrantes. O Estatuto dos Advogados é claro em lhes permitir a retirada dos autos de processo ou procedimento, judicial ou administrativo, no art. 7º, inc. XV (Lei nº 8.906/9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Os argumentos da autoridade coatora em não lhes permitir tal retirada foram apresentados apenas nas informações do presente </w:t>
      </w:r>
      <w:r>
        <w:rPr>
          <w:i/>
          <w:sz w:val="24"/>
        </w:rPr>
        <w:t>writ,</w:t>
      </w:r>
      <w:r>
        <w:rPr>
          <w:sz w:val="24"/>
        </w:rPr>
        <w:t xml:space="preserve"> não no momento do indeferimento do pedido de retirada, como se comprova às fls. 12 deste processo, como bem observou o ilustre Procurador da República (fls. 28). Mesmo que apresentados no momento oportuno, as situações previstas no § 1º do apontado art. 7º hão que ser vistos com cautela, posto que são excepcionais, precisando ser bem fundament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Isto posto, julgo procedente o pedido, pelo que concedo a segurança, confirmando a liminar, para o fim de determinar à Autoridade apontada como coatora que entregue os autos do procedimento administrativo aos ora impetrantes, em que são defensores, fora do cartório, pelo prazo legal, de acordo com o disposto no art. 7º, inc. XV, da Lei nº 8.906/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Custas ex le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Sentença sujeita ao duplo grau de jurisdição obrig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.R.I.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>São Paulo, 31 de janeiro de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464" w:hanging="0"/>
        <w:jc w:val="both"/>
        <w:rPr/>
      </w:pPr>
      <w:r>
        <w:rPr>
          <w:i/>
          <w:sz w:val="24"/>
        </w:rPr>
        <w:t>Renato</w:t>
      </w:r>
      <w:r>
        <w:rPr>
          <w:sz w:val="24"/>
        </w:rPr>
        <w:t xml:space="preserve"> Lopes </w:t>
      </w:r>
      <w:r>
        <w:rPr>
          <w:i/>
          <w:sz w:val="24"/>
        </w:rPr>
        <w:t>Becho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iz Federal Substituto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11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4</cp:revision>
  <dc:subject/>
  <dc:title>PODER JUDICIÁRIO</dc:title>
</cp:coreProperties>
</file>