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HABEAS CORPUS Nº 7.329-GOIÁS  (98/0012797-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ISTRO FERNANDO GONÇALV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ENTE: 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S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IDO: TRIBUNAL DE JUSTIÇA DO ESTADO DE GOIÁS</w:t>
      </w:r>
    </w:p>
    <w:p>
      <w:pPr>
        <w:pStyle w:val="TextBodyIndent"/>
        <w:rPr/>
      </w:pPr>
      <w:r>
        <w:rPr>
          <w:b/>
        </w:rPr>
        <w:t>PACIENTE</w:t>
      </w:r>
      <w:r>
        <w:rPr/>
        <w:t xml:space="preserve">: </w:t>
      </w:r>
      <w:r>
        <w:rPr>
          <w:b/>
        </w:rPr>
        <w:t>.........................................................................................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MENT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CRIMINAL. </w:t>
      </w:r>
      <w:r>
        <w:rPr>
          <w:b/>
        </w:rPr>
        <w:t xml:space="preserve">RHC. </w:t>
      </w:r>
      <w:r>
        <w:rPr>
          <w:b/>
          <w:i/>
        </w:rPr>
        <w:t>NOTITIA CRIMINIS</w:t>
      </w:r>
      <w:r>
        <w:rPr>
          <w:b/>
        </w:rPr>
        <w:t xml:space="preserve"> </w:t>
      </w:r>
      <w:r>
        <w:rPr/>
        <w:t xml:space="preserve"> ANÔNIMA. INQUÉRITO POLICAL. VALIDADE.</w:t>
      </w:r>
    </w:p>
    <w:p>
      <w:pPr>
        <w:pStyle w:val="Normal"/>
        <w:jc w:val="both"/>
        <w:rPr/>
      </w:pPr>
      <w:r>
        <w:rPr>
          <w:sz w:val="24"/>
        </w:rPr>
        <w:tab/>
        <w:t xml:space="preserve">1. A </w:t>
      </w:r>
      <w:r>
        <w:rPr>
          <w:b/>
          <w:i/>
          <w:sz w:val="24"/>
        </w:rPr>
        <w:t xml:space="preserve">delatio criminis </w:t>
      </w:r>
      <w:r>
        <w:rPr>
          <w:sz w:val="24"/>
        </w:rPr>
        <w:t xml:space="preserve"> anônima não constituiu causa de ação penal que surgirá, em sendo caso, da investigação policial decorrente. Se colhidos elementos suficientes, haverá, então, ensejo para a denúncia. É bem verdade que a Constituição Federal (art. 5º, IV) veda o anonimato na manifestação pensamento, nada impedindo, entretanto, mas, pelo contrário, sendo dever da autoridade policial proceder à investigação, cercando-se, naturalmente, de cau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Recurso ordinário improvid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Vistos, relatados e discutidos estes autos, acordam os Ministros da Sexta Turma do Superior Tribunal de Justiça, na conformidade dos votos e das notas taquigráficas a seguir, por unanimidade, negar provimento ao recurso. Votaram com o Relator os Ministros Anselmo Santiago e Luiz Vicente Cernicchiaro. Ausentes, por motivo de licença, o Ministro William Patterson e, justificadamente o Ministro Vicente Le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16 de abril de 1998 (data de julgamento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ANSELMO SANTIAGO (Presiden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INISTRO FERNANDO GONÇALVES (Rela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FERNANDO GONÇALVE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1440"/>
        <w:rPr/>
      </w:pPr>
      <w:r>
        <w:rPr/>
        <w:t xml:space="preserve">Recurso ordinário interposto contra acórdão da Segunda Câmara Criminal do Tribunal de Justiça do Estado de Goiás denegatório de </w:t>
      </w:r>
      <w:r>
        <w:rPr>
          <w:b/>
          <w:i/>
        </w:rPr>
        <w:t>habeas corpus</w:t>
      </w:r>
      <w:r>
        <w:rPr/>
        <w:t xml:space="preserve"> impetrado em favor de ADELINO LOPES visando trancar ação penal que responde por infração ao art. 214 c/c o art. 69, ambos do Código Penal Brasil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stenta  recorrente, no essencial, que a prova testemunhal produzida, além de extremamente débil, não encontra confirmação em qualquer outra, haja vista que o inquérito policial teve início por meio de notícia anôn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Oferecidas contra-razões, ascenderam os autos a esta Superior Corte, opinando a Subprocuradoria-Geral da República, através da Dra. Márcia Dometila Lima de Carvalho, pelo improvimento do recurs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FERNANDO GONÇALVES (RELATOR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 vem. Acórdão, da lavra do eminente Des. Roldão Oliveira de Carvalho, ostenta a seguinte eme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“EMENTA: </w:t>
      </w:r>
      <w:r>
        <w:rPr>
          <w:b/>
          <w:i/>
          <w:sz w:val="24"/>
        </w:rPr>
        <w:t xml:space="preserve">Habeas corpus. </w:t>
      </w:r>
      <w:r>
        <w:rPr>
          <w:i/>
          <w:sz w:val="24"/>
        </w:rPr>
        <w:t xml:space="preserve">Atentado violento ao pudor. Ausência de justa causa para a ação penal. Não caracterização. O atentado violento ao pudor é espécie criminosa que nem sempre deixa vestígios na vítima, razão pela qual a ausência de lesões detectadas no Laudo de Exame de Corpo de Delito não constitui falta de justa causa para a ação penal, mormente se os depoimentos testemunhais trazem elementos suficientes para o oferecimento da denúncia. A suspeição das testemunhas presentes em inquérito é matéria de valoração probatória incabível em sede mandamental. A </w:t>
      </w:r>
      <w:r>
        <w:rPr>
          <w:b/>
          <w:i/>
          <w:sz w:val="24"/>
        </w:rPr>
        <w:t xml:space="preserve">notitia criminis </w:t>
      </w:r>
      <w:r>
        <w:rPr>
          <w:i/>
          <w:sz w:val="24"/>
        </w:rPr>
        <w:t xml:space="preserve">anônima não é fato obstativo do procedimento policial, nem causa de trancamento da ação penal. Ordem denegada.” (fls. 102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estas condições, efetivamente, não há que se pretender na estreita via do </w:t>
      </w:r>
      <w:r>
        <w:rPr>
          <w:b/>
          <w:i/>
          <w:sz w:val="24"/>
        </w:rPr>
        <w:t xml:space="preserve">habeas corpus, </w:t>
      </w:r>
      <w:r>
        <w:rPr>
          <w:sz w:val="24"/>
        </w:rPr>
        <w:t>o trancamento da ação penal por falta de justa causa, em função da exigência de investigação probatória, incompatível com o seu 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De outro lado, a circunstância da instauração do inquérito policial com base em comunicação anônima, recebida por uma conselheira do Conselho Tutelar da Criança e do Adolescente, não lhe retira validade. A </w:t>
      </w:r>
      <w:r>
        <w:rPr>
          <w:b/>
          <w:i/>
          <w:sz w:val="24"/>
        </w:rPr>
        <w:t xml:space="preserve">delatio criminis </w:t>
      </w:r>
      <w:r>
        <w:rPr>
          <w:sz w:val="24"/>
        </w:rPr>
        <w:t>anônima não constitui causa da ação penal, que surgirá, em sendo o caso, da investigação decorrente. Se colhidos elementos suficientes, como acentua a Procuradoria Geral de Justiça do Estado de Goiás, haverá, então, ensejo para a denúncia. É bem verdade que a Constituição Federal (art. 5º, inc. IV) veda o anonimato na manifestação do pensamento, nada impedindo, entretanto, mas, pelo contrário, sendo dever da autoridade policial proceder à investigação, cercando-se, naturalmente, de cau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Quanto à eventual fragilidade da prova, adequado o parecer ministerial quando expõe, </w:t>
      </w:r>
      <w:r>
        <w:rPr>
          <w:i/>
          <w:sz w:val="24"/>
        </w:rPr>
        <w:t>verbi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“Com efeito, o atentado violento ao pudor é crime que não necessariamente deixa  vestígio, ou seja, nem sempre é possível, mediante exame pericial, se detectar a ocorrência de ato libidinoso. </w:t>
      </w:r>
      <w:r>
        <w:rPr>
          <w:b/>
          <w:i/>
          <w:sz w:val="24"/>
        </w:rPr>
        <w:t>In casu</w:t>
      </w:r>
      <w:r>
        <w:rPr>
          <w:i/>
          <w:sz w:val="24"/>
        </w:rPr>
        <w:t>, não obstante a alegação do Recorrente no sentido de que se o exame pericial não constatou a presença de atos libidinosos não haveria provas viáveis à instauração da ação penal, os supostos atos (</w:t>
      </w:r>
      <w:r>
        <w:rPr>
          <w:b/>
          <w:i/>
          <w:sz w:val="24"/>
        </w:rPr>
        <w:t>irrumatio in ore</w:t>
      </w:r>
      <w:r>
        <w:rPr>
          <w:i/>
          <w:sz w:val="24"/>
        </w:rPr>
        <w:t xml:space="preserve">) realmente se enquadram na hipótese de conduta que não deixa  vestígios, sendo improcedente a tese exposta. Logo, a constatação negativa de crime aposta pelo exame pericial, exatamente por sua inconsistência, incoerência e por não ser o exame prova tarifária, não se presta ao trancamento da ação penal; a veraz investigação sobre a ocorrência do delito se dará durante a instrução criminal, mas não com o presente </w:t>
      </w:r>
      <w:r>
        <w:rPr>
          <w:b/>
          <w:i/>
          <w:sz w:val="24"/>
        </w:rPr>
        <w:t>HC/RHC,</w:t>
      </w:r>
      <w:r>
        <w:rPr>
          <w:i/>
          <w:sz w:val="24"/>
        </w:rPr>
        <w:t xml:space="preserve"> de via sumária e sem abertura para aprofundado exame de prov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 xml:space="preserve">Em conclusão, o que emerge dos autos é a ocorrência de crime em tese (delito de atentado violento ao pudor, com violência presumida), não podendo ser considerada atípida a conduta imputada, já que compatível com a tipificação contida na inicial acusatória. O recorrente pode perfeitamente, através da denúncia, conhecer os elementos da imputação criminosa que lhe permitam defender-se no curso do processo, pois somente através da competente instrução criminal deverá ser determinado se a acusação imputada ao agente é procedente ou não.” (fls. 130)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te o exposto, nego provimento ao re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20:00Z</dcterms:created>
  <dc:creator>Carlos Henrique Oleskovicz</dc:creator>
  <dc:description/>
  <dc:language>en-US</dc:language>
  <cp:lastModifiedBy>Ricardo Nobile A. de Oliveira</cp:lastModifiedBy>
  <dcterms:modified xsi:type="dcterms:W3CDTF">2000-09-25T00:14:00Z</dcterms:modified>
  <cp:revision>3</cp:revision>
  <dc:subject/>
  <dc:title>SUPERIOR TRIBUNAL DE JUSTIÇA</dc:title>
</cp:coreProperties>
</file>