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ESTALAGEM DO TATU SEM RA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400</wp:posOffset>
            </wp:positionH>
            <wp:positionV relativeFrom="paragraph">
              <wp:posOffset>635</wp:posOffset>
            </wp:positionV>
            <wp:extent cx="4800600" cy="3517900"/>
            <wp:effectExtent l="0" t="0" r="0" b="0"/>
            <wp:wrapSquare wrapText="left"/>
            <wp:docPr id="1" name="tatu%20sem%20rab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tu%20sem%20rab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  <w:t>1 – SALÃO PRINCIPAL – Aqui é onde se faz reservas para quartos. É uma grande sala, mas longe do luxo. É um local úmido e com um tapete vermelho ao centro todo embolo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– BALCÃO DE ATENDIMENTO – Este é um balcão feito por goblins (imagine a beleza dele) de madeira, seu estado é precário pois foi atacado por cupins... em cima deste balcão, há um enorme livro onde o grande Jufius, o dono da estalagem, escreve o nome das pessoas que por lá já se instalaram. Na parede percebe-se um estranho tatu empalhado com mais de 2m de comprimento e sem rabo, eis aí o nome da estalagem. Jufius é um homem que sempre aumenta sua história de como capturou o tatu e o empalhou. Para cada pessoa que pergunta ele conta uma história diferente. A verdade é que o grande tatu sem rabo é uma estátua que se parece perfeitamente com um tatu, e esta estatua guarda um grande mistério... O preço de um quarto varia de 20 a 40 tibares, depende do tamanho do quar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ESC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TAVERNA DO TATU SEM RABO – É uma taverna dentro da estalagem que abre a partir das 10 horas da noite. Seu dono é um orc chamado Fluck, e que é muito bom em ser taverneiro. O aspecto da taverna é um pouco melhor do que do salão principal. Suas mesas são feitas de madeira bruta e há uma mesa separada onde ninguém senta, apenas uma grupo de heróis denominados escolhidos. A taverna é conhecida também por causa de suas prostitutas: Púrpura, uma bela moça, mas só que é muda! Escarlate, seu rosto lembra o rosto das mais belas ninfas, mas nem tudo é perfeito... ela é banguela, e Furacão, uma bela, vamos dizer meia moça... bem ela é uma centaura e muito brava, é conhecida por espancar seus clientes, cada uma delas cobra 30 tibares. Fluck tem muito cuidado com suas meni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BALCÃO DO TAVERNEIRO – Ele é feito de pedra bruta, dizem que foi trabalho de um anã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QUARTO -  O quarto pode variar desde pequeno a grande. Cada quarto tem uma cama ( de solteiro no pequeno e de casal no grande), uma lamparina e um pote de barro denominado banheiro... A higiene do quarto não é lá das melhores e o cheiro de bolor é constant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– QUARTO DE JUFIUS – É um luxuoso quarto com paredes de mármore e uma grande e cheirosa cama... o dono da estalagem não é bobo..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2:45:00Z</dcterms:created>
  <dc:creator>CELERON</dc:creator>
  <dc:description/>
  <dc:language>en-US</dc:language>
  <cp:lastModifiedBy>CELERON</cp:lastModifiedBy>
  <dcterms:modified xsi:type="dcterms:W3CDTF">2002-01-29T13:11:00Z</dcterms:modified>
  <cp:revision>1</cp:revision>
  <dc:subject/>
  <dc:title>A ESTALAGEM DO TATU SEM RABO</dc:title>
</cp:coreProperties>
</file>