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TAVERNA DE LIU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14725"/>
            <wp:effectExtent l="0" t="0" r="0" b="0"/>
            <wp:docPr id="1" name="TAVERNA%20DE%20LI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VERNA%20DE%20LI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SALÃO PRINCIPAL – Aqui é onde ficam as pessoas, neste local há mesas para os que chegam cedo. A capacidade de pessoas é de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BALCÃO – Aqui é onde Liut, o taverneiro, atende seus fregueses e faz suas bebidas. Liut é conhecido na região por ser o único, a saber, fazer a bebida que leva seu nome. Dizem as más línguas que quem o ensinou a fazer esta bebida foi uma árvore... Bem pode até ser, mas o segredo está guardado em um bloco de anotações em um armário em seu qu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RESERVA DE BEB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QUARTO DE LIUT – É aqui o seu quarto, um local humilde e que mantém sua porta sempre trancada a chave, pois é aqui que está o segredo da bebida, poucos sabem disso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3:10:00Z</dcterms:created>
  <dc:creator>CELERON</dc:creator>
  <dc:description/>
  <dc:language>en-US</dc:language>
  <cp:lastModifiedBy>CELERON</cp:lastModifiedBy>
  <dcterms:modified xsi:type="dcterms:W3CDTF">2002-01-29T23:20:00Z</dcterms:modified>
  <cp:revision>1</cp:revision>
  <dc:subject/>
  <dc:title>TAVERNA DE LIUT</dc:title>
</cp:coreProperties>
</file>