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pt;width:12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0287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8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3895</wp:posOffset>
                </wp:positionH>
                <wp:positionV relativeFrom="paragraph">
                  <wp:posOffset>1485900</wp:posOffset>
                </wp:positionV>
                <wp:extent cx="342900" cy="2286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3.85pt;margin-top:117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1600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2pt;width:125.95pt;height:8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228600" cy="228600"/>
                <wp:effectExtent l="8890" t="10795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9444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108pt;margin-top:36pt;width:17.95pt;height:17.95pt;mso-wrap-style:none;v-text-anchor:middle" type="_x0000_t5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1257300</wp:posOffset>
                </wp:positionV>
                <wp:extent cx="11430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99pt;width:89.95pt;height:8.95pt;mso-wrap-style:none;v-text-anchor:middle"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8890" t="10795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9444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81pt;width:17.95pt;height:17.95pt;mso-wrap-style:none;v-text-anchor:middle" type="_x0000_t5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228600" cy="228600"/>
                <wp:effectExtent l="8890" t="10795" r="825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9444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36pt;width:17.95pt;height:17.95pt;mso-wrap-style:none;v-text-anchor:middle" type="_x0000_t5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895</wp:posOffset>
                </wp:positionH>
                <wp:positionV relativeFrom="paragraph">
                  <wp:posOffset>167640</wp:posOffset>
                </wp:positionV>
                <wp:extent cx="3429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2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2605</wp:posOffset>
                </wp:positionH>
                <wp:positionV relativeFrom="paragraph">
                  <wp:posOffset>106680</wp:posOffset>
                </wp:positionV>
                <wp:extent cx="342900" cy="228600"/>
                <wp:effectExtent l="10160" t="8255" r="1016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triangle">
                          <a:avLst>
                            <a:gd name="adj" fmla="val 53148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15pt;margin-top:8.4pt;width:26.95pt;height:17.95pt;mso-wrap-style:none;v-text-anchor:middle" type="_x0000_t5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8890" t="10795" r="825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9444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3.6pt;width:17.95pt;height:17.95pt;mso-wrap-style:none;v-text-anchor:middle" type="_x0000_t5">
                <v:imagedata r:id="rId1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pt;margin-top:12.6pt;width:26.95pt;height:17.9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0</wp:posOffset>
                </wp:positionV>
                <wp:extent cx="10287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2pt;width:80.95pt;height:8.9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8001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3pt;width:62.95pt;height:8.9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63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NÍCOLA LEÕES FEROZES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a vinícola situada ao sul de Malpetrin é uma torre de 20 metros, tem como dono Murien Leões Ferozes, um elfo bem humorado que tem a formula secreta de um vinho que só ele consegue fazer. Este vinho é considerado um dos melhores de Arton. Além de possuir um gosto indiscutível, este vinho, ao qual chamam de Leões Ferozes, não deixa a pessoa que o toma bêbada! Segundo o próprio Murien, isto ocorre por causa se uma técnica especial de fermentação que só ele sabe! Este vinho pode ser comprado na Vinícola por T$: 50,00. Ele é um pouco caro, mas vale a pena! Murien também exporta seu produto para toda Arton, pois ele possui um grupo próprio de transportadores composto de 10 carroças com o desenho do brasão dos Leões Feroz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LOJA E DEPÓSITO – É aqui onde Murien atende. Logo a frente da porta encontra-se um balcão, atrás do balcão está uma parede de tijolos e uma passagem secreta que da para a parte do depósito, local onde é armazenado o vinho Leões Ferozes. À direita temos a escada que leva ao primeiro andar. É no deposito que ele dor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– FÁBRICA – É aqui que Murien fabrica deu vinho. Ele consegue fabricar cerca de 30 litros por dia sozinho, pois até hoje ele não aceita ajudantes. A escada da direita leva para o segundo and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– DEPÓSITO – É aqui que Murien guarda toda a matéria-prima necessária para o seu vinho ser fabricado. Este local é protegido por uma magia ilusória, que faz com que qualquer pessoa que não for Murien pensar que este local é uma sala vaz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– A TORRE – Demonstração da torre como é por fo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16"/>
        </w:rPr>
        <w:t>Bruno Duzzi – 2002 – ESPAÇO 3D&amp;T</w:t>
      </w:r>
      <w:r>
        <w:rPr>
          <w:rFonts w:cs="Arial" w:ascii="Arial" w:hAnsi="Arial"/>
          <w:b/>
          <w:bCs/>
          <w:sz w:val="16"/>
        </w:rPr>
        <w:t xml:space="preserve"> – </w:t>
      </w:r>
      <w:hyperlink r:id="rId22">
        <w:r>
          <w:rPr>
            <w:rStyle w:val="InternetLink"/>
            <w:rFonts w:cs="Arial" w:ascii="Arial" w:hAnsi="Arial"/>
            <w:b/>
            <w:bCs/>
            <w:sz w:val="16"/>
          </w:rPr>
          <w:t>WWW.ESPACO3DT.RG3.NET</w:t>
        </w:r>
      </w:hyperlink>
      <w:r>
        <w:rPr>
          <w:rFonts w:cs="Arial" w:ascii="Arial" w:hAnsi="Arial"/>
          <w:b/>
          <w:bCs/>
          <w:sz w:val="16"/>
        </w:rPr>
        <w:t xml:space="preserve"> - DÚVIDAS : </w:t>
      </w:r>
      <w:hyperlink r:id="rId23">
        <w:r>
          <w:rPr>
            <w:rStyle w:val="InternetLink"/>
            <w:rFonts w:cs="Arial" w:ascii="Arial" w:hAnsi="Arial"/>
            <w:b/>
            <w:bCs/>
            <w:sz w:val="16"/>
          </w:rPr>
          <w:t>espaco3dt@bol.com.br</w:t>
        </w:r>
      </w:hyperlink>
      <w:r>
        <w:rPr>
          <w:rFonts w:cs="Arial" w:ascii="Arial" w:hAnsi="Arial"/>
          <w:b/>
          <w:bCs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type w:val="nextPage"/>
      <w:pgSz w:w="12240" w:h="15840"/>
      <w:pgMar w:left="1701" w:right="1701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yperlink" Target="http://WWW.ESPACO3DT.RG3.NET/" TargetMode="External"/><Relationship Id="rId23" Type="http://schemas.openxmlformats.org/officeDocument/2006/relationships/hyperlink" Target="mailto:espaco3dt@bol.com.br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6:34:00Z</dcterms:created>
  <dc:creator>Duzzi</dc:creator>
  <dc:description/>
  <dc:language>en-US</dc:language>
  <cp:lastModifiedBy>Duzzi</cp:lastModifiedBy>
  <dcterms:modified xsi:type="dcterms:W3CDTF">2002-07-03T20:42:00Z</dcterms:modified>
  <cp:revision>2</cp:revision>
  <dc:subject/>
  <dc:title/>
</cp:coreProperties>
</file>