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COLOGA foi um projeto e todo PROJETO tem uma data para terminar, pois bem essa data chegou. Os motivos foram a falta incentivos financeiros e ideológ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i um projeto audacioso onde gostei muito de participar por pura e simples diversão, por adorar esse mundo maravilhoso que é o das combinações lotér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 sorte a todos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uy Nova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3:32:00Z</dcterms:created>
  <dc:creator>Jose da Silva</dc:creator>
  <dc:description/>
  <dc:language>en-US</dc:language>
  <cp:lastModifiedBy>Jose da Silva</cp:lastModifiedBy>
  <dcterms:modified xsi:type="dcterms:W3CDTF">2006-07-20T23:32:00Z</dcterms:modified>
  <cp:revision>3</cp:revision>
  <dc:subject/>
  <dc:title/>
</cp:coreProperties>
</file>