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10.png" ContentType="image/png"/>
  <Override PartName="/word/media/image57.png" ContentType="image/png"/>
  <Override PartName="/word/media/image56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0.png" ContentType="image/png"/>
  <Override PartName="/word/media/image46.png" ContentType="image/png"/>
  <Override PartName="/word/media/image55.png" ContentType="image/png"/>
  <Override PartName="/word/media/image20.jpeg" ContentType="image/jpeg"/>
  <Override PartName="/word/media/image116.jpeg" ContentType="image/jpeg"/>
  <Override PartName="/word/media/image45.jpeg" ContentType="image/jpeg"/>
  <Override PartName="/word/media/image48.png" ContentType="image/png"/>
  <Override PartName="/word/media/image44.png" ContentType="image/png"/>
  <Override PartName="/word/media/image75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jpeg" ContentType="image/jpeg"/>
  <Override PartName="/word/media/image30.jpeg" ContentType="image/jpeg"/>
  <Override PartName="/word/media/image13.png" ContentType="image/png"/>
  <Override PartName="/word/media/image1.png" ContentType="image/png"/>
  <Override PartName="/word/media/image39.jpeg" ContentType="image/jpeg"/>
  <Override PartName="/word/media/image5.png" ContentType="image/png"/>
  <Override PartName="/word/media/image17.png" ContentType="image/png"/>
  <Override PartName="/word/media/image38.png" ContentType="image/png"/>
  <Override PartName="/word/media/image8.png" ContentType="image/png"/>
  <Override PartName="/word/media/image82.jpeg" ContentType="image/jpeg"/>
  <Override PartName="/word/media/image85.png" ContentType="image/png"/>
  <Override PartName="/word/media/image102.jpeg" ContentType="image/jpeg"/>
  <Override PartName="/word/media/image12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19.png" ContentType="image/png"/>
  <Override PartName="/word/media/image9.png" ContentType="image/png"/>
  <Override PartName="/word/media/image122.jpeg" ContentType="image/jpeg"/>
  <Override PartName="/word/media/image22.jpeg" ContentType="image/jpeg"/>
  <Override PartName="/word/media/image118.jpeg" ContentType="image/jpeg"/>
  <Override PartName="/word/media/image11.png" ContentType="image/png"/>
  <Override PartName="/word/media/image36.png" ContentType="image/png"/>
  <Override PartName="/word/media/image6.png" ContentType="image/png"/>
  <Override PartName="/word/media/image83.png" ContentType="image/png"/>
  <Override PartName="/word/media/image29.png" ContentType="image/png"/>
  <Override PartName="/word/media/image63.jpeg" ContentType="image/jpe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114.jpeg" ContentType="image/jpe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92.jpeg" ContentType="image/jpeg"/>
  <Override PartName="/word/media/image112.jpeg" ContentType="image/jpeg"/>
  <Override PartName="/word/media/image26.png" ContentType="image/png"/>
  <Override PartName="/word/media/image91.png" ContentType="image/png"/>
  <Override PartName="/word/media/image32.png" ContentType="image/png"/>
  <Override PartName="/word/media/image93.jpeg" ContentType="image/jpeg"/>
  <Override PartName="/word/media/image71.png" ContentType="image/png"/>
  <Override PartName="/word/media/image115.png" ContentType="image/png"/>
  <Override PartName="/word/media/image70.jpeg" ContentType="image/jpeg"/>
  <Override PartName="/word/media/image72.png" ContentType="image/png"/>
  <Override PartName="/word/media/image74.jpeg" ContentType="image/jpeg"/>
  <Override PartName="/word/media/image119.png" ContentType="image/png"/>
  <Override PartName="/word/media/image76.png" ContentType="image/png"/>
  <Override PartName="/word/media/image121.jpeg" ContentType="image/jpeg"/>
  <Override PartName="/word/media/image77.png" ContentType="image/png"/>
  <Override PartName="/word/media/image61.jpeg" ContentType="image/jpeg"/>
  <Override PartName="/word/media/image90.png" ContentType="image/png"/>
  <Override PartName="/word/media/image113.jpeg" ContentType="image/jpeg"/>
  <Override PartName="/word/media/image96.png" ContentType="image/png"/>
  <Override PartName="/word/media/image123.jpeg" ContentType="image/jpeg"/>
  <Override PartName="/word/media/image106.png" ContentType="image/png"/>
  <Override PartName="/word/media/image99.png" ContentType="image/png"/>
  <Override PartName="/word/media/image62.png" ContentType="image/png"/>
  <Override PartName="/word/media/image51.jpeg" ContentType="image/jpeg"/>
  <Override PartName="/word/media/image124.png" ContentType="image/png"/>
  <Override PartName="/word/media/image78.png" ContentType="image/png"/>
  <Override PartName="/word/media/image69.jpeg" ContentType="image/jpeg"/>
  <Override PartName="/word/media/image100.png" ContentType="image/png"/>
  <Override PartName="/word/media/image2.png" ContentType="image/png"/>
  <Override PartName="/word/media/image14.png" ContentType="image/png"/>
  <Override PartName="/word/media/image111.png" ContentType="image/png"/>
  <Override PartName="/word/media/image86.jpeg" ContentType="image/jpeg"/>
  <Override PartName="/word/media/image98.png" ContentType="image/png"/>
  <Override PartName="/word/media/image109.jpeg" ContentType="image/jpeg"/>
  <Override PartName="/word/media/image103.jpeg" ContentType="image/jpeg"/>
  <Override PartName="/word/media/image95.png" ContentType="image/png"/>
  <Override PartName="/word/media/image125.jpeg" ContentType="image/jpeg"/>
  <Override PartName="/word/media/image67.png" ContentType="image/png"/>
  <Override PartName="/word/media/image60.jpeg" ContentType="image/jpeg"/>
  <Override PartName="/word/media/image108.jpeg" ContentType="image/jpeg"/>
  <Override PartName="/word/media/image101.png" ContentType="image/png"/>
  <Override PartName="/word/media/image105.jpeg" ContentType="image/jpeg"/>
  <Override PartName="/word/media/image97.png" ContentType="image/png"/>
  <Override PartName="/word/media/image79.png" ContentType="image/png"/>
  <Override PartName="/word/media/image68.jpeg" ContentType="image/jpeg"/>
  <Override PartName="/word/media/image120.jpeg" ContentType="image/jpeg"/>
  <Override PartName="/word/media/image66.png" ContentType="image/png"/>
  <Override PartName="/word/media/image117.jpeg" ContentType="image/jpeg"/>
  <Override PartName="/word/media/image65.png" ContentType="image/png"/>
  <Override PartName="/word/media/image64.jpeg" ContentType="image/jpeg"/>
  <Override PartName="/word/media/image28.jpeg" ContentType="image/jpeg"/>
  <Override PartName="/word/media/image107.jpeg" ContentType="image/jpeg"/>
  <Override PartName="/word/media/image87.jpeg" ContentType="image/jpeg"/>
  <Override PartName="/word/media/image23.png" ContentType="image/png"/>
  <Override PartName="/word/media/image89.jpeg" ContentType="image/jpeg"/>
  <Override PartName="/word/media/image21.png" ContentType="image/png"/>
  <Override PartName="/word/media/image58.png" ContentType="image/png"/>
  <Override PartName="/word/media/image18.jpeg" ContentType="image/jpeg"/>
  <Override PartName="/word/media/image126.png" ContentType="image/png"/>
  <Override PartName="/word/media/image49.jpeg" ContentType="image/jpeg"/>
  <Override PartName="/word/media/image88.png" ContentType="image/png"/>
  <Override PartName="/word/media/image73.jpeg" ContentType="image/jpeg"/>
  <Override PartName="/word/media/image24.png" ContentType="image/png"/>
  <Override PartName="/word/media/image104.jpeg" ContentType="image/jpeg"/>
  <Override PartName="/word/media/image84.jpeg" ContentType="image/jpeg"/>
  <Override PartName="/word/media/image2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48"/>
          <w:szCs w:val="48"/>
        </w:rPr>
        <w:t xml:space="preserve">Tutorial passo-a-passo no RPG Maker </w:t>
      </w:r>
      <w:r>
        <w:rPr>
          <w:rFonts w:cs="Tahoma" w:ascii="Comic Sans MS" w:hAnsi="Comic Sans MS"/>
          <w:b/>
          <w:bCs/>
          <w:sz w:val="48"/>
          <w:szCs w:val="48"/>
          <w:u w:val="single"/>
        </w:rPr>
        <w:t>2003!</w:t>
      </w:r>
    </w:p>
    <w:p>
      <w:pPr>
        <w:pStyle w:val="NormalWeb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57200" cy="457200"/>
            <wp:effectExtent l="0" t="0" r="0" b="0"/>
            <wp:docPr id="1" name="SuperCue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Cue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15"/>
          <w:szCs w:val="15"/>
          <w:lang w:val="en-US"/>
        </w:rPr>
        <w:t>By: Super Cueca</w:t>
      </w:r>
    </w:p>
    <w:p>
      <w:pPr>
        <w:pStyle w:val="NormalWeb"/>
        <w:jc w:val="center"/>
        <w:rPr>
          <w:rFonts w:ascii="Tahoma" w:hAnsi="Tahoma" w:cs="Tahoma"/>
          <w:b/>
          <w:b/>
          <w:bCs/>
          <w:sz w:val="20"/>
          <w:szCs w:val="20"/>
          <w:lang w:val="en-US"/>
        </w:rPr>
      </w:pPr>
      <w:hyperlink r:id="rId3">
        <w:r>
          <w:rPr>
            <w:rStyle w:val="InternetLink"/>
            <w:rFonts w:cs="Tahoma" w:ascii="Tahoma" w:hAnsi="Tahoma"/>
            <w:b/>
            <w:bCs/>
            <w:sz w:val="15"/>
            <w:szCs w:val="15"/>
            <w:lang w:val="en-US"/>
          </w:rPr>
          <w:t>www.castelorpg.com</w:t>
        </w:r>
      </w:hyperlink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 </w:t>
      </w:r>
    </w:p>
    <w:p>
      <w:pPr>
        <w:pStyle w:val="Heading1"/>
        <w:rPr>
          <w:rFonts w:ascii="Tahoma" w:hAnsi="Tahoma" w:cs="Tahoma"/>
        </w:rPr>
      </w:pPr>
      <w:r>
        <w:rPr>
          <w:rFonts w:cs="Arial" w:ascii="Arial" w:hAnsi="Arial"/>
          <w:sz w:val="36"/>
          <w:szCs w:val="36"/>
        </w:rPr>
        <w:t>&gt;&gt;INTRODUÇÃO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Esse é um tutorial de passo-a-passo no RPG Maker 2003, então...se você está começando a mexer recomendo MUITO você ler esse tutorial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Web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Heading1"/>
        <w:rPr>
          <w:rFonts w:ascii="Tahoma" w:hAnsi="Tahoma" w:cs="Tahoma"/>
        </w:rPr>
      </w:pPr>
      <w:r>
        <w:rPr>
          <w:rFonts w:cs="Arial" w:ascii="Arial" w:hAnsi="Arial"/>
          <w:sz w:val="36"/>
          <w:szCs w:val="36"/>
        </w:rPr>
        <w:t>&gt;&gt;Os botões e suas funçõ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Após ter instalado, você verá uma tela assim, caso não estiver, clique em </w:t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66700" cy="238125"/>
            <wp:effectExtent l="0" t="0" r="0" b="0"/>
            <wp:docPr id="2" name="passo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ssoa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 xml:space="preserve">e escolha o nome do jogo e depois clique em OK. 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Web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752725" cy="1466850"/>
            <wp:effectExtent l="0" t="0" r="0" b="0"/>
            <wp:docPr id="3" name="rm2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m2k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gora vou mostrar o que cada botão serve. 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66700" cy="238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Este serve para você criar um novo jogo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5" name="passo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ssoa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Este para abrir, deletar, renomear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47650" cy="238125"/>
            <wp:effectExtent l="0" t="0" r="0" b="0"/>
            <wp:docPr id="6" name="passo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ssoa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E este para você fechar o jogo aberto e poder abrir outro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47650" cy="247650"/>
            <wp:effectExtent l="0" t="0" r="0" b="0"/>
            <wp:docPr id="7" name="passo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ssoa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É tipo um esquema de você pegar um jogo pronto num arquivo de instalação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47650" cy="219075"/>
            <wp:effectExtent l="0" t="0" r="0" b="0"/>
            <wp:docPr id="8" name="passo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ssoa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Salve o que você mudou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19075" cy="238125"/>
            <wp:effectExtent l="0" t="0" r="0" b="0"/>
            <wp:docPr id="9" name="passo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assoa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Este volta as configurações do jogo da ultima vez q foi salv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04850" cy="238125"/>
            <wp:effectExtent l="0" t="0" r="0" b="0"/>
            <wp:docPr id="10" name="passo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assoa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ses 3 são fatais, servem na criação no seu jogo, o verde é tipo o backdrop do seu mapa, o azul são coisas para colocar em cima do backdrop (objetos) e o amarelo são os eventos (personagens e cia)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942975" cy="238125"/>
            <wp:effectExtent l="0" t="0" r="0" b="0"/>
            <wp:docPr id="11" name="passo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assoa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você escolhe o tamanho você quer ver o mapa, isso serve para facilitar seu modo de vista, isso nunca afetará seu jogo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47650" cy="219075"/>
            <wp:effectExtent l="0" t="0" r="0" b="0"/>
            <wp:docPr id="12" name="passo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assoa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Neste botão você configura seu jogo, personagens, monstros, musica,tela de inicio, game over.Praticamente TUDO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38125" cy="180975"/>
            <wp:effectExtent l="0" t="0" r="0" b="0"/>
            <wp:docPr id="13" name="passo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assoa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Aqui você importa ou exporta arquivos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" name="passo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assoa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Caso você queira ouvir uma música do RTP ou do próprio jogo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15" name="passo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assoa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Perdeu um switch ou um variavel de vista?Procure ele aqui, muito util (switchs e variaveis eu vou explicar em outro tutorial)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19075" cy="238125"/>
            <wp:effectExtent l="0" t="0" r="0" b="0"/>
            <wp:docPr id="16" name="passo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ssoa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Teste seu jogo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85775" cy="219075"/>
            <wp:effectExtent l="0" t="0" r="0" b="0"/>
            <wp:docPr id="17" name="passo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assoa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 o da esquerda estiver acionado o jogo será em TELA INTEIRA, se o da direita estiver acionado havera uma tela inical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85750" cy="247650"/>
            <wp:effectExtent l="0" t="0" r="0" b="0"/>
            <wp:docPr id="18" name="passo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ssoa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Caso você queira uma ajuda, VEJA O MEU TUTORIAL, hehehe</w:t>
      </w:r>
    </w:p>
    <w:p>
      <w:pPr>
        <w:pStyle w:val="Heading1"/>
        <w:rPr>
          <w:rFonts w:ascii="Tahoma" w:hAnsi="Tahoma" w:cs="Tahoma"/>
        </w:rPr>
      </w:pPr>
      <w:r>
        <w:rPr>
          <w:rFonts w:cs="Arial" w:ascii="Arial" w:hAnsi="Arial"/>
          <w:sz w:val="36"/>
          <w:szCs w:val="36"/>
        </w:rPr>
        <w:t>&gt;&gt;O que fazer primeiro?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Antes de você sair criando mapas você precisa configurar seu jogo, então clique em </w:t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47650" cy="2190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e vamos lá (para a parte mais chata e complicada)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20" name="passo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assoa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Vai aparecer essa tela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81775" cy="285750"/>
            <wp:effectExtent l="0" t="0" r="0" b="0"/>
            <wp:docPr id="21" name="passo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assoa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ão as seções.Primeiro vá em System ou Sistema (clique na &gt; antes!)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ai aparecer esta tela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22" name="passoa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assoa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419350" cy="1257300"/>
            <wp:effectExtent l="0" t="0" r="0" b="0"/>
            <wp:docPr id="23" name="passo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assoa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colha seu barco, navio e nave aqui!(os veículos só podem ser postos 1 em cada mapa, por exemplo: se você colocar um bote no mapa "X", e depois no mapa "Y" automaticamente o barco sairá do "X")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3850005" cy="1276985"/>
            <wp:effectExtent l="0" t="0" r="0" b="0"/>
            <wp:docPr id="24" name="passoa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assoa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colha sua tela de titulo e o game over, se quer um jogo bom mesmo, faça sua própia tela de titul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209675" cy="1609725"/>
            <wp:effectExtent l="0" t="0" r="0" b="0"/>
            <wp:docPr id="25" name="passoa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assoa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colha com quem o jogo começa, você pode colocar "nenhum" no primeiro, assim o jogo começa com uma historinha e depois ele aparece, mas caso queira uma historia com o herói deixe um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5038725" cy="1714500"/>
            <wp:effectExtent l="0" t="0" r="0" b="0"/>
            <wp:docPr id="26" name="passoa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assoa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colha as musicas os sons de seu jogo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962785" cy="962660"/>
            <wp:effectExtent l="0" t="0" r="0" b="0"/>
            <wp:docPr id="27" name="passoa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assoa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é o famoso system, se você escolher esse, no jogo a mensagem vai ser dessa cor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686050" cy="676275"/>
            <wp:effectExtent l="0" t="0" r="0" b="0"/>
            <wp:docPr id="28" name="passoa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assoa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(a imagem não ta boa mas ta azul e branco, CERRRTTTO?)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333875" cy="962025"/>
            <wp:effectExtent l="0" t="0" r="0" b="0"/>
            <wp:docPr id="29" name="passoa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assoa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a Transições de Teleporte, tipo assim, quando o personagem entra numa casa, quando ela entrar a tela fica girando e após isso aparece a casa por dentro (isso é um exemplo, acho q naum tem como fazer a tela girar)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ONTO, agora vá para System2 ou Sistema2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30" name="passoa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assoa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409700" cy="2200275"/>
            <wp:effectExtent l="0" t="0" r="0" b="0"/>
            <wp:docPr id="31" name="passoa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assoa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o que vai aparecer no menu do jogo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620645" cy="2220595"/>
            <wp:effectExtent l="0" t="0" r="0" b="0"/>
            <wp:docPr id="32" name="passoa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assoa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>\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penas marque (se quiser) "Inverter animações de batalha se atacado por trás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 selecione o gráfico de System2, que é o tema de cor na hora da batalha (cor tabém dependente do system1).</w:t>
      </w:r>
    </w:p>
    <w:p>
      <w:pPr>
        <w:pStyle w:val="Heading1"/>
        <w:rPr>
          <w:rFonts w:ascii="Tahoma" w:hAnsi="Tahoma" w:cs="Tahoma"/>
        </w:rPr>
      </w:pPr>
      <w:r>
        <w:rPr>
          <w:rFonts w:cs="Arial" w:ascii="Arial" w:hAnsi="Arial"/>
          <w:sz w:val="36"/>
          <w:szCs w:val="36"/>
        </w:rPr>
        <w:t>&gt;&gt; Criando seus heróis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Agora, pelo menu de cima vá em "Heróis", a tela deve ser esta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8288000" cy="1828800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ão se preocupe se os personagens não forem os mesmo da figura (estou usando meu projeto como exemplo :P)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104900" cy="394335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9" r="-3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são seus heróis, se quiser aumentar ou diminuir o número de heróis vá em Máx. Heróis e digite o numero.Lembrando que, no jogo você só ponderar levar 4 heróis...Então caso você queira mudar o seu herói, tire um e coloque outro ou tire 2 e coloque 1, e assim vai..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447925" cy="31432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pós selecionar um herói, escolha o nome dele e sua Graduação (pode ser Arqueiro, soldado, camponês, nobre,...)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315085" cy="231584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colha sua Face, Seu Char (o que mais importa, pois será ele no jogo), e sua animação de batalha, em outras palavras, o que ele será na batalha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362075" cy="523875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não é necessário muito, mas vou traduzir o que cada opção faz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 Armas: Ele terá 2 armas, então atacará 2 vezes ATENÇÃO: Algumas armas usam as 2 mãos (arco e fecha,...) então ele vai atacar só uma vez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A Controle: Na batalha, você não escolherá o que ele deve fazer, ele vai ter um Inteligência Artificial nas batalhas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quip. Fixo: As armas, escudos, armaduras com que ele começar não vão poder ser retiradas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f. Forte: Se quiser um personagem com uma defesa mó boa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171575" cy="75247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s vezes na batalha, um personagem dá um ataque cagão (que tira o triplo do que deveria).Quanto maior a porcentagem, mais ele ponderar dar o ataque cagão, se não selecionar ele nunca dará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Classe é tipo uma profissão dele, nesse caso eu escolhi Samurai B, mas se você não quiser colocar nenhum, pode deixar.As profissões vou explicar direito depois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552450" cy="72390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em...não tenho o que falar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762125" cy="196215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, é  tipo uma tabela da Força,HP,MP,Defesa,Mental e Agilidade do personagem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5460365" cy="327787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a abrir essa janela é só clicar..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amos entender primeiro, Os números embaixo é o level do personagem, e o vermelhinho é o quantidade, se quiser mudar, recomendo clicar em "Genial" ou "Excelente",etc..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733550" cy="1162050"/>
            <wp:effectExtent l="0" t="0" r="0" b="0"/>
            <wp:docPr id="42" name="passoa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assoa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o equipamento que ele começa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743075" cy="333375"/>
            <wp:effectExtent l="0" t="0" r="0" b="0"/>
            <wp:docPr id="43" name="passoa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assoa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colha aqui, a animação de batalha caso o personagem não estiver com arma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743075" cy="1076325"/>
            <wp:effectExtent l="0" t="0" r="0" b="0"/>
            <wp:docPr id="44" name="passoa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assoa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são as "Magias" que ele vai aprender, dependente do level, É bom você variar de Level em levem na tabuada do 3 (3,6,9,12,15,18,21,...).Para tirar uma Magia é apenas selecioná-la e apertar Del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838200" cy="904875"/>
            <wp:effectExtent l="0" t="0" r="0" b="0"/>
            <wp:docPr id="45" name="passoa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assoa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a probabilidade de ele ganhar essas doenças, eu não tenho certeza se é isso, recomendo não mudar.Ou deixar tudo "C"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885825" cy="942975"/>
            <wp:effectExtent l="0" t="0" r="0" b="0"/>
            <wp:docPr id="46" name="passoa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assoa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poder ser as fraquezas e resistências do seu heróis, por exemplo, se ele tiver fraqueza a Fogo deixe fogo "A" ou "B", mas caso ele tenha resistência a fogo deixe fogo "D" ou "E"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=Muita fraqueza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=Fraqueza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=Normal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=Resistência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=Muita Resistência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CRIE SEUS HERÓIS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Heading1"/>
        <w:rPr>
          <w:rFonts w:ascii="Tahoma" w:hAnsi="Tahoma" w:cs="Tahoma"/>
        </w:rPr>
      </w:pPr>
      <w:r>
        <w:rPr>
          <w:rFonts w:cs="Arial" w:ascii="Arial" w:hAnsi="Arial"/>
          <w:sz w:val="36"/>
          <w:szCs w:val="36"/>
        </w:rPr>
        <w:t>&gt;&gt;Classes/Profissões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Imagine que num jogo você quer que seu herói decida sua profissão, que ele devera criar um grupo equilibrado com as classes certas, bem é isso que vamos fazer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Criar uma profissão é a mesma coisa que criar um herói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990600" cy="1390650"/>
            <wp:effectExtent l="0" t="0" r="0" b="0"/>
            <wp:docPr id="48" name="passoa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assoa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ecione a animação e o nome da classe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923925" cy="819150"/>
            <wp:effectExtent l="0" t="0" r="0" b="0"/>
            <wp:docPr id="49" name="passoa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assoa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800225" cy="2181225"/>
            <wp:effectExtent l="0" t="0" r="0" b="0"/>
            <wp:docPr id="50" name="passoa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assoa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915160" cy="2096135"/>
            <wp:effectExtent l="0" t="0" r="0" b="0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esses aqui, faça o mesmo que com o herói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CA: Na curva de Habilidades, se for a classe Ninja, coloque agilidade grande e HP ruim.E assim vai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952625" cy="1676400"/>
            <wp:effectExtent l="0" t="0" r="0" b="0"/>
            <wp:docPr id="52" name="passoa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assoa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 batalha...você terá as opções do que fazer, Então escolha aqui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CRIE SUAS CLASSES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Heading1"/>
        <w:rPr>
          <w:rFonts w:ascii="Tahoma" w:hAnsi="Tahoma" w:cs="Tahoma"/>
        </w:rPr>
      </w:pPr>
      <w:r>
        <w:rPr>
          <w:rFonts w:cs="Arial" w:ascii="Arial" w:hAnsi="Arial"/>
          <w:sz w:val="36"/>
          <w:szCs w:val="36"/>
        </w:rPr>
        <w:t>&gt;&gt;Animações de Batalha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vá em Animação de Batalha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animação de batalha é quando você ou o inimigo derem um ataque ou magia o que vai aparecer, nesta seção você apenas vai criar as suas animações, o bom que já vem com algumas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562100" cy="3914775"/>
            <wp:effectExtent l="0" t="0" r="0" b="0"/>
            <wp:docPr id="54" name="passoa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assoa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a lista de Animações...caso você queira criar mais algumas não esqueça de Mudar o número máximo de Animações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638675" cy="304800"/>
            <wp:effectExtent l="0" t="0" r="0" b="0"/>
            <wp:docPr id="55" name="passoa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assoa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 primeiro é o nome, o segundo o estilo de Animação que você quer e o terceiro é apenas a vitima alvo (um monstro)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7225" cy="333375"/>
            <wp:effectExtent l="0" t="0" r="0" b="0"/>
            <wp:docPr id="56" name="passoa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assoa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são os frames, quanto mais frames mais longo será a animaçã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552450" cy="1781175"/>
            <wp:effectExtent l="0" t="0" r="0" b="0"/>
            <wp:docPr id="57" name="passoa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assoa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5" t="-20" r="-6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são os frames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733925" cy="1038225"/>
            <wp:effectExtent l="0" t="0" r="0" b="0"/>
            <wp:docPr id="58" name="passoa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assoa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ecione a imagem para colocar na tela (Max 8 por frame)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904875" cy="723900"/>
            <wp:effectExtent l="0" t="0" r="0" b="0"/>
            <wp:docPr id="59" name="passoa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assoa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o alcance selecione se é um ataque que pegará um monstro ou todos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mbaixo é onde será o ataque (cabeça, centro, pé)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942975" cy="1495425"/>
            <wp:effectExtent l="0" t="0" r="0" b="0"/>
            <wp:docPr id="60" name="passoa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assoa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sar grade, editar, complementar e criar todos são opções avançadas..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 Reproduzir é em outras palavras TESTAR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771775" cy="552450"/>
            <wp:effectExtent l="0" t="0" r="0" b="0"/>
            <wp:docPr id="61" name="passoa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assoa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aso queira colocar um som ou mudar a cor do alvo (ou tela) num certo frame, coloque aqui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954020" cy="1477010"/>
            <wp:effectExtent l="0" t="0" r="0" b="0"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o seu ataque, o de azul é o do frame passado (caso queira que o ataque sejá no mesmo lugar coloque por cima do azul).Para editar a imagem, clique sobre ela 2 vezes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Heading1"/>
        <w:rPr>
          <w:rFonts w:ascii="Tahoma" w:hAnsi="Tahoma" w:cs="Tahoma"/>
        </w:rPr>
      </w:pPr>
      <w:r>
        <w:rPr>
          <w:rFonts w:cs="Arial" w:ascii="Arial" w:hAnsi="Arial"/>
          <w:sz w:val="36"/>
          <w:szCs w:val="36"/>
        </w:rPr>
        <w:t>&gt;&gt; RESUMO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Bem...eu quero terminar isso neste ano, então vou ser mais rápido..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 você não entender...Ou baixe um RPG Maker em BR ou..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hyperlink r:id="rId65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osmsc@hotmail.com</w:t>
        </w:r>
      </w:hyperlink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CQ: 160615588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É isso mesmo!O único ajudador 24 horas por dia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Heading1"/>
        <w:rPr>
          <w:rFonts w:ascii="Tahoma" w:hAnsi="Tahoma" w:cs="Tahoma"/>
        </w:rPr>
      </w:pPr>
      <w:r>
        <w:rPr>
          <w:rFonts w:cs="Arial" w:ascii="Arial" w:hAnsi="Arial"/>
          <w:sz w:val="36"/>
          <w:szCs w:val="36"/>
        </w:rPr>
        <w:t>&gt;&gt;MoNsTrOs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é hora de seu irmão entrar em ação!(vizinho também vale!)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imeiro entre em Monsters, e crie seus monstros, é quase igual a criar um herói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É simples, a única novidade é isso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3552825" cy="1609725"/>
            <wp:effectExtent l="0" t="0" r="0" b="0"/>
            <wp:docPr id="64" name="passoa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assoa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sso é os ataques ou magias que o monstro vai dar...Tem o ataque e o caso, nesse exemplo é em %, então ele tem 50% de chance de dar o Ataque Comum e 40% de chance de dar o Silenciador, manjo?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vá em Equipe de monstros, se der pau enquanto você entrar...vá em Estilo de Batalha, e se você quiser aprender também vá (recomendado)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516755" cy="2248535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você seleciona o personagem e o lugar que ele vai ficar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924050" cy="1666875"/>
            <wp:effectExtent l="0" t="0" r="0" b="0"/>
            <wp:docPr id="67" name="passoa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assoa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as opções que o herói selecionado vai ter na batalha (se ele estiver sem nenhuma profissão)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809875" cy="1638300"/>
            <wp:effectExtent l="0" t="0" r="0" b="0"/>
            <wp:docPr id="68" name="passoa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assoa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o System...algumas coisinhas que deixam o jogo mais bonito e do jeito que você quer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524000" cy="800100"/>
            <wp:effectExtent l="0" t="0" r="0" b="0"/>
            <wp:docPr id="69" name="passoa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assoa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aso o herói perca a batalha o que vai acontecer?Se escolher evento comum vai ser difícil pra quem tiver começando, pois é uma área avançada, escolha Game Over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não é muito útil mas se deu pau, faça isso.Entre em Terrenos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 a imagem estiver preta em todos, vá em mudar e escolha uma, depois de mudar todas, Está feito!Não dará mais erro, eu não vou explicar essa área porque não terá muita utilidade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vá em Animações de Batalha2 ou Animações de Batalha do herói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 estiver tudo preto, chore, chore muito e tenha uma Giga paciência, ou se caso só tiver uns 3 na lista, e nenhum se encaixa com seu herói, também será um saco, mas caso você estiver usando o RPG Maker 1.5, haha!Vai estar assim, tudo feit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as animações do herói na batalha..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pois de o fazer, vá em Equipe de Monstros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7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penas crie equipes, se você fizer um monstro e não colocar um equipe nele (pode ser só ele) não irá dar cert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É só ir em adicionar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114425" cy="1409700"/>
            <wp:effectExtent l="0" t="0" r="0" b="0"/>
            <wp:docPr id="73" name="passoa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assoa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ecione os terrenos onde essa equipe pode aparecer, tipo assim, 2 monstros de fogo, desmarque Praia e Oceano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3419475" cy="1381125"/>
            <wp:effectExtent l="0" t="0" r="0" b="0"/>
            <wp:docPr id="74" name="passoa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assoa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tá querendo uma batalha com falas e mais?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dicione aqui, onde está Nenhum é a casa, quando você quiser mais de uma ação, clique em Nova Página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Heading1"/>
        <w:rPr>
          <w:rFonts w:ascii="Tahoma" w:hAnsi="Tahoma" w:cs="Tahoma"/>
        </w:rPr>
      </w:pPr>
      <w:r>
        <w:rPr>
          <w:rFonts w:cs="Arial" w:ascii="Arial" w:hAnsi="Arial"/>
          <w:sz w:val="36"/>
          <w:szCs w:val="36"/>
        </w:rPr>
        <w:t>&gt;&gt;Configurações FEITAS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 restante você pode aprender por si própio ou pelo ajudador On-line Translator versão 3.05332, é isso ae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NTÃO VAMOS COMEÇAR O JOGO!</w:t>
      </w:r>
    </w:p>
    <w:p>
      <w:pPr>
        <w:pStyle w:val="Heading1"/>
        <w:rPr>
          <w:rFonts w:ascii="Tahoma" w:hAnsi="Tahoma" w:cs="Tahoma"/>
        </w:rPr>
      </w:pPr>
      <w:r>
        <w:rPr>
          <w:rFonts w:cs="Arial" w:ascii="Arial" w:hAnsi="Arial"/>
          <w:sz w:val="36"/>
          <w:szCs w:val="36"/>
        </w:rPr>
        <w:t>&gt;&gt;Mapas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ão vá pensar que você vai criar SEU jogo agora, vamos criar juntos agora, um joguinho normal, depois você pode dar fim nele, mas tenha coração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imeiro delete esse MAP0001, como?É fácil!Clique com o botão direito e mete coro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amos criar um mapa, clique com o botão direito do mouse na pasta do jogo.No meu caso é o tutorial e vá em Criar Mapa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7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A!O que será isso!?Antes de eu explicar vou falar o que eu não sei (caso você souber me EXPLIQUE!Eu não sou muito craque no RPG Maker 2003, sabe, to meio ultrapassado.)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381250" cy="3724275"/>
            <wp:effectExtent l="0" t="0" r="0" b="0"/>
            <wp:docPr id="78" name="passoa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assoa5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r mais que eu tente, isso será ainda um mistéri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190625" cy="390525"/>
            <wp:effectExtent l="0" t="0" r="0" b="0"/>
            <wp:docPr id="79" name="passoa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assoa5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oloque o nome do mapa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219200" cy="390525"/>
            <wp:effectExtent l="0" t="0" r="0" b="0"/>
            <wp:docPr id="80" name="passoa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assoa5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ecione o Chip, são os bloquinhos, infelizmente eles são limitados...e não dá pra por todos.E caso você queira por um da Internet tenho 3 causas pra não o fazer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- Eu não vou explicar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- é um saco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- os chip sets que vem aí são os melhores do mundo!Não acredita?Então baixe meu tutorial sobre manhas de RPG e fique de boca aberta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266825" cy="381000"/>
            <wp:effectExtent l="0" t="0" r="0" b="0"/>
            <wp:docPr id="81" name="passoa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assoa5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 tamanho do mapa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228725" cy="2000250"/>
            <wp:effectExtent l="0" t="0" r="0" b="0"/>
            <wp:docPr id="82" name="passoa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assoa5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s monstros que ele pode encontrar numa média de passos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714625" cy="847725"/>
            <wp:effectExtent l="0" t="0" r="0" b="0"/>
            <wp:docPr id="83" name="passoa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assoa5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música e o fundo das batalhas.Escolha uma musica e um fundo qualquer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ota o nome do Mapa de "Legacy of Merda" (ou outra coisa do gênero) e clique em OK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8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 não estiver assim é porque o mapa não estava no tamanho certo, delete e faça o mesmo mas com tamanho 20x15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352425" cy="266700"/>
            <wp:effectExtent l="0" t="0" r="0" b="0"/>
            <wp:docPr id="85" name="passoa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assoa5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ecione isto e vamos mandar brasa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781810" cy="2305685"/>
            <wp:effectExtent l="0" t="0" r="0" b="0"/>
            <wp:docPr id="8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nós escolhemos o chip que queremos, para um começo...escolha a grama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87" name="passoa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assoa5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pois passe no mapa inteir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amos supor que ele está numa montanha, então faça o mesmo até ficar assim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8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 a montanha não estiver igual, tudo bem..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tá muito vazio, vamos colocar uns objetos..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314325" cy="247650"/>
            <wp:effectExtent l="0" t="0" r="0" b="0"/>
            <wp:docPr id="90" name="passoa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assoa6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ai ser o mesmo esquema, a mudança é que esses objetos vão estar em cima do outr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aça isso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9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819150" cy="257175"/>
            <wp:effectExtent l="0" t="0" r="0" b="0"/>
            <wp:docPr id="92" name="passoa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assoa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ocê pode selecionar mais de um bloc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733550" cy="200025"/>
            <wp:effectExtent l="0" t="0" r="0" b="0"/>
            <wp:docPr id="93" name="passoa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assoa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sso também pode facilitar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PREPARE-SE, pois vem a parte complicada.Vamos colocar eventos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9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colha qualquer lugar e aperte com o botão direito e escolha "Posição inicial da Equipe"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escolha OUTRO lugar e clique duas vezes nele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9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705100" cy="2162175"/>
            <wp:effectExtent l="0" t="0" r="0" b="0"/>
            <wp:docPr id="96" name="passoa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assoa6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são causas para o evento aparecer, pode ser com switch, ou com um variável (Não sabe o que é isso?Você pode saber em outros tutoriais), ou caso você pegar um ítem..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123950" cy="752475"/>
            <wp:effectExtent l="0" t="0" r="0" b="0"/>
            <wp:docPr id="97" name="passoa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assoa6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o char do evento, se você deixar esse rosa, o evento será invisível, você também pode escolher um chipset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171575" cy="838200"/>
            <wp:effectExtent l="0" t="0" r="0" b="0"/>
            <wp:docPr id="98" name="passoa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assoa6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se ele se movimenta, ou nã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438275" cy="438150"/>
            <wp:effectExtent l="0" t="0" r="0" b="0"/>
            <wp:docPr id="99" name="passoa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assoa6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omo ele vai ser ativado?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pertar tecla: Toda vez que o herói "falar" com ele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o toque herói: Quando o herói tocar no event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o tocar: Quando o herói ou o movimento se tocarem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nício automático: Irá ser ativado quando logo aparecer, nunca vai parar, só vai parar com uma switch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ocesso Paralelo: Mesma coisa, nunca vai parar, só vai parar quando mudar de mapa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457325" cy="514350"/>
            <wp:effectExtent l="0" t="0" r="0" b="0"/>
            <wp:docPr id="100" name="passoa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assoa6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sua posição, ex: um pássaro-&gt;acima do herói, uma pessoa: Mesmo nível de herói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466850" cy="381000"/>
            <wp:effectExtent l="0" t="0" r="0" b="0"/>
            <wp:docPr id="101" name="passoa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assoa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simples, você quer que ele fique rodando?Ou você quer que ele fique andando parado?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457325" cy="381000"/>
            <wp:effectExtent l="0" t="0" r="0" b="0"/>
            <wp:docPr id="102" name="passoa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assoa6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qui é a velocidade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escolha qualquer Char para o event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amos supor que ele seja um parceiro do herói (coloque então um char de outro herói)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3590925" cy="3619500"/>
            <wp:effectExtent l="0" t="0" r="0" b="0"/>
            <wp:docPr id="103" name="passoa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assoa7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ique bem &lt;&gt; e vai dar iss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0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ão várias ações, no caso vamos escolher Gráfico de Rosto (o rosto do herói na mensagem)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ecione a Face do evento e clique em OK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0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amos colocar uma mensagem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ique novamente em &lt;&gt; e escolha dessa vez "Exibir mensagem"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creva na tela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"Ei seu mané, vai nesse tutorial sem mim?!"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 OK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793615" cy="1477010"/>
            <wp:effectExtent l="0" t="0" r="0" b="0"/>
            <wp:docPr id="10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ão coloque a mensagem no máximo, aconselho sempre colocar antes da primeira linha, caso contrário vai dar pau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0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ocê pode ver que ao partir que você coloca ações elas aparecem ali, isso serve para facilitar o jog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3467100" cy="647700"/>
            <wp:effectExtent l="0" t="0" r="0" b="0"/>
            <wp:docPr id="108" name="passoa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assoa7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ele vai unir-se ao herói!Faça o mesmo, mas dessa vez escolha Mudar Grupo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3220720" cy="1829435"/>
            <wp:effectExtent l="0" t="0" r="0" b="0"/>
            <wp:docPr id="10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ixe acionado Adicionar Membro (queremos colocar alguém, né?)E escolha o herói no Fixar.Clique OK e pronto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1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s no jogo vai dar tudo certo, mas o problema que o evento vai continuar ali (isso não tem mínima noção!)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VOCÊ VAI APRENDER A MEXER COM SWITCHS!!!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sso é uma das funções dos switchs, mas sua principal.Primeiro vamos acionar ele!Como?Clique em &lt;&gt; e vá em Mudar Switch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1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028825" cy="352425"/>
            <wp:effectExtent l="0" t="0" r="0" b="0"/>
            <wp:docPr id="112" name="passoa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assoa7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lique no "..." e coloque um switch, pode deixar o que estará, pois o que importa mesmo é o ID (o 0001 á esquerda do nome)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390775" cy="390525"/>
            <wp:effectExtent l="0" t="0" r="0" b="0"/>
            <wp:docPr id="113" name="passoa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assoa7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omo queremos acioná-lo, deixe ON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á em ok e vai  estar assim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LEMBRE!O que importa é que você entenda se não vai ser em vão!Vou colocar um olhar de Gamemaker em você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 switch é como se fosse um botão que muda as coisas, já acionamos ele, mas ainda não fizemos o que vai acontecer se aciona-lo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20"/>
          <w:szCs w:val="20"/>
        </w:rPr>
        <w:t>Então clique em Nova página lá em cima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tá é a página 2, então vamos colocar a causa como switch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1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2447925" cy="381000"/>
            <wp:effectExtent l="0" t="0" r="0" b="0"/>
            <wp:docPr id="117" name="passoa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assoa7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gora coloque o char como Rosa </w:t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1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 Depois clique em ok e nosso evento vai estar terminado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o criar eventos, você dever </w:t>
      </w:r>
      <w:r>
        <w:rPr>
          <w:rFonts w:cs="Tahoma" w:ascii="Tahoma" w:hAnsi="Tahoma"/>
          <w:b/>
          <w:bCs/>
          <w:sz w:val="27"/>
          <w:szCs w:val="27"/>
        </w:rPr>
        <w:t>USAR LÓGICA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Heading1"/>
        <w:rPr>
          <w:rFonts w:ascii="Tahoma" w:hAnsi="Tahoma" w:cs="Tahoma"/>
        </w:rPr>
      </w:pPr>
      <w:r>
        <w:rPr>
          <w:rFonts w:cs="Arial" w:ascii="Arial" w:hAnsi="Arial"/>
          <w:sz w:val="36"/>
          <w:szCs w:val="36"/>
        </w:rPr>
        <w:t>&gt;&gt;Teletransportar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sa é a penúltima.Com o mapa faça uma casa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la deve ser +/- assim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1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a aprender a fazer casa melhores pegue o tutorial sobre manhas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crie OUTRO mapa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2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1171575" cy="314325"/>
            <wp:effectExtent l="0" t="0" r="0" b="0"/>
            <wp:docPr id="121" name="passoa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assoa7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gora coloque Dentro e não Mundo, pois queremos uma casa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2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aça uma casa assim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olte para o outro mapa e..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perte com o botão direito bem aí e escolha mover evento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2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ecione o mapa da casa e depois o lugar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717415" cy="2811145"/>
            <wp:effectExtent l="0" t="0" r="0" b="0"/>
            <wp:docPr id="12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ecione Acima para o herói ficar olhando pra cima quando chegar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71525" cy="171450"/>
            <wp:effectExtent l="0" t="0" r="0" b="0"/>
            <wp:docPr id="126" name="passoa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assoa7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colha um destes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udo que vai volta!Então vá para o mapa da casa e faça o contrário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7625715" cy="5723890"/>
            <wp:effectExtent l="0" t="0" r="0" b="0"/>
            <wp:docPr id="12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57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pois disso Teste seu jogo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304800" cy="219075"/>
            <wp:effectExtent l="0" t="0" r="0" b="0"/>
            <wp:docPr id="128" name="passoa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assoa7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 se tudo der certo você já é um GameMaker e se não der...adivinha?Você já é um GameMaker!</w:t>
      </w:r>
    </w:p>
    <w:p>
      <w:pPr>
        <w:pStyle w:val="Heading1"/>
        <w:rPr>
          <w:rFonts w:ascii="Tahoma" w:hAnsi="Tahoma" w:cs="Tahoma"/>
        </w:rPr>
      </w:pPr>
      <w:r>
        <w:rPr>
          <w:rFonts w:cs="Arial" w:ascii="Arial" w:hAnsi="Arial"/>
          <w:sz w:val="36"/>
          <w:szCs w:val="36"/>
        </w:rPr>
        <w:t>&gt;&gt;FIM!!!!!ALELUIA!!!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sa vai ser a parte filosofa to tutorial, vou fala coisas que vão acontecer com você (talvez...mas comigo aconteceu)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ocê vai tentar fazer 500 jogos, mas nenhum vai dar certo, sabe porque?Porque ao decorrer da criação você vai descobrir mais coisas e vai querer colocá-las no seu jogo do começo ao fim, e também porque você vai estar ansioso e vai querer gastar todas suas idéias!Mas quando fizer seu primeiro jogo completo (que certamente vai ser o 54 da lista) você vai  conseguir fazer todos os outros.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 seu primeiro jogo vai SER UMA MERDA!!!!!O meu foi, mas eu me orgulho dele porque nele eu aprendi: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- Switchs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- E Que no final o vilão sempre morre (hahaha!)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ntão vá em frente e crie seus jogos!Pois no futuro você pode trabalhar na Nintendo (1 em 100000).Mas quem sabe né?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utra dica é que toda vez que você pegar um jogo 10 a 0 com o seu, sempre observe como ele foi feito por assim eu aprendi Variáveis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em...você leu um tutorial que é enorme aposto que se eu tivesse feito isso no World, não daria página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alquer pergunta, pergunte ao Super Giga Agro Translator Help OnLine Tabajara do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Web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457200" cy="457200"/>
            <wp:effectExtent l="0" t="0" r="0" b="0"/>
            <wp:docPr id="12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15"/>
          <w:szCs w:val="15"/>
        </w:rPr>
        <w:t> </w:t>
      </w:r>
      <w:r>
        <w:rPr>
          <w:rFonts w:cs="Tahoma" w:ascii="Tahoma" w:hAnsi="Tahoma"/>
          <w:b/>
          <w:bCs/>
          <w:sz w:val="15"/>
          <w:szCs w:val="15"/>
        </w:rPr>
        <w:t>Super Cueca</w:t>
      </w:r>
    </w:p>
    <w:p>
      <w:pPr>
        <w:pStyle w:val="NormalWeb"/>
        <w:jc w:val="center"/>
        <w:rPr>
          <w:rFonts w:ascii="Tahoma" w:hAnsi="Tahoma" w:cs="Tahoma"/>
          <w:b/>
          <w:b/>
          <w:bCs/>
          <w:sz w:val="20"/>
          <w:szCs w:val="20"/>
        </w:rPr>
      </w:pPr>
      <w:hyperlink r:id="rId133">
        <w:r>
          <w:rPr>
            <w:rStyle w:val="InternetLink"/>
            <w:rFonts w:cs="Tahoma" w:ascii="Tahoma" w:hAnsi="Tahoma"/>
            <w:b/>
            <w:bCs/>
            <w:sz w:val="15"/>
            <w:szCs w:val="15"/>
          </w:rPr>
          <w:t>www.castelorpg.com</w:t>
        </w:r>
      </w:hyperlink>
    </w:p>
    <w:p>
      <w:pPr>
        <w:pStyle w:val="NormalWeb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stelorpg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1.pn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jpe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jpe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jpe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jpe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jpeg"/><Relationship Id="rId54" Type="http://schemas.openxmlformats.org/officeDocument/2006/relationships/image" Target="media/image50.png"/><Relationship Id="rId55" Type="http://schemas.openxmlformats.org/officeDocument/2006/relationships/image" Target="media/image51.jpe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jpeg"/><Relationship Id="rId65" Type="http://schemas.openxmlformats.org/officeDocument/2006/relationships/hyperlink" Target="mailto:osmsc@hotmail.com" TargetMode="External"/><Relationship Id="rId66" Type="http://schemas.openxmlformats.org/officeDocument/2006/relationships/image" Target="media/image61.jpeg"/><Relationship Id="rId67" Type="http://schemas.openxmlformats.org/officeDocument/2006/relationships/image" Target="media/image62.png"/><Relationship Id="rId68" Type="http://schemas.openxmlformats.org/officeDocument/2006/relationships/image" Target="media/image63.jpeg"/><Relationship Id="rId69" Type="http://schemas.openxmlformats.org/officeDocument/2006/relationships/image" Target="media/image64.jpe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jpeg"/><Relationship Id="rId74" Type="http://schemas.openxmlformats.org/officeDocument/2006/relationships/image" Target="media/image69.jpeg"/><Relationship Id="rId75" Type="http://schemas.openxmlformats.org/officeDocument/2006/relationships/image" Target="media/image70.jpe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jpeg"/><Relationship Id="rId79" Type="http://schemas.openxmlformats.org/officeDocument/2006/relationships/image" Target="media/image74.jpeg"/><Relationship Id="rId80" Type="http://schemas.openxmlformats.org/officeDocument/2006/relationships/image" Target="media/image75.jpe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jpeg"/><Relationship Id="rId88" Type="http://schemas.openxmlformats.org/officeDocument/2006/relationships/image" Target="media/image83.png"/><Relationship Id="rId89" Type="http://schemas.openxmlformats.org/officeDocument/2006/relationships/image" Target="media/image84.jpeg"/><Relationship Id="rId90" Type="http://schemas.openxmlformats.org/officeDocument/2006/relationships/image" Target="media/image85.png"/><Relationship Id="rId91" Type="http://schemas.openxmlformats.org/officeDocument/2006/relationships/image" Target="media/image86.jpeg"/><Relationship Id="rId92" Type="http://schemas.openxmlformats.org/officeDocument/2006/relationships/image" Target="media/image87.jpeg"/><Relationship Id="rId93" Type="http://schemas.openxmlformats.org/officeDocument/2006/relationships/image" Target="media/image88.png"/><Relationship Id="rId94" Type="http://schemas.openxmlformats.org/officeDocument/2006/relationships/image" Target="media/image89.jpe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jpeg"/><Relationship Id="rId98" Type="http://schemas.openxmlformats.org/officeDocument/2006/relationships/image" Target="media/image93.jpe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jpeg"/><Relationship Id="rId108" Type="http://schemas.openxmlformats.org/officeDocument/2006/relationships/image" Target="media/image103.jpeg"/><Relationship Id="rId109" Type="http://schemas.openxmlformats.org/officeDocument/2006/relationships/image" Target="media/image104.jpeg"/><Relationship Id="rId110" Type="http://schemas.openxmlformats.org/officeDocument/2006/relationships/image" Target="media/image105.jpeg"/><Relationship Id="rId111" Type="http://schemas.openxmlformats.org/officeDocument/2006/relationships/image" Target="media/image106.png"/><Relationship Id="rId112" Type="http://schemas.openxmlformats.org/officeDocument/2006/relationships/image" Target="media/image107.jpeg"/><Relationship Id="rId113" Type="http://schemas.openxmlformats.org/officeDocument/2006/relationships/image" Target="media/image108.jpeg"/><Relationship Id="rId114" Type="http://schemas.openxmlformats.org/officeDocument/2006/relationships/image" Target="media/image109.jpe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jpeg"/><Relationship Id="rId118" Type="http://schemas.openxmlformats.org/officeDocument/2006/relationships/image" Target="media/image113.jpeg"/><Relationship Id="rId119" Type="http://schemas.openxmlformats.org/officeDocument/2006/relationships/image" Target="media/image114.jpeg"/><Relationship Id="rId120" Type="http://schemas.openxmlformats.org/officeDocument/2006/relationships/image" Target="media/image115.png"/><Relationship Id="rId121" Type="http://schemas.openxmlformats.org/officeDocument/2006/relationships/image" Target="media/image116.jpeg"/><Relationship Id="rId122" Type="http://schemas.openxmlformats.org/officeDocument/2006/relationships/image" Target="media/image117.jpeg"/><Relationship Id="rId123" Type="http://schemas.openxmlformats.org/officeDocument/2006/relationships/image" Target="media/image118.jpeg"/><Relationship Id="rId124" Type="http://schemas.openxmlformats.org/officeDocument/2006/relationships/image" Target="media/image119.png"/><Relationship Id="rId125" Type="http://schemas.openxmlformats.org/officeDocument/2006/relationships/image" Target="media/image120.jpeg"/><Relationship Id="rId126" Type="http://schemas.openxmlformats.org/officeDocument/2006/relationships/image" Target="media/image121.jpeg"/><Relationship Id="rId127" Type="http://schemas.openxmlformats.org/officeDocument/2006/relationships/image" Target="media/image122.jpeg"/><Relationship Id="rId128" Type="http://schemas.openxmlformats.org/officeDocument/2006/relationships/image" Target="media/image123.jpeg"/><Relationship Id="rId129" Type="http://schemas.openxmlformats.org/officeDocument/2006/relationships/image" Target="media/image124.png"/><Relationship Id="rId130" Type="http://schemas.openxmlformats.org/officeDocument/2006/relationships/image" Target="media/image125.jpeg"/><Relationship Id="rId131" Type="http://schemas.openxmlformats.org/officeDocument/2006/relationships/image" Target="media/image126.png"/><Relationship Id="rId132" Type="http://schemas.openxmlformats.org/officeDocument/2006/relationships/image" Target="media/image1.png"/><Relationship Id="rId133" Type="http://schemas.openxmlformats.org/officeDocument/2006/relationships/hyperlink" Target="http://www.castelorpg.com/" TargetMode="Externa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50:00Z</dcterms:created>
  <dc:creator>Edson José de Freitas Neto</dc:creator>
  <dc:description/>
  <dc:language>en-US</dc:language>
  <cp:lastModifiedBy>Edson José de Freitas Neto</cp:lastModifiedBy>
  <dcterms:modified xsi:type="dcterms:W3CDTF">2004-01-08T13:51:00Z</dcterms:modified>
  <cp:revision>1</cp:revision>
  <dc:subject/>
  <dc:title>Tutorial passo-a-passo no RPG Maker 2003</dc:title>
</cp:coreProperties>
</file>