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ostila de Eletric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3208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Professor Antonio Carlos Ribei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Matemática- Física- Informát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 xml:space="preserve">E-mail  </w:t>
      </w:r>
      <w:hyperlink r:id="rId3">
        <w:r>
          <w:rPr>
            <w:rStyle w:val="InternetLink"/>
            <w:rFonts w:cs="Arial" w:ascii="Arial" w:hAnsi="Arial"/>
            <w:b/>
          </w:rPr>
          <w:t>profeacr@ig.com.br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Home Page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br.geocities.com/tomcarlo2001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ga elétrica</w:t>
      </w:r>
    </w:p>
    <w:p>
      <w:pPr>
        <w:pStyle w:val="Recuodecorpodetexto2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left="0" w:hanging="0"/>
        <w:jc w:val="both"/>
        <w:rPr/>
      </w:pPr>
      <w:r>
        <w:rPr>
          <w:rFonts w:cs="Arial" w:ascii="Arial" w:hAnsi="Arial"/>
          <w:szCs w:val="28"/>
        </w:rPr>
        <w:t>A matéria é formada de pequenas partículas, os átomos. Cada átomo, por sua vez, é constituído de partículas ainda menores, no núcleo: os prótons e os nêutrons; na eletrosfera: os elétrons.</w:t>
      </w:r>
    </w:p>
    <w:p>
      <w:pPr>
        <w:pStyle w:val="Recuodecorpodetexto2"/>
        <w:ind w:left="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Às partículas eletrizadas (elétrons e prótons) chamamos "carga elétrica" .</w:t>
      </w:r>
    </w:p>
    <w:p>
      <w:pPr>
        <w:pStyle w:val="Recuodecorpodetexto2"/>
        <w:ind w:left="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ondutores de eletricidad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ão os meios materiais nos quais há facilidade de movimento de cargas elétricas, devido à presença de "elétrons livres". Ex: fio de cobre, alumínio, etc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solantes de eletricida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ão os meios materiais nos quais não há facilidade de movimento de cargas elétricas. Ex: vidro, borracha, madeira seca, etc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incípios da eletrostática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Cargas elétricas de mesmo sinal se repelem e de sinais contrários se atraem."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Num sistema eletricamente isolado, a soma das cargas elétricas é constante."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8"/>
          <w:szCs w:val="28"/>
        </w:rPr>
        <w:t>Corpo neutro      -&gt;     Nº. prótons = Nº. elétrons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8"/>
          <w:szCs w:val="28"/>
        </w:rPr>
        <w:t>Corpo positivo -&gt; O corpo perdeu elétrons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8"/>
          <w:szCs w:val="28"/>
        </w:rPr>
        <w:t>Corpo negativo -&gt; O corpo ganhou elétron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tricidad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os dois tipos de eletricidade a atrativa e a repuls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eletricidade tem dois sinais o positivo e o neg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elo principio da física temos que carga de mesmo sinal se repele e cargas de sinais contrários se atrae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 o que determina esses dois tipos de eletricidade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 átomo é formado por prótons, nêutrons e elétron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s prótons e os nêutrons estão no núcleo (centro do átomo) e os elétrons em sua volta (órbita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 próton tem carga positiva, o neutro tem carga positiva e negativa na mesma quantidade e os elétrons tem carga negativ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emos afirmar diante disso que o nêutron não será importante nos nossos estudos uma vez que sua carga dentro do átomo está zerad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utra observação importante é que quando o numero de prótons (carga positiva) for igual ao numero de elétrons (carga negativa) dizemos que o corpo está eletricamente neutr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 um corpo está eletrizado positivamente é porque ele perdeu elétrons, e quando está eletrizado negativamente é porque ele ganhou elétron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arga Elétrica_ Element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da próton possui uma unidade de carga positiva ,cada elétron possui uma unidade de carga negativa.As cargas dos prótons e dos elétrons são iguais ou seja em modulo o seu valor é d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= 1,6 x 10</w:t>
      </w:r>
      <w:r>
        <w:rPr>
          <w:rFonts w:cs="Arial" w:ascii="Arial" w:hAnsi="Arial"/>
          <w:sz w:val="28"/>
          <w:szCs w:val="28"/>
          <w:vertAlign w:val="superscript"/>
        </w:rPr>
        <w:t xml:space="preserve">-19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de C é igual a coulomb (unidade de carga elétric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= carga do corpo eletriza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=múltiplo numér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= carga elementar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omo dissemos a carga de um elétron é E= 1,6 x 10</w:t>
      </w:r>
      <w:r>
        <w:rPr>
          <w:rFonts w:cs="Arial" w:ascii="Arial" w:hAnsi="Arial"/>
          <w:sz w:val="28"/>
          <w:szCs w:val="28"/>
          <w:vertAlign w:val="superscript"/>
        </w:rPr>
        <w:t xml:space="preserve">-19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 coulomb é uma unidade muito grande , na pratica usa-se geralmente o microcoulomb que é igual a 1μC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μC=10</w:t>
      </w:r>
      <w:r>
        <w:rPr>
          <w:rFonts w:cs="Arial" w:ascii="Arial" w:hAnsi="Arial"/>
          <w:sz w:val="28"/>
          <w:szCs w:val="28"/>
          <w:vertAlign w:val="superscript"/>
        </w:rPr>
        <w:t xml:space="preserve">-6 </w:t>
      </w:r>
      <w:r>
        <w:rPr>
          <w:rFonts w:cs="Arial" w:ascii="Arial" w:hAnsi="Arial"/>
          <w:sz w:val="28"/>
          <w:szCs w:val="28"/>
        </w:rPr>
        <w:t>C= 1/10</w:t>
      </w:r>
      <w:r>
        <w:rPr>
          <w:rFonts w:cs="Arial" w:ascii="Arial" w:hAnsi="Arial"/>
          <w:sz w:val="28"/>
          <w:szCs w:val="28"/>
          <w:vertAlign w:val="superscript"/>
        </w:rPr>
        <w:t>6</w:t>
      </w:r>
      <w:r>
        <w:rPr>
          <w:rFonts w:cs="Arial" w:ascii="Arial" w:hAnsi="Arial"/>
          <w:sz w:val="28"/>
          <w:szCs w:val="28"/>
        </w:rPr>
        <w:t>C = 0,000001C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u também podemos usar o nanocoulomb que é igual a 1NC = 10</w:t>
      </w:r>
      <w:r>
        <w:rPr>
          <w:rFonts w:cs="Arial" w:ascii="Arial" w:hAnsi="Arial"/>
          <w:sz w:val="28"/>
          <w:szCs w:val="28"/>
          <w:vertAlign w:val="superscript"/>
        </w:rPr>
        <w:t>-9</w:t>
      </w:r>
      <w:r>
        <w:rPr>
          <w:rFonts w:cs="Arial" w:ascii="Arial" w:hAnsi="Arial"/>
          <w:sz w:val="28"/>
          <w:szCs w:val="28"/>
        </w:rPr>
        <w:t xml:space="preserve"> C =0,000000001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emplos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Quantos elétrons precisam ser retirados de um corpo para que ele fique com a carga de 1 C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E=1,6 x 10 </w:t>
      </w:r>
      <w:r>
        <w:rPr>
          <w:rFonts w:cs="Arial" w:ascii="Arial" w:hAnsi="Arial"/>
          <w:sz w:val="28"/>
          <w:szCs w:val="28"/>
          <w:vertAlign w:val="superscript"/>
        </w:rPr>
        <w:t xml:space="preserve">-19 </w:t>
      </w:r>
      <w:r>
        <w:rPr>
          <w:rFonts w:cs="Arial" w:ascii="Arial" w:hAnsi="Arial"/>
          <w:sz w:val="28"/>
          <w:szCs w:val="28"/>
        </w:rPr>
        <w:t>q = n.epodemos nas operações usar as grandezas com letras minúsculas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go n= q/e n= 1/1,6 x 10 </w:t>
      </w:r>
      <w:r>
        <w:rPr>
          <w:rFonts w:cs="Arial" w:ascii="Arial" w:hAnsi="Arial"/>
          <w:sz w:val="28"/>
          <w:szCs w:val="28"/>
          <w:vertAlign w:val="superscript"/>
        </w:rPr>
        <w:t>-19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=0,625 x 10 </w:t>
      </w:r>
      <w:r>
        <w:rPr>
          <w:rFonts w:cs="Arial" w:ascii="Arial" w:hAnsi="Arial"/>
          <w:sz w:val="28"/>
          <w:szCs w:val="28"/>
          <w:vertAlign w:val="superscript"/>
        </w:rPr>
        <w:t>19</w:t>
      </w:r>
      <w:r>
        <w:rPr>
          <w:rFonts w:cs="Arial" w:ascii="Arial" w:hAnsi="Arial"/>
          <w:sz w:val="28"/>
          <w:szCs w:val="28"/>
        </w:rPr>
        <w:t xml:space="preserve"> = 6,25 x 10 </w:t>
      </w:r>
      <w:r>
        <w:rPr>
          <w:rFonts w:cs="Arial" w:ascii="Arial" w:hAnsi="Arial"/>
          <w:sz w:val="28"/>
          <w:szCs w:val="28"/>
          <w:vertAlign w:val="superscript"/>
        </w:rPr>
        <w:t>18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bs: Como vou aumentar o numero 10 vezes ao deslocar a virgula uma casa para que continue igual devo diminuir uma casa na potenc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Você observou que o número 6,25 x 10 18 é um nº. extraordinariamente muito grande , por isso devemos usar os seus submúltiplos na prat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ond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Um corpo está eletricamente neutro quando possui a mesma quantidade de cargas positivas e negativas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.Dois corpos têm q1= 4x 10</w:t>
      </w:r>
      <w:r>
        <w:rPr>
          <w:rFonts w:cs="Arial" w:ascii="Arial" w:hAnsi="Arial"/>
          <w:sz w:val="28"/>
          <w:szCs w:val="28"/>
          <w:vertAlign w:val="superscript"/>
        </w:rPr>
        <w:t>18</w:t>
      </w:r>
      <w:r>
        <w:rPr>
          <w:rFonts w:cs="Arial" w:ascii="Arial" w:hAnsi="Arial"/>
          <w:sz w:val="28"/>
          <w:szCs w:val="28"/>
        </w:rPr>
        <w:t>C e q2= 2 x 10</w:t>
      </w:r>
      <w:r>
        <w:rPr>
          <w:rFonts w:cs="Arial" w:ascii="Arial" w:hAnsi="Arial"/>
          <w:sz w:val="28"/>
          <w:szCs w:val="28"/>
          <w:vertAlign w:val="superscript"/>
        </w:rPr>
        <w:t>18</w:t>
      </w:r>
      <w:r>
        <w:rPr>
          <w:rFonts w:cs="Arial" w:ascii="Arial" w:hAnsi="Arial"/>
          <w:sz w:val="28"/>
          <w:szCs w:val="28"/>
        </w:rPr>
        <w:t>C.Quantos elétrons deverão ser retirados para que haja equilíbrio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N =q/ e Para que haja equilíbrio a carga maior deve transferir elétrons para a carga menor,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endo assim n= q/ e n= 4/1,6 x 10</w:t>
      </w:r>
      <w:r>
        <w:rPr>
          <w:rFonts w:cs="Arial" w:ascii="Arial" w:hAnsi="Arial"/>
          <w:sz w:val="28"/>
          <w:szCs w:val="28"/>
          <w:vertAlign w:val="superscript"/>
        </w:rPr>
        <w:t>-19</w:t>
      </w:r>
      <w:r>
        <w:rPr>
          <w:rFonts w:cs="Arial" w:ascii="Arial" w:hAnsi="Arial"/>
          <w:sz w:val="28"/>
          <w:szCs w:val="28"/>
        </w:rPr>
        <w:t xml:space="preserve"> n= 2,5 x 10</w:t>
      </w:r>
      <w:r>
        <w:rPr>
          <w:rFonts w:cs="Arial" w:ascii="Arial" w:hAnsi="Arial"/>
          <w:sz w:val="28"/>
          <w:szCs w:val="28"/>
          <w:vertAlign w:val="superscript"/>
        </w:rPr>
        <w:t>-19</w:t>
      </w:r>
      <w:r>
        <w:rPr>
          <w:rFonts w:cs="Arial" w:ascii="Arial" w:hAnsi="Arial"/>
          <w:sz w:val="28"/>
          <w:szCs w:val="28"/>
        </w:rPr>
        <w:t xml:space="preserve"> elétron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 Um corpo possui 4 x 10</w:t>
      </w:r>
      <w:r>
        <w:rPr>
          <w:rFonts w:cs="Arial" w:ascii="Arial" w:hAnsi="Arial"/>
          <w:sz w:val="28"/>
          <w:szCs w:val="28"/>
          <w:vertAlign w:val="superscript"/>
        </w:rPr>
        <w:t>20</w:t>
      </w:r>
      <w:r>
        <w:rPr>
          <w:rFonts w:cs="Arial" w:ascii="Arial" w:hAnsi="Arial"/>
          <w:sz w:val="28"/>
          <w:szCs w:val="28"/>
        </w:rPr>
        <w:t xml:space="preserve"> elétrons e 3,5 x 10</w:t>
      </w:r>
      <w:r>
        <w:rPr>
          <w:rFonts w:cs="Arial" w:ascii="Arial" w:hAnsi="Arial"/>
          <w:sz w:val="28"/>
          <w:szCs w:val="28"/>
          <w:vertAlign w:val="superscript"/>
        </w:rPr>
        <w:t>20</w:t>
      </w:r>
      <w:r>
        <w:rPr>
          <w:rFonts w:cs="Arial" w:ascii="Arial" w:hAnsi="Arial"/>
          <w:sz w:val="28"/>
          <w:szCs w:val="28"/>
        </w:rPr>
        <w:t xml:space="preserve"> prótons .Quanto à carga elétrica desse corpo determine o sinal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gativa pois tem mais elétron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x 10</w:t>
      </w:r>
      <w:r>
        <w:rPr>
          <w:rFonts w:cs="Arial" w:ascii="Arial" w:hAnsi="Arial"/>
          <w:sz w:val="28"/>
          <w:szCs w:val="28"/>
          <w:vertAlign w:val="superscript"/>
        </w:rPr>
        <w:t>20</w:t>
      </w:r>
      <w:r>
        <w:rPr>
          <w:rFonts w:cs="Arial" w:ascii="Arial" w:hAnsi="Arial"/>
          <w:sz w:val="28"/>
          <w:szCs w:val="28"/>
        </w:rPr>
        <w:t xml:space="preserve"> &gt; 3,5 x 10</w:t>
      </w:r>
      <w:r>
        <w:rPr>
          <w:rFonts w:cs="Arial" w:ascii="Arial" w:hAnsi="Arial"/>
          <w:sz w:val="28"/>
          <w:szCs w:val="28"/>
          <w:vertAlign w:val="superscript"/>
        </w:rPr>
        <w:t>2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intensidad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(4 x 10</w:t>
      </w:r>
      <w:r>
        <w:rPr>
          <w:rFonts w:cs="Arial" w:ascii="Arial" w:hAnsi="Arial"/>
          <w:sz w:val="28"/>
          <w:szCs w:val="28"/>
          <w:vertAlign w:val="superscript"/>
        </w:rPr>
        <w:t xml:space="preserve">20 </w:t>
      </w:r>
      <w:r>
        <w:rPr>
          <w:rFonts w:cs="Arial" w:ascii="Arial" w:hAnsi="Arial"/>
          <w:sz w:val="28"/>
          <w:szCs w:val="28"/>
        </w:rPr>
        <w:t>+ 3,5 x 10</w:t>
      </w:r>
      <w:r>
        <w:rPr>
          <w:rFonts w:cs="Arial" w:ascii="Arial" w:hAnsi="Arial"/>
          <w:sz w:val="28"/>
          <w:szCs w:val="28"/>
          <w:vertAlign w:val="superscript"/>
        </w:rPr>
        <w:t>20</w:t>
      </w:r>
      <w:r>
        <w:rPr>
          <w:rFonts w:cs="Arial" w:ascii="Arial" w:hAnsi="Arial"/>
          <w:sz w:val="28"/>
          <w:szCs w:val="28"/>
        </w:rPr>
        <w:t>) x 1,6 x 10</w:t>
      </w:r>
      <w:r>
        <w:rPr>
          <w:rFonts w:cs="Arial" w:ascii="Arial" w:hAnsi="Arial"/>
          <w:sz w:val="28"/>
          <w:szCs w:val="28"/>
          <w:vertAlign w:val="superscript"/>
        </w:rPr>
        <w:t>-19</w:t>
      </w:r>
      <w:r>
        <w:rPr>
          <w:rFonts w:cs="Arial" w:ascii="Arial" w:hAnsi="Arial"/>
          <w:sz w:val="28"/>
          <w:szCs w:val="28"/>
        </w:rPr>
        <w:t>= 0,8 x 10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 xml:space="preserve"> =8C(pois a carga é dada em módul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5. Um corpo tem 2 x 10 </w:t>
      </w:r>
      <w:r>
        <w:rPr>
          <w:rFonts w:cs="Arial" w:ascii="Arial" w:hAnsi="Arial"/>
          <w:sz w:val="28"/>
          <w:szCs w:val="28"/>
          <w:vertAlign w:val="superscript"/>
        </w:rPr>
        <w:t>18</w:t>
      </w:r>
      <w:r>
        <w:rPr>
          <w:rFonts w:cs="Arial" w:ascii="Arial" w:hAnsi="Arial"/>
          <w:sz w:val="28"/>
          <w:szCs w:val="28"/>
        </w:rPr>
        <w:t xml:space="preserve"> elétrons e 4 x 10</w:t>
      </w:r>
      <w:r>
        <w:rPr>
          <w:rFonts w:cs="Arial" w:ascii="Arial" w:hAnsi="Arial"/>
          <w:sz w:val="28"/>
          <w:szCs w:val="28"/>
          <w:vertAlign w:val="superscript"/>
        </w:rPr>
        <w:t>18</w:t>
      </w:r>
      <w:r>
        <w:rPr>
          <w:rFonts w:cs="Arial" w:ascii="Arial" w:hAnsi="Arial"/>
          <w:sz w:val="28"/>
          <w:szCs w:val="28"/>
        </w:rPr>
        <w:t xml:space="preserve"> prótons . Como a carga elétrica de um elétron ou de um próton vale em módulo 1,6 x 10 </w:t>
      </w:r>
      <w:r>
        <w:rPr>
          <w:rFonts w:cs="Arial" w:ascii="Arial" w:hAnsi="Arial"/>
          <w:sz w:val="28"/>
          <w:szCs w:val="28"/>
          <w:vertAlign w:val="superscript"/>
        </w:rPr>
        <w:t>-19</w:t>
      </w:r>
      <w:r>
        <w:rPr>
          <w:rFonts w:cs="Arial" w:ascii="Arial" w:hAnsi="Arial"/>
          <w:sz w:val="28"/>
          <w:szCs w:val="28"/>
        </w:rPr>
        <w:t xml:space="preserve"> C, podemos afirmar que o corpo está carregado com uma carga elétrica d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vemos fazer a diferença das duas cargas e multiplicar pela carga do elétron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=0,3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Considerando que e= 1,6 x 10 </w:t>
      </w:r>
      <w:r>
        <w:rPr>
          <w:rFonts w:cs="Arial" w:ascii="Arial" w:hAnsi="Arial"/>
          <w:sz w:val="28"/>
          <w:szCs w:val="28"/>
          <w:vertAlign w:val="superscript"/>
        </w:rPr>
        <w:t>-19</w:t>
      </w:r>
      <w:r>
        <w:rPr>
          <w:rFonts w:cs="Arial" w:ascii="Arial" w:hAnsi="Arial"/>
          <w:sz w:val="28"/>
          <w:szCs w:val="28"/>
        </w:rPr>
        <w:t xml:space="preserve"> C, quantos elétrons devem ser retirados de um corpo para que sua carga final seja igual a 4C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e q = e x n (n=2,5 x 10 </w:t>
      </w:r>
      <w:r>
        <w:rPr>
          <w:rFonts w:cs="Arial" w:ascii="Arial" w:hAnsi="Arial"/>
          <w:sz w:val="28"/>
          <w:szCs w:val="28"/>
          <w:vertAlign w:val="superscript"/>
        </w:rPr>
        <w:t>-19</w:t>
      </w:r>
      <w:r>
        <w:rPr>
          <w:rFonts w:cs="Arial" w:ascii="Arial" w:hAnsi="Arial"/>
          <w:sz w:val="28"/>
          <w:szCs w:val="28"/>
        </w:rPr>
        <w:t xml:space="preserve"> elétrons) (que é uma carga muito alt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tras observações importante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próton tem massa muito maior que o elétr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elétron gira ao redor do núcle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Durante um transporte de energia perdem-se muitos elétron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Dizer que uma carga elétrica é quantizada significa dizer que ela só existe como múltipla de uma quantidade mínima definid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dutores e Isolant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xistem materiais que são condutores e isolantes na nature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s condutores conduzem energia e os isolantes dificultam a passagem de energ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 corpo pode ser eletrizado por atrito, por contato ou por induçã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 terra é um receptor de energia e um grande doador de elétron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o a terra é um grande doador de elétrons ela está carregada negativament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ssim quando um corpo eletrizado está ligado a terra ,ocorre à passagem de elétrons do corpo para a terra e da terra para o corp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A terra está carregada negativamente , ao receber elétrons ela 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800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+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75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+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  <w:szCs w:val="28"/>
        </w:rPr>
        <w:t>-  -  -         -      -          -           torna ainda mais negativ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858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5pt" to="8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-  - 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 - 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-  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8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5971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5pt" to="71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7401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45pt" to="62.9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-   -  -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</w:rPr>
        <w:t>Ter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Mas se o condutor estiver carregado positivamente sua ligação com a terra faz com que ele receba elétrons livres da terra até a neutralização ou descarregamento des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+  +  +  +  +  +  +  +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+  + +  +  +  +  +  +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</wp:posOffset>
                </wp:positionV>
                <wp:extent cx="18288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1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+   +  +  + + +    +                                        + +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+                                                                  + + + ++ + + + + + + +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19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pt" to="324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pt" to="333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o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32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- - - - - - ter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+  +  +  +  +  +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80690" cy="21812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2181240"/>
                          <a:chOff x="0" y="0"/>
                          <a:chExt cx="2980800" cy="218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80800" cy="218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10274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462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6224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7190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947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217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631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7pt;height:171.75pt" coordorigin="0,0" coordsize="4694,3435">
                <v:rect id="shape_0" stroked="f" o:allowincell="f" style="position:absolute;left:0;top:0;width:4693;height:3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;top:8;width:1617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6,728" to="3604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6,728" to="3606,2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7,2707" to="4685,27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6,3067" to="4145,3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6,3427" to="3785,3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995" to="3958,24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erra está carregada negativamente 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 ligação de certos corpos com a terra é feita através de um fio metálico chamo de fio terr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 exemplo bem comum de fio terra é o que temos nas nossas residências protegendo chuveiros, geladeiras televisores, computadores , etc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sses aparelhos podem ficar tão carregados que se queimam caso não haja um descarregamento da eletricidade pelo fio terr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ro exemplo que vimos é dos caminhões que transportam combustíveis .Observe que esses veículos trazem uma corrente de couro ou de metal pendurada na sua carroceria , com uma das extremidades em contato com o solo, para que haja descarga de energia e o corpo permaneça em equilíbrio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Isso é necessário porque o próprio atrito do ar com a lataria do veiculo em movimento produz a eletrização deste , que ficando carregado pode explodi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a diferença entre próton e nêutron? Como se comporta o elétron no átomo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que é indução eletrostática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  <w:szCs w:val="28"/>
        </w:rPr>
        <w:t>Porque em dias secos o cabelo de uma pessoa fica eriçado quando ela se penteia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rente Elétr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029075" cy="23050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que um aparelho elétrico funcione é necessário que por ele passe uma corrente elétr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corrente elétrica é medida em ampé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istem dois tipos de corrente elétrica a continua e alternad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 corrente continua é gerada por pilhas ou baterias como por exemplo um relógio digital ele usa uma corrente continu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ros exemplos de corrente continua são aqueles aparelhos que usam pilhas , alguns rádios, carros, etc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rrente alternada geralmente é usada nas residências principalmente ou usinas, et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emplos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Determine a intensidade de corrente elétrica num condutor sabendo que 5 s uma carga de 60C, atravessa uma secção reta desse fio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intensidade de corrente elétrica é dada por 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arga elétrica é dada por Q(Quantidade de cargas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tempo é dado por 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 unidade padrão é o C/s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=Q/t i= 60/5 logo i= 12 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2) Determine a intensidade de corrente elétrica sabendo que uma carga de 32 C atravessa em 4 s a secção transversal de um fio 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= q/s i=32/4 i= 8ª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ção extra. A faixa de um relâmpago pode conter uma diferença de potencial (ddp) de até 100.000.000 de volts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EFEITOS DA CORRENTE ELÉTRIC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assagem de uma corrente por um condutor observam-se alguns efeitos, que veremos a segui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)</w:t>
      </w:r>
      <w:r>
        <w:rPr>
          <w:rFonts w:cs="Arial" w:ascii="Arial" w:hAnsi="Arial"/>
          <w:b/>
          <w:sz w:val="28"/>
          <w:szCs w:val="28"/>
        </w:rPr>
        <w:t xml:space="preserve"> Efeito térmico ou efeito Jou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quer condutor sofre um aquecimento ao ser atravessado por uma corrente elétr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 efeito é a base de funcionamento dos aquecedores elétricos, chuveiro elétrico, secadores de cabelo, lâmpadas térmicas etc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</w:t>
      </w:r>
      <w:r>
        <w:rPr>
          <w:rFonts w:cs="Arial" w:ascii="Arial" w:hAnsi="Arial"/>
          <w:b/>
          <w:sz w:val="28"/>
          <w:szCs w:val="28"/>
        </w:rPr>
        <w:t>Efeito luminos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m determinadas condições, a passagem da corrente elétrica através de um gás rarefeito faz com que ele emita luz. As lâmpadas fluorescentes e os anúncios luminosos. São aplicações desse efeito.  Neles há a transformação direta de energia elétrica em energia luminos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) </w:t>
      </w:r>
      <w:r>
        <w:rPr>
          <w:rFonts w:cs="Arial" w:ascii="Arial" w:hAnsi="Arial"/>
          <w:b/>
          <w:sz w:val="28"/>
          <w:szCs w:val="28"/>
        </w:rPr>
        <w:t>Efeito magné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 condutor percorrido por uma corrente elétrica cria, na região próxima a ele, um campo magnético. Este é um dos efeitos mais importantes, constituindo a base do funcionamento dos motores, transformadores, relés etc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) </w:t>
      </w:r>
      <w:r>
        <w:rPr>
          <w:rFonts w:cs="Arial" w:ascii="Arial" w:hAnsi="Arial"/>
          <w:b/>
          <w:sz w:val="28"/>
          <w:szCs w:val="28"/>
        </w:rPr>
        <w:t>Efeito quím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a solução eletrolítica sofre decomposição, quando é atravessada por uma corrente elétrica. É a eletrólise.  Esse efeito é utilizado, por exemplo, no revestimento de metais: cromagem, niquelação etc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i de Ohm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Como todo material por melhor que seja apresenta sempre uma corrente elétrica e uma resistência(R) 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produto de I x R = vol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é a lei de Ohm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=R.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unidade de resistência elétrica é o ohm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mplo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1. Numa residência uma lâmpada  tem  voltagem  V    de 110volts e a corrente elétrica que circula pela lâmpada é de   5 A. Qual é a resistência dessa lâmpada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=110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=5      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=r.i       i = v/r      i = 110/5       i = 22 ohm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O símbolo de ohm é Ω  (ômega em grego) sendo assim a resposta anterior ficará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= 22 Ω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Determine a ddp que deve ser aplicada a um resistor de resistência  6 Ω para ser atravessado por uma corrente elétrica de 2 A .(12 Ω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Um chuveiro elétrico é submetido a uma ddp de 220 V, sendo percorrido por uma corrente elétrica  de 10 A .Qual a resistência elétrica do chuveiro?(22 Ω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Nos extremos de um resistor de 200 Ω  , aplica-se uma ddp de 24 v .Qual a corrente elétrica que percorre o resistor?(0,12 A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Uma lâmpada incandescente  é submetida  a uma ddp de 110 V ,sendo percorrida por uma corrente elétrica de 5,5 A .Qual é, nessas condições , o valor da resistência?(20 Ω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Um resistor ôhmico , quando submetido a uma ddp de 20V é percorrido por uma corrente elétrica de 4 A .Para que o resistor seja percorrido por uma corrente  de 3 A , que ddp deve ser aplicada a ele?(15V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6 A curva característica  de um resistor ôhmico  é dado abaixo .Determine sua resistência elétric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1600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1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U(V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2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5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2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7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pt" to="7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2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5Ω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057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170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0      2               5           (A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6. A curva característica  de um resistor ôhmico  é dado abaixo Determine sua resistência elétrica  R e o valor de i</w:t>
      </w:r>
      <w:r>
        <w:rPr>
          <w:rFonts w:cs="Arial" w:ascii="Arial" w:hAnsi="Arial"/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0" cy="1371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63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(V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100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R. 10Ω e 10 A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5pt" to="8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90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3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40 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628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206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                  4            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             i(A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Por uma secção transversal de um fio de cobre  passam 20C de carga em 2 segundos .Qual a corrente elétrica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mbre-se i=Q/T(10 A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Em cada minuto , a secção transversal de um fio metálico é atravessada por uma quantidade de carga  elétrica  de 12 C .Qual a corrente elétrica que percorre o condutor?(i = q /t=0,2 A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Um condutor metálico é percorrido por uma corrente de  10 x 10 </w:t>
      </w:r>
      <w:r>
        <w:rPr>
          <w:rFonts w:cs="Arial" w:ascii="Arial" w:hAnsi="Arial"/>
          <w:sz w:val="28"/>
          <w:szCs w:val="28"/>
          <w:vertAlign w:val="superscript"/>
        </w:rPr>
        <w:t>-13</w:t>
      </w:r>
      <w:r>
        <w:rPr>
          <w:rFonts w:cs="Arial" w:ascii="Arial" w:hAnsi="Arial"/>
          <w:sz w:val="28"/>
          <w:szCs w:val="28"/>
        </w:rPr>
        <w:t xml:space="preserve"> A &gt;Qual o intervalo de tempo  necessário para que uma quantidade de carga elétricaa  igual a 3C  atravesse uma secção transversal do condutor? (5min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O filamento de uma lâmpada  é percorrido por uma corrente de 2 A .Calcule a carga elétrica que passa  pelo filamento em 20 segundos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=40 C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11. Pela secção transversal de  um condutor metálico passam 6 x 10</w:t>
      </w:r>
      <w:r>
        <w:rPr>
          <w:rFonts w:cs="Arial" w:ascii="Arial" w:hAnsi="Arial"/>
          <w:sz w:val="28"/>
          <w:szCs w:val="28"/>
          <w:vertAlign w:val="superscript"/>
        </w:rPr>
        <w:t>20</w:t>
      </w:r>
      <w:r>
        <w:rPr>
          <w:rFonts w:cs="Arial" w:ascii="Arial" w:hAnsi="Arial"/>
          <w:sz w:val="28"/>
          <w:szCs w:val="28"/>
        </w:rPr>
        <w:t xml:space="preserve"> elétrons durante 2 s .Qual a corrente elétrica que atravessa  o condutor ? è dada a carga elementar do elétron , e = 1,6 x 10</w:t>
      </w:r>
      <w:r>
        <w:rPr>
          <w:rFonts w:cs="Arial" w:ascii="Arial" w:hAnsi="Arial"/>
          <w:sz w:val="28"/>
          <w:szCs w:val="28"/>
          <w:vertAlign w:val="superscript"/>
        </w:rPr>
        <w:t>-19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= q/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.e/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2. Um condutor é percorrido por uma corrente de intensidade 20 A .Calcule o número de elétrons que passam pela secção tranversal do condutor em 1s. (e= 1,6 x 10 </w:t>
      </w:r>
      <w:r>
        <w:rPr>
          <w:rFonts w:cs="Arial" w:ascii="Arial" w:hAnsi="Arial"/>
          <w:sz w:val="28"/>
          <w:szCs w:val="28"/>
          <w:vertAlign w:val="superscript"/>
        </w:rPr>
        <w:t>-19</w:t>
      </w:r>
      <w:r>
        <w:rPr>
          <w:rFonts w:cs="Arial" w:ascii="Arial" w:hAnsi="Arial"/>
          <w:sz w:val="28"/>
          <w:szCs w:val="28"/>
        </w:rPr>
        <w:t>) faça q . e / t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O gráfico abaixo ilustra  a variação de corrente elétrica  em um fio condutor , em função do tempo.Qual a carga elétrica  que passa por uma secção transversal do fio em 5s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714500" cy="12573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188.95pt,1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11430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(A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7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10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52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53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0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  <w:szCs w:val="28"/>
        </w:rPr>
        <w:t>I= Q/t   30=Q/5 =150C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153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194310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5pt" to="206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t(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     </w:t>
      </w:r>
    </w:p>
    <w:p>
      <w:pPr>
        <w:pStyle w:val="Normal"/>
        <w:ind w:left="10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3. O gráfico abaixo representa a corrente elétrica em um fio condutor , em função do tempo. Qual a carga elétrica que passa por uma secção transversal desse condutor em 3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0" cy="1714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36pt,14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I(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2514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233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81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3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80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3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2743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251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0            1               2            3                   t(s)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ões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que diferencia  a corrente elétrica  produzida por uma pilha  da corrente elétrica produzida  numa hidrelétr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que alguns eletros recebem o nome de elétrons livre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ga com suas palavras o que é corrente elétr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que é necessário para ser estabelecida uma corrente elétrica em um fio condutor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que usada a fita isolante? Por quê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: Resistor é o aparelho  utilizado e resistência é a dificuldade que o resistor oferece a passagem da corrente elétr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v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A ddp entre os terminais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e um resistor R é U e a corrente  elétricaa  que nele flui é I. A resistência de R é dada por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.  U/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b.  I/U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.  U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d. U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 Ui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Uma tensão elétrica  x  é aplicada  nos extremos de um fio  de resistência elétrica w , determine  no condutor uma corrente elétrica y.Entre x , y , e  w, vale a rela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y =  x.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w =  y.x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x= y.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x= y/w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)y= x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A ddp é medida em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coulomb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ampé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fara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oh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vol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.A tensão nos terminais de um resistor de 100Ω percorrido por uma corrente  de 0,2 A  é em volts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1000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5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c) 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d)  2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e)  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Um resistor de 12 Ω , percorrido por uma corrente elétrica de 3 A, está submetido , em volts a uma ddp d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) 3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15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) 6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d) 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) 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6)Um fio condutor submetido a uma tensão  de 1,5 V é percorrido por uma corrente elétrica de 3 A .A resistência elétrica desse resistor em ohms val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0,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4,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10,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va Mais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rrente elétrica I e a ddp V  de um resistor tem  os valores abaixo tabelado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( Volt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(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ça um esboço  do gráfico  da ddp V (eixo das ordenadas) em função da corrente 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e o valor da resistência R do resist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Um resistor de 20 é percorrido por uma corrente elétrica de 8 A ,está submetido a uma ddp  em volts d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1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1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16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A característica  do condutor ôhmico é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apresentar corrente proporcional a tensão que ele é submeti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dissipar a mesma potência quando submetido a mesma tensã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apresentar resistência elétrica  proporcional a tensão a que é submeti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apresentar corrente elétrica  constante  qualquer que seja a tensão que é submetid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dissipar uma potencia ,qualquer que seja a tensão que lhe é aplicad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4)Num resistor de 22Ω flui uma corrente elétrica  de 0,50 A .A ddp entre as extremidades do resistor é em volts igual 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0,02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5,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1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2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4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Um bom amperímetro acusa uma corrente  de 2,59 A num resistor , em cujos  extremos  um voltímetro não muito bom , indica uma tensão de 6,2 .Esse valores permitem dizer que a resistência elétrica  do resistor  é melhor representada em ohms, por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2,4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2,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2,39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2,3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2,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sociação de Resistores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os três tipos de Associação de resistores, a associação em série , a associação em paralelo e a associação mist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istores em Série  ou Casca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143125" cy="19812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3543300" cy="22860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8600"/>
                          <a:chOff x="0" y="0"/>
                          <a:chExt cx="35434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2pt;width:278.95pt;height:18pt" coordorigin="1620,24" coordsize="5579,360">
                <v:line id="shape_0" from="1620,204" to="2699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24;width:8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1,204" to="4860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24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204" to="7199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b/>
          <w:sz w:val="28"/>
          <w:szCs w:val="28"/>
        </w:rPr>
        <w:t>R1                                             R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nome mais utilizado na prática é resistores em séri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is ou mais resistores estão conectados em série ou cascata quando todos eles são percorridos  por uma corrente elétrica de mesma intensidad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rrente é a mesma em todos os resistore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 resistores ligados em série podem ser substituídos por um único resisto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e resistor chama-se resistor equival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q = R1 = R2 +R3 +R4 +.............................+R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 Resolvido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Dois resistores R1= 20 Ω e R2 = 10Ω estão associados em série , sendo que a ddp entre os terminais  da associação é de 300V. Determinar o valor  d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resistência equival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corrente da associaçã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)ddp entre os terminais  de cada resistor e representar numa figura  a associação dos dois resistore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Para a resistência equivalente tem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q= R1 +R2     Req= 20 + 10 =30 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Para determinar o valor da corrente da associação, aplicamos  a lei de oh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=Req x I     300 = 30 x I        I= 10 A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A ddp entre os terminais do resistor é: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R1         V= R X I     V= 20 x 10  = 200 volt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R2        V= R x I      V= 10 X 10 = 100 volt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esentação dos Resistores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R1 = 20Ω                     R2=10Ω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8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8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34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0" cy="8001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18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pt" to="342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1=200 V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V2= 100 V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V=300V                                            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4114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34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v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alíse  a figura     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9pt" to="162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A            5Ω                          12Ω                                         13Ω     B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9pt" to="162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172200" cy="40386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03920"/>
                          <a:chOff x="0" y="0"/>
                          <a:chExt cx="6172200" cy="403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08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485.95pt;height:31.8pt" coordorigin="180,84" coordsize="9719,636">
                <v:line id="shape_0" from="180,444" to="1799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1;top:180;width:12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444" to="4499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1;top:84;width:16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264" to="737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80;top:84;width:14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20,264" to="989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6172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9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sz w:val="28"/>
          <w:szCs w:val="28"/>
        </w:rPr>
        <w:t>150V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A resistência equivalente da associação(30Ω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b)A intensidade de corrente elétrica que atravessa os resistores    (5 A)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70685" cy="209550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81325" cy="1971675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istores em Paralelo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</w:rPr>
        <w:t>C           R1          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-342900</wp:posOffset>
                </wp:positionV>
                <wp:extent cx="9144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27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685800" cy="457200"/>
                <wp:effectExtent l="3175" t="4445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8pt" to="188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8pt" to="296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pt" to="13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8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571500" cy="11430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05.9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A                                                                                   B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szCs w:val="28"/>
        </w:rPr>
        <w:t>E                       F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is ou mais resistores estão conectados em paralelo ( ou Shunt) quando todos eles estão submetidos  a mesma tensão elétr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ensão é a mesma em todos os resistor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 resistores em paralelo podem ser substituídos por um resistor equival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/req = 1/r1 +1/r2 +1/r3 + 1/r4 +.....................+ 1/r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 corrente é obtida  pelo quociente da ddp  da associação e a resistência equivalent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 Resolvid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is resistores , R1= 10Ω e R2 = 40Ω , são associados em paralelo e a ddp entre ele é de 80 V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8"/>
          <w:szCs w:val="28"/>
        </w:rPr>
        <w:t>Determinar  a resistência equivalente da associaçã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ar a corrente que atravessa cada resistor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ar a corrente total da associaçã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Representar numa figura  a corrente em cada resistor e na associaçã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çã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esistência equivalente é dada por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/ Req= 1/R1+ 1/R2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/Req=( R1 +R2)/ (R1.R2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Req= (10 . 40)/( 10 +40)  = 400/50 = 8Ω  Invertemos as duas equações e saímos com resultado exato( em matemática quando inverte se todos os termos a equação não sofre nenhuma alteração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rrente que atravessa cada resistor  é dada por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1=V/R1         I1= 80/10       I = 8 A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2 = V/ R2      I2= 80/40       I = 2 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rrente total da associação é 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1 + I2 = 8A + 2 A  = 10 A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57300</wp:posOffset>
                </wp:positionH>
                <wp:positionV relativeFrom="paragraph">
                  <wp:posOffset>199390</wp:posOffset>
                </wp:positionV>
                <wp:extent cx="1257300" cy="114300"/>
                <wp:effectExtent l="0" t="5080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480"/>
                          <a:chOff x="0" y="0"/>
                          <a:chExt cx="1257480" cy="1144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5.7pt;width:98.95pt;height:8.95pt" coordorigin="1980,314" coordsize="1979,179">
                <v:line id="shape_0" from="2700,314" to="2879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314" to="3060,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314" to="3239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314" to="3420,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314" to="2699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14" to="3959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199390</wp:posOffset>
                </wp:positionV>
                <wp:extent cx="457200" cy="114300"/>
                <wp:effectExtent l="1270" t="5080" r="127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7pt" to="98.95pt,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14600</wp:posOffset>
                </wp:positionH>
                <wp:positionV relativeFrom="paragraph">
                  <wp:posOffset>199390</wp:posOffset>
                </wp:positionV>
                <wp:extent cx="457200" cy="114300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7pt" to="233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R1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457200" cy="114300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pt" to="98.95pt,1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457200" cy="114300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pt" to="233.95pt,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257300" cy="114300"/>
                <wp:effectExtent l="0" t="5080" r="635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480"/>
                          <a:chOff x="0" y="0"/>
                          <a:chExt cx="1257480" cy="1144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5pt;width:98.95pt;height:8.95pt" coordorigin="1980,30" coordsize="1979,179">
                <v:line id="shape_0" from="2700,30" to="2879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30" to="3060,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30" to="3239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30" to="3420,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30" to="2699,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0" to="3959,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FEITOS DA  CORRENTE ELÉT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assagem de uma corrente por um condutor observam-se alguns efeitos, que veremo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Efeito térmico ou efeito Joule</w:t>
      </w:r>
    </w:p>
    <w:p>
      <w:pPr>
        <w:pStyle w:val="Normal"/>
        <w:jc w:val="both"/>
        <w:rPr/>
      </w:pPr>
      <w:r>
        <w:rPr/>
        <w:t>Qualquer condutor sofre um aquecimento ao ser atravessado por uma corrente elétrica.</w:t>
      </w:r>
    </w:p>
    <w:p>
      <w:pPr>
        <w:pStyle w:val="Normal"/>
        <w:jc w:val="both"/>
        <w:rPr/>
      </w:pPr>
      <w:r>
        <w:rPr/>
        <w:t>Esse efeito é a base de funcionamento dos aquecedores elétricos, chuveiros elétricos, secadores de cabelo, lâmpadas térmica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Efeito luminoso</w:t>
      </w:r>
    </w:p>
    <w:p>
      <w:pPr>
        <w:pStyle w:val="Normal"/>
        <w:jc w:val="both"/>
        <w:rPr/>
      </w:pPr>
      <w:r>
        <w:rPr/>
        <w:t>Em determinadas condições, a passagem da corrente elétrica através de um gás rarefeito faz com que ele emita luz. As lâmpadas fluorescentes e os anúncios luminosos. são aplicações desse efeito.  Neles há a transformação direta de energia elétrica em energia lumin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Efeito magnético</w:t>
      </w:r>
    </w:p>
    <w:p>
      <w:pPr>
        <w:pStyle w:val="Normal"/>
        <w:jc w:val="both"/>
        <w:rPr/>
      </w:pPr>
      <w:r>
        <w:rPr/>
        <w:t>Um condutor percorrido por uma corrente elétrica cria, na região próxima a ele, um campo magnético. Este é um dos efeitos mais importantes, constituindo a base do funcionamento dos motores, transformadores, relé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b/>
        </w:rPr>
        <w:t>Efeito químico</w:t>
      </w:r>
    </w:p>
    <w:p>
      <w:pPr>
        <w:pStyle w:val="Normal"/>
        <w:jc w:val="both"/>
        <w:rPr/>
      </w:pPr>
      <w:r>
        <w:rPr/>
        <w:t>Uma solução eletrolítica sofre decomposição, quando é atravessada por uma corrente elétrica. É a eletrólise.  Esse efeito é utilizado, por exemplo, no revestimento de metais: cromagem, niquelação etc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R1=10Ω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2857500" cy="80010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800280"/>
                          <a:chOff x="0" y="0"/>
                          <a:chExt cx="2857680" cy="800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pt;width:224.95pt;height:63pt" coordorigin="180,48" coordsize="4499,1260">
                <v:rect id="shape_0" fillcolor="white" stroked="t" o:allowincell="f" style="position:absolute;left:1620;top:48;width:1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948;width:1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,768" to="10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228" to="1620,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1,768" to="1620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28" to="377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88" to="3779,1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8" to="4679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=10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sz w:val="28"/>
          <w:szCs w:val="28"/>
        </w:rPr>
        <w:t>i</w:t>
      </w:r>
    </w:p>
    <w:p>
      <w:pPr>
        <w:pStyle w:val="Normal"/>
        <w:ind w:left="10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          R2=40Ω                  i=10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=2 A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3086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24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V= 80 volt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so pode ser substituído por 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istor Equivalente= 8Ω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8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0287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24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i=10 A                                    i=10 A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>80V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va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lâmpadas da residência  e os eletrodomésticos devem ser associados em série ou em paralelo?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certo fios de iluminação, observa-se que quando uma lâmpada se queima  todas as outras  conectadas ao mesmo fio apagam-se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 que isso ocorre?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A figura abaixo representa um circuito contendo 4 lâmpadas associadas em paralelo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1485900" cy="1828800"/>
                <wp:effectExtent l="5080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28800"/>
                          <a:chOff x="0" y="0"/>
                          <a:chExt cx="1486080" cy="1828800"/>
                        </a:xfrm>
                      </wpg:grpSpPr>
                      <wps:wsp>
                        <wps:cNvSpPr/>
                        <wps:spPr>
                          <a:xfrm>
                            <a:off x="571680" y="914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25pt;width:116.95pt;height:144.05pt" coordorigin="1080,145" coordsize="2339,2881">
                <v:oval id="shape_0" fillcolor="white" stroked="t" o:allowincell="f" style="position:absolute;left:1980;top:158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248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4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505" to="1979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05" to="3419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225" to="1979,1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225" to="3419,1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845" to="1979,2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945" to="1979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945" to="3419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845" to="3419,2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505" to="1080,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05" to="3420,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114300" cy="342900"/>
                <wp:effectExtent l="5080" t="1905" r="508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5pt" to="116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40Ω                 L1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342900" cy="114300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25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11430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25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114300" cy="342900"/>
                <wp:effectExtent l="5080" t="1905" r="508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16.95pt,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240Ω               L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42900" cy="114300"/>
                <wp:effectExtent l="1905" t="5080" r="190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125.9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114300" cy="342900"/>
                <wp:effectExtent l="5080" t="1905" r="508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16.9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240 Ω               L3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0" cy="6858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pt" to="54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0" cy="69786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171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342900" cy="11430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125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342900" cy="114300"/>
                <wp:effectExtent l="1905" t="5080" r="190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125.9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686435</wp:posOffset>
                </wp:positionV>
                <wp:extent cx="685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.05pt" to="107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457835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05pt" to="108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240Ω                 L4        V= 220 Volt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511175</wp:posOffset>
                </wp:positionV>
                <wp:extent cx="571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25pt" to="170.9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39687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25pt" to="126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+       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ferenças entre a associação em série e a associação em paralel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ferenças entre Associaçõ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 séri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 Paralel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rente elétri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ão se divide ao percorrer os resistores da associaçã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ide-se ao percorrer os resistores da associaçã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ferença de potenci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ddp da associação é a soma da ddp de cada resist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ddp da associação tem mesmo valor  da ddp de cada resisto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ência equivalent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 a soma das resistências individuais da associaçã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inverso da resistência equivalente é asoma do inverso das resistências individuais da associação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istores em Associação Mis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847975" cy="2571750"/>
            <wp:effectExtent l="0" t="0" r="0" b="0"/>
            <wp:docPr id="9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 circuito elétrico pode apresentar uma associação mista , isto é resistores  associados em série e em paralelo no mesmo circui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ja um esquema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00100</wp:posOffset>
                </wp:positionH>
                <wp:positionV relativeFrom="paragraph">
                  <wp:posOffset>624840</wp:posOffset>
                </wp:positionV>
                <wp:extent cx="6515100" cy="1943100"/>
                <wp:effectExtent l="0" t="5080" r="4445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943280"/>
                          <a:chOff x="0" y="0"/>
                          <a:chExt cx="65152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685800"/>
                            <a:ext cx="1942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61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0"/>
                              <a:ext cx="705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228600"/>
                              <a:ext cx="61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685800"/>
                            <a:ext cx="2056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65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0"/>
                              <a:ext cx="748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228600"/>
                              <a:ext cx="65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1486080"/>
                            <a:ext cx="2514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514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00400" y="2286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286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91440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9.2pt;width:512.95pt;height:153pt" coordorigin="-1260,984" coordsize="10259,3060">
                <v:group id="shape_0" style="position:absolute;left:-1260;top:2064;width:3058;height:720">
                  <v:line id="shape_0" from="-1260,2424" to="-288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286;top:2064;width:111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5,2424" to="1797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;top:2064;width:3238;height:720">
                  <v:line id="shape_0" from="540,2424" to="1569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70;top:2064;width:117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8,2424" to="3777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00;top:3324;width:3960;height:720">
                  <v:line id="shape_0" from="4500,3684" to="5759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60;top:3324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0,3684" to="8459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00;top:984;width:3960;height:720">
                  <v:line id="shape_0" from="4500,1344" to="5759,1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60;top:984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0,1344" to="8459,1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80,1344" to="4499,2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2424" to="4499,3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1344" to="8999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2424" to="8999,3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0</wp:posOffset>
                </wp:positionH>
                <wp:positionV relativeFrom="paragraph">
                  <wp:posOffset>1539240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1.2pt" to="467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R1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R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2                         R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B                                                                              C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R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de R2 e R3  estão em sér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1 e R4 estão em parale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acharmos a resistência equivalente devemos  achar o equivalente da associação em série e o equivalente da associação em paralelo e somar entre-si os resultados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 Resolvid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har a resistência equivalente da associação mista da figura abaix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1714500" cy="22860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8600"/>
                          <a:chOff x="0" y="0"/>
                          <a:chExt cx="1714680" cy="228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27pt;width:135pt;height:18pt" coordorigin="5580,-540" coordsize="2700,360">
                <v:rect id="shape_0" fillcolor="white" stroked="t" o:allowincell="f" style="position:absolute;left:6300;top:-540;width:12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-360" to="6299,-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-360" to="8280,-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8pt" to="278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342900" cy="571500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8pt" to="440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63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8pt" to="269.95pt,-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3429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36pt" to="305.95pt,-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A           R1              B         R2                    C                            R3                      D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510540</wp:posOffset>
                </wp:positionV>
                <wp:extent cx="1714500" cy="22860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8600"/>
                          <a:chOff x="0" y="0"/>
                          <a:chExt cx="1714680" cy="228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0.2pt;width:135pt;height:18pt" coordorigin="5580,804" coordsize="2700,360">
                <v:rect id="shape_0" fillcolor="white" stroked="t" o:allowincell="f" style="position:absolute;left:6300;top:804;width:12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984" to="629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984" to="8280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714500" cy="22860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8600"/>
                          <a:chOff x="0" y="0"/>
                          <a:chExt cx="1714680" cy="228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pt;width:134.95pt;height:18pt" coordorigin="-360,84" coordsize="2699,360">
                <v:rect id="shape_0" fillcolor="white" stroked="t" o:allowincell="f" style="position:absolute;left:360;top:84;width:12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60,264" to="35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4" to="233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571500" cy="45720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78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342900" cy="457200"/>
                <wp:effectExtent l="3810" t="3175" r="381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2pt" to="440.95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pt" to="47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6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2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25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1714500" cy="22860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28600"/>
                          <a:chOff x="0" y="0"/>
                          <a:chExt cx="1714680" cy="228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6pt;width:135pt;height:18pt" coordorigin="1980,72" coordsize="2700,360">
                <v:rect id="shape_0" fillcolor="white" stroked="t" o:allowincell="f" style="position:absolute;left:2700;top:72;width:12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252" to="2699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52" to="4680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R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onsiderar que R1= 6Ω, R2=24Ω, R3 = 16Ω e R4 =12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determinar  a resistência equivalente da associação  em série temo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q= R1+ R2 =  24 + 6 = 30 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Req da associação em paralelo é  1/Req= 1/R3 + 1/R4 =   1/Req= 1/ 16 + 1/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q = 16.12/ 16+12 =  192/ 28 =  6,8 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q= 30 + 6,8 = 36,8 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v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amine a figura e determine a resistência equivalente e a corrente elétrica em cada resist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2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914400" cy="22860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8pt;width:71.95pt;height:18pt" coordorigin="3420,76" coordsize="1439,360">
                <v:rect id="shape_0" fillcolor="white" stroked="t" o:allowincell="f" style="position:absolute;left:3780;top:7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256" to="3779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56" to="4859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228600" cy="294005"/>
                <wp:effectExtent l="3810" t="3175" r="381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170.95pt,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342900" cy="294005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269.9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85pt;width:71.95pt;height:18pt" coordorigin="1620,217" coordsize="1439,360">
                <v:rect id="shape_0" fillcolor="white" stroked="t" o:allowincell="f" style="position:absolute;left:1980;top:217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97" to="1979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97" to="3059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B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685800" cy="57150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80.9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5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170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342900" cy="28194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269.9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25pt" to="30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571500" cy="537845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50.9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914400" cy="22860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5pt;width:71.95pt;height:18pt" coordorigin="3420,10" coordsize="1439,360">
                <v:rect id="shape_0" fillcolor="white" stroked="t" o:allowincell="f" style="position:absolute;left:3780;top: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20,190" to="3779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90" to="4859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i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259080</wp:posOffset>
                </wp:positionV>
                <wp:extent cx="685800" cy="6858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4pt" to="80.9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457200" cy="822325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50.9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5pt" to="37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28600</wp:posOffset>
                </wp:positionH>
                <wp:positionV relativeFrom="paragraph">
                  <wp:posOffset>259080</wp:posOffset>
                </wp:positionV>
                <wp:extent cx="5715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.4pt" to="26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C          D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i   A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25pt;width:71.95pt;height:18pt" coordorigin="1620,85" coordsize="1439,360">
                <v:rect id="shape_0" fillcolor="white" stroked="t" o:allowincell="f" style="position:absolute;left:1980;top:8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265" to="197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65" to="305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20574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31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                               R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i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dere 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= 6Ω  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=  24 Ω   R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= 16 Ω     R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= 12 Ω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Primeiro determine  a resistência equivalente de R2 e R3    que dará 9,6 Ω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R1 está em série com a equivalente  de R2R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ão R1 + R = 6 + 9,6 = 15,6 Ω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) Agora esta resistência de 15,6 Ω está em paralelo com R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então dessa form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mos    (15,6 X12  )/ (15,6 +12 )= 6,8 Ω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corrente i</w:t>
      </w:r>
      <w:r>
        <w:rPr>
          <w:rFonts w:cs="Arial" w:ascii="Arial" w:hAnsi="Arial"/>
          <w:sz w:val="28"/>
          <w:szCs w:val="28"/>
          <w:vertAlign w:val="subscript"/>
        </w:rPr>
        <w:t xml:space="preserve">4 </w:t>
      </w:r>
      <w:r>
        <w:rPr>
          <w:rFonts w:cs="Arial" w:ascii="Arial" w:hAnsi="Arial"/>
          <w:sz w:val="28"/>
          <w:szCs w:val="28"/>
        </w:rPr>
        <w:t>é obtida através da resistência R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go  A  corrente  i4 = V/R4 = 60/12 = 5 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 corrente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pode ser determinada  por  V/R </w:t>
      </w:r>
      <w:r>
        <w:rPr>
          <w:rFonts w:cs="Arial" w:ascii="Arial" w:hAnsi="Arial"/>
          <w:sz w:val="28"/>
          <w:szCs w:val="28"/>
          <w:vertAlign w:val="subscript"/>
        </w:rPr>
        <w:t>eq</w:t>
      </w:r>
      <w:r>
        <w:rPr>
          <w:rFonts w:cs="Arial" w:ascii="Arial" w:hAnsi="Arial"/>
          <w:sz w:val="28"/>
          <w:szCs w:val="28"/>
        </w:rPr>
        <w:t xml:space="preserve">  = 60/15,6 = 3,8 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ddp entre os terminais  do resistor  Req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 pode ser determinada por   9,6 . 3,8 =36,5 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ora então a corrente  nos resistores R2 e R3  pode ser determinad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2= 36,5/24 = 1,5 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3= 36,5/16 = 2,3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s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1.Cada uma das duas lâmpadas da frente de um automóvel tem resistência R= 1,2 Ω. Calcule a resistência equivalente  das lâmpadas quando associadas em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série                b) em  paralelo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Ao consertar uma tomada  uma pessoa toca um dos fios  da rede elétrica com  uma mão  e com a outra mão toca o outro fio.A ddp da rede é de V=220 volts e a corrente através do corpo  é i= 4. 10</w:t>
      </w:r>
      <w:r>
        <w:rPr>
          <w:rFonts w:cs="Arial" w:ascii="Arial" w:hAnsi="Arial"/>
          <w:sz w:val="28"/>
          <w:szCs w:val="28"/>
          <w:vertAlign w:val="superscript"/>
        </w:rPr>
        <w:t>-3</w:t>
      </w:r>
      <w:r>
        <w:rPr>
          <w:rFonts w:cs="Arial" w:ascii="Arial" w:hAnsi="Arial"/>
          <w:sz w:val="28"/>
          <w:szCs w:val="28"/>
        </w:rPr>
        <w:t>.Determine a ressistencia elétrica da pessoa.(55.000 ohms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3. No circuito abaixo determine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a ddp entre os pontos A e B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a ddp entre os pontos A e M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a corrente no resistor  cuja resistência é de 3 Ohm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a corrente no resistor cuja  resistência é de 6Ω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3 Ω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257300" cy="22860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pt;width:98.95pt;height:18pt" coordorigin="2700,60" coordsize="1979,360">
                <v:rect id="shape_0" fillcolor="white" stroked="t" o:allowincell="f" style="position:absolute;left:3241;top:60;width:8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240" to="4679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40" to="3239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34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60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2Ω               M                                               N      B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257300" cy="22860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5pt;width:98.95pt;height:18pt" coordorigin="180,49" coordsize="1979,360">
                <v:rect id="shape_0" fillcolor="white" stroked="t" o:allowincell="f" style="position:absolute;left:721;top:49;width:8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229" to="215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29" to="719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228600" cy="342900"/>
                <wp:effectExtent l="4445" t="3175" r="444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25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457200" cy="4572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60.95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30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199390</wp:posOffset>
                </wp:positionV>
                <wp:extent cx="1257300" cy="22860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7pt;width:98.95pt;height:18pt" coordorigin="2520,314" coordsize="1979,360">
                <v:rect id="shape_0" fillcolor="white" stroked="t" o:allowincell="f" style="position:absolute;left:3060;top:314;width:8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494" to="449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94" to="305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A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6 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Respostas A= 40 volts      B= 20 volts       C=6,6 A     D=3,3 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Nas extremidades de um fio está aplicadaa uma ddp que origina  a passagem de uma corrente de 2 A .Sabendo que a corrente elétrica é diretamente  proporcional a ddp, se triplicarmos a corrente elétrica o que acontecerá com a ddp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Dois resistores  R1 de 20Ω e R2 de 10 Ω     estão associados em série , sendo que a ddp entre os terminais da associação é de 300 V .Determine o valor da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 resistência equivalent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corrente da associaçã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) a ddp entre os terminais de cada resistores representar numa figura a associação dos dois resistores.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ostas( 10 A, 200V, 100V e gráfico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do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297815</wp:posOffset>
                </wp:positionV>
                <wp:extent cx="914400" cy="22860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3.45pt;width:71.9pt;height:18pt" coordorigin="-180,469" coordsize="1438,360">
                <v:rect id="shape_0" fillcolor="white" stroked="t" o:allowincell="f" style="position:absolute;left:180;top:469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80,649" to="17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649" to="125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297815</wp:posOffset>
                </wp:positionV>
                <wp:extent cx="914400" cy="22860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45pt;width:71.95pt;height:18pt" coordorigin="1080,469" coordsize="1439,360">
                <v:rect id="shape_0" fillcolor="white" stroked="t" o:allowincell="f" style="position:absolute;left:1440;top:469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649" to="143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49" to="251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297815</wp:posOffset>
                </wp:positionV>
                <wp:extent cx="914400" cy="22860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3.45pt;width:71.95pt;height:18pt" coordorigin="2340,469" coordsize="1439,360">
                <v:rect id="shape_0" fillcolor="white" stroked="t" o:allowincell="f" style="position:absolute;left:2700;top:469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649" to="269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649" to="377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412115</wp:posOffset>
                </wp:positionV>
                <wp:extent cx="0" cy="5715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.45pt" to="-9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983615</wp:posOffset>
                </wp:positionV>
                <wp:extent cx="2514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7.45pt" to="188.9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412115</wp:posOffset>
                </wp:positionV>
                <wp:extent cx="0" cy="5715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45pt" to="189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Ω                12 Ω                13 Ω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V = 150 vol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esistência equivalente da associaçã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intensidade de corrente elétrica   que atravessa os resistor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dp nos terminais de cada resistor  da associação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spostas.( 30  , 5 A   ,  25 V    ,    60 V   ,   65V )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valor de i3 e de R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esistência equivalente da associaçã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R1=   10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485900" cy="22860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"/>
                          <a:chOff x="0" y="0"/>
                          <a:chExt cx="1486080" cy="228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8pt;width:116.95pt;height:18pt" coordorigin="1980,96" coordsize="2339,360">
                <v:rect id="shape_0" fillcolor="white" stroked="t" o:allowincell="f" style="position:absolute;left:2700;top:96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276" to="2699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6" to="4319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403860</wp:posOffset>
                </wp:positionV>
                <wp:extent cx="1485900" cy="22860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"/>
                          <a:chOff x="0" y="0"/>
                          <a:chExt cx="1486080" cy="228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1.8pt;width:116.95pt;height:18pt" coordorigin="1980,636" coordsize="2339,360">
                <v:rect id="shape_0" fillcolor="white" stroked="t" o:allowincell="f" style="position:absolute;left:2700;top:636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816" to="2699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16" to="4319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746760</wp:posOffset>
                </wp:positionV>
                <wp:extent cx="1485900" cy="22860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"/>
                          <a:chOff x="0" y="0"/>
                          <a:chExt cx="1486080" cy="2286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8.8pt;width:116.95pt;height:18pt" coordorigin="1980,1176" coordsize="2339,360">
                <v:rect id="shape_0" fillcolor="white" stroked="t" o:allowincell="f" style="position:absolute;left:2700;top:1176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356" to="2699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356" to="4319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518160</wp:posOffset>
                </wp:positionV>
                <wp:extent cx="457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.8pt" to="53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98.95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518160</wp:posOffset>
                </wp:positionV>
                <wp:extent cx="571500" cy="0"/>
                <wp:effectExtent l="0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8pt" to="98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5800</wp:posOffset>
                </wp:positionH>
                <wp:positionV relativeFrom="paragraph">
                  <wp:posOffset>518160</wp:posOffset>
                </wp:positionV>
                <wp:extent cx="571500" cy="342900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.8pt" to="98.9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254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260.9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518160</wp:posOffset>
                </wp:positionV>
                <wp:extent cx="571500" cy="342900"/>
                <wp:effectExtent l="2540" t="4445" r="254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.8pt" to="260.95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28900</wp:posOffset>
                </wp:positionH>
                <wp:positionV relativeFrom="paragraph">
                  <wp:posOffset>518160</wp:posOffset>
                </wp:positionV>
                <wp:extent cx="6858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.8pt" to="260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14700</wp:posOffset>
                </wp:positionH>
                <wp:positionV relativeFrom="paragraph">
                  <wp:posOffset>518160</wp:posOffset>
                </wp:positionV>
                <wp:extent cx="34290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.8pt" to="287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i1=2 A               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A              i2 = 4 A                                             B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R2?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i3?               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 xml:space="preserve">R3=   20 Ω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spostas. 13= 1 A e Req= 2,9 Ω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encia Elétrica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Num chuveiro elétrico em funcionamento, que quantidade de energia elétrica  é transformada em calor por segundo? Será que tanto no inverno como no verão  a quantidade de energia elétrica transformada em calor , por segundo no chuveiro é a mesma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cê Sabía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chuveiro elétrico  é um grande consumidor de energia  elétrica aproximadamente  25% do total  da energia gasta  numa residência .Mantendo a chave na posição verão economiza-se 305 dessa energia 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Eletrodinâmica , a quantidade de energia transformada em calor  por unidade de tempo é denominada potencia elétr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ogo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=Vi ou seja  a potencia é dada pelo produto da ddp pela corrente elétr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unidade de potencia é o watts = 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orrência da fórmul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bemos que P= Vi  e sabemos que V= Ri, então  e i= V/R então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= V.V/R  logo P= V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R    outra decorrência da fórmula  P=V/i  mas i=V/R e V=Ri logo P=Ri.i   P=Ri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rcício Resolvid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 aparelho elétrico ,submetido a uma ddp de 110V, é percorrido por uma corrente de 10 A.Calcular a potencia recebida pelo aparelh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= Vi     P= 110 x 10        P = 1100 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dimen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entendermos  o rendimento de um sistema elétrico, vamos  partir de um exemplo:Quando uma lâmpada recebe  potencia elétrica  de uma fonte ,ocorre  transformação de energia  elétrica em energia luminosa.Entretanto parte da energia elétrica  que entra na lâmpada  é transformada em calor.Desta forma , podemos generalizar qu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otencia elétrica  correspondente à transferência  de energia elétrica em energia luminosa  é denominada de potencia útil.; a potencia correspondente  a transformação da energia elétrica em calor  é denominada potencia dissipad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 soma da potencia útil com a potencia dissipada  corresponde a potencia recebida( ou potencia total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acordo com o principio fundamental da conservação de energia podemos escrever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 recebida= P útil + P dissipad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quociente entre a potencia útil e a potencia recebida indica o rendimento (n) do aparelho, assim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= P u/Pd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mpl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a enceradeira elétrica tem um rendimento de 60%.Sabendo que a potencia  recebida é de 200W,determinar a potencia dissipad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 recebida=200W(Potencia Total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 útil= 60% de 200 = 120 W(Potencia usad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 dissipada= 40% de 200= 80W (potencia perdid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umo de energia elétr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mos examinar o consumo e o custo de energia elétrica de um secador de cabelos , cuja potencia elétrica é P = 800W. Ligado durante ½ hora  esse aparelho gasta  a seguinte quantidade de energ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ergia =Potencia  x temp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89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E=P x T                E= 800 x0,5 = 400 w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upondo que o custo de 1 Kwh (1000wats por hora) custa R$ 10,00 quanto custará essa secagem de cabelo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=0,4 Kwh X 10= R$ 4,0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xercícios  Resolvid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Calcular, em ohms a resistência elétrica  de uma lâmpada incandescente, sabendo que seu valor nominal é 100V- 25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= Vi        25= 100i     i= 25/100      i= 0 , 25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= Ri</w:t>
      </w:r>
      <w:r>
        <w:rPr>
          <w:rFonts w:cs="Arial" w:ascii="Arial" w:hAnsi="Arial"/>
          <w:sz w:val="28"/>
          <w:szCs w:val="28"/>
          <w:vertAlign w:val="superscript"/>
        </w:rPr>
        <w:t xml:space="preserve">2  </w:t>
      </w:r>
      <w:r>
        <w:rPr>
          <w:rFonts w:cs="Arial" w:ascii="Arial" w:hAnsi="Arial"/>
          <w:sz w:val="28"/>
          <w:szCs w:val="28"/>
        </w:rPr>
        <w:t xml:space="preserve">    25=R x( 0,25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     25= 0,625 R         25/0,625 = 400 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utra  forma  P= V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R   R=V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/P     R= (100 x 100)/ 25   = 10.000 / 25 = 400 Ω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A potencia elétrica dissipada  por um resistor  de resistência R= 100 Ω   é P=36000 W. calcular a intensidade elétrica através do resisto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tencia dissipada é potencia perdida em forma de calor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=Ri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     3600= 100 x i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   3600/100 = i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        i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Arial" w:ascii="Arial" w:hAnsi="Arial"/>
          <w:sz w:val="28"/>
          <w:szCs w:val="28"/>
        </w:rPr>
        <w:t xml:space="preserve"> = ±6 ,como não existe corrente negativa o resultado é 6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 Sabendo que a corrente que atravessa uma torradeira  é de 6 A e que sua resistência é de 30 Ω , qual a quantidade de energia  utilizada pelo aparelho durante 30 minutos?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=Ri</w:t>
      </w:r>
      <w:r>
        <w:rPr>
          <w:rFonts w:cs="Arial" w:ascii="Arial" w:hAnsi="Arial"/>
          <w:sz w:val="28"/>
          <w:szCs w:val="28"/>
          <w:vertAlign w:val="superscript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    P= 30 x 6 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  P= 30 x 36  = 1080 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= 1,08 Kw x 0,5 h =  0,540 kw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Uma Lâmpada  tem especificações  110 V _ 40 W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Qual a energia gasta por essa lâmpada em 1 hora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De onde vem essa energia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Toda essa energia é transformada em lu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)Essa Lâmpada é usada normalmente  em corrente continua ou em corrente alternada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Especifique  a diferença entre esses dois tipos de corrent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) Uma residência pagou 65,00 reais por 384 Kwh .Qual o valor de cada KWh?(0,17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Uma lâmpada de filamento apresenta o valor escrito no vidro de 100W.O que significa esse valor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Uma lâmpada com inscrição 110V – 100W, brilha mais ou menos que uma outra lâmpada com inscrição 220V – 60 W? A que se refere os números e as letras impressos nessas lâmpadas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Um chuveiro de 2800 W -220 V é usado durante 30 horas por mês ,enquanto um aquecedor de 1200W é usado 50 horas no mesmo mês.Qual dos dois consome mais energia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Para secar o cabelo um jovem dispõe de dois secadores: um de 1200W- 10V e outro de 700W- 110 V .Discuta a vantagem de utilizar um e outr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Um aquecedor de ambiente cuja potencia é 800W é ligado na tensão de 110V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) Qual o valor da corrente elétrica no resistor?  (7,3 A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b) Qual o valor da resistência elétrica no resistor? (60,5 ohms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Um aquecedor elétrico é atravessado por uma corrente  i= 6 A  e sua resistência é R= 20Ω . Determine 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) a potencia elétrica(720W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a energia dissipada  em um minuto (60 segundos) de funcionamento.(43.200J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1.Uma lâmpada  de 100W funciona  durante 8 horas .A energia dissipada  em kwh é de(0,8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Quando ligado numa tomada de 110 V ,um aparelho elétrico  demanda 4 A .Qual a energia  consumida pelo aparelho  durante 8 horas em kwh?(3,52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3. Um fio de resistência  igual a 50Ω é submetida a uma ddp de 20 V. Qual a energia dissipada no fio durante  1 min?(480J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Nas especificações  de um chuveiro  elétrico lê-se 2200W -  220V. A resistência interna desse chuveiro é de(22Ω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5. Um aparelho eletrônico de 150 W , funcionando durante 4 horas, consome uma quantidade de energia em kwh igual a : ( 0,6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6. Dois resistores R1 e R2 , cujas resistências valem 3Ω e 7Ω  são associados em paralelo e submetidos  a uma ddp constante .Se o resistor  R1, nessas condições ,dissipa uma potencia de 21W, o resistor R2 dissipará em watts , uma potencia de: (9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Quando ligado a uma tensão de 220 V um resistor de resistencia elétrica  R dissipa 1000W de potencia .Para que um outro resistor  ligado em 110 V dissipe 2000 W de potencia ,deve se ter uma resistência elétrica  em ohms de : (R/8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rador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um gerador  trabalhamos com força eletromotriz que significa a mesma coisa que ddp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rador como o próprio nome diz é o aparelho que gera energ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ção do gerador = U= E – ri ond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U= diferença de potencial nos terminais do gerador(ddp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= Força eletromotriz 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= resistência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= corrente elétrica que atravessa o gerador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Quando U= E não haverá passagem de corrente elétrica  no circuito(voltagem do aparelho igual força eletromotriz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 U= 0 a corrente que passará no circuito será a máxima possível , por isso ela é chamada de corrente de curto circuito (icc)ou seja E=r.icc=0, então temos icc=E/ r que é a máxima corrente que pode atravessar um gerado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quociente  entre as potencias  cedida e recebida  corresponde ao rendimento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= U/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= E –ri/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icamente  um gerador pode  ter 100% de rendimento,mas na prática  isso é impossível uma vez que sempre haverá perdas ou seja sempre haverá potenciaa dissipad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ociação de Gerador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Sér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1600200" cy="114300"/>
                <wp:effectExtent l="635" t="4445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05pt;width:125.95pt;height:9pt" coordorigin="-180,221" coordsize="2519,180">
                <v:line id="shape_0" from="360,221" to="719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221" to="1079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21" to="1439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221" to="1799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01" to="35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01" to="233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85900</wp:posOffset>
                </wp:positionH>
                <wp:positionV relativeFrom="paragraph">
                  <wp:posOffset>26035</wp:posOffset>
                </wp:positionV>
                <wp:extent cx="114300" cy="4572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.05pt;width:9pt;height:35.95pt" coordorigin="2340,41" coordsize="180,719">
                <v:line id="shape_0" from="2340,221" to="2340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41" to="2521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600200" cy="114300"/>
                <wp:effectExtent l="0" t="4445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.05pt;width:125.95pt;height:9pt" coordorigin="2520,221" coordsize="2519,180">
                <v:line id="shape_0" from="3060,221" to="3419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221" to="3779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1" to="4139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221" to="4499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01" to="305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01" to="503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114300" cy="4572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05pt;width:8.95pt;height:35.95pt" coordorigin="5040,41" coordsize="179,719">
                <v:line id="shape_0" from="5040,221" to="5040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1" to="5220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14700</wp:posOffset>
                </wp:positionH>
                <wp:positionV relativeFrom="paragraph">
                  <wp:posOffset>140335</wp:posOffset>
                </wp:positionV>
                <wp:extent cx="1600200" cy="114300"/>
                <wp:effectExtent l="0" t="4445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1.05pt;width:126pt;height:9pt" coordorigin="5220,221" coordsize="2520,180">
                <v:line id="shape_0" from="5761,221" to="6120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1,221" to="6480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221" to="6840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1,221" to="7200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01" to="575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401" to="7740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V1                                         V2                               V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r1                                r2                                r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= E1 + E2 +E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q= R1 + R2 +R3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ão  U= E – 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ociação de Geradores em Parale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43100</wp:posOffset>
                </wp:positionH>
                <wp:positionV relativeFrom="paragraph">
                  <wp:posOffset>128905</wp:posOffset>
                </wp:positionV>
                <wp:extent cx="114300" cy="4572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15pt;width:9pt;height:35.95pt" coordorigin="3060,203" coordsize="180,719">
                <v:line id="shape_0" from="3060,383" to="3060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03" to="3241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1600200" cy="114300"/>
                <wp:effectExtent l="0" t="444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05pt;width:126pt;height:9pt" coordorigin="540,61" coordsize="2520,180">
                <v:line id="shape_0" from="1081,61" to="1440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1,61" to="1800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61" to="2160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1,61" to="2520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42" to="1079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42" to="3060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0" cy="17145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27pt,1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8001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224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17145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1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14700</wp:posOffset>
                </wp:positionH>
                <wp:positionV relativeFrom="paragraph">
                  <wp:posOffset>177165</wp:posOffset>
                </wp:positionV>
                <wp:extent cx="1600200" cy="114300"/>
                <wp:effectExtent l="0" t="444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3.95pt;width:126pt;height:8.95pt" coordorigin="5220,279" coordsize="2520,179">
                <v:line id="shape_0" from="5761,279" to="6120,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1,279" to="648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279" to="6840,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1,279" to="720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459" to="5759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459" to="7740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14900</wp:posOffset>
                </wp:positionH>
                <wp:positionV relativeFrom="paragraph">
                  <wp:posOffset>62865</wp:posOffset>
                </wp:positionV>
                <wp:extent cx="114300" cy="4572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.95pt;width:9pt;height:35.95pt" coordorigin="7740,99" coordsize="180,719">
                <v:line id="shape_0" from="7740,279" to="7740,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99" to="7921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Rp                 Ep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1600200" cy="114300"/>
                <wp:effectExtent l="0" t="444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85pt;width:126pt;height:8.95pt" coordorigin="540,317" coordsize="2520,179">
                <v:line id="shape_0" from="1081,317" to="1440,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1,317" to="1800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317" to="2160,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1,317" to="2520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97" to="1079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497" to="3060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43100</wp:posOffset>
                </wp:positionH>
                <wp:positionV relativeFrom="paragraph">
                  <wp:posOffset>86995</wp:posOffset>
                </wp:positionV>
                <wp:extent cx="114300" cy="4572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85pt;width:9pt;height:35.95pt" coordorigin="3060,137" coordsize="180,719">
                <v:line id="shape_0" from="3060,317" to="3060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37" to="3241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>A                                                 B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8001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224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EP= 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0</wp:posOffset>
                </wp:positionH>
                <wp:positionV relativeFrom="paragraph">
                  <wp:posOffset>183515</wp:posOffset>
                </wp:positionV>
                <wp:extent cx="114300" cy="457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7200"/>
                          <a:chOff x="0" y="0"/>
                          <a:chExt cx="1144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4.45pt;width:9pt;height:35.95pt" coordorigin="3060,289" coordsize="180,719">
                <v:line id="shape_0" from="3060,469" to="3060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89" to="324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Rp= r/n onde  n é o  nº de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1600200" cy="114300"/>
                <wp:effectExtent l="0" t="4445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45pt;width:126pt;height:8.95pt" coordorigin="540,109" coordsize="2520,179">
                <v:line id="shape_0" from="1081,109" to="1440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1,109" to="180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09" to="2160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1,109" to="252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89" to="1079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89" to="3060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                                                        B        de geradores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25pt" to="22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mpl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A força eletromotriz de um gerador  É= 10 volts, quando a corrente que o atravessa é de 2 A .A ddp entre os terminais do gerado é  U=9 volts. Calcular a resistência interna do  gerado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= 10V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 xml:space="preserve">-   +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U= 9 V                            i=2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= E –ri          9 = 10 -2r       9 -10 = - 2r           -1 =- 2r    r=1/2   r= 0,5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A força eletromotriz de uma pilha é  E= 12 V. Sendo a resistência  elétrica da pilha  r= 0,1Ω e a corrente que a atravessa i= 6 A . Determinar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)o rendimento da pilh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a potencia dissipada na pilh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a potencia fornecida ao circuito extern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ndiment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=U/E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ddp nos terminais da pilha é  U=  E- ri     U = 12 – 0,1 . 6   U= 12 – 0,6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 = 11,4 V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 = U/ E    N = 11,4/ 12 = 0,95 = 95%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potencia dissipada   na pilha é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d= r i</w:t>
      </w:r>
      <w:r>
        <w:rPr>
          <w:rFonts w:cs="Arial" w:ascii="Arial" w:hAnsi="Arial"/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d = 0,1 x 6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      Pd= 0,1 x 36 = 3,6 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F = Ui    PF = 11,4 x  6 = 68,4 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A curva característica de  um gerador está representada no diagrama abaix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0" cy="20574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17pt,17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U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4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8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3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6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1943100" cy="1257300"/>
                <wp:effectExtent l="3175" t="4445" r="317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269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1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3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7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1143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18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pt" to="261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5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1143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pt" to="18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pt" to="18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61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40005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305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0                     2,5                    5        i=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a força eletromotri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a corrente de curto circui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a resistência inter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a equação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a potencia dissipada  pelo gerador quando  a corrente que o atravessa  é = 2,5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Analisando a equação do gerador U= E- ri , vemos que quando i=0 Temos U=E podemos perceber pelo gráfico que E=10V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A corrente de curto circuito está representada no gráfico por  5 A isso é U=0, pois nesse caso a ddp deve ser nul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)Conhecendo a corrente de curto circuito e a força eletromotriz podemos calcular a resistência interna do gerador   U = E –ri       U = E – ri</w:t>
      </w:r>
      <w:r>
        <w:rPr>
          <w:rFonts w:cs="Arial" w:ascii="Arial" w:hAnsi="Arial"/>
          <w:sz w:val="28"/>
          <w:szCs w:val="28"/>
          <w:vertAlign w:val="subscript"/>
        </w:rPr>
        <w:t>cc</w:t>
      </w:r>
      <w:r>
        <w:rPr>
          <w:rFonts w:cs="Arial" w:ascii="Arial" w:hAnsi="Arial"/>
          <w:sz w:val="28"/>
          <w:szCs w:val="28"/>
        </w:rPr>
        <w:t xml:space="preserve">      mas U= 0 entã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= 10 – r.5     r=10/5  r= 2 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A equação do gerador é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= E – ri         0= 10 -2i      10- 2i = 0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A potencia dissipada no gerador é 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d=r x i2      Pd= 2 x( 2,5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(dada)        P= 12,5 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 Determinar a força eletromotriz  de um gerador de resistência  interna r =2 ohms , sabendo que a máxima  corrente que o atravessa  tem intensidade = 30 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60 V)  Fazer E=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A força eletromotriz de uma pilha  é E= 16 V. Sendo a resitencia da pilha  = 0,1Ω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 a corrente que o atravessa  i= 6 A &gt; Determin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o rendimento da pilha  N= U/E  mas U= E- ri  (96,25%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a potencia dissipada na pilha    Pd = ri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( 3,6 w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a potencia fornecida ao circuito externo. P= Ui       P =  92,4 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ervações importante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rente de curto circuito   é icc = E/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i de Ohm generalizad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= E /(R +r), ond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= corrente elétrica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= força eletromotri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= resistência exter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= resistência inter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vid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No circuito Abaixo  temos um gerador  de f.e.m  8V , com resistências interna de 1Ω  e está ligado a um resistor de 3Ω, conforme figur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= (R +r) .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B                      r =1 Ω                      A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8001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0" cy="83439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0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914400" cy="3429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R                        3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9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2573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9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Determinar a ddp entre os terminais 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Calcular o rendimento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culo da resistência equivalent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S= R + r  = 1 Ω +3 Ω = 4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o da corr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= RS .i    8 = 4 i   i = 2 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alculo da ddp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 = E – ri          U = 8 – 1.2 = 8 – 2 = 6 V( usa-se o valor da resistência intern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ndimento = U/E     6/8 = 75%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Quando ligamos , nos terminais de uma pilha  de força eletromotriz  E= 6 V e resistência interna desprezível , um resistor de 12ohms, a corrente que percorre o resistor é d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,2 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,5 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,8 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.d.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Duas lâmpadas de R=10 ohms cada uma, estão ligadas em paralelo a uma bateria de força eletromotriz 12V e resistência interna r=1Ω. A corrente elétrica  em uma das lâmpadas é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2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3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4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6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N.R.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Três pilhas  de lanternas iguais, cada uma com força eletromotriz de 1,5 V e resistência interna de 3Ω, são associadas em paralelo .A força eletromotriz resultante de tal associação é em volt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 4,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1,5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1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n.r.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mbre-se: Numa associação em paralelo  a tensão é a mesma  em todos os resistores. E a corrente elétrica total é a soma de todas as correntes do circui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Um gerador possui  uma força eletromotriz de  10V .Quando os terminais do gerador estão  conectados por um condutor de resistência desprezível , a intensidade  corrente elétrica  no resistor é de 2 A .Com base nessas informações,analise as seguintes afirmativa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 Se uma lâmpada for ligada  aos terminais do gerador , a intensidade da corrente elétrica será de 2 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.A resistência interna do gerador é 5 w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. Se os terminais do gerador forem ligados por uma resistência elétrica de 2,0, a diferença de potencial  elétrico entre eles  será menor que 10 V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is afirmativas estão corretas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 Apenas a afirmativa  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 Apenas  afirmativa  I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 As afirmativas  I e I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As afirmativas II e II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As afirmativas I II e II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Uma bateria possui uma  força eletromotriz   de 20V e uma resistência interna de 0,5Ω. Se intercalarmos uma resistência de 3,5Ω entre os terminais da bateria  a diferença de potencial entre eles será em volts d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2,5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1,75 x 1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2 x 1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um valor ligeiramente inferior a 2 x 1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6.Cinco geradores cada um de f.e.m igual a 4,5 V e corrente de curto circuito igual a 0,5 A ,são associados em paralelo. A f. e.m e a resistência interna do gerador equivalente tem  valores respectivamente iguais em volts e ohms  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4,5  e 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22,5 e 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4,5 e 1,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0,9 e 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) 0,9 e 1,8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7.Uma pilha elétrica  tem força eletromotriz  E= 6 V e resistência interna de  0,20Ω a)A corrente de curto circuito é icc= 1,2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Em circuito aberto , a tensão entre  os terminais é nu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Se a corrente for  i= 10 A , a tensão entre os terminais é de 2 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Se a tensão entre os terminais  for U= 5 V, a corrente é i= 25 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Quando ligamos , nos terminais de uma pilha de força eletromotriz E= 6V e resistência interna  desprezível ,um resistor de 12Ω, a corrente que percorre o resistor é d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0,2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0,5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0,8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2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n.d.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Uma bateria de automóvel tem f.e.m de 12 V e resistência interna de 0,5Ω. A máxima corrente que podemos obter dessa bateria é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 24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12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18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48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)  6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Determinar a força eletromotriz  de um gerador de resistência interna  r=2Ω, sabendo que a máxima corrente que o atravessa  tem intensidade i= 30 A. (60V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ceptor Elétric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im como o gerador o receptor  apresenta também dois póloss , um positivo e outro negativo onde deve receber uma ddp para poder funciona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2628900" cy="457200"/>
                <wp:effectExtent l="0" t="0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457200"/>
                          <a:chOff x="0" y="0"/>
                          <a:chExt cx="2629080" cy="457200"/>
                        </a:xfrm>
                      </wpg:grpSpPr>
                      <wps:wsp>
                        <wps:cNvSpPr/>
                        <wps:spPr>
                          <a:xfrm flipV="1">
                            <a:off x="10288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15pt;width:206.95pt;height:35.95pt" coordorigin="2160,23" coordsize="4139,719">
                <v:line id="shape_0" from="3780,204" to="4319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204" to="4859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04" to="5399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204" to="5759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83" to="3779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83" to="6299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4" to="2880,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3" to="2700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83" to="2699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A  +    -                       R                   B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U= Volt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U = E + Ri  ( equação do receptor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s cálculos do gerador e do receptor  basicamente são os mesmos  uma vez que os circuitos são idênticos em linhas gerais, a diferença é que o gerador gera energia e tem equação   U = E – ri  e o receptor  recebe energia e tem equação igual a   U= E + 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ensão útil do receptor  é chamada de força contra eletromotriz(F.C.E.M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Recebida= a potencia que ele recebe do circuito ( Prec=Pu + PD onde Pu=Potencia Utilizada e Pd é potencia dissipada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 útil= Potencia eficaz do receptor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d=r.i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(potencia dissipada na resistência intern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xemplos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) Um motor elétrico com rendimento de 60% está  ligado a uma tomada de 100V.Para uma corrente de 4 A que o atravessa, determinar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a força contra eletromotri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a resistência inter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as potências ,recebida(real),útil e dissipad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maremos  a força contra eletromotriz(receptor) de E’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ão tem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=100V        E’= 60% de 100 = 60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ndo assim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Usada =            60V           60%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Dissipada=        40V           40%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Real=               100V        100%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U=E’+ri    100 = 60+ 4r        r= (100-60)/4     r= 40/4  r=10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s Recebida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Real = Ui       100 x 4  =400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utilizada            60 x4  =240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cia dissipada          40 x 4 = 160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)Um motor elétrico é percorrido por uma corrente de 5 A e o seu rendimento é de 80%.Sabendo que ele está ligado a uma tomada de 200V.Determin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A força contra eletromotriz ( 160V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Sua resistência interna(8Ω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As potencias recebida, útil e dissipada. (1000W;800W;200W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) Um gerador de resistência igual a 8Ω é ligado por um fio,cuja resistência  é de 4Ω ,a um receptor com o qual está ligado em série um resistor de 20Ω .O gerador tem uma força eletromotriz de 500V e o receptor uma força contra eletromotriz de  100V.Nesse caso a intensidade de corrente elétrica é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diagrama do circuito é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1600200" cy="457200"/>
                <wp:effectExtent l="508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s:wsp>
                        <wps:cNvSpPr/>
                        <wps:spPr>
                          <a:xfrm flipV="1">
                            <a:off x="57168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8pt;width:126pt;height:35.95pt" coordorigin="1980,-360" coordsize="2520,719">
                <v:line id="shape_0" from="2881,-180" to="3240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1,-180" to="3420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-180" to="3779,-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-180" to="3959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0" to="2880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0" to="4500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-360" to="2161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-180" to="1980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1600200" cy="457200"/>
                <wp:effectExtent l="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s:wsp>
                        <wps:cNvSpPr/>
                        <wps:spPr>
                          <a:xfrm flipH="1">
                            <a:off x="80028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2.8pt;width:125.95pt;height:35.95pt" coordorigin="4860,256" coordsize="2519,719">
                <v:line id="shape_0" from="6121,616" to="6480,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616" to="6119,7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80,616" to="5939,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616" to="5580,7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1,616" to="7200,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616" to="5399,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1,256" to="7201,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437" to="7380,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1600200" cy="457200"/>
                <wp:effectExtent l="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s:wsp>
                        <wps:cNvSpPr/>
                        <wps:spPr>
                          <a:xfrm flipH="1">
                            <a:off x="80028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8pt;width:125.95pt;height:35.95pt" coordorigin="720,256" coordsize="2519,719">
                <v:line id="shape_0" from="1980,616" to="2339,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616" to="1979,7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40,616" to="1799,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616" to="1439,7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40,616" to="3059,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616" to="1259,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56" to="3060,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437" to="3240,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11430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7pt" to="251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863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7pt" to="395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resistor                                                  receptor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=(R+r)i lei de ohm generalizada outra equação do gerad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’=-ri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–E’ = (R+r)i –(-r’i)       E- E’= (R+r).i  + r’i    colocando i em evidencia temos: E-E’= i(R +r +r’)        500- 100 =( 20  + 8 +4).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0= 32i       i= 400/32   i= 12,5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o rendimento do gerador e do receptor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ndimento do gerador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= (UG-UR)/UG       R= (500 -100 )/500     R=400/500 = 80%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ndimento do Receptor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=UR/( UG-UR )    R= 100/(500-100)  =100/400   =40%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ervaçõe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perímetro é o aparelho usado para medir corrente elétr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amperímetro deve ser ligado em série  com o elemento do circuito que se quer saber a intensidad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371600" cy="114300"/>
                <wp:effectExtent l="0" t="381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2pt;width:108pt;height:8.95pt" coordorigin="180,304" coordsize="2160,179">
                <v:line id="shape_0" from="721,304" to="900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304" to="107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304" to="1260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304" to="143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304" to="1620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304" to="179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84" to="719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484" to="2340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1371600" cy="114300"/>
                <wp:effectExtent l="0" t="381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.2pt;width:107.95pt;height:8.95pt" coordorigin="2880,304" coordsize="2159,179">
                <v:line id="shape_0" from="3420,304" to="3599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304" to="377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04" to="3959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304" to="413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04" to="4319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304" to="449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84" to="3419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84" to="5039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57600</wp:posOffset>
                </wp:positionH>
                <wp:positionV relativeFrom="paragraph">
                  <wp:posOffset>193040</wp:posOffset>
                </wp:positionV>
                <wp:extent cx="1371600" cy="114300"/>
                <wp:effectExtent l="0" t="381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5.2pt;width:107.95pt;height:8.95pt" coordorigin="5760,304" coordsize="2159,179">
                <v:line id="shape_0" from="6300,304" to="6479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304" to="665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304" to="6839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304" to="701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04" to="7199,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304" to="7379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484" to="6299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84" to="7919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00400</wp:posOffset>
                </wp:positionH>
                <wp:positionV relativeFrom="paragraph">
                  <wp:posOffset>193040</wp:posOffset>
                </wp:positionV>
                <wp:extent cx="457200" cy="228600"/>
                <wp:effectExtent l="5080" t="5080" r="5715" b="4324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5.2pt;width:35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         R1                              R2            Amp           R3               B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ltímetro : E um aparelho destinado a medir  tensão elétrica  ou ddp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funcionar  corretamente o voltímetro deve ser ligado em paralelo aos terminais do circuito que se quer medir a tensão.O circuito de vê ter grande resistênc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99665</wp:posOffset>
                </wp:positionH>
                <wp:positionV relativeFrom="paragraph">
                  <wp:posOffset>157480</wp:posOffset>
                </wp:positionV>
                <wp:extent cx="152400" cy="1371600"/>
                <wp:effectExtent l="3175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371600"/>
                          <a:chOff x="0" y="0"/>
                          <a:chExt cx="152280" cy="1371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440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80028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8580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7168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720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43080"/>
                            <a:ext cx="151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12.4pt;width:11.95pt;height:107.95pt" coordorigin="3779,248" coordsize="239,2159">
                <v:line id="shape_0" from="3779,1688" to="4017,18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1508" to="4018,1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9,1328" to="4017,15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1148" to="4018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9,968" to="4017,11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788" to="4018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19,1868" to="4019,2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19,248" to="4019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114300" cy="1371600"/>
                <wp:effectExtent l="5080" t="0" r="381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371600"/>
                          <a:chOff x="0" y="0"/>
                          <a:chExt cx="114480" cy="13716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4pt;width:8.95pt;height:107.95pt" coordorigin="5580,248" coordsize="179,2159">
                <v:line id="shape_0" from="5580,788" to="5759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968" to="5759,1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1148" to="5759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328" to="5759,1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1508" to="5759,1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688" to="5759,1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48" to="5580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868" to="5580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78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pt" to="215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43300</wp:posOffset>
                </wp:positionH>
                <wp:positionV relativeFrom="paragraph">
                  <wp:posOffset>67310</wp:posOffset>
                </wp:positionV>
                <wp:extent cx="8001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pt" to="341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42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457200" cy="571500"/>
                <wp:effectExtent l="3810" t="0" r="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pt" to="359.95pt,5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05275</wp:posOffset>
                </wp:positionH>
                <wp:positionV relativeFrom="paragraph">
                  <wp:posOffset>106680</wp:posOffset>
                </wp:positionV>
                <wp:extent cx="476250" cy="247650"/>
                <wp:effectExtent l="0" t="0" r="0" b="0"/>
                <wp:wrapNone/>
                <wp:docPr id="2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ol</w:t>
                            </w:r>
                            <w:r>
                              <w:rPr/>
                              <w:t>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Vol</w:t>
                      </w:r>
                      <w:r>
                        <w:rPr/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0" cy="4572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05pt" to="342pt,4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7180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85pt" to="234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0" cy="4572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243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433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85pt" to="341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23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5pt" to="278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rto Circuito: Provoca-se um curto circuiito entre dois pontos de um circuito quando esses pontos são ligados  por um condutor  de resistência desprezível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tros Exercícios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1. A figura representa um circuito elétrico.             10 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1371600" cy="114300"/>
                <wp:effectExtent l="0" t="381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5pt;width:108pt;height:8.95pt" coordorigin="5580,10" coordsize="2160,179">
                <v:line id="shape_0" from="6121,10" to="6300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10" to="647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0" to="6660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10" to="683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0" to="7020,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10" to="7199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90" to="6119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90" to="7740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153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1600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278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0</wp:posOffset>
                </wp:positionV>
                <wp:extent cx="5715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5pt" to="431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86400</wp:posOffset>
                </wp:positionH>
                <wp:positionV relativeFrom="paragraph">
                  <wp:posOffset>120650</wp:posOffset>
                </wp:positionV>
                <wp:extent cx="0" cy="13716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5pt" to="432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0</wp:posOffset>
                </wp:positionV>
                <wp:extent cx="0" cy="4572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5pt" to="279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0</wp:posOffset>
                </wp:positionV>
                <wp:extent cx="0" cy="4572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5pt" to="38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>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pt" to="170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1371600" cy="114300"/>
                <wp:effectExtent l="0" t="381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.3pt;width:108pt;height:9pt" coordorigin="5580,86" coordsize="2160,180">
                <v:line id="shape_0" from="6121,86" to="6300,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86" to="647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86" to="6660,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86" to="683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86" to="7020,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86" to="7199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66" to="6119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266" to="7740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40 Ω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0" cy="8001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153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pt" to="16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>3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371600" cy="114300"/>
                <wp:effectExtent l="0" t="381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.9pt;width:107.95pt;height:9pt" coordorigin="4680,238" coordsize="2159,180">
                <v:line id="shape_0" from="5220,238" to="5399,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238" to="557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38" to="5759,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38" to="593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38" to="6119,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238" to="629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18" to="5219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18" to="6839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22Ω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8pt" to="23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43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Calcule a ddp entre os pontos A  B 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A potência dissipada no resistor de 22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ção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s resistências de 10 Ω  e  40 Ω estão em paralelo  logo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eq= (10 x 40) / (10 + 40) =  400/50  = 8 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desenhando o circuito tem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4700</wp:posOffset>
                </wp:positionH>
                <wp:positionV relativeFrom="paragraph">
                  <wp:posOffset>327025</wp:posOffset>
                </wp:positionV>
                <wp:extent cx="1371600" cy="114300"/>
                <wp:effectExtent l="0" t="381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5.75pt;width:108pt;height:8.95pt" coordorigin="5220,515" coordsize="2160,179">
                <v:line id="shape_0" from="5761,515" to="5940,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515" to="611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515" to="6300,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515" to="647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515" to="6660,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515" to="683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95" to="5759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695" to="738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0</wp:posOffset>
                </wp:positionH>
                <wp:positionV relativeFrom="paragraph">
                  <wp:posOffset>327025</wp:posOffset>
                </wp:positionV>
                <wp:extent cx="1371600" cy="114300"/>
                <wp:effectExtent l="0" t="381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480"/>
                          <a:chOff x="0" y="0"/>
                          <a:chExt cx="1371600" cy="1144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5.75pt;width:107.95pt;height:8.95pt" coordorigin="2160,515" coordsize="2159,179">
                <v:line id="shape_0" from="2700,515" to="2879,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515" to="305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15" to="3239,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515" to="341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15" to="3599,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515" to="3779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95" to="2699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95" to="4319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22ohms                        8 ohm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43200</wp:posOffset>
                </wp:positionH>
                <wp:positionV relativeFrom="paragraph">
                  <wp:posOffset>236855</wp:posOffset>
                </wp:positionV>
                <wp:extent cx="5715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65pt" to="260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0" cy="6858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65pt" to="108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86300</wp:posOffset>
                </wp:positionH>
                <wp:positionV relativeFrom="paragraph">
                  <wp:posOffset>236855</wp:posOffset>
                </wp:positionV>
                <wp:extent cx="0" cy="12573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65pt" to="369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C  </w:t>
        <w:br/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+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13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3V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5pt" to="12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0" cy="36703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5pt" to="108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3147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368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B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gora as duas resistências estão ligadas em série ,logo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eq= 22+ 8 = 30 Ω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dp nos terminais de AB é  V= Ri    i=V/R    i= 3/30   i= 0,1 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dp entre os pontos A e B é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= Ri, só que a equivalente que está entre o ponto AB é 8 Ω, perceba que a resistência de 22 ohms não faz parte de AB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ão   V=Ri = 8 x 0,1  = 0,8 V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No resistor de 22 Ω temos, P=Ri</w:t>
      </w:r>
      <w:r>
        <w:rPr>
          <w:rFonts w:cs="Arial" w:ascii="Arial" w:hAnsi="Arial"/>
          <w:sz w:val="28"/>
          <w:szCs w:val="28"/>
          <w:vertAlign w:val="superscript"/>
        </w:rPr>
        <w:t xml:space="preserve">2       </w:t>
      </w:r>
      <w:r>
        <w:rPr>
          <w:rFonts w:cs="Arial" w:ascii="Arial" w:hAnsi="Arial"/>
          <w:sz w:val="28"/>
          <w:szCs w:val="28"/>
        </w:rPr>
        <w:t>P= 22 X( 0,1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 = 0,22 w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Um chuveiro elétrico de 220 V dissipa uma potencia 2,4 kw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Qual o custo de um banho com 10 min de duração ,se a tarifa é de  R$ 1,00 por kwh?(40 centaavos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b)Desejando duplicar a variação da temperatura da água , mantendo constante a sua vazão, qual deve ser a nova resistência do chuveiro?(10 ohms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Submetido a uma ddp de 12V um resistor dissipa uma potencia de 60w.A resistência do resistor em ohms vale( 24 Ω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Uma lâmpada  incandescente possui as seguintes especificações  ou valor nominal 120V-60W. Qual o valor i e R? (0,5 A e 240Ω 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Um chuveiro elétrico tem potencia de  de 4KW ( 4000W).Se 1 kvh custa  R$5,00. Quanto custará um banho de 15 min? (R$ 1,25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6. Um chuveiro elétrico de 3kw permanece ligado durante um quarto de hora e consome  uma certa quantidade  de energia elétrica .Essa energia consumida durante esse tempo vale em kwh(0,75 kwh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ícios de Revisã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19250" cy="1238250"/>
            <wp:effectExtent l="0" t="0" r="0" b="0"/>
            <wp:docPr id="2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s lâmpadas dos faróis de um carro estão ligadas:</w:t>
        <w:br/>
        <w:t>a) em série, porque quando uma se queima a outra se apaga;</w:t>
        <w:br/>
        <w:t>b) em paralelo, porque quando uma se queima, a outra se apaga;</w:t>
        <w:br/>
        <w:t>c) em série, porque quando uma se queima a outra contínua acesa;</w:t>
        <w:br/>
        <w:t>d) em paralelo, porque quando uma se queima a outra continua acesa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Você diria que o filamento de uma lâmpada emite luz porque:</w:t>
        <w:br/>
        <w:t>a) não oferece resistência à passagem da corrente;</w:t>
        <w:br/>
        <w:t>b) lentamente vai se queimando;</w:t>
        <w:br/>
        <w:t>c) oferece grande resistência à passagem da corrente;</w:t>
        <w:br/>
        <w:t>d) todas as alternativas anteriores são falsas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Efeito Joule é:</w:t>
        <w:br/>
        <w:t>a) produção de calor pela corrente elétrica;</w:t>
        <w:br/>
        <w:t>b) produção de campo magnético pela corrente elétrica;</w:t>
        <w:br/>
        <w:t>c) o "choque" provocado quando uma corrente passa por um músculo do homem;</w:t>
        <w:br/>
        <w:t>d) a capacidade de se decompor a água utilizando-se uma corrente elétrica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As unidades de resistência, diferença de potencial e intensidade de corrente, respectivamente, são:</w:t>
        <w:br/>
        <w:t>a) volt, ohm e ampère;</w:t>
        <w:br/>
        <w:t>b) ampère, volt e ohm;</w:t>
        <w:br/>
        <w:t>c) ohm, volt e ampère;</w:t>
        <w:br/>
        <w:t>d) volt, ampère e ohm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Nas residências, as lâmpadas:</w:t>
        <w:br/>
        <w:t>a) sempre são ligadas em paralelo entre si e com os demais aparelhos;</w:t>
        <w:br/>
        <w:t>b) podem ser ligadas em série ou em paralelo entre si e aos demais aparelhos;</w:t>
        <w:br/>
        <w:t>c) sempre são ligadas em série entre si e com os demais aparelhos;</w:t>
        <w:br/>
        <w:t>d) são ligadas em paralelo entre si, porém, em série com os demais aparelhos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Ao pagar uma conta da companhia que fornece luz e força elétrica, você está pagando o consumo de:</w:t>
        <w:br/>
        <w:t>a) corrente elétrica;</w:t>
        <w:br/>
        <w:t>b) tensão;</w:t>
        <w:br/>
        <w:t>c) potência elétrica;</w:t>
        <w:br/>
        <w:t>d) energia elétrica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Quantidade de carga que passa pelo condutor em 1 segundo:</w:t>
        <w:br/>
        <w:t>a) voltagem;</w:t>
        <w:br/>
        <w:t>b) induzido;</w:t>
        <w:br/>
        <w:t>c) corrente elétrica;</w:t>
        <w:br/>
        <w:t>d) resistência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Dois fatores que influem na resistência:</w:t>
        <w:br/>
        <w:t>a) densidade e comprimento;</w:t>
        <w:br/>
        <w:t>b) área da seção e cor do condutor;</w:t>
        <w:br/>
        <w:t>c) comprimento e área da seção do condutor;</w:t>
        <w:br/>
        <w:t>d) comprimento e peso do condutor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Dispositivos utilizados para aumentar a resistência elétrica de um circuito:</w:t>
        <w:br/>
        <w:t>a) condutores;</w:t>
        <w:br/>
        <w:t>b) fusíveis;</w:t>
        <w:br/>
        <w:t>c) resistores;</w:t>
        <w:br/>
        <w:t>d) geradores;</w:t>
        <w:br/>
        <w:t>e) disjuntores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No caso de duas resistências iguais, ligadas em série:</w:t>
        <w:br/>
        <w:t>a) a corrente total é o dobro da corrente em cada resistor;</w:t>
        <w:br/>
        <w:t>b) a queda de potencial externa entre os pólos do gerador é menor de que as quedas de potencial nos dois resistores;</w:t>
        <w:br/>
        <w:t>c) a resistência total é o dobro da resistência de cada resistor;</w:t>
        <w:br/>
        <w:t>d) a resistência total é a metade da resistência de cada resistor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A grandeza elétrica que na analogia entre circuitos elétricos e hidráulicos, eqüivale à diferença de pressão é:</w:t>
        <w:br/>
        <w:t>a) potência;</w:t>
        <w:br/>
        <w:t>b) tensão;</w:t>
        <w:br/>
        <w:t>c) resistência;</w:t>
        <w:br/>
        <w:t>d) capacidade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Para efetuar a medida da corrente elétrica em um circuito, insere-se:</w:t>
        <w:br/>
        <w:t>a) um amperímetro em paralelo ao circuito;</w:t>
        <w:br/>
        <w:t>b) um voltímetro em paralelo ao circuito;</w:t>
        <w:br/>
        <w:t>c) um amperímetro em série ao circuito;</w:t>
        <w:br/>
        <w:t>d) um voltímetro em série ao circuito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Um chuveiro elétrico aquece insuficientemente a água. Para corrigir isto, deve-se:</w:t>
        <w:br/>
        <w:t>a) aumentar o comprimento do fio que serve de resistência;</w:t>
        <w:br/>
        <w:t>b) diminuir o comprimento do fio que serve de resistência;</w:t>
        <w:br/>
        <w:t>c) diminuir a tensão nos extremos do fio;</w:t>
        <w:br/>
        <w:t>d) ligar uma resistência em série à resistência do chuveiro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Dentre diversos resistores de mesmo material e de secções circulares, apresenta resistência maior aquele que for:</w:t>
        <w:br/>
        <w:t>a) curto e fino;</w:t>
        <w:br/>
        <w:t>b) curto e grosso;</w:t>
        <w:br/>
        <w:t>c) longo e fino;</w:t>
        <w:br/>
        <w:t>d) longo e grosso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As lâmpadas elétricas incandescentes são elementos de circuito que se classificam como:</w:t>
        <w:br/>
        <w:t>a) geradores elétricos;</w:t>
        <w:br/>
        <w:t>b) receptores elétricos;</w:t>
        <w:br/>
        <w:t>c) resistores;</w:t>
        <w:br/>
        <w:t>d) fusíveis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Numa residência onde a tensão da rede elétrica é de 110 V, está acesa uma lâmpada em cujo bulbo se lê 60 W - 110 V. Isso significa que:</w:t>
        <w:br/>
        <w:t>a) a lâmpada gera 60 J de energia elétrica em cada segundo;</w:t>
        <w:br/>
        <w:t>b) a lâmpada dissipa 60 W de energia elétrica em cada segundo;</w:t>
        <w:br/>
        <w:t>c) a lâmpada converte 60 J de energia elétrica em outra forma de energia, em cada segundo;</w:t>
        <w:br/>
        <w:t>d) a lâmpada produz 60 J de energia luminosa em cada segundo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 As linhas de transmissão de energia a longas distâncias operam sob altas ddps, porque:</w:t>
        <w:br/>
        <w:t>a) os problemas de isolamento são mais fáceis e mais econômicos;</w:t>
        <w:br/>
        <w:t>b) favorecem a transmissão de corrente contínua;</w:t>
        <w:br/>
        <w:t>c) há menos perda de energia por efeito Joule (aquecimento dos fios);</w:t>
        <w:br/>
        <w:t>d) menor quantidade de energia elétrica se transfere ao ar atmosférico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 Aparelho que funciona com corrente contínua:</w:t>
        <w:br/>
        <w:t xml:space="preserve">a) liqüidificador; </w:t>
        <w:br/>
        <w:t xml:space="preserve">b) lanterna; </w:t>
        <w:br/>
        <w:t xml:space="preserve">c) geladeira; </w:t>
        <w:br/>
        <w:t>d) chuveiro.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9. Qual a função de uma pilha num circuito elétrico: </w:t>
        <w:br/>
        <w:t xml:space="preserve">a) fornecer resistência à passagem dos elétrons; </w:t>
        <w:br/>
        <w:t>b) fornece energia aos elétrons para que possam se mover;</w:t>
        <w:br/>
        <w:t>c) aquecer os elementos de um circuito;</w:t>
        <w:br/>
        <w:t>d) medir a corrente elétrica.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 Os fusíveis são elementos de proteção que se fundem:</w:t>
        <w:br/>
        <w:t>a) quando a corrente elétrica diminui bruscamente;</w:t>
        <w:br/>
        <w:t>b) quando a corrente elétrica é alternada;</w:t>
        <w:br/>
        <w:t>c) quando a corrente elétrica aumenta bruscamente;</w:t>
        <w:br/>
        <w:t>d) quando a corrente elétrica é continua.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 Os fusíveis devem ser colocados:</w:t>
        <w:br/>
        <w:t>a) antes da corrente atravessar os aparelhos domésticos;</w:t>
        <w:br/>
        <w:t>b) no meio do circuito elétrico;</w:t>
        <w:br/>
        <w:t xml:space="preserve">c) após a corrente atravessar os aparelhos domésticos; </w:t>
        <w:br/>
        <w:t>d) só onde houver voltagem de 220 volts.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>22. A dona de uma casa onde as lâmpadas, ligadas a uma tensão de 110V, queimam com muita freqüência, pensa em adquirir lâmpadas de 13OV ao invés de 110V como é habitual, supondo que estas terão maior durabilidade. Esse procedimento será:</w:t>
        <w:br/>
        <w:t>a) inútil, pois as lâmpadas não vão acender.</w:t>
        <w:br/>
        <w:t>b) impossível, pois as lâmpadas queimarão imediatamente.</w:t>
        <w:br/>
        <w:t>c) válido, porém as lâmpadas terão luminosidade reduzida.</w:t>
        <w:br/>
        <w:t>d) perigoso, pois sobrecarregará a rede elétrica.</w:t>
        <w:br/>
        <w:t>e) vantajoso, pois as lâmpadas terão maior luminosidade.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 O valor da resistência elétrica de um condutor não varia, se mudarmos somente:</w:t>
        <w:br/>
        <w:t>a) o material de que ele é feito;</w:t>
        <w:br/>
        <w:t>b) seu comprimento;</w:t>
        <w:br/>
        <w:t>c) a diferença de potencial a que ele está submetido;</w:t>
        <w:br/>
        <w:t>d) a área da sua seção reta;</w:t>
        <w:br/>
        <w:t>e) a sua resistividade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 Intensidade de corrente elétrica num condutor é igual à carga elétrica total que atravessa uma:</w:t>
        <w:br/>
        <w:t>a) secção transversal do condutor;</w:t>
        <w:br/>
        <w:t>b) secção transversal do condutor, na unidade de tempo;</w:t>
        <w:br/>
        <w:t>c) unidade de superfície na unidade de tempo;</w:t>
        <w:br/>
        <w:t>d) unidade de superfície num intervalo de tempo qualquer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 Ligando-se uma lâmpada, notamos que esta se acende imediatamente. Sabe-se que:</w:t>
        <w:br/>
        <w:t>a) a velocidade dos elétrons é muito elevada;</w:t>
        <w:br/>
        <w:t>b) os elétrons se movimentam instantaneamente com velocidade elevada;</w:t>
        <w:br/>
        <w:t>c) os elétrons de todo o circuito se movimentam quase que instantaneamente, porém com baixa velocidade;</w:t>
        <w:br/>
        <w:t>d) os elétrons se movimentam com velocidade da luz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. Um chuveiro elétrico submetido à tensão constante, pode ser regulado para fornecer água a maior ou menor temperatura (inverno e verão respectivamente). A resistência elétrica do chuveiro:</w:t>
        <w:br/>
        <w:t>a) é maior quando se deseja água mais aquecida (inverno);</w:t>
        <w:br/>
        <w:t>b) é maior quando se deseja água menos aquecida (verão);</w:t>
        <w:br/>
        <w:t>c) é menor quando se deseja água menos aquecida (verão);</w:t>
        <w:br/>
        <w:t>d) a resistência não tem relação com o aquecimento da água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. Amperímetro é um aparelho que serve para medir:</w:t>
        <w:br/>
        <w:t>a) tensão;</w:t>
        <w:br/>
        <w:t>b) potência;</w:t>
        <w:br/>
        <w:t>c) intensidade de corrente elétrica;</w:t>
        <w:br/>
        <w:t>d) resistência elétrica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. Para se medir a diferença de potencial, nos extremos de uma lâmpada, insere-se:</w:t>
        <w:br/>
        <w:t>a) um voltímetro em série com a lâmpada;</w:t>
        <w:br/>
        <w:t>b) um amperímetro em série com a lâmpada;</w:t>
        <w:br/>
        <w:t>c) um voltímetro em paralelo com a lâmpada;</w:t>
        <w:br/>
        <w:t>d) um amperímetro em paralelo com a lâmpada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9. A resistência equivalente de dois resistores iguais, associados em paralelo, é igual:</w:t>
        <w:br/>
        <w:t>a) à metade da resistência de cada resistor;</w:t>
        <w:br/>
        <w:t>b) ao dobro da resistência de cada resistor;</w:t>
        <w:br/>
        <w:t>c) à soma das resistências de cada resistor;</w:t>
        <w:br/>
        <w:t>d) ao valor da resistência de um resistor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. Três resistores associados em série são ligados numa bateria. Se a resistência de um deles aumentar, observar-se-á o efeito de:</w:t>
        <w:br/>
        <w:t>a) aumentar a potência utilizada em todo o circuito;</w:t>
        <w:br/>
        <w:t>b) decrescer a corrente em todo o circuito;</w:t>
        <w:br/>
        <w:t>c) aumentar a ddp através dos outros condutores;</w:t>
        <w:br/>
        <w:t>d) aumentar a corrente nos outros resistores;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. Eletricidade estática pode ser transformada em corrente direta?</w:t>
        <w:br/>
        <w:t>a) Não, porque são tipos diferentes de eletricidade;</w:t>
        <w:br/>
        <w:t>b) Sim, se você colocar cargas opostas nos lados opostos do condutor;</w:t>
        <w:br/>
        <w:t>c) Sim, se você trocar os elétrons por cargas positivas;</w:t>
        <w:br/>
        <w:t>d) Não, porque a eletricidade estática não pode se mover;</w:t>
      </w:r>
    </w:p>
    <w:p>
      <w:pPr>
        <w:pStyle w:val="NormalWeb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postas: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d, 2c, 3a, 4c, 5a, 6d, 7c, 8c, 9c, 10c, 11b, 12c, 13b, 14c, 15c, 16c, 17c, 18b, 19b, 20c, 21a, 22c, 23c, 24b, 25c, 26b, 27c, 28c, 29a, 30b, 31b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decimal"/>
      <w:lvlText w:val="%1"/>
      <w:lvlJc w:val="left"/>
      <w:pPr>
        <w:tabs>
          <w:tab w:val="num" w:pos="3015"/>
        </w:tabs>
        <w:ind w:left="3015" w:hanging="20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eacr@ig.com.b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1:32:00Z</dcterms:created>
  <dc:creator>Antonio Carlos Ribeiro</dc:creator>
  <dc:description/>
  <cp:keywords/>
  <dc:language>en-US</dc:language>
  <cp:lastModifiedBy>Antonio Carlos Ribeiro</cp:lastModifiedBy>
  <dcterms:modified xsi:type="dcterms:W3CDTF">2007-01-19T21:32:00Z</dcterms:modified>
  <cp:revision>2</cp:revision>
  <dc:subject/>
  <dc:title>Apostila de Eletricidade</dc:title>
</cp:coreProperties>
</file>