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2920</wp:posOffset>
                </wp:positionH>
                <wp:positionV relativeFrom="paragraph">
                  <wp:posOffset>-457200</wp:posOffset>
                </wp:positionV>
                <wp:extent cx="6584315" cy="8870315"/>
                <wp:effectExtent l="12700" t="12700" r="12700" b="2895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4400" cy="8870400"/>
                          <a:chOff x="0" y="0"/>
                          <a:chExt cx="6584400" cy="887040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3201120" cy="71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Nome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Jogad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venturas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     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dade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es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ltur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.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ip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parênci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.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28016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Balloon XBd BT" w:hAnsi="Balloon XBd BT" w:eastAsia="Times New Roman" w:cs="Balloon XBd BT"/>
                                  <w:color w:val="auto"/>
                                  <w:lang w:val="pt-BR"/>
                                </w:rPr>
                                <w:t>HU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por Hell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5680"/>
                            <a:ext cx="1006560" cy="44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43160"/>
                            <a:ext cx="1006560" cy="44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1360"/>
                            <a:ext cx="1006560" cy="44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8840"/>
                            <a:ext cx="1006560" cy="44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805680"/>
                            <a:ext cx="914400" cy="44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FADIG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1342440"/>
                            <a:ext cx="914400" cy="98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ANO BASÍ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GDP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AL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418840"/>
                            <a:ext cx="1006560" cy="44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ontos de vid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955960"/>
                            <a:ext cx="548640" cy="62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vt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2955960"/>
                            <a:ext cx="640800" cy="62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Velocid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ásic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9440" y="2955960"/>
                            <a:ext cx="822960" cy="62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eslocament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583800"/>
                            <a:ext cx="1280160" cy="1343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Nenhuma(0)=S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.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Leve(1)= 2xS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.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ed.(2)= 3xS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.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es.(3)= 6xS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. pes.(4)=10xS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.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3583440"/>
                            <a:ext cx="732240" cy="1344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EFESA PASS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rmadura: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scudo: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.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16960"/>
                            <a:ext cx="2012400" cy="269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EFESAS ATIVA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85160"/>
                            <a:ext cx="64080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SQUIV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5285160"/>
                            <a:ext cx="640800" cy="44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PARA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5285160"/>
                            <a:ext cx="732240" cy="44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LOQUEI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23000"/>
                            <a:ext cx="2012400" cy="62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ESISTENCIA A DA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RMADURA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OTAL: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9400"/>
                            <a:ext cx="2012400" cy="2329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VANTAGENS,DESVANTAGENS, PECULIARIDAD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840" y="805680"/>
                            <a:ext cx="2469600" cy="3225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4479840"/>
                            <a:ext cx="2469600" cy="27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RMAS E OBJETOS PESSOA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tem                   dano        NH    $           pe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tipo   Qt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.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.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.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.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.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.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.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.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.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.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.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 .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4121280"/>
                            <a:ext cx="2469600" cy="269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REAÇÃO +/-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7346160"/>
                            <a:ext cx="2469600" cy="152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LCANCE DAS ARM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rma                            TR    prec : D   Má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  .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 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 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 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 .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 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4160" y="0"/>
                            <a:ext cx="1920240" cy="5486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ERÍCIA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c.ptos    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4160" y="7588080"/>
                            <a:ext cx="1920240" cy="1280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RESUMO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otal de pon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tribut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Vantage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esvantage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eculiaridad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erícia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QUIN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ota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4160" y="5577120"/>
                            <a:ext cx="1920240" cy="1920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QUI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Dano         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Cor do Quino:                                     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36pt;width:518.45pt;height:698.45pt" coordorigin="-792,-720" coordsize="10369,139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68;top:-720;width:5040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Nome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Jogad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venturas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     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dade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es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ltur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.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ip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parênci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. 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-791;top:-720;width:2015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Balloon XBd BT" w:hAnsi="Balloon XBd BT" w:eastAsia="Times New Roman" w:cs="Balloon XBd BT"/>
                            <w:color w:val="auto"/>
                            <w:lang w:val="pt-BR"/>
                          </w:rPr>
                          <w:t>HUN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por Hell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792;top:549;width:1584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-792;top:1395;width:1584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X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-792;top:2243;width:1584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Q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-792;top:3089;width:1584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T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937;top:549;width:1439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FADIGA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937;top:1394;width:1439;height:1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ANO BASÍC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GDP: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AL: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.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792;top:3089;width:1584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ontos de vida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-791;top:3935;width:863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vtm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71;top:3935;width:1008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Velocida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ásica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1081;top:3935;width:1295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eslocamento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-791;top:4924;width:2015;height:2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ARG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Nenhuma(0)=ST</w:t>
                        </w:r>
                        <w:r>
                          <w:rPr>
                            <w:kern w:val="2"/>
                            <w:sz w:val="22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.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Leve(1)= 2xST</w:t>
                        </w:r>
                        <w:r>
                          <w:rPr>
                            <w:kern w:val="2"/>
                            <w:sz w:val="22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.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ed.(2)= 3xST</w:t>
                        </w:r>
                        <w:r>
                          <w:rPr>
                            <w:kern w:val="2"/>
                            <w:sz w:val="22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.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es.(3)= 6xST</w:t>
                        </w:r>
                        <w:r>
                          <w:rPr>
                            <w:kern w:val="2"/>
                            <w:sz w:val="22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. pes.(4)=10xST</w:t>
                        </w:r>
                        <w:r>
                          <w:rPr>
                            <w:kern w:val="2"/>
                            <w:szCs w:val="20"/>
                            <w:sz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.     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1223;top:4923;width:1152;height:2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EFESA PASS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rmadura:</w:t>
                        </w:r>
                        <w:r>
                          <w:rPr>
                            <w:kern w:val="2"/>
                            <w:sz w:val="16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scudo:</w:t>
                        </w:r>
                        <w:r>
                          <w:rPr>
                            <w:kern w:val="2"/>
                            <w:sz w:val="16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.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-792;top:7181;width:316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EFESAS ATIVAS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-791;top:7603;width:100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SQUIVA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215;top:7603;width:1008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PARAR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1223;top:7603;width:1152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LOQUEIO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-792;top:8450;width:3168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ESISTENCIA A DA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RMADURA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OTAL: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-792;top:9578;width:3168;height:3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VANTAGENS,DESVANTAGENS, PECULIARIDAD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.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rect id="shape_0" stroked="t" o:allowincell="f" style="position:absolute;left:2521;top:549;width:3888;height:507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stroked="t" o:allowincell="f" style="position:absolute;left:2520;top:6335;width:3888;height:4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RMAS E OBJETOS PESSOA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tem                   dano        NH    $           pe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tipo   Qt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.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.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.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.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.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.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.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.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.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.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.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 .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2520;top:5770;width:388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REAÇÃO +/-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.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2520;top:10849;width:3888;height:2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LCANCE DAS ARM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rma                            TR    prec : D   Má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  .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 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 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 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 .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 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6553;top:-720;width:3023;height:8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ERÍCIA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c.ptos    N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6553;top:11230;width:3023;height:2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RESUMO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otal de pont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tributos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Vantagens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esvantagens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eculiaridades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erícias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QUINO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ota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.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6553;top:8063;width:3023;height:3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QUI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Dano         N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Cor do Quino:                                     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 XBd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 de HUNTER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1-28T01:02:00Z</dcterms:created>
  <dc:creator>BoOmBasTiC</dc:creator>
  <dc:description/>
  <dc:language>en-US</dc:language>
  <cp:lastModifiedBy>CARLOS A.  ARFELLI</cp:lastModifiedBy>
  <cp:lastPrinted>1999-11-13T15:31:00Z</cp:lastPrinted>
  <dcterms:modified xsi:type="dcterms:W3CDTF">2000-03-30T20:45:00Z</dcterms:modified>
  <cp:revision>11</cp:revision>
  <dc:subject/>
  <dc:title/>
</cp:coreProperties>
</file>