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Old English" w:hAnsi="Old English" w:cs="Old English"/>
          <w:sz w:val="48"/>
        </w:rPr>
      </w:pPr>
      <w:r>
        <w:rPr>
          <w:rFonts w:cs="Old English" w:ascii="Old English" w:hAnsi="Old English"/>
          <w:sz w:val="48"/>
        </w:rPr>
        <w:t>A História de Stavian:</w:t>
      </w:r>
    </w:p>
    <w:p>
      <w:pPr>
        <w:pStyle w:val="Heading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</w:t>
      </w:r>
      <w:r>
        <w:rPr>
          <w:rFonts w:cs="Times New Roman" w:ascii="Times New Roman" w:hAnsi="Times New Roman"/>
          <w:sz w:val="32"/>
        </w:rPr>
        <w:t>Há muito, muito tempo atrás, nós humanos  vivíamos em um planeta chamado “Terra”. O planeta era dividido em lugares chamados de “países”, que eram como cidades, mas maiores, MUITO maiores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32"/>
        </w:rPr>
        <w:t xml:space="preserve">           </w:t>
      </w:r>
      <w:r>
        <w:rPr>
          <w:rFonts w:cs="Times New Roman" w:ascii="Times New Roman" w:hAnsi="Times New Roman"/>
          <w:sz w:val="32"/>
        </w:rPr>
        <w:t>Neste tempo, o planeta era repleto de pecados e maldades. Os próprios humanos faziam mal para si mesmos, poluíam a própria terra e faziam grandes guerras (Isso, exatamente como hoje!).</w:t>
      </w:r>
    </w:p>
    <w:p>
      <w:pPr>
        <w:pStyle w:val="Heading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</w:t>
      </w:r>
      <w:r>
        <w:rPr>
          <w:rFonts w:cs="Times New Roman" w:ascii="Times New Roman" w:hAnsi="Times New Roman"/>
          <w:sz w:val="32"/>
        </w:rPr>
        <w:t>Em 2023, uma guerra nuclear aconteceu. Guerras nucleares usavam bombas, capazes de destruir vários países. Então, os países se tornaram ruínas, os cemitérios, se tornaram casas, e os mares, viraram desertos.</w:t>
      </w:r>
    </w:p>
    <w:p>
      <w:pPr>
        <w:pStyle w:val="Heading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</w:t>
      </w:r>
      <w:r>
        <w:rPr>
          <w:rFonts w:cs="Times New Roman" w:ascii="Times New Roman" w:hAnsi="Times New Roman"/>
          <w:sz w:val="32"/>
        </w:rPr>
        <w:t>Então, um grupo de sobreviventes, atravessou bravamente os desertos e chegou ao lugar chamado “VASA”. Neste local, foi encontrado um único foguete espacial intacto, que os tirou do planeta condenado.</w:t>
      </w:r>
    </w:p>
    <w:p>
      <w:pPr>
        <w:pStyle w:val="Heading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</w:t>
      </w:r>
      <w:r>
        <w:rPr>
          <w:rFonts w:cs="Times New Roman" w:ascii="Times New Roman" w:hAnsi="Times New Roman"/>
          <w:sz w:val="32"/>
        </w:rPr>
        <w:t>O foguete possuía um sistema de criogenia que foi usado para que os viajantes pudessem ficar adormecidos durante toda viagem. O computador do foguete, estava programado para acordá-los quando chegasse a um sistema em que fosse possível a existência da vida.</w:t>
      </w:r>
    </w:p>
    <w:p>
      <w:pPr>
        <w:pStyle w:val="Heading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</w:t>
      </w:r>
      <w:r>
        <w:rPr>
          <w:rFonts w:cs="Times New Roman" w:ascii="Times New Roman" w:hAnsi="Times New Roman"/>
          <w:sz w:val="32"/>
        </w:rPr>
        <w:t xml:space="preserve">Quando acordaram, perceberam que haviam chego em um sistema solar com ótimas condições. Escolheram o planeta que parecia ser o mais propício para sua sobrevivência, e o batizaram de STAVIAN. Alguns desbravadores preferiram rumar para os outros planetas deste sistema, para colonizá-los. Foi assim que o sistema solar BADE se tornou o novo lar dos humanos.           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rps Hunter Hp: </w:t>
      </w:r>
      <w:hyperlink r:id="rId2">
        <w:r>
          <w:rPr>
            <w:rStyle w:val="InternetLink"/>
          </w:rPr>
          <w:t>www.angelfire.com/anime/gurpshunter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elfire.com/anime/gurpshunte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02-06T20:49:00Z</dcterms:created>
  <dc:creator>BoOmBasTiC</dc:creator>
  <dc:description/>
  <dc:language>en-US</dc:language>
  <cp:lastModifiedBy>CARLOS A.  ARFELLI</cp:lastModifiedBy>
  <dcterms:modified xsi:type="dcterms:W3CDTF">2000-03-30T22:39:00Z</dcterms:modified>
  <cp:revision>5</cp:revision>
  <dc:subject/>
  <dc:title>The  History</dc:title>
</cp:coreProperties>
</file>