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QUINO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O QUINO é uma parte da energia vital, ou seja, os que podem usufruir de seus poderes, são os seres com vida (HUMANOS e MUTANTES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ara controlá-lo, é necessário muito treinamento e meditação, sendo que não é comum ver pessoas usando QUINO em 8100, apesar de qualquer um ter a capacidade de usá-lo. Quem comanda este campo, são os FILHOS de IURIKO, que são levados de preferência quando pequenos para a ESCOLA IURIKO. Aqui eles passam anos treinando sua habilidade com o QUINO, com o único e exclusivo objetivo de proteger STAVIAN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Para se usar o QUINO é necessário aprender técnicas, que são ensinadas na ESCOLA IURIKO. Estas TÉCNICAS são compradas como perícias e apenas os FILHOS de IURIKO podem comprá-las, na sua criação. Já outros personagens, como HUNTER, Mercenários e etc, também podem usar o QUINO, mais não podem comprá-lo na sua criação, têm de aprender durante as aventuras ou como prêmio do MESTRE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A forma do QUINO é mutante, como um tecido no vento, não para de sibilar, há também a cor da energia, cada pessoa tem sua cor própria, que pode indicar potência ou humo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Quando bem usado o QUINO pode ser letal. O QUINO pode atingir qualquer coisa, metal, plástico, qualquer alvo. Sua única fraqueza é um metal próprio de STAVIAN e um tanto raro, STAVNO, nenhuma quantidade de QUINO pode afetá-lo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 QUINO pode ser usado para o ataque mas esta não é sua única finalidade, ele também serve para cura e para invadir mentes, para saná-las ou descobrir al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utros que podem comprar o QUINO em sua criação são os DESAFIANTES de RUA, esta classe de personagens, consegue usar o QUINO a partir de técnicas MARCIAIS, sendo mestres em variados estil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les a compram como perícias mas, de uma outra tabela (explicações logo abaixo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 QUINO é um segredo, um mito, uma parte da energia, uma arma letal, uma proteção para o mundo, um modo de cura, de criação e o maior poder de STAVIAN. Porém para usa-lo é necessário que se saiba transformá-la de energia para força física. Existem vários modos de manifestações quiniais, mas sem saber controlá-las nada mais poderá ser feito a não ser emaná-l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odos os HUMANOS e Filhos de Tobram emanam esta energia incessantemente, porem isto não pode ser visto por qualquer um. Apenas quem possui o controle do quino que pode ver estas emanações. As outras pessoas, só acabam vendo a emanação do QUINO na hora que alguém o utiliza, quando o Quino se torna visível para todo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FORMA QUINIA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rmalmente o quino quando manifestado, ou seja, quando todos podem vê-lo, parece um tipo de chama que é manifestada em volta do corpo de quem o usa. Porém o quino é uma força mutável, ou seja que acaba mudando com o estado emocional ou até por quantidade do poder do personag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s seres comuns quando observados emanam uma fraca parcela de quino um tipo de fogo leve que só cobre os corpos, já os robôs e ciborgues não emanam quino algum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CORES QUINIAIS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mo já foi dito antes, o quino pode ser de várias formas e cores, mas nada é tão significativo quanto a cor: ela representa toda a personalidade e a  tendência do personag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uanto mais escura a cor do quino maior a tendência do personagem para o mal, e quanto mais clara mais pura e bondosa será este personag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qui em baixo estará uma lista das cores quiniais e seus efeit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ranco: este é um quino leve geralmente de pessoas comuns e sem malda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marelo: outro quino leve, as pessoas que a possuem geralmente são pessoas com muita bondade em seus corações cujos interesses são sempre sincer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urado: considerado o quino mais poderoso de todos graças às pessoas que o possuem: na maior parte guerreiros valorosos, de corações abertos, que utilizam sua sabedoria para passar por todos os obstáculos da vid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sa: a sutileza total, mas sempre se preocupando, em qualquer situação, com sua aparênc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xo: este é o quino dos puros boêmios, você pode estar em qualquer situação e sempre  estará pronto para uma pi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rmelho: a fúria total, você é tipo esquentadinho, perde a cabeça tão fácil quanto se apaixona por belas donzelas (se for homem, é claro!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rde: o inverso total do vermelho você é alguém que tem o total controle de suas emoções, jamais se encontrará nervoso ou descontrol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ul: O equilíbrio, quem possui o quino azul é alguém que se encontrará como a ocasião pedir: se for um momento de revolta ele estará revoltado, num momento de felicidade ele estará feliz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ul escuro: este tipo de quino é exatamente igual ao azul a diferença é que você se delicia quando vê a morte, e as vezes gosta de conduzí-la aos outr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to: Este é o quino do mal encarnado, este é o único que pode substituir outro quino, a partir do momento em que alguém possui este quino só deseja ver morte e destrui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TÉCNICAS QUINIAIS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qui estão todas  as técnicas que fazem com que consiga transformar energia quinial em energia real. Estas técnicas  são divididas em duas partes, as técnicas marciais e as técnicas elementares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écnicas elementar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as são técnicas ensinadas pelos Filhos de Iurik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NIER (mental/muito difícil)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a técnica é um ataque a distância feito com o quino, o personagem une os punhos fechados e mira na direção onde o alvo estará. Após uma breve energização quinial  uma rajada de quino acertará o alvo, causando 1D+3 de dano. Se o IQ do atacante for maior que 12, 1D de dano será acrescen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QUIO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oquio é um ataque um tanto diferente, é também um ataque a distância porém com o limite de 4 metros, o quino estende como se fosse uma continuação do braço, dessa maneira pode-se pegar coisas, bater em coisas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efeito que dá esta técnica é de  que o braço do atacante esticou-se como se fosse feito de borrach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dano que pode causar esta técnica é de 2D+2 , porém se seu IQ for maior que 15, os 4 metros transformaram-se em 8 e o dano será acrescentado de +2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JERY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m ataque de longa distância é o SUJERY, com um chute o quino se concentra no pé do atacante, que efetua o chute fazendo com que um arco de energia se desprenda do corpo e vá na direção do alv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e ataque causa 2D+5 de dano. Se seu IQ for maior que 15 acrescenta-se +2D para o d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CHUMEDAI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e é um ataque de contato, para efetuá-lo se precisa correr na direção do alvo, saltar e acertar nele um chute cujo os dois pés o acertem ao mesmo tempo. Quando se está prestes a acertar o adversário, os pés entram em chamas, mas não chamas comuns: são chamas feitas de quino, assim queimando o adversá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chumedai causa 1D+1 de Dano, mas se seu personagem tiver um IQ maior que 10, será acrescentado em seu dano +1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VINEDICH (mental/muito difícil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personagem concentra o quino em uma de suas mãos, e soca o chão, de onde sai uma poderosa onda de fogo quinial que acerta o adversá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ara variar um pouco este é mais um ataque a distânc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e ataque fornece 4D de dano, mas se seu personagem tiver o IQ maior que 18 o dano receberá um acréscimo de mais 4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OSSARY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a técnica não causa danos físicos, apenas mentais. Quando é usada seu usuário consegue penetrar na mente do alvo e alterar tudo que achar necessário, procurar informações, dar ordens mentais ou até matá-lo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r ser uma técnica mental não existe dano. Somente personagens com IQ maior ou igual a 17 podem aprender esta perí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VER DECK (mental/médi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 personagem, quando usa esta técnica, concentra o quino em sua própria boca e o libera gerando um feixe de raio que, quando acerta alguém causa 1D de dano. Porém se o atacante tiver mais de 12 em sua IQ o dano terá um acréscimo de 1D a cada 1 nível elevado de sua IQ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WER DECK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 POWER DECK é uma das técnicas mais comuns, e muito efici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personagem que a usa, concentra o quino em suas duas mãos e o transforma numa esfera de quino flamejante que é arremessada conforme os movimentos desej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sta técnica fornece 3D+4 de dano, porém a cada nível de IQ superior a 15 o dano recebe um bônus de 1D+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LASH POWER DECK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 SLASH POWER DECK funciona quase do mesmo modo que o POWER DECK, porém,  ao invés da esfera flamejante ser arremessada quando se forma,  ela acumula mais energia e cresce de forma que fica maior que o usuário, assim quando o guerreiro sente que a energia esta  encorpada ele a lança, fazendo tudo por volta de 2 m de distancia perder 1 ponto de vida, e quando ela alcança seu objetivo, este recebe 8D de dano, porém se seu IQ for maior que 18  o dano recebe um bônus de +8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ASH QUINO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 FLASH QUINO é uma técnica muito incomum e também muito perigosa. A técnica faz com que o quino seja concentrado no dedo de quem a usa. Logo o dedo é apontado na direção desejada e o quino concentrado se transforma em pura energia que vai na direção apont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sta técnica causa 6D+4 pontos de dano, a cada nível acima de 18 em IQ que o personagem tenha ele obtém mais 1D+2 de dano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AME QUINO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sta técnica usa a força do quino para atear um tipo de fogo que sai do chão, onde seu alvo estiver até 1D metros de altura e de compri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dano causado pelo FLAME QUINO é de 5D de dano no primeiro turno, caso o fogo QUINIAL atear no alvo este receberá 1D de dano por tur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so o IQ de seu personagem for maior que 15 ele recebe um bônus de +5D (apenas ao primeiro dano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RAGONS CLAW (mental/muito difícil)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quino se concentra nas mãos do atacante fazendo com que seus dedos fiquem afiados como garras. Um ataque com esta técnica causa 5D de d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m esta técnica o golpe desferido atravessa qualquer tipo de armadura, menos STAVI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 seu IQ for superior a 15 o dano recebe um bônus de mais 5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RAGONS POISON (mental/muito difícil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 quino tem infinitos modos de agir e este é um dos mais estranhos e interessantes: o personagem concentra o quino em sua boca e morde o seu alvo causando 1D de dano. Automaticamente o quino reage com o sangue da vítima, envenenando-a, e causando 1D de dano por turno até sua morte ou sua cu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HANTON QUINO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ssim que o quino estiver concentrado, 2D clones seus apareceram, estes são feitos de quino.  Eles repetem suas ações e não podem ser feri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les desaparecem em 1D turn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IO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 esta técnica o usuário pode curar a si mesmo e a outros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ncentrado, o quino  é passado para as mãos e logo transmitido  para o alvo, assim curando 5D pontos de vi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 cada nível maior que 15 de IQ a cura recebe um bônus de mais 1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ECTION QUINO (mental/ 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sta técnica faz com que o quino de seu personagem forme uma esfera de energia que envolve o personagem aumentando sua RD em 1D. Para cada nível de IQ maior que 10, acrescenta-se 1D em sua RD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INO (mental/muito 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sta técnica leva o nome de QUINO porque para seu funcionamento ela usa 100% do quino do personagem. Quando todo o quino se concentra, este   se transforma em uma enorme esfera de energia que se forma em suas mãos. Seus braços ficam esticados sobre a cabeça onde suas palmas ficam erguendo a gigantesca esfera de energia que tem cerca de 200 metros de diâmetro (!!!) e, com um curto movimento a esfera vai na direção de seu alvo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personagem quando o usa recebe uma penalidade de 1D pontos de Fadiga. O alvo recebe 10D+8 de dano, e tudo em volta por mais ou menos 500 metros receberá  10 pontos de d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 por acaso seu IQ for maior que 18, acrescenta-se um bônus de 10D+2 ao d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r ser a técnica suprema, o Quino não pode se comprado na criação de personagem. Quem quiser obtê-lo deve, durante a aventura encontrar um mestre disposto a ensiná-lo, e treinar com ele por anos (vc não pensou que ia ser tão fácil, não é?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écnicas marcia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as são as técnicas adquiridas pelos DESAFIANTES de RU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LOCITY PUNCH (física/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sta técnica faz com que o quino amplie a velocidade de seus socos, assim conseguindo dar uma seqüência de vários socos por tur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s socos ficam tão rápidos que fica quase impossível se ver os punh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dano do soco recebe o bônus de GDP+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LOCITY KICK (física/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VELOCITY KICK é uma versão parecida do VELOCITY PUNCH, com uma única e exclusiva diferença, em vez do quino agir nos punhos age nas pern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dano desta técnica é GDP+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ULTI ATACK (física/difícil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sta técnica faz com que o quino se concentre por todo o corpo, deixando os socos e chutes extremamente rápidos (como um hit-combo de Street Fighter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sse ataque causa 3D de dano, sem nenhuma relação com quantos golpes foram d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LTI POWER ATACK (física/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técnica é exatamente igual ao MULTI ATACK só que com a diferença de aumentar a potência e o efeito do golpe. Por exemplo enquanto no MULTI ATACK os golpes são desferidos com uma velocidade alta, no MULTI POWER ATACK, a velocidade aumenta e cada golpe desferido libera luz, da cor do quino de seu personag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 dano também faz parte desta mudança, ele agora é 5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UNCH QUINO (física/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 PUNCH QUINO concentra todo o quino de seu personagem  nas  suas mãos e, com esta mesma mão é desferido um soco, que envolvido pela energia QUINIAL acerta o alvo, causando GDP+1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ICK QUINO (física/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sta técnica se assemelha muito com o PUNCH QUINO, porém a energia se concentra nos pés do personagem. Seu dano é GDP+2D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VANT QUINO ATACK (física/difíci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 AVANT QUINO ATACK é umas das poucas técnicas em que os DESAFIANTES DE RUAS  conseguem usar uma boa parte do seu quino (cerca de 50%), o que para os DESAFIANTES já é mu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ste ataque funciona da seguinte maneira: seu personagem concentra o quino por todo o corpo liberando-o em forma de energia flamejante, logo o personagem, corre na direção de seu oponente usando seu corpo como um aríete em cha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sta técnica causa 6D de d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LASH QUINO ATACK (física/difícil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 SLASH QUINO ATACK, concentra o quino nas duas mãos, funcionando da seguinte maneira: o atacante após ter energizado seus braços,  ataca o seu alvo com as mãos abertas, com os dedos unidos e, de cima para baixo, corta o ar e tudo mais que estiver em sua frent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 técnica causa BAL+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: Para o uso do Quino, nós modificamos COMPLETAMENTE as regras do Gurps Supers, se vc for muito conservador, ou simplesmente não gostar das nossas regras, sinta-se à vontade para modificá-las da maneira que desejar, ou mesmo ignorá-las. Se vc preferir, ainda pode utilizar as regras do Supers, apenas fazendo as modificações e/ou adaptações necess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rps Hunter Hp: </w:t>
      </w:r>
      <w:hyperlink r:id="rId2">
        <w:r>
          <w:rPr>
            <w:rStyle w:val="InternetLink"/>
          </w:rPr>
          <w:t>www.angelfire.com/anime/gurpshunter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anime/gurpshunt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2-06T20:31:00Z</dcterms:created>
  <dc:creator>BoOmBasTiC</dc:creator>
  <dc:description/>
  <dc:language>en-US</dc:language>
  <cp:lastModifiedBy>CARLOS A.  ARFELLI</cp:lastModifiedBy>
  <dcterms:modified xsi:type="dcterms:W3CDTF">2000-03-30T22:46:00Z</dcterms:modified>
  <cp:revision>7</cp:revision>
  <dc:subject/>
  <dc:title>QUINO </dc:title>
</cp:coreProperties>
</file>