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049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45720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rynyty</w:t>
                              <w:tab/>
                              <w:t xml:space="preserve">                                                                           20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512.2pt;height:36pt;mso-wrap-distance-left:9.05pt;mso-wrap-distance-right:9.05pt;mso-wrap-distance-top:0pt;mso-wrap-distance-bottom:0pt;margin-top:0pt;mso-position-vertical-relative:text;margin-left:-24.1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rynyty</w:t>
                        <w:tab/>
                        <w:t xml:space="preserve">                                                                           20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object w:dxaOrig="6164" w:dyaOrig="101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6pt;height:317.8pt" filled="f" o:ole="">
            <v:imagedata r:id="rId3" o:title=""/>
          </v:shape>
          <o:OLEObject Type="Embed" ProgID="" ShapeID="ole_rId2" DrawAspect="Content" ObjectID="_49181216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941070</wp:posOffset>
                </wp:positionV>
                <wp:extent cx="4686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4.1pt" to="521.95pt,7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41275</wp:posOffset>
                </wp:positionV>
                <wp:extent cx="4695190" cy="4352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Nome: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Trynyt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Família: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Grande (acima de 100 membros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Idioma: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Farolenis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Altura e Peso: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Tabela 10.</w:t>
                            </w: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Descrição Física: </w:t>
                            </w:r>
                            <w:r>
                              <w:rPr>
                                <w:color w:val="000000"/>
                              </w:rPr>
                              <w:t xml:space="preserve">Possuem orelhas deitadas, quase totalmente na horizontal, ela são grandes podem medir até 8 cm! Seus cabelos serão sempre ruivos ou loiros, a coloração da pele será sempre rosada, como a dos bebês humanos, seus olhos serão sempre verdes, sua face é delgada, possui grandes seios para seu tamanho (apenas as fêmeas), exceto pelos cabelos na cabeça, os Trynytys não possuem pelos em nenhuma parte do corpo.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Alimentação: </w:t>
                            </w:r>
                            <w:r>
                              <w:rPr>
                                <w:color w:val="000000"/>
                              </w:rPr>
                              <w:t>Herbívoro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Sociedade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Os Trynytys vivem em grandes bandos, acima de 10.000 membros, e suas famílias são sempre bastante numerosas, 100 ou mais indivíduos. Eles dividem todo o trabalho igualmente, todos os materiais e procedimentos usados por eles são ecologicamente corretos, mesmo em NTs baixos eles descobrirão um jeito de não agredir a natureza para construírem suas casas e cidades, dificilmente vivem muito tempo em sociedades mistas, mas não tem nenhuma restrição a isso, apenas não concordam com os métodos de utilização da natureza por outras raças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42.7pt;mso-wrap-distance-left:9.05pt;mso-wrap-distance-right:9.05pt;mso-wrap-distance-top:0pt;mso-wrap-distance-bottom:0pt;margin-top:3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Nome: </w:t>
                      </w:r>
                      <w:r>
                        <w:rPr>
                          <w:i/>
                          <w:iCs/>
                          <w:color w:val="000000"/>
                        </w:rPr>
                        <w:t>Trynyt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Família: </w:t>
                      </w:r>
                      <w:r>
                        <w:rPr>
                          <w:i/>
                          <w:iCs/>
                          <w:color w:val="000000"/>
                        </w:rPr>
                        <w:t>Grande (acima de 100 membros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Idioma: </w:t>
                      </w:r>
                      <w:r>
                        <w:rPr>
                          <w:i/>
                          <w:iCs/>
                          <w:color w:val="000000"/>
                        </w:rPr>
                        <w:t>Farolenis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00"/>
                        </w:rPr>
                      </w:pPr>
                      <w:r>
                        <w:rPr>
                          <w:color w:val="0000FF"/>
                        </w:rPr>
                        <w:t xml:space="preserve">Altura e Peso: </w:t>
                      </w:r>
                      <w:r>
                        <w:rPr>
                          <w:i/>
                          <w:iCs/>
                          <w:color w:val="000000"/>
                        </w:rPr>
                        <w:t>Tabela 10.</w:t>
                      </w:r>
                      <w:r>
                        <w:rPr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Descrição Física: </w:t>
                      </w:r>
                      <w:r>
                        <w:rPr>
                          <w:color w:val="000000"/>
                        </w:rPr>
                        <w:t xml:space="preserve">Possuem orelhas deitadas, quase totalmente na horizontal, ela são grandes podem medir até 8 cm! Seus cabelos serão sempre ruivos ou loiros, a coloração da pele será sempre rosada, como a dos bebês humanos, seus olhos serão sempre verdes, sua face é delgada, possui grandes seios para seu tamanho (apenas as fêmeas), exceto pelos cabelos na cabeça, os Trynytys não possuem pelos em nenhuma parte do corpo.  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Alimentação: </w:t>
                      </w:r>
                      <w:r>
                        <w:rPr>
                          <w:color w:val="000000"/>
                        </w:rPr>
                        <w:t>Herbívoros.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Sociedade: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Os Trynytys vivem em grandes bandos, acima de 10.000 membros, e suas famílias são sempre bastante numerosas, 100 ou mais indivíduos. Eles dividem todo o trabalho igualmente, todos os materiais e procedimentos usados por eles são ecologicamente corretos, mesmo em NTs baixos eles descobrirão um jeito de não agredir a natureza para construírem suas casas e cidades, dificilmente vivem muito tempo em sociedades mistas, mas não tem nenhuma restrição a isso, apenas não concordam com os métodos de utilização da natureza por outras raças.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4498975</wp:posOffset>
                </wp:positionV>
                <wp:extent cx="6752590" cy="4352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Reprodução: </w:t>
                            </w:r>
                            <w:r>
                              <w:rPr>
                                <w:color w:val="000000"/>
                              </w:rPr>
                              <w:t>Sexuada. Os Trynytys alcançam a idade adulta muito jovens, aos 5 anos de vida já tem a capacidade de se reproduzirem. O acasalamento ocorre na maioria das vezes entre membros da família, pai com filha, tia com sobrinho, avô com neta, e assim por diante. A gestação é rápida, 2 meses, e gera em média 18 filhos, todos muito pequeninos, mas que se desenvolverão rapidamente alcançando o tamanho dos pais já aos 4 anos de vida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Outras Características: </w:t>
                            </w:r>
                            <w:r>
                              <w:rPr>
                                <w:color w:val="000000"/>
                              </w:rPr>
                              <w:t xml:space="preserve">Guardiões das florestas e selvas, os Trynytys, fazem de tudo para conserva-las, em baixos NTs eles criam “fantasmas” para afugentarem as outras raças das florestas, utilizam com inteligência todos os recursos que a natureza os oferece sem agredi-la. Em NTs elevados eles serão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experts </w:t>
                            </w:r>
                            <w:r>
                              <w:rPr>
                                <w:color w:val="000000"/>
                              </w:rPr>
                              <w:t xml:space="preserve">na biotecnologia e na preservação do meio-ambiente, deterão as maiores tecnologias nesta área e serão muito amigos de quem quiser utiliza-las. Uma característica marcante desta raça é a predisposição para a aventura, adoram sentir emoções fortes!  </w:t>
                            </w: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Amigos: </w:t>
                            </w:r>
                            <w:r>
                              <w:rPr>
                                <w:color w:val="000000"/>
                              </w:rPr>
                              <w:t>Emi, Fadas e outras raças que compartilham a idéia de preservação do meio-ambiente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Inimigos: </w:t>
                            </w:r>
                            <w:r>
                              <w:rPr>
                                <w:color w:val="000000"/>
                              </w:rPr>
                              <w:t>Humanos e Pigtons.</w:t>
                            </w: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Vantagens: </w:t>
                            </w:r>
                            <w:r>
                              <w:rPr>
                                <w:color w:val="000000"/>
                              </w:rPr>
                              <w:t>DX+2, IQ+1, Empatia com Animais, Aptidão Mágica 2, Talento para música.</w:t>
                            </w: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Desvantagens: </w:t>
                            </w:r>
                            <w:r>
                              <w:rPr>
                                <w:color w:val="000000"/>
                              </w:rPr>
                              <w:t>ST-2, HT-1, Senso de dever com vegetais e animais, Voto: Nunca recusar o chamado para uma boa aventura, Voto: Nunca se oferecer para sair de sua terra natal, só o fará se convidado e Teimosia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3540" w:firstLine="708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Gnomos em si não há mau, gnomos nos fazem viver”</w:t>
                            </w:r>
                          </w:p>
                          <w:p>
                            <w:pPr>
                              <w:pStyle w:val="Normal"/>
                              <w:ind w:left="3540" w:firstLine="70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Tihuana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342.7pt;mso-wrap-distance-left:9.05pt;mso-wrap-distance-right:9.05pt;mso-wrap-distance-top:0pt;mso-wrap-distance-bottom:0pt;margin-top:354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Reprodução: </w:t>
                      </w:r>
                      <w:r>
                        <w:rPr>
                          <w:color w:val="000000"/>
                        </w:rPr>
                        <w:t>Sexuada. Os Trynytys alcançam a idade adulta muito jovens, aos 5 anos de vida já tem a capacidade de se reproduzirem. O acasalamento ocorre na maioria das vezes entre membros da família, pai com filha, tia com sobrinho, avô com neta, e assim por diante. A gestação é rápida, 2 meses, e gera em média 18 filhos, todos muito pequeninos, mas que se desenvolverão rapidamente alcançando o tamanho dos pais já aos 4 anos de vida.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FF"/>
                        </w:rPr>
                        <w:t xml:space="preserve">Outras Características: </w:t>
                      </w:r>
                      <w:r>
                        <w:rPr>
                          <w:color w:val="000000"/>
                        </w:rPr>
                        <w:t xml:space="preserve">Guardiões das florestas e selvas, os Trynytys, fazem de tudo para conserva-las, em baixos NTs eles criam “fantasmas” para afugentarem as outras raças das florestas, utilizam com inteligência todos os recursos que a natureza os oferece sem agredi-la. Em NTs elevados eles serão </w:t>
                      </w:r>
                      <w:r>
                        <w:rPr>
                          <w:color w:val="000000"/>
                          <w:lang w:val="en-US"/>
                        </w:rPr>
                        <w:t xml:space="preserve">experts </w:t>
                      </w:r>
                      <w:r>
                        <w:rPr>
                          <w:color w:val="000000"/>
                        </w:rPr>
                        <w:t xml:space="preserve">na biotecnologia e na preservação do meio-ambiente, deterão as maiores tecnologias nesta área e serão muito amigos de quem quiser utiliza-las. Uma característica marcante desta raça é a predisposição para a aventura, adoram sentir emoções fortes!  </w:t>
                      </w:r>
                      <w:r>
                        <w:rPr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Amigos: </w:t>
                      </w:r>
                      <w:r>
                        <w:rPr>
                          <w:color w:val="000000"/>
                        </w:rPr>
                        <w:t>Emi, Fadas e outras raças que compartilham a idéia de preservação do meio-ambiente.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FF"/>
                        </w:rPr>
                        <w:t xml:space="preserve">Inimigos: </w:t>
                      </w:r>
                      <w:r>
                        <w:rPr>
                          <w:color w:val="000000"/>
                        </w:rPr>
                        <w:t>Humanos e Pigtons.</w:t>
                      </w:r>
                      <w:r>
                        <w:rPr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Vantagens: </w:t>
                      </w:r>
                      <w:r>
                        <w:rPr>
                          <w:color w:val="000000"/>
                        </w:rPr>
                        <w:t>DX+2, IQ+1, Empatia com Animais, Aptidão Mágica 2, Talento para música.</w:t>
                      </w:r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Desvantagens: </w:t>
                      </w:r>
                      <w:r>
                        <w:rPr>
                          <w:color w:val="000000"/>
                        </w:rPr>
                        <w:t>ST-2, HT-1, Senso de dever com vegetais e animais, Voto: Nunca recusar o chamado para uma boa aventura, Voto: Nunca se oferecer para sair de sua terra natal, só o fará se convidado e Teimosia.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Heading3"/>
                        <w:ind w:left="3540" w:firstLine="708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Gnomos em si não há mau, gnomos nos fazem viver”</w:t>
                      </w:r>
                    </w:p>
                    <w:p>
                      <w:pPr>
                        <w:pStyle w:val="Normal"/>
                        <w:ind w:left="3540" w:firstLine="708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Tihuana.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260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FFFF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firstLine="708"/>
      <w:outlineLvl w:val="2"/>
    </w:pPr>
    <w:rPr>
      <w:i/>
      <w:iCs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12:56:00Z</dcterms:created>
  <dc:creator>Leonardo Marchi de Sousa</dc:creator>
  <dc:description/>
  <dc:language>en-US</dc:language>
  <cp:lastModifiedBy>Leonardo Marchi de Sousa</cp:lastModifiedBy>
  <cp:lastPrinted>2001-06-16T12:27:00Z</cp:lastPrinted>
  <dcterms:modified xsi:type="dcterms:W3CDTF">2001-06-28T12:33:00Z</dcterms:modified>
  <cp:revision>3</cp:revision>
  <dc:subject/>
  <dc:title/>
</cp:coreProperties>
</file>