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ARÊNCIA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60"/>
        </w:rPr>
      </w:pPr>
      <w:r>
        <w:rPr>
          <w:color w:val="0000FF"/>
          <w:sz w:val="6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5080" t="5080" r="5715" b="3289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36111"/>
                            <a:gd name="adj2" fmla="val 1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eastAsia="en-US" w:bidi="ar-SA"/>
                              </w:rPr>
                              <w:t>Feio eu?!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6pt;margin-top:3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eastAsia="en-US" w:bidi="ar-SA"/>
                        </w:rPr>
                        <w:t>Feio eu?!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65300" cy="2880995"/>
            <wp:effectExtent l="0" t="0" r="0" b="0"/>
            <wp:docPr id="2" name="Pe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Gr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color w:val="000000"/>
          <w:sz w:val="52"/>
        </w:rPr>
        <w:t>C</w:t>
      </w:r>
      <w:r>
        <w:rPr>
          <w:color w:val="000000"/>
        </w:rPr>
        <w:t>omo determinar o belo e o feio em uma variedade tão grande de raças? O que seria belo para um humano também seria bonito para um Joj? E o feio para um Zumbi seria também tão pavorante para um Bolburn? Com essas perguntas em mente começamos a elaborar um extenso emaranhado de relações de afinidades e repulsa, que ficou muito bom, mas muito grande e complicado. Então como simplificar isto? Simples, basta usar o bom senso, se no mundo em que o jogador vai utilizar um Kor como personagem ele for comum ou a raça predominante  então este deverá pagar os pontos especificados  para aquela raça como descrito neste livro. Se a raça a ser usada for minoria e sua aparência causar repulsa às outras o custo em pontos do personagem deve ser abatido na razão em que o grau de feiura incomoda as outras raças, desagradável –5, feio –10 e hediondo –20. Se a raça a ser usada for minoria e sua aparência for agradável as outras raças deste mundo seu custo será aumentado na razão em que o grau de beleza agrada às outras raças, atraente +5, elegante +15 e muito elegante +25. Vale lembrar que todas essas decisões devem ser tomadas pelo GM, e ele terá toda a liberdade para abolir esta regra e usa a que achar mais conveniente, este é apenas um exemplo simplificado do uso da aparência em campanha multi-raciais.</w:t>
      </w:r>
    </w:p>
    <w:p>
      <w:pPr>
        <w:pStyle w:val="Normal"/>
        <w:ind w:firstLine="708"/>
        <w:jc w:val="center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3815</wp:posOffset>
                </wp:positionV>
                <wp:extent cx="914400" cy="457200"/>
                <wp:effectExtent l="95885" t="5080" r="508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wedgeEllipseCallout">
                          <a:avLst>
                            <a:gd name="adj1" fmla="val -58333"/>
                            <a:gd name="adj2" fmla="val 5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eastAsia="en-US" w:bidi="ar-SA"/>
                              </w:rPr>
                              <w:t>Seu pelo tá lindo bobo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3.45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eastAsia="en-US" w:bidi="ar-SA"/>
                        </w:rPr>
                        <w:t>Seu pelo tá lindo bobo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1100" cy="1640205"/>
            <wp:effectExtent l="0" t="0" r="0" b="0"/>
            <wp:docPr id="4" name="Ibija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bija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en-US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6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1:32:00Z</dcterms:created>
  <dc:creator>Leonardo Marchi de Sousa</dc:creator>
  <dc:description/>
  <dc:language>en-US</dc:language>
  <cp:lastModifiedBy>Savana</cp:lastModifiedBy>
  <cp:lastPrinted>2001-02-13T23:22:00Z</cp:lastPrinted>
  <dcterms:modified xsi:type="dcterms:W3CDTF">2001-02-14T02:22:00Z</dcterms:modified>
  <cp:revision>3</cp:revision>
  <dc:subject/>
  <dc:title>APARÊNCIA</dc:title>
</cp:coreProperties>
</file>