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049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45720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atog                                                                               65 p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512.2pt;height:36pt;mso-wrap-distance-left:9.05pt;mso-wrap-distance-right:9.05pt;mso-wrap-distance-top:0pt;mso-wrap-distance-bottom:0pt;margin-top:0pt;mso-position-vertical-relative:text;margin-left:-24.1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atog                                                                               65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drawing>
          <wp:inline distT="0" distB="0" distL="0" distR="0">
            <wp:extent cx="2213610" cy="3820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941070</wp:posOffset>
                </wp:positionV>
                <wp:extent cx="4686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4.1pt" to="521.95pt,7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41275</wp:posOffset>
                </wp:positionV>
                <wp:extent cx="4695190" cy="4352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Nome: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Sato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Família: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Variáve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Idioma: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Kevc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Altura e Peso: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Tabela Básica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Descrição Física: </w:t>
                            </w:r>
                            <w:r>
                              <w:rPr>
                                <w:color w:val="000000"/>
                              </w:rPr>
                              <w:t>Corpo humanóide, cabeça de gato doméstico na proporção do corpo, todo coberto por pelos felinos que são sempre da cor marrom. São um pouco mais musculosos que a média humana, possuem um rabo não muito longo e que também é coberto por pelo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Alimentação: </w:t>
                            </w:r>
                            <w:r>
                              <w:rPr>
                                <w:color w:val="000000"/>
                              </w:rPr>
                              <w:t>Carnívora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Sociedade: </w:t>
                            </w:r>
                            <w:r>
                              <w:rPr>
                                <w:color w:val="000000"/>
                              </w:rPr>
                              <w:t xml:space="preserve">Os Satogs vivem em grupos familiares que variam entre 3 e 60 membros, nas cidades as famílias tendem a ser menores. Os grupos de Satogs são comandados pelo membro mais velho e do sexo masculino do grupo. Apesar das diferenças, o casamento de Satogs e humanos não é muito raro, em regiões inóspitas ou com poucos membros de uma das duas raças. Os Satogs são muito sociáveis, por isso não possuem inimigos raciais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42.7pt;mso-wrap-distance-left:9.05pt;mso-wrap-distance-right:9.05pt;mso-wrap-distance-top:0pt;mso-wrap-distance-bottom:0pt;margin-top:3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Nome: </w:t>
                      </w:r>
                      <w:r>
                        <w:rPr>
                          <w:i/>
                          <w:iCs/>
                          <w:color w:val="000000"/>
                        </w:rPr>
                        <w:t>Sato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Família: </w:t>
                      </w:r>
                      <w:r>
                        <w:rPr>
                          <w:i/>
                          <w:iCs/>
                          <w:color w:val="000000"/>
                        </w:rPr>
                        <w:t>Variáve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Idioma: </w:t>
                      </w:r>
                      <w:r>
                        <w:rPr>
                          <w:i/>
                          <w:iCs/>
                          <w:color w:val="000000"/>
                        </w:rPr>
                        <w:t>Kevcla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Altura e Peso: </w:t>
                      </w:r>
                      <w:r>
                        <w:rPr>
                          <w:i/>
                          <w:iCs/>
                          <w:color w:val="000000"/>
                        </w:rPr>
                        <w:t>Tabela Básica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i/>
                          <w:i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Descrição Física: </w:t>
                      </w:r>
                      <w:r>
                        <w:rPr>
                          <w:color w:val="000000"/>
                        </w:rPr>
                        <w:t>Corpo humanóide, cabeça de gato doméstico na proporção do corpo, todo coberto por pelos felinos que são sempre da cor marrom. São um pouco mais musculosos que a média humana, possuem um rabo não muito longo e que também é coberto por pelos.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Alimentação: </w:t>
                      </w:r>
                      <w:r>
                        <w:rPr>
                          <w:color w:val="000000"/>
                        </w:rPr>
                        <w:t>Carnívora.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Sociedade: </w:t>
                      </w:r>
                      <w:r>
                        <w:rPr>
                          <w:color w:val="000000"/>
                        </w:rPr>
                        <w:t xml:space="preserve">Os Satogs vivem em grupos familiares que variam entre 3 e 60 membros, nas cidades as famílias tendem a ser menores. Os grupos de Satogs são comandados pelo membro mais velho e do sexo masculino do grupo. Apesar das diferenças, o casamento de Satogs e humanos não é muito raro, em regiões inóspitas ou com poucos membros de uma das duas raças. Os Satogs são muito sociáveis, por isso não possuem inimigos raciais.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4498975</wp:posOffset>
                </wp:positionV>
                <wp:extent cx="6752590" cy="4352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Reprodução: </w:t>
                            </w:r>
                            <w:r>
                              <w:rPr>
                                <w:color w:val="000000"/>
                              </w:rPr>
                              <w:t>Os Satogs atingem a idade reprodutiva aos 15 anos de idade. O cio da fêmea acontece de 2 em 2 meses e dura 3 dias, a fêmea só acasalará se for “casada” e apenas com o seu “marido”. A gestação dura 4 meses e gera em média 6 filhotes que ficarão sob os cuidados da mãe e do pai por no mínimo 6 anos, mesmo depois deste período os pais ficam com os filhos por pelo menos mais 15 anos que é a idade em que um Satog começa a procurar um(a) parceiro(a)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Outras Características: </w:t>
                            </w:r>
                            <w:r>
                              <w:rPr>
                                <w:color w:val="000000"/>
                              </w:rPr>
                              <w:t>Uma das características mais marcantes dos Satogs é o caráter, são honestos e fiéis aos amigos, nas cidades multi-raciais soa vistos como os mais fiéis e de melhor caráter, mas como toda regra há exceção, alguns raros Satogs aproveitam-se da fama da raça para poder dar “golpes” ou enganar os outro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Amigos: </w:t>
                            </w:r>
                            <w:r>
                              <w:rPr>
                                <w:color w:val="000000"/>
                              </w:rPr>
                              <w:t>Humanos e Ibijara (+2), Outras raças (+1)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Inimigos: </w:t>
                            </w:r>
                            <w:r>
                              <w:rPr>
                                <w:color w:val="000000"/>
                              </w:rPr>
                              <w:t>Nenhum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Vantagens: </w:t>
                            </w:r>
                            <w:r>
                              <w:rPr>
                                <w:color w:val="000000"/>
                              </w:rPr>
                              <w:t>ST+1, DX+1, Reflexos em Combate, Reputação +1, *Velocidade+1, Ultra-Flexibilidade-das-Juntas, Carisma +1, Visão Noturna e Empatia com Animai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Desvantagens: </w:t>
                            </w:r>
                            <w:r>
                              <w:rPr>
                                <w:color w:val="000000"/>
                              </w:rPr>
                              <w:t>Honestidade e Senso de dever: Amigo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“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Cs w:val="20"/>
                              </w:rPr>
                              <w:t>O vitorioso tem muitos amigos, mas o vencido tem bons amigos.</w:t>
                            </w:r>
                            <w:r>
                              <w:rPr>
                                <w:color w:val="000000"/>
                                <w:szCs w:val="20"/>
                              </w:rPr>
                              <w:t>”</w:t>
                              <w:br/>
                              <w:t xml:space="preserve">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ovérbio Mongol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342.7pt;mso-wrap-distance-left:9.05pt;mso-wrap-distance-right:9.05pt;mso-wrap-distance-top:0pt;mso-wrap-distance-bottom:0pt;margin-top:354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Reprodução: </w:t>
                      </w:r>
                      <w:r>
                        <w:rPr>
                          <w:color w:val="000000"/>
                        </w:rPr>
                        <w:t>Os Satogs atingem a idade reprodutiva aos 15 anos de idade. O cio da fêmea acontece de 2 em 2 meses e dura 3 dias, a fêmea só acasalará se for “casada” e apenas com o seu “marido”. A gestação dura 4 meses e gera em média 6 filhotes que ficarão sob os cuidados da mãe e do pai por no mínimo 6 anos, mesmo depois deste período os pais ficam com os filhos por pelo menos mais 15 anos que é a idade em que um Satog começa a procurar um(a) parceiro(a).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Outras Características: </w:t>
                      </w:r>
                      <w:r>
                        <w:rPr>
                          <w:color w:val="000000"/>
                        </w:rPr>
                        <w:t>Uma das características mais marcantes dos Satogs é o caráter, são honestos e fiéis aos amigos, nas cidades multi-raciais soa vistos como os mais fiéis e de melhor caráter, mas como toda regra há exceção, alguns raros Satogs aproveitam-se da fama da raça para poder dar “golpes” ou enganar os outros.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Amigos: </w:t>
                      </w:r>
                      <w:r>
                        <w:rPr>
                          <w:color w:val="000000"/>
                        </w:rPr>
                        <w:t>Humanos e Ibijara (+2), Outras raças (+1).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Inimigos: </w:t>
                      </w:r>
                      <w:r>
                        <w:rPr>
                          <w:color w:val="000000"/>
                        </w:rPr>
                        <w:t>Nenhum.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Vantagens: </w:t>
                      </w:r>
                      <w:r>
                        <w:rPr>
                          <w:color w:val="000000"/>
                        </w:rPr>
                        <w:t>ST+1, DX+1, Reflexos em Combate, Reputação +1, *Velocidade+1, Ultra-Flexibilidade-das-Juntas, Carisma +1, Visão Noturna e Empatia com Animais.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Desvantagens: </w:t>
                      </w:r>
                      <w:r>
                        <w:rPr>
                          <w:color w:val="000000"/>
                        </w:rPr>
                        <w:t>Honestidade e Senso de dever: Amigos.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“</w:t>
                      </w:r>
                      <w:r>
                        <w:rPr>
                          <w:i/>
                          <w:iCs/>
                          <w:color w:val="000000"/>
                          <w:szCs w:val="20"/>
                        </w:rPr>
                        <w:t>O vitorioso tem muitos amigos, mas o vencido tem bons amigos.</w:t>
                      </w:r>
                      <w:r>
                        <w:rPr>
                          <w:color w:val="000000"/>
                          <w:szCs w:val="20"/>
                        </w:rPr>
                        <w:t>”</w:t>
                        <w:br/>
                        <w:t xml:space="preserve">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rovérbio Mongol.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60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FFFF"/>
      <w:sz w:val="4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22:35:00Z</dcterms:created>
  <dc:creator>Leonardo Marchi de Sousa</dc:creator>
  <dc:description/>
  <dc:language>en-US</dc:language>
  <cp:lastModifiedBy>Savana</cp:lastModifiedBy>
  <cp:lastPrinted>2001-02-17T16:26:00Z</cp:lastPrinted>
  <dcterms:modified xsi:type="dcterms:W3CDTF">2001-02-17T19:29:00Z</dcterms:modified>
  <cp:revision>29</cp:revision>
  <dc:subject/>
  <dc:title/>
</cp:coreProperties>
</file>