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49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4572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ekai</w:t>
                              <w:tab/>
                              <w:t xml:space="preserve">                                                                           30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512.2pt;height:36pt;mso-wrap-distance-left:9.05pt;mso-wrap-distance-right:9.05pt;mso-wrap-distance-top:0pt;mso-wrap-distance-bottom:0pt;margin-top:0pt;mso-position-vertical-relative:text;margin-left:-24.1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Zekai</w:t>
                        <w:tab/>
                        <w:t xml:space="preserve">                                                                           30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object w:dxaOrig="5399" w:dyaOrig="94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5pt;height:314.2pt" filled="f" o:ole="">
            <v:imagedata r:id="rId3" o:title=""/>
          </v:shape>
          <o:OLEObject Type="Embed" ProgID="" ShapeID="ole_rId2" DrawAspect="Content" ObjectID="_210275215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41070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4.1pt" to="521.95pt,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41275</wp:posOffset>
                </wp:positionV>
                <wp:extent cx="4695190" cy="435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Nome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Zeka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Família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Comu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Idioma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Tapu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Altura e Peso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Tabela básica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Descrição Física: </w:t>
                            </w:r>
                            <w:r>
                              <w:rPr>
                                <w:color w:val="000000"/>
                              </w:rPr>
                              <w:t xml:space="preserve">Formato humanóide, de pele acinzentada, seus olhos não possuem íris, seu corpo não é coberto por nenhum tipo de pelo, cabelo ou penas. Os indivíduos do sexo masculino nesta raça terão os seios avantajados (como o de algumas atrizes americanas), e as fêmeas tem os seios menores, para facilitar o encaixe da boca do bebê que pode sugar melhor o leite. Os macho desenvolveram grandes seios devido a necessidade desta raça em permanecer muito tempo no mar sem alimentação, seus seios são cheios de gordura e açúcar que os sustentam durante as longas viagens mar adentro. O indivíduo da ilustração é uma fêmea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Alimentação: </w:t>
                            </w:r>
                            <w:r>
                              <w:rPr>
                                <w:color w:val="000000"/>
                              </w:rPr>
                              <w:t>Onívoro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Sociedade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 Vivem em famílias de pai, mãe e filhos. Suas organizações são muito democráticas, eles sempre escolhem seus governantes pelo voto direto e sabem que uma boa administração das cidades só será possível com a cobrança permanente sobre os donos do poder. Zekais são bem aceitos em sociedades humana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42.7pt;mso-wrap-distance-left:9.05pt;mso-wrap-distance-right:9.05pt;mso-wrap-distance-top:0pt;mso-wrap-distance-bottom:0pt;margin-top:3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Nome: </w:t>
                      </w:r>
                      <w:r>
                        <w:rPr>
                          <w:i/>
                          <w:iCs/>
                          <w:color w:val="000000"/>
                        </w:rPr>
                        <w:t>Zeka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Família: </w:t>
                      </w:r>
                      <w:r>
                        <w:rPr>
                          <w:i/>
                          <w:iCs/>
                          <w:color w:val="000000"/>
                        </w:rPr>
                        <w:t>Comu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Idioma: </w:t>
                      </w:r>
                      <w:r>
                        <w:rPr>
                          <w:i/>
                          <w:iCs/>
                          <w:color w:val="000000"/>
                        </w:rPr>
                        <w:t>Tapu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Altura e Peso: </w:t>
                      </w:r>
                      <w:r>
                        <w:rPr>
                          <w:i/>
                          <w:iCs/>
                          <w:color w:val="000000"/>
                        </w:rPr>
                        <w:t>Tabela básica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Descrição Física: </w:t>
                      </w:r>
                      <w:r>
                        <w:rPr>
                          <w:color w:val="000000"/>
                        </w:rPr>
                        <w:t xml:space="preserve">Formato humanóide, de pele acinzentada, seus olhos não possuem íris, seu corpo não é coberto por nenhum tipo de pelo, cabelo ou penas. Os indivíduos do sexo masculino nesta raça terão os seios avantajados (como o de algumas atrizes americanas), e as fêmeas tem os seios menores, para facilitar o encaixe da boca do bebê que pode sugar melhor o leite. Os macho desenvolveram grandes seios devido a necessidade desta raça em permanecer muito tempo no mar sem alimentação, seus seios são cheios de gordura e açúcar que os sustentam durante as longas viagens mar adentro. O indivíduo da ilustração é uma fêmea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Alimentação: </w:t>
                      </w:r>
                      <w:r>
                        <w:rPr>
                          <w:color w:val="000000"/>
                        </w:rPr>
                        <w:t>Onívoros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Sociedade: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 Vivem em famílias de pai, mãe e filhos. Suas organizações são muito democráticas, eles sempre escolhem seus governantes pelo voto direto e sabem que uma boa administração das cidades só será possível com a cobrança permanente sobre os donos do poder. Zekais são bem aceitos em sociedades humanas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4498975</wp:posOffset>
                </wp:positionV>
                <wp:extent cx="6752590" cy="4352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Reprodução: </w:t>
                            </w:r>
                            <w:r>
                              <w:rPr>
                                <w:color w:val="000000"/>
                              </w:rPr>
                              <w:t>Sexuada. Os Zekais atingem a idade reprodutiva aos 12 anos de idade, tanto macho quanto fêmeas, daí em diante permanecem férteis por toda a vida. A gestação da fêmea dura 34 semanas exatas, e gera apenas um filho, o primeiro filho será sempre do sexo masculino, o segundo e os outros em diante serão fêmeas. O pequeno Zekai depende dos cuidados dos pais até os 10 anos de vida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Outras Características: </w:t>
                            </w:r>
                            <w:r>
                              <w:rPr>
                                <w:color w:val="000000"/>
                              </w:rPr>
                              <w:t xml:space="preserve">Os Zekais adoram o mar. Só vivem em áreas litorâneas e nunca se afastam por muito tempo do mar. São conhecidos por todas as outras raças como excelentes marinheiros/navegadores e realmente o são. Os humanos admiram tanto esta capacidade, que, em sociedades mistas, eles sempre colocam Zekais a frente de suas embarcações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Amigos: </w:t>
                            </w:r>
                            <w:r>
                              <w:rPr>
                                <w:color w:val="000000"/>
                              </w:rPr>
                              <w:t>Humano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Inimigos: </w:t>
                            </w:r>
                            <w:r>
                              <w:rPr>
                                <w:color w:val="000000"/>
                              </w:rPr>
                              <w:t>Nenhu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Vantagens:</w:t>
                            </w:r>
                            <w:r>
                              <w:rPr>
                                <w:color w:val="000000"/>
                              </w:rPr>
                              <w:t xml:space="preserve"> ST+1, Senso de Direção, Bom Senso e Status +1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Desvantagens: </w:t>
                            </w:r>
                            <w:r>
                              <w:rPr>
                                <w:color w:val="000000"/>
                              </w:rPr>
                              <w:t>Nenhuma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4956" w:hanging="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 xml:space="preserve">Navegar é preciso, viver não é preciso”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uís Vaz de Camõe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342.7pt;mso-wrap-distance-left:9.05pt;mso-wrap-distance-right:9.05pt;mso-wrap-distance-top:0pt;mso-wrap-distance-bottom:0pt;margin-top:354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Reprodução: </w:t>
                      </w:r>
                      <w:r>
                        <w:rPr>
                          <w:color w:val="000000"/>
                        </w:rPr>
                        <w:t>Sexuada. Os Zekais atingem a idade reprodutiva aos 12 anos de idade, tanto macho quanto fêmeas, daí em diante permanecem férteis por toda a vida. A gestação da fêmea dura 34 semanas exatas, e gera apenas um filho, o primeiro filho será sempre do sexo masculino, o segundo e os outros em diante serão fêmeas. O pequeno Zekai depende dos cuidados dos pais até os 10 anos de vida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Outras Características: </w:t>
                      </w:r>
                      <w:r>
                        <w:rPr>
                          <w:color w:val="000000"/>
                        </w:rPr>
                        <w:t xml:space="preserve">Os Zekais adoram o mar. Só vivem em áreas litorâneas e nunca se afastam por muito tempo do mar. São conhecidos por todas as outras raças como excelentes marinheiros/navegadores e realmente o são. Os humanos admiram tanto esta capacidade, que, em sociedades mistas, eles sempre colocam Zekais a frente de suas embarcações. 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Amigos: </w:t>
                      </w:r>
                      <w:r>
                        <w:rPr>
                          <w:color w:val="000000"/>
                        </w:rPr>
                        <w:t>Humanos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Inimigos: </w:t>
                      </w:r>
                      <w:r>
                        <w:rPr>
                          <w:color w:val="000000"/>
                        </w:rPr>
                        <w:t>Nenhum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Vantagens:</w:t>
                      </w:r>
                      <w:r>
                        <w:rPr>
                          <w:color w:val="000000"/>
                        </w:rPr>
                        <w:t xml:space="preserve"> ST+1, Senso de Direção, Bom Senso e Status +1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Desvantagens: </w:t>
                      </w:r>
                      <w:r>
                        <w:rPr>
                          <w:color w:val="000000"/>
                        </w:rPr>
                        <w:t>Nenhuma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ind w:left="4956" w:hanging="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 xml:space="preserve">Navegar é preciso, viver não é preciso”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Luís Vaz de Camões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60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FF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i/>
      <w:iCs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6:04:00Z</dcterms:created>
  <dc:creator>Leonardo Marchi de Sousa</dc:creator>
  <dc:description/>
  <dc:language>en-US</dc:language>
  <cp:lastModifiedBy>Leonardo Marchi de Sousa</cp:lastModifiedBy>
  <cp:lastPrinted>2001-06-16T12:27:00Z</cp:lastPrinted>
  <dcterms:modified xsi:type="dcterms:W3CDTF">2001-06-28T16:26:00Z</dcterms:modified>
  <cp:revision>3</cp:revision>
  <dc:subject/>
  <dc:title/>
</cp:coreProperties>
</file>