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96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TI – Colégio Tia Ivo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8210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isciplina: Química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or:                                                                                              Série:       Turm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is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ezado(a) Aluno(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Confira na lista abaixo, as atividades pendentes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ab/>
        <w:t xml:space="preserve">As atividades pendentes deverão ser entregues até o dia: </w:t>
      </w:r>
      <w:r>
        <w:rPr>
          <w:b/>
          <w:sz w:val="28"/>
          <w:szCs w:val="28"/>
        </w:rPr>
        <w:t xml:space="preserve">10/04/2008.  </w:t>
      </w:r>
      <w:r>
        <w:rPr/>
        <w:t>Após está data não será mais os trabalhos (exceto os casos especiais: atestado médico, etc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uno(a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ndência(s)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Bryan Ferreira Guedes Perei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Estudo Dirigido II e III; Análise Crítica de Filme e cadern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Jéssica Bezerra de Me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Estudo Dirigido II e III e cadern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 xml:space="preserve">Jéssica Magalhãe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Estudo Dirigido II e III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Kelvis Cerqueira Moreira Lim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Estudo Dirigido II e III; Análise Crítica de Filme e cadern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 xml:space="preserve">Drielly da Silva Santo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Estudo Dirigido II e III; Análise Crítica do Filme; Caderno e Trabalho Escrito (Petróleo)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 xml:space="preserve">Mende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aderno e Análise Critica de Filme e Cadern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Em caso de perca da folha de exercícios, acesse o endereço eletrônico (</w:t>
      </w:r>
      <w:hyperlink r:id="rId3">
        <w:r>
          <w:rPr>
            <w:rStyle w:val="InternetLink"/>
            <w:b/>
          </w:rPr>
          <w:t>www.ctitemquimica.cjb.net</w:t>
        </w:r>
      </w:hyperlink>
      <w:r>
        <w:rPr/>
        <w:t>) e faça o downloa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f. NEW CRISTIAN TEIXEIRA DA SILVA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titemquimica.cjb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7:23:00Z</dcterms:created>
  <dc:creator>Cliente</dc:creator>
  <dc:description/>
  <cp:keywords/>
  <dc:language>en-US</dc:language>
  <cp:lastModifiedBy>Cliente</cp:lastModifiedBy>
  <dcterms:modified xsi:type="dcterms:W3CDTF">2008-04-07T19:38:00Z</dcterms:modified>
  <cp:revision>7</cp:revision>
  <dc:subject/>
  <dc:title/>
</cp:coreProperties>
</file>