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5048250" cy="771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8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SSIGNMENT 3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0.8pt;width:397.45pt;height:6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SSIGNMENT 3</w:t>
                      </w:r>
                    </w:p>
                  </w:txbxContent>
                </v:textbox>
                <v:path textpathok="t"/>
                <v:textpath on="t" fitshape="t" string="ASSIGNMENT 3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0pt;margin-top:-52.55pt;width:422pt;height:52.45pt;mso-wrap-style:none;v-text-anchor:middle;mso-position-vertical:top" type="_x0000_t136">
            <v:path textpathok="t"/>
            <v:textpath on="t" fitshape="t" string="KOS 1110&#10;COMPUTERS IN SCIENCE" style="font-family:&quot;Arial Black&quot;;font-size:12pt"/>
            <v:fill o:detectmouseclick="t" type="solid" color2="#cccccc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NAME</w:t>
        <w:tab/>
        <w:tab/>
        <w:t>: CHE AISHAH NAZARIAH ISMAIL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MATRIC NO.</w:t>
        <w:tab/>
        <w:t>: 0612870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 xml:space="preserve">DEGREE </w:t>
        <w:tab/>
        <w:tab/>
        <w:t>: BIOMEDICAL SCIENCE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GROUP</w:t>
        <w:tab/>
        <w:tab/>
        <w:t>: 3</w:t>
      </w:r>
    </w:p>
    <w:p>
      <w:pPr>
        <w:pStyle w:val="Normal"/>
        <w:spacing w:before="280" w:after="280"/>
        <w:ind w:left="360" w:hanging="0"/>
        <w:rPr/>
      </w:pPr>
      <w:r>
        <w:rPr>
          <w:sz w:val="40"/>
          <w:szCs w:val="40"/>
        </w:rPr>
        <w:t>INSTRUCTOR</w:t>
        <w:tab/>
        <w:t xml:space="preserve">: Dr. IBRAHIM ALI 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NOORBATCHA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E-MAIL</w:t>
        <w:tab/>
        <w:tab/>
        <w:t>: cah_naz@yahoo.co.uk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HOME PAGE: www.geocities.com/cah_naz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DUE DATE</w:t>
        <w:tab/>
        <w:t>: 21 AUGUST 2006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SUBMITTED</w:t>
        <w:tab/>
        <w:t>:21 AUGUST 20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Monday</w:t>
      <w:tab/>
      <w:tab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20 P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160" w:leader="none"/>
        <w:tab w:val="right" w:pos="4320" w:leader="none"/>
      </w:tabs>
      <w:rPr/>
    </w:pPr>
    <w:r>
      <w:rPr/>
      <w:t xml:space="preserve">your name </w:t>
      <w:tab/>
      <w:t xml:space="preserve"> matric number </w:t>
      <w:tab/>
      <w:t xml:space="preserve"> Group 1 </w:t>
      <w:tab/>
      <w:t xml:space="preserve"> degree programme</w:t>
    </w:r>
  </w:p>
  <w:p>
    <w:pPr>
      <w:pStyle w:val="Header"/>
      <w:rPr/>
    </w:pPr>
    <w:r>
      <w:rPr/>
      <w:t>E-mail:</w:t>
      <w:tab/>
      <w:t>http:Your website addr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yn">
    <w:name w:val="sy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Dt1">
    <w:name w:val="d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Rl">
    <w:name w:val="r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La">
    <w:name w:val="l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Lt1">
    <w:name w:val="l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280" w:after="280"/>
      <w:ind w:left="720" w:hanging="360"/>
    </w:pPr>
    <w:rPr>
      <w:lang w:val="en-US"/>
    </w:rPr>
  </w:style>
  <w:style w:type="paragraph" w:styleId="BodyTextIndent2">
    <w:name w:val="Body Text Indent 2"/>
    <w:basedOn w:val="Normal"/>
    <w:qFormat/>
    <w:pPr>
      <w:spacing w:before="280" w:after="280"/>
      <w:ind w:left="360" w:hanging="0"/>
    </w:pPr>
    <w:rPr>
      <w:color w:val="000000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7:22:00Z</dcterms:created>
  <dc:creator>g</dc:creator>
  <dc:description/>
  <dc:language>en-US</dc:language>
  <cp:lastModifiedBy>COMP4</cp:lastModifiedBy>
  <cp:lastPrinted>2006-08-02T10:23:00Z</cp:lastPrinted>
  <dcterms:modified xsi:type="dcterms:W3CDTF">2006-08-20T07:22:00Z</dcterms:modified>
  <cp:revision>2</cp:revision>
  <dc:subject/>
  <dc:title>1</dc:title>
</cp:coreProperties>
</file>