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  <w:highlight w:val="magenta"/>
        </w:rPr>
        <w:t>BIOCHEMI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highlight w:val="yellow"/>
        </w:rPr>
      </w:pPr>
      <w:r>
        <w:rPr>
          <w:highlight w:val="yellow"/>
        </w:rPr>
        <w:t>BUSE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THEMEN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Ubiquitieru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Proteas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Hämoglobin    I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D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Genmutationen (MS; Sichelzellenanämi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Proteinverdauu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Proteine (Klassen, Beispiele für Proteine in Mitochondri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Methionin zeichn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Transportmechanismus der Proteine (Cytosol -&gt;Mitochondrie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Ionenprodukt des Wasse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Genduplikation – Prinz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Wieviele Gene kodieren für Hämoglob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Hämoglobinsynthese (Hämbiosynthese=Porphyrinsynthes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Genetischer Co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 xml:space="preserve">Elektrolytverteilung (Anion </w:t>
      </w:r>
      <w:r>
        <w:rPr>
          <w:color w:val="000000"/>
          <w:sz w:val="24"/>
          <w:u w:val="single"/>
        </w:rPr>
        <w:t>in</w:t>
      </w:r>
      <w:r>
        <w:rPr>
          <w:color w:val="000000"/>
          <w:sz w:val="24"/>
        </w:rPr>
        <w:t xml:space="preserve"> der Zel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4 Stoffklassen (Bsp, was ist das?):</w:t>
      </w:r>
    </w:p>
    <w:p>
      <w:pPr>
        <w:pStyle w:val="Normal"/>
        <w:numPr>
          <w:ilvl w:val="0"/>
          <w:numId w:val="2"/>
        </w:numPr>
        <w:rPr/>
      </w:pPr>
      <w:r>
        <w:rPr/>
        <w:t>Kohlenhydrate</w:t>
      </w:r>
    </w:p>
    <w:p>
      <w:pPr>
        <w:pStyle w:val="Normal"/>
        <w:numPr>
          <w:ilvl w:val="0"/>
          <w:numId w:val="2"/>
        </w:numPr>
        <w:rPr/>
      </w:pPr>
      <w:r>
        <w:rPr/>
        <w:t>Protein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ipid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NS 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Verdauungsweg und Nutzen dieser Stoffe für den Körper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kein einziger Zyklus, weder Glykolyse, noch FSabbau</w:t>
      </w:r>
    </w:p>
    <w:p>
      <w:pPr>
        <w:pStyle w:val="Normal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Warum hat Fett höheren Brennwert als Kohlenhydrat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, Spurenelemente (Fkt., Besonderheiten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Was ist ein Gen ? (wofür trägt es die Info?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rRNA, tRNA-aufbau, Fkt (Enzym!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mRNA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DNA-Aufbau, Histone genau mit Untereinheiten (H1-H4 oder so)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die basischen AS aufzeichnen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4"/>
        </w:rPr>
        <w:t>KARLSON</w:t>
      </w:r>
      <w:r>
        <w:rPr>
          <w:sz w:val="24"/>
        </w:rPr>
        <w:t xml:space="preserve"> (Buch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A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Hormone -&gt; Strukturformeln könn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Atmungsket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Ket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color w:val="000000"/>
          <w:sz w:val="24"/>
        </w:rPr>
        <w:t>Woraus besteht Körper -&gt; 90 % 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/>
          <w:color w:val="000000"/>
          <w:sz w:val="28"/>
        </w:rPr>
        <w:t>SEINE</w:t>
      </w:r>
      <w:r>
        <w:rPr>
          <w:color w:val="000000"/>
          <w:sz w:val="28"/>
        </w:rPr>
        <w:t xml:space="preserve"> Proteinbiosynthese aus </w:t>
      </w:r>
      <w:r>
        <w:rPr>
          <w:i/>
          <w:color w:val="000000"/>
          <w:sz w:val="28"/>
        </w:rPr>
        <w:t>SEINER</w:t>
      </w:r>
      <w:r>
        <w:rPr>
          <w:color w:val="000000"/>
          <w:sz w:val="28"/>
        </w:rPr>
        <w:t xml:space="preserve"> Vorlesu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4"/>
        </w:rPr>
        <w:t>Vitamin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Grobe Einteilung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Aufzählen der Vitami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Funk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eschreibung des Retinal </w:t>
      </w:r>
      <w:r>
        <w:rPr>
          <w:rFonts w:eastAsia="Monotype Sorts" w:cs="Monotype Sorts" w:ascii="Monotype Sorts" w:hAnsi="Monotype Sorts"/>
          <w:sz w:val="24"/>
        </w:rPr>
        <w:t></w:t>
      </w:r>
      <w:r>
        <w:rPr>
          <w:sz w:val="24"/>
        </w:rPr>
        <w:t xml:space="preserve"> Sehvorga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as ist eine prosthetische Gruppe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lenlänge des sichtbaren Licht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cher Teil des Rhodopsin absorbiert das Licht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dere Aufgaben und Formen des Vitamin 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chreibung des Vitamin C (Ascorbinsäure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ufbau, Funk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urze Beschreibung der restlichen wasserlöslichen Vitami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rankheiten, die durch Austausch von AS entstehen</w:t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sz w:val="24"/>
        </w:rPr>
        <w:t></w:t>
      </w:r>
      <w:r>
        <w:rPr>
          <w:sz w:val="24"/>
        </w:rPr>
        <w:t xml:space="preserve">        </w:t>
      </w:r>
      <w:r>
        <w:rPr>
          <w:sz w:val="24"/>
        </w:rPr>
        <w:t xml:space="preserve">Phenylketonurie, bes. sein versuch aus dem Praktikum, genetischer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olymorphismus, Hardy-Weinber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lches Enzym fehlt bei Phenylketonurie , Folgen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eiterer Abbau von Phenylalanin bei Krankheit und beim Gesund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urz: Albinismus, Alkaptonur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nktmutationen: genaue Definition, Entstehungsursachen, Folge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ichelzellanämie, welche AS ist ausgetauscht, Folg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schreibung der Hb-Ar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schichte des Hb -&gt; Duplikation, Länge der Ketten, Entstehungsfolge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-Bindungskapazität, besonders fetales Hb : wann ist Hb-F entstanden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ufbau m-RNA ( Cap, Poly-A-Sequenz, Introns, Extrons, Processing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[Spleißen] </w:t>
      </w:r>
      <w:r>
        <w:rPr>
          <w:rFonts w:eastAsia="Monotype Sorts" w:cs="Monotype Sorts" w:ascii="Monotype Sorts" w:hAnsi="Monotype Sorts"/>
          <w:sz w:val="24"/>
        </w:rPr>
        <w:t></w:t>
      </w:r>
      <w:r>
        <w:rPr>
          <w:sz w:val="24"/>
        </w:rPr>
        <w:t xml:space="preserve"> HnRNA, sn-RNA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nterschieder Eukaryonten, Prokaryonten bezügl. RNA, insb. Citrons be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okaryon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onenkonzentrationen in Körperflüssigkei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  <w:t>MEDIZINERTHEMEN:</w:t>
      </w:r>
    </w:p>
    <w:p>
      <w:pPr>
        <w:pStyle w:val="Normal"/>
        <w:ind w:left="360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mungsket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teine (Primärstruktur....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offgruppen, die mit der Nahrung aufgenommen werden müsse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e werden sie aufgenommen &amp; verarbeite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ie erfolt aufnahme in die Zel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elche Rolle spielen Leber &amp; Pankrea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erdauungsenzy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plikation, Trankription, Transl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fbau der t-RN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netischer Co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viele Basenpaare hat das menschliche Genom 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ehlerhäufigkeit bei replik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nn &amp; Zweck der Replikation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ämoglobin &amp; Myoglobin – Sättigungskurv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b-Cluster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ormone (Einteilung, Wirkung- wo &amp; wie, was sind G-Protein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s ist Delta G (Energetik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ukturformeln (AS, Ribose, Nukleotid, Cholesterin, F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elchen Weg nimmt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n Atmung (das gleiche für C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rnstoffzyklus (auch anmale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Methylierungsprozesse im menschlichen Körp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S-Synthe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ämoglobi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aminieru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ß-Oxid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bichinon anmal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teinabbau vom Magen abwär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b und seine Ge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ysteinstoffwechs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egulation der Transkrip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nsaminierung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ass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hlenhydratstoffwechs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c-Oper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ell-sorting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teinmang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ungerstoffwechs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rin- &amp; Pyrimidinsynthe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gnalpepti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TP anmal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nergiekonservierung im Muske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-Aktivierung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H, pks, pkb –Werte und Berechnung erklär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uff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 wird ATP synthetisiert 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llkompartiment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kretprotei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nbau eines peptids in die Membra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ptidyltransferase bei der Translatio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3:11:00Z</dcterms:created>
  <dc:creator>Bettina Krempien</dc:creator>
  <dc:description/>
  <dc:language>en-US</dc:language>
  <cp:lastModifiedBy>Bettina Krempien</cp:lastModifiedBy>
  <dcterms:modified xsi:type="dcterms:W3CDTF">2000-02-02T14:18:00Z</dcterms:modified>
  <cp:revision>4</cp:revision>
  <dc:subject/>
  <dc:title>BIOCHEMIE</dc:title>
</cp:coreProperties>
</file>