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&amp;LAG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hlmusc, 70bpm a 80ml SV =7000l Blut/d, leichte Gestaltsveränderung bei Kontraktion</w:t>
      </w:r>
    </w:p>
    <w:p>
      <w:pPr>
        <w:pStyle w:val="Normal"/>
        <w:numPr>
          <w:ilvl w:val="0"/>
          <w:numId w:val="1"/>
        </w:numPr>
        <w:rPr/>
      </w:pPr>
      <w:r>
        <w:rPr/>
        <w:t>Ca. 300g, über 500g patholo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Form: an Rändern u. Spitze abgestumpfte Pyramide, Basis re, hi, oben/Apex li, vo, unten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Neigung in allen 3 Raumebenen um jeweils ca. 45°  Frontal/Saggital/Horizontalebene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ge: untere mittlere Mediastinum; Lagebestimmun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Herzlänge (Apex-re.Vorhf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(Apex li, u vorn, Basis re, o, hi)</w:t>
      </w:r>
    </w:p>
    <w:p>
      <w:pPr>
        <w:pStyle w:val="Normal"/>
        <w:numPr>
          <w:ilvl w:val="0"/>
          <w:numId w:val="1"/>
        </w:numPr>
        <w:rPr/>
      </w:pPr>
      <w:r>
        <w:rPr/>
        <w:t>Projektion auf die Körperoberfläche in atemruhestellun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2/3 li, 1/3 re der Medianebe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e Hzrand: 2cm re von Sternalrand, verlauf 3.-6-Rippenknorp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li Hzrand:  2.ICR li para </w:t>
      </w:r>
      <w:r>
        <w:rPr>
          <w:lang w:val="en-US"/>
        </w:rPr>
        <w:t>im</w:t>
      </w:r>
      <w:r>
        <w:rPr/>
        <w:t xml:space="preserve"> Boge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li 5.ICR (dort liegt Apex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Herzspitzenstoß tastba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u.Hzrand:  schmaler Bogen von Apex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nsatz 6.Ripp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.Hzrand: entspricht Projektion d. großen Gefäße zw. Oberrand 3.Rippenknorpel re  /  2.ICR l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lächen mit Struktur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acies sternocostalis  geb.v.  vorderwand re ventrikel, kleiner Teil li. Ventrikel, nach li übregang 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pex cord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Sulcus interventricularis ant. (Grenze zw li u re ventrikel, reich an subpericard. Fet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gleicht vertiefung au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erosaüberzug glat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gleit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acies pulmonalis  gv  Wand li ventrik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acies diaphragmatica (ab margo dx) von ventral nicht sichtbar,   gv  beide atrien u. ventrikel, sulcus interventriculares po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ktion von ventr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Re: Herzkontur wird von atrium dx gebildet, auricula dx (blind endende aussackung)  füllt Raum zw. V.cava u Aortenwurzel, wir durch sulcus coronarius (Fetthalti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Oberfl. Bleibt glatt) von ventrikel getren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i vorhof von  ventral nicht sichtbar, nur auricula sin, li neben tr. Pulm.</w:t>
      </w:r>
    </w:p>
    <w:p>
      <w:pPr>
        <w:pStyle w:val="Normal"/>
        <w:numPr>
          <w:ilvl w:val="0"/>
          <w:numId w:val="1"/>
        </w:numPr>
        <w:rPr/>
      </w:pPr>
      <w:r>
        <w:rPr/>
        <w:t>Grenze zw. Ventrikel und atrien: sulcus coronarius äußerlich</w:t>
      </w:r>
    </w:p>
    <w:p>
      <w:pPr>
        <w:pStyle w:val="Normal"/>
        <w:numPr>
          <w:ilvl w:val="0"/>
          <w:numId w:val="1"/>
        </w:numPr>
        <w:rPr/>
      </w:pPr>
      <w:r>
        <w:rPr/>
        <w:t>Sulcus coronarius trennt einströmungsraum (v.c.sup/inf) von re. Vorhof</w:t>
      </w:r>
    </w:p>
    <w:p>
      <w:pPr>
        <w:pStyle w:val="Normal"/>
        <w:numPr>
          <w:ilvl w:val="0"/>
          <w:numId w:val="1"/>
        </w:numPr>
        <w:rPr/>
      </w:pPr>
      <w:r>
        <w:rPr/>
        <w:t>Ventr. Dx geht als conus arteriosus in tr. Pul über</w:t>
      </w:r>
    </w:p>
    <w:p>
      <w:pPr>
        <w:pStyle w:val="Normal"/>
        <w:numPr>
          <w:ilvl w:val="0"/>
          <w:numId w:val="1"/>
        </w:numPr>
        <w:rPr/>
      </w:pPr>
      <w:r>
        <w:rPr/>
        <w:t>Sinus transversus trennt Gefäßtypen: porta venosa/porta arteri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hatten des Herzens &amp;große Gefäße wird als Herzfigur bezeichnet (ant-post/seitlich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e 2   li 4 Abschnit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ch kaudal (unten) nicht mehr scharf abgrenzbar (übergang in Oberbauchpake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ateraler Strahlengan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Neigungswinkel wird deutlich (</w:t>
      </w:r>
      <w:r>
        <w:rPr>
          <w:rFonts w:eastAsia="Symbol" w:cs="Symbol" w:ascii="Symbol" w:hAnsi="Symbol"/>
        </w:rPr>
        <w:t></w:t>
      </w:r>
      <w:r>
        <w:rPr/>
        <w:t xml:space="preserve"> Retrosternal / Retrokardialraum wird deutlich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Formveränderung= Größenveränderung in li Vorhof/re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Ösophagus Rand li Vorhofl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ungenhilus und  Bifurcatio Tracheae auf Herzkrone projeziert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134620</wp:posOffset>
            </wp:positionV>
            <wp:extent cx="2286000" cy="218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OCAR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leidet Hohlräume des Herzens aus, überzieht Papillarmusc, Trabeculae, cordae tendinea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steht au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Endothelzellen 1schichtig 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ystpl. Kubisch gestaucht / diastol. Abgeflach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Basalmembran </w:t>
        <w:tab/>
        <w:t>-     Subendotheliales B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 xml:space="preserve">Subendocardiales BG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vbdg zu mus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=elastisches system zur Vol-anpassung bei Kontrak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enthält Erregungsleitungssyst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keine Blutgef., glatte musc verstreut</w:t>
      </w:r>
    </w:p>
    <w:p>
      <w:pPr>
        <w:pStyle w:val="Normal"/>
        <w:numPr>
          <w:ilvl w:val="0"/>
          <w:numId w:val="1"/>
        </w:numPr>
        <w:rPr/>
      </w:pPr>
      <w:r>
        <w:rPr/>
        <w:t>bes differenzierung: Klapp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ubendocardiales BG reich an koll-Faser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tabilitä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eine Blutgef., Nervenfaserrei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tzündun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Umbau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Vermehrt B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Klappendefekte (Abbau der kollag. Fase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OCAR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zmusc =Arbeitsmusc. (Herzmusc = Querstreifung, keine Syncyzien, eigenständige sog. Monocyten (unterschied Skelettmusc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bdg der Monocyten über Nexus 10% der Vbdg-Fläche (=Disci intercalres, Glanzstreif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ellen in Vorhofmusc dünner und kleiner  als in Kamm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terschiede in Zell-Zell-Kontakt:  -     Kammer nur Nexus an disci interc., Vorhof auch Seitli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0" w:leader="none"/>
        </w:tabs>
        <w:ind w:left="3900" w:hanging="360"/>
        <w:rPr/>
      </w:pPr>
      <w:r>
        <w:rPr/>
        <w:t>Endomyocardial sind monocyten dicker als Epimyocardia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nktionell: Trennung der musc. Vorhof-Kammer durch Herzskelett = BG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iast. Vorhofkont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EINE Satellitenzelle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kein Nachwuchs an Zellen, keine Regenerationsfähigkei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HI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Vernarbung durch BG (wird hart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Schweere Schädigung der Herztätigkeit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npassung an Beanspruchung =&gt; Hypertrophie -&gt; mehr Zellen, dicker  / Atrophie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tarke vaskularisierung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regional unterschiedlich in Gefäßreichtum/Faserdick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rch gefäßfuhrende B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gliederung der Monocyten-Ketten in Bündel (jedes Bündel 1 Kappilar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ilden wiederum größere Bündel 2.Ordnung mit elast.Faser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äparatorisch schraubige Struktur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äußere Schicht:  </w:t>
        <w:tab/>
        <w:t>-      umgibt beide Kammern, entspring in Herzsklett</w:t>
      </w:r>
    </w:p>
    <w:p>
      <w:pPr>
        <w:pStyle w:val="Normal"/>
        <w:numPr>
          <w:ilvl w:val="0"/>
          <w:numId w:val="0"/>
        </w:numPr>
        <w:ind w:left="360" w:firstLine="708"/>
        <w:rPr/>
      </w:pPr>
      <w:r>
        <w:rPr/>
        <w:t>(Schrägfasern)</w:t>
        <w:tab/>
        <w:t xml:space="preserve">-      linksgerichtete Schraub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zu Herzspitz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Herzwirbel Vortex cordi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rechtsgeichtete Schraube aufsteige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mittlere Ringschicht</w:t>
        <w:tab/>
        <w:t>-      jede Kammer getrennt (Faasern biegen in Scheidewand ei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li wesentlich mehr ausgepräg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kreisf. Aufsteigend zu Ostienrin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bevorzugt betätigt bei Kontrak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innere Längsschicht</w:t>
        <w:tab/>
        <w:t>-      Längsgerichtete Muskelbalk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Papillarmuskel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Bestimmen innere Struktur des Herzens</w:t>
      </w:r>
    </w:p>
    <w:p>
      <w:pPr>
        <w:pStyle w:val="Normal"/>
        <w:numPr>
          <w:ilvl w:val="0"/>
          <w:numId w:val="1"/>
        </w:numPr>
        <w:rPr/>
      </w:pPr>
      <w:r>
        <w:rPr/>
        <w:t>Unterschiede Myocard re/l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ackugsdichte der Muskelfasern (li Fasern enger angerdne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2-Versorgung (zwar auf 1kontraktile Muskelzelle 1 Kappilare aber: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Oberfläche Kapillare / oberfl. Zelle = 1 / 2 re;</w:t>
        <w:tab/>
        <w:t>1 / 2,9 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 xml:space="preserve">re Kammer zu 1/3 besser vaskularisiser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essere O2-Versorgung, daher seltener Infarkt</w:t>
        <w:tab/>
        <w:tab/>
        <w:tab/>
        <w:tab/>
        <w:tab/>
        <w:t xml:space="preserve">   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für Medikamente/Zellgifte schneller empfängli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Infarkt häufiger li (Hinterwand), toxische Schäden häufiger 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orhofmusc: Endokrine fk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Myocyten besitzen granula mit Proteo(Peptid)Hormon ANP (Atr.Natriuret.H.=CDD=Cardiodillat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Vol</w:t>
      </w:r>
      <w:r>
        <w:rPr>
          <w:rFonts w:eastAsia="Wingdings" w:cs="Wingdings" w:ascii="Wingdings" w:hAnsi="Wingdings"/>
        </w:rPr>
        <w:t></w:t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(Vorhof)</w:t>
      </w:r>
      <w:r>
        <w:rPr>
          <w:rFonts w:eastAsia="Wingdings" w:cs="Wingdings" w:ascii="Wingdings" w:hAnsi="Wingdings"/>
        </w:rPr>
        <w:t>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NP ausstoß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Niere H2O+Na+-filtr</w:t>
      </w:r>
      <w:r>
        <w:rPr>
          <w:rFonts w:eastAsia="Wingdings" w:cs="Wingdings" w:ascii="Wingdings" w:hAnsi="Wingdings"/>
        </w:rPr>
        <w:t>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sw: BNP (brainNatr.P), CNP-Produk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Patholog. Weise kann auch Kammermyocard endokrine Fkt. Habe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H-spiegel drastisch erhö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CAR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sothel, spiegelnde Oberfläch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= Serosa; Gefäße des Herzens in subperikardial. Fett eingelager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Nivelliert Furche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Glatter überzug</w:t>
      </w:r>
    </w:p>
    <w:p>
      <w:pPr>
        <w:pStyle w:val="Normal"/>
        <w:numPr>
          <w:ilvl w:val="0"/>
          <w:numId w:val="1"/>
        </w:numPr>
        <w:rPr/>
      </w:pPr>
      <w:r>
        <w:rPr/>
        <w:t>überzieht Stämme der großen Gefäße</w:t>
      </w:r>
    </w:p>
    <w:p>
      <w:pPr>
        <w:pStyle w:val="Normal"/>
        <w:numPr>
          <w:ilvl w:val="0"/>
          <w:numId w:val="1"/>
        </w:numPr>
        <w:rPr/>
      </w:pPr>
      <w:r>
        <w:rPr/>
        <w:t>gut durchblu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CARD = HERZBEUT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bessert kontraktionskraft des Herzens aufgrund von Vordehnung (Ohne schlägt</w:t>
        <w:tab/>
        <w:t>Hz leichter, aber nicht so Leistungsstark</w:t>
      </w:r>
    </w:p>
    <w:p>
      <w:pPr>
        <w:pStyle w:val="Normal"/>
        <w:numPr>
          <w:ilvl w:val="0"/>
          <w:numId w:val="1"/>
        </w:numPr>
        <w:rPr/>
      </w:pPr>
      <w:r>
        <w:rPr/>
        <w:t>Setzt Herz unter Druck (eröffnung quillt hz hervor)</w:t>
      </w:r>
    </w:p>
    <w:p>
      <w:pPr>
        <w:pStyle w:val="Normal"/>
        <w:numPr>
          <w:ilvl w:val="0"/>
          <w:numId w:val="1"/>
        </w:numPr>
        <w:rPr/>
      </w:pPr>
      <w:r>
        <w:rPr/>
        <w:t>unterteilt sich 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ericardum fibrosum = äußere Fläche, Kollagefasern mit elastischen 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Verhindert extreme dillatation, läßt leichte Dehnung z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Faserverlauf: Verstärkung im Bereich der Gefäßpforten u. pot. Schwachstellen / Bänder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ericardum serosum = Serosa parietal; manchmal auch visz/parit zusammen</w:t>
      </w:r>
    </w:p>
    <w:p>
      <w:pPr>
        <w:pStyle w:val="Normal"/>
        <w:numPr>
          <w:ilvl w:val="0"/>
          <w:numId w:val="1"/>
        </w:numPr>
        <w:rPr/>
      </w:pPr>
      <w:r>
        <w:rPr/>
        <w:t>Übergang visz/pariet an Oberfl. D. gr. Gefäße (Aortenbogen</w:t>
        <w:tab/>
        <w:t>tr.Pulm.+V.c.sup. 1cm nach begin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i. Vorhof: Übergang direkt an Einmündung d. V.pulm.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KEIN intrapericard. Verlauf des Gefäßes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object w:dxaOrig="5656" w:dyaOrig="2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2.35pt;margin-top:2pt;width:109.95pt;height:46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17260166" r:id="rId3"/>
        </w:object>
      </w:r>
      <w:r>
        <w:rPr/>
        <w:t>Sin. Transversus pericardi/sin.obliquus pericar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Entwicklungsbedingt 2 Pforten: </w:t>
        <w:tab/>
        <w:t xml:space="preserve">-      Aorta/Tr.pulm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Eingang in h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0" w:leader="none"/>
        </w:tabs>
        <w:spacing w:lineRule="auto" w:line="360"/>
        <w:ind w:left="39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9485</wp:posOffset>
                </wp:positionH>
                <wp:positionV relativeFrom="paragraph">
                  <wp:posOffset>7620</wp:posOffset>
                </wp:positionV>
                <wp:extent cx="365760" cy="27432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0.6pt" to="404.3pt,22.1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stl. Gefäß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usga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forten rücken näher zusammen; es bleibt dazwischen schmaler Durchgan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ehemaliges mesocard =Sinus transvers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in.obliquus peric.= zw. V.pulm.sin/dx gelegener Ra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aserrichtung:</w:t>
      </w:r>
    </w:p>
    <w:p>
      <w:pPr>
        <w:pStyle w:val="Normal"/>
        <w:numPr>
          <w:ilvl w:val="0"/>
          <w:numId w:val="1"/>
        </w:numPr>
        <w:rPr/>
      </w:pPr>
      <w:r>
        <w:rPr/>
        <w:t>Pericard vbdg mit umgebun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leura mediastin. u. Pericard durch lockeres BG verbund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asis pericardii mt centrum tendineum diaphragmatica verwachs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orn: straffe Faserzüge befstigen an sternum (lig. Sternopericardica an trigonum pericardiacu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Oben: lig. Bronchopericardica </w:t>
        <w:tab/>
      </w:r>
    </w:p>
    <w:p>
      <w:pPr>
        <w:pStyle w:val="Normal"/>
        <w:numPr>
          <w:ilvl w:val="0"/>
          <w:numId w:val="1"/>
        </w:numPr>
        <w:rPr/>
      </w:pPr>
      <w:r>
        <w:rPr/>
        <w:t>Nervale u. Gefäßversorgung: N.phren., V.A.pericardiacophrenica aus A.thor.i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 N.Phren. macht mehr Pericardversorgung ala re </w:t>
      </w:r>
      <w:r>
        <w:rPr>
          <w:rFonts w:eastAsia="Symbol" w:cs="Symbol" w:ascii="Symbol" w:hAnsi="Symbol"/>
        </w:rPr>
        <w:t></w:t>
      </w:r>
      <w:r>
        <w:rPr/>
        <w:t xml:space="preserve"> li Schulterschmerz bei HI</w:t>
      </w:r>
    </w:p>
    <w:p>
      <w:pPr>
        <w:pStyle w:val="Normal"/>
        <w:numPr>
          <w:ilvl w:val="0"/>
          <w:numId w:val="1"/>
        </w:numPr>
        <w:rPr/>
      </w:pPr>
      <w:r>
        <w:rPr/>
        <w:t>GEFAH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ericarditi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Verwachsun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Hemmung d. Herzfkt&amp;bew </w:t>
      </w:r>
      <w:r>
        <w:rPr>
          <w:rFonts w:eastAsia="Symbol" w:cs="Symbol" w:ascii="Symbol" w:hAnsi="Symbol"/>
        </w:rPr>
        <w:t></w:t>
      </w:r>
      <w:r>
        <w:rPr/>
        <w:t xml:space="preserve"> Panzerher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Herzbeuteltamponade: Stichverletzun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lutaustrit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Komprimierun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iastol. Insuffi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Herzerguß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atholog. Ansammlung von Sekret; s.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Therapie: Punktion im 5.ICR li paraste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2:28:00Z</dcterms:created>
  <dc:creator>Frau Dr. Gabriele Rott</dc:creator>
  <dc:description/>
  <dc:language>en-US</dc:language>
  <cp:lastModifiedBy>A.Rott</cp:lastModifiedBy>
  <dcterms:modified xsi:type="dcterms:W3CDTF">2000-01-13T01:01:00Z</dcterms:modified>
  <cp:revision>11</cp:revision>
  <dc:subject/>
  <dc:title/>
</cp:coreProperties>
</file>