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uck Heller</w:t>
        <w:tab/>
        <w:t>30 Dec 96</w:t>
      </w:r>
    </w:p>
    <w:p>
      <w:pPr>
        <w:pStyle w:val="Normal"/>
        <w:rPr/>
      </w:pPr>
      <w:r>
        <w:rPr/>
      </w:r>
    </w:p>
    <w:p>
      <w:pPr>
        <w:pStyle w:val="Normal"/>
        <w:rPr/>
      </w:pPr>
      <w:r>
        <w:rPr/>
        <w:t>Centronics to DCC</w:t>
      </w:r>
    </w:p>
    <w:p>
      <w:pPr>
        <w:pStyle w:val="Normal"/>
        <w:rPr/>
      </w:pPr>
      <w:r>
        <w:rPr/>
      </w:r>
    </w:p>
    <w:p>
      <w:pPr>
        <w:pStyle w:val="Normal"/>
        <w:rPr/>
      </w:pPr>
      <w:r>
        <w:rPr/>
        <w:t>This circuit is based upon Mike Brandt’s circuit and software as published on his home page at http://web.syr.edu/~mobrandt/dcc-mb/dccmbhom.htm.  See that for an overview of the concepts.</w:t>
      </w:r>
    </w:p>
    <w:p>
      <w:pPr>
        <w:pStyle w:val="Normal"/>
        <w:rPr/>
      </w:pPr>
      <w:r>
        <w:rPr/>
      </w:r>
    </w:p>
    <w:p>
      <w:pPr>
        <w:pStyle w:val="Normal"/>
        <w:rPr/>
      </w:pPr>
      <w:r>
        <w:rPr/>
        <w:t>This circuit replaces Mike’s, and adds a booster.  The input of this circuit is the PC printer port, and the output is the track signal.  The circuit makes no accommodations for programming decoders.</w:t>
      </w:r>
    </w:p>
    <w:p>
      <w:pPr>
        <w:pStyle w:val="Normal"/>
        <w:rPr/>
      </w:pPr>
      <w:r>
        <w:rPr/>
      </w:r>
    </w:p>
    <w:p>
      <w:pPr>
        <w:pStyle w:val="Normal"/>
        <w:rPr/>
      </w:pPr>
      <w:r>
        <w:rPr/>
        <w:t>How does the circuit work?</w:t>
      </w:r>
    </w:p>
    <w:p>
      <w:pPr>
        <w:pStyle w:val="Normal"/>
        <w:rPr/>
      </w:pPr>
      <w:r>
        <w:rPr/>
      </w:r>
    </w:p>
    <w:p>
      <w:pPr>
        <w:pStyle w:val="Normal"/>
        <w:rPr/>
      </w:pPr>
      <w:r>
        <w:rPr/>
        <w:t xml:space="preserve">The circuit consists of four 74ACTxxx integrated circuits, a few switching transistors, and four power MOSFETs.  Any logic family could be used in place of ACT, but that would require tweaking resistor values in the clock circuit.  As implemented, the logic portion of the circuit draws less than 1mA.  </w:t>
      </w:r>
    </w:p>
    <w:p>
      <w:pPr>
        <w:pStyle w:val="Normal"/>
        <w:rPr/>
      </w:pPr>
      <w:r>
        <w:rPr/>
      </w:r>
    </w:p>
    <w:p>
      <w:pPr>
        <w:pStyle w:val="Normal"/>
        <w:rPr/>
      </w:pPr>
      <w:r>
        <w:rPr/>
        <w:t>The DCC signal is generated by one inverter inside of U3, a Hex Schmitt Trigger.  This inverter with RC feedback oscillates with a period of 116 microseconds when R2 and R1 are used.  But when transistor Q1 turns on, R2 is shorted out, and then it oscillates with a period of 56 microseconds.  Q1 is turned on or off by the data coming out of shift register U1, which simply latches and shifts the DCC bytes from the Centronics port.  Half of U4, a 74ACT74 flip flop, divides the oscillator output by two, directly supplying 232 microsecond waves for DCC ‘0’ bits, and 116 microsecond waves for DCC ‘1’ bits, both with 50/50 duty cycle.</w:t>
      </w:r>
    </w:p>
    <w:p>
      <w:pPr>
        <w:pStyle w:val="Normal"/>
        <w:rPr/>
      </w:pPr>
      <w:r>
        <w:rPr/>
      </w:r>
    </w:p>
    <w:p>
      <w:pPr>
        <w:pStyle w:val="Normal"/>
        <w:rPr/>
      </w:pPr>
      <w:r>
        <w:rPr/>
        <w:t>The DCC logic output signal on pin 5 of U4 is counted by U2.  When the counter reaches 15, the Ripple Carry Output is asserted, which does 3 things:</w:t>
      </w:r>
    </w:p>
    <w:p>
      <w:pPr>
        <w:pStyle w:val="Normal"/>
        <w:rPr/>
      </w:pPr>
      <w:r>
        <w:rPr/>
      </w:r>
    </w:p>
    <w:p>
      <w:pPr>
        <w:pStyle w:val="Normal"/>
        <w:numPr>
          <w:ilvl w:val="0"/>
          <w:numId w:val="1"/>
        </w:numPr>
        <w:tabs>
          <w:tab w:val="clear" w:pos="720"/>
          <w:tab w:val="left" w:pos="0" w:leader="none"/>
        </w:tabs>
        <w:ind w:left="1440" w:hanging="720"/>
        <w:rPr/>
      </w:pPr>
      <w:r>
        <w:rPr/>
        <w:t>the counter is reloaded with a value of 8, meaning that 8 counts later it will again assert RCO</w:t>
      </w:r>
    </w:p>
    <w:p>
      <w:pPr>
        <w:pStyle w:val="Normal"/>
        <w:numPr>
          <w:ilvl w:val="0"/>
          <w:numId w:val="1"/>
        </w:numPr>
        <w:tabs>
          <w:tab w:val="clear" w:pos="720"/>
          <w:tab w:val="left" w:pos="0" w:leader="none"/>
        </w:tabs>
        <w:ind w:left="1440" w:hanging="720"/>
        <w:rPr/>
      </w:pPr>
      <w:r>
        <w:rPr/>
        <w:t>the shift register is instructed to load new data from the port on the next clock cycle</w:t>
      </w:r>
    </w:p>
    <w:p>
      <w:pPr>
        <w:pStyle w:val="Normal"/>
        <w:numPr>
          <w:ilvl w:val="0"/>
          <w:numId w:val="1"/>
        </w:numPr>
        <w:tabs>
          <w:tab w:val="clear" w:pos="720"/>
          <w:tab w:val="left" w:pos="0" w:leader="none"/>
        </w:tabs>
        <w:ind w:left="1080" w:hanging="360"/>
        <w:rPr/>
      </w:pPr>
      <w:r>
        <w:rPr/>
        <w:t>the other half of U4 and part of U3 generates a 7 microsecond pulse on the port interrupt, requesting another byte</w:t>
      </w:r>
    </w:p>
    <w:p>
      <w:pPr>
        <w:pStyle w:val="Normal"/>
        <w:rPr/>
      </w:pPr>
      <w:r>
        <w:rPr/>
      </w:r>
    </w:p>
    <w:p>
      <w:pPr>
        <w:pStyle w:val="Normal"/>
        <w:rPr/>
      </w:pPr>
      <w:r>
        <w:rPr/>
      </w:r>
    </w:p>
    <w:p>
      <w:pPr>
        <w:pStyle w:val="Normal"/>
        <w:rPr/>
      </w:pPr>
      <w:r>
        <w:rPr/>
        <w:t>The booster operates as a full “H” bridge powering the track with 12 volts at up to, say, 6 amps.  The lower transistors, Q4 and Q5, are turned on and off directly by the U4 flip flop and U3 inverter.  Those same signals are then inverted by switching transistors Q6 and Q7 to drive the gates of the upper Power MOSFETs.  The gates of  Q2 and Q3 must be driven 6 or 8 volts above their source terminal, so I used an external 20V supply to bias Q6 and Q7.  It could probably be as high as 30 volts.  This supply draws very little current.  I use the same supply as for my capacitive discharge circuit to throw turnouts.</w:t>
      </w:r>
    </w:p>
    <w:p>
      <w:pPr>
        <w:pStyle w:val="Normal"/>
        <w:rPr/>
      </w:pPr>
      <w:r>
        <w:rPr/>
      </w:r>
    </w:p>
    <w:p>
      <w:pPr>
        <w:pStyle w:val="Normal"/>
        <w:rPr/>
      </w:pPr>
      <w:r>
        <w:rPr/>
        <w:t>Component Notes</w:t>
      </w:r>
    </w:p>
    <w:p>
      <w:pPr>
        <w:pStyle w:val="Normal"/>
        <w:rPr/>
      </w:pPr>
      <w:r>
        <w:rPr/>
      </w:r>
    </w:p>
    <w:p>
      <w:pPr>
        <w:pStyle w:val="Normal"/>
        <w:rPr/>
      </w:pPr>
      <w:r>
        <w:rPr/>
        <w:t>R15 and R12 may have to be reduced in order to square up the wave at the track.  The 10K values produce a square wave that is well within the DCC spec for 2.5 microseconds per volt for the -4V to +4V crossing.  But on my scope, the rising edge was quite rounded from 9 to 12 volts.  Using 1K resistors squared it up, but maybe 5K would be a better choice, because you are approaching the upper limit on current through the switching transistor.  No component values are critical except the timing circuit C1, R1, and R2.  I used precision parts, but potentiometers and a good quality capacitor would do as well.</w:t>
      </w:r>
    </w:p>
    <w:p>
      <w:pPr>
        <w:pStyle w:val="Normal"/>
        <w:rPr/>
      </w:pPr>
      <w:r>
        <w:rPr/>
      </w:r>
    </w:p>
    <w:p>
      <w:pPr>
        <w:pStyle w:val="Normal"/>
        <w:rPr/>
      </w:pPr>
      <w:r>
        <w:rPr/>
        <w:t>ACT requires that all unused inputs be pulled high or low, so the schematic shows the unused input pins on U3 pulled high, and the Centronics data lines pulled up with a resistor pack in case the printer cable disconnects.  The switching transistors can be any general purpose NPN small signal switching transistor.  I have used 2N3904s, and some unlabelled ones that I got in a grab bag at Radio Shack, both with good results.  Pots can be used in place of the precision resistors and capacitors that I used.  I used BUZ71A n-channel power MOSFETS, which can drive 6 amps.  The Digi-Key part IRLZ14-ND can drive 10 amps from logic level inputs and costs $0.90.  I have not tried these, but they should work at least as well as my BUZ71As.  Power MOSFETS are VERY rugged.</w:t>
      </w:r>
    </w:p>
    <w:p>
      <w:pPr>
        <w:pStyle w:val="Normal"/>
        <w:rPr/>
      </w:pPr>
      <w:r>
        <w:rPr/>
      </w:r>
    </w:p>
    <w:p>
      <w:pPr>
        <w:pStyle w:val="Normal"/>
        <w:rPr/>
      </w:pPr>
      <w:r>
        <w:rPr/>
        <w:t>I did not implement short circuit protection in this circuit, because my 12V comes from a regulator that provides short circuit protection.  Off the top of my head, if I had to add it, I would put a 0.1 Ohm resistor in the ground path, and when I pulled 5 amps, (0.5 Volts across the resistor), turn on a switching transistor that fed through some logic to disable the MOSFET inputs.  It would have to be “latched” so that it would not oscillate; then a “reset” button the front panel could reset it.  On the other hand, Digi-Key sells “thermally resetable fuses”, which cost a dollar or two and look like they would do the job very simply.  Also, I have heard that an automotive headlight is a good short circuit protector.  I have not tried any of these.</w:t>
      </w:r>
    </w:p>
    <w:p>
      <w:pPr>
        <w:pStyle w:val="Normal"/>
        <w:rPr/>
      </w:pPr>
      <w:r>
        <w:rPr/>
      </w:r>
    </w:p>
    <w:p>
      <w:pPr>
        <w:pStyle w:val="Normal"/>
        <w:rPr/>
      </w:pPr>
      <w:r>
        <w:rPr/>
        <w:t>DCC Acknowledge</w:t>
      </w:r>
    </w:p>
    <w:p>
      <w:pPr>
        <w:pStyle w:val="Normal"/>
        <w:rPr/>
      </w:pPr>
      <w:r>
        <w:rPr/>
      </w:r>
    </w:p>
    <w:p>
      <w:pPr>
        <w:pStyle w:val="Normal"/>
        <w:rPr/>
      </w:pPr>
      <w:r>
        <w:rPr/>
        <w:t>I have included an optional high power resistor R18 for the sole purpose of feeding an acknowledge circuit at point “A”.  You could either use the circuit for the NMRA booster, which you can get to from the DCC-MB page described above, or you can use the circuit from the TMWDCC project, described on the web at http://www.geocities.com/CapeCanaveral/7706/hw.html.  These circuits would tell you what value of resistor to use.  Or you could decided (like me!) that you don’t need acknowledgment and just tie point “A” to ground.</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9T18:54:00Z</dcterms:created>
  <dc:creator>Hewlett-Packard</dc:creator>
  <dc:description/>
  <dc:language>en-US</dc:language>
  <cp:lastModifiedBy>Hewlett-Packard</cp:lastModifiedBy>
  <dcterms:modified xsi:type="dcterms:W3CDTF">1997-01-09T23:56:00Z</dcterms:modified>
  <cp:revision>7</cp:revision>
  <dc:subject/>
  <dc:title>Centronics to DCC</dc:title>
</cp:coreProperties>
</file>