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</w:t>
      </w:r>
      <w:r>
        <w:rPr>
          <w:rtl w:val="true"/>
        </w:rPr>
        <w:t>ﬨ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</w:t>
      </w:r>
      <w:r>
        <w:rPr/>
        <w:t xml:space="preserve">ਨ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ॢ���</w:t>
      </w:r>
      <w:r>
        <w:rPr/>
        <w:t>:  �. ��</w:t>
      </w:r>
      <w:r>
        <w:rPr/>
        <w:t>ᥭ���</w:t>
      </w:r>
      <w:r>
        <w:rPr/>
        <w:t>, �. ��</w:t>
      </w:r>
      <w:r>
        <w:rPr/>
        <w:t>㧨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</w:t>
      </w:r>
      <w:r>
        <w:rPr/>
        <w:t>쬮��</w:t>
      </w:r>
      <w:r>
        <w:rPr/>
        <w:t>, �. ����, �. ��</w:t>
      </w:r>
      <w:r>
        <w:rPr/>
        <w:t>䠫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</w:t>
      </w:r>
      <w:r>
        <w:rPr/>
        <w:t>窮</w:t>
      </w:r>
      <w:r>
        <w:rPr/>
        <w:t>, �. ���</w:t>
      </w:r>
      <w:r>
        <w:rPr/>
        <w:t>㡥�</w:t>
      </w:r>
      <w:r>
        <w:rPr/>
        <w:t>, �. �</w:t>
      </w:r>
      <w:r>
        <w:rPr/>
        <w:t>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</w:t>
      </w:r>
      <w:r>
        <w:rPr/>
        <w:t>ঠ���</w:t>
      </w:r>
      <w:r>
        <w:rPr/>
        <w:t>, �. ��������, �. �</w:t>
      </w:r>
      <w:r>
        <w:rPr/>
        <w:t>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</w:t>
      </w:r>
      <w:r>
        <w:rPr/>
        <w:t>楢</w:t>
      </w:r>
      <w:r>
        <w:rPr/>
        <w:t>, �. ���</w:t>
      </w:r>
      <w:r>
        <w:rPr/>
        <w:t>䨪�</w:t>
      </w:r>
      <w:r>
        <w:rPr/>
        <w:t>஢</w:t>
      </w:r>
      <w:r>
        <w:rPr/>
        <w:t>, �. ��</w:t>
      </w:r>
      <w:r>
        <w:rPr/>
        <w:t>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</w:t>
      </w:r>
      <w:r>
        <w:rPr/>
        <w:t>襢�</w:t>
      </w:r>
      <w:r>
        <w:rPr/>
        <w:t>஢</w:t>
      </w:r>
      <w:r>
        <w:rPr/>
        <w:t>, �. �������, �. ��</w:t>
      </w:r>
      <w:r>
        <w:rPr/>
        <w:t>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�</w:t>
      </w:r>
      <w:r>
        <w:rPr/>
        <w:t>쥢</w:t>
      </w:r>
      <w:r>
        <w:rPr/>
        <w:t>, �. ������, �. ��⢨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</w:t>
      </w:r>
      <w:r>
        <w:rPr/>
        <w:t>㢠客</w:t>
      </w:r>
      <w:r>
        <w:rPr/>
        <w:t>, �. �����, 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�, �. ���</w:t>
      </w:r>
      <w:r>
        <w:rPr/>
        <w:t>쪮�</w:t>
      </w:r>
      <w:r>
        <w:rPr/>
        <w:t>᪨�</w:t>
      </w:r>
      <w:r>
        <w:rPr/>
        <w:t>, �. ��</w:t>
      </w:r>
      <w:r>
        <w:rPr>
          <w:rtl w:val="true"/>
        </w:rPr>
        <w:t>ࡠ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</w:t>
      </w:r>
      <w:r>
        <w:rPr/>
        <w:t>檨�</w:t>
      </w:r>
      <w:r>
        <w:rPr/>
        <w:t>, �. ���</w:t>
      </w:r>
      <w:r>
        <w:rPr/>
        <w:t>蠪</w:t>
      </w:r>
      <w:r>
        <w:rPr/>
        <w:t>, �. ���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</w:t>
      </w:r>
      <w:r>
        <w:rPr/>
        <w:t>좨�</w:t>
      </w:r>
      <w:r>
        <w:rPr/>
        <w:t>᪨�</w:t>
      </w:r>
      <w:r>
        <w:rPr/>
        <w:t>, �. �������, 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⨭, �. �������</w:t>
      </w:r>
      <w:r>
        <w:rPr/>
        <w:t>஢�</w:t>
      </w:r>
      <w:r>
        <w:rPr/>
        <w:t>, 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</w:t>
      </w:r>
      <w:r>
        <w:rPr/>
        <w:t>ਦ���</w:t>
      </w:r>
      <w:r>
        <w:rPr/>
        <w:t>, �. ��</w:t>
      </w:r>
      <w:r>
        <w:rPr/>
        <w:t>ᮢ�</w:t>
      </w:r>
      <w:r>
        <w:rPr/>
        <w:t>, �. ��</w:t>
      </w:r>
      <w:r>
        <w:rPr/>
        <w:t>থ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 "�������� �� ���� ���</w:t>
      </w:r>
      <w:r>
        <w:rPr>
          <w:rtl w:val="true"/>
        </w:rPr>
        <w:t>ﬥ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�����</w:t>
      </w:r>
      <w:r>
        <w:rPr/>
        <w:t>ਨ 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</w:t>
      </w:r>
      <w:r>
        <w:rPr/>
        <w:t>筮 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 ���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�᪮�</w:t>
      </w:r>
      <w:r>
        <w:rPr/>
        <w:t>쪮 �</w:t>
      </w:r>
      <w:r>
        <w:rPr/>
        <w:t>ࠬ����᪨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 ����७�� </w:t>
      </w:r>
      <w:r>
        <w:rPr/>
        <w:t>[der-0030] � [der-01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 �</w:t>
      </w:r>
      <w:r>
        <w:rPr/>
        <w:t>訡�筮� ����</w:t>
      </w:r>
      <w:r>
        <w:rPr/>
        <w:t xml:space="preserve">७�� </w:t>
      </w:r>
      <w:r>
        <w:rPr/>
        <w:t>[pli-0325] � [nek-003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筥�� �</w:t>
      </w:r>
      <w:r>
        <w:rPr/>
        <w:t>ਭ���������� ��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al-0001] �</w:t>
      </w:r>
      <w:r>
        <w:rPr/>
        <w:t xml:space="preserve">뫮 </w:t>
      </w:r>
      <w:r>
        <w:rPr/>
        <w:t>[leo-0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al-0002] �</w:t>
      </w:r>
      <w:r>
        <w:rPr/>
        <w:t xml:space="preserve">뫮 </w:t>
      </w:r>
      <w:r>
        <w:rPr/>
        <w:t>[leo-0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li-0451] �</w:t>
      </w:r>
      <w:r>
        <w:rPr/>
        <w:t xml:space="preserve">뫮 </w:t>
      </w:r>
      <w:r>
        <w:rPr/>
        <w:t>[rum-02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r-0184] �</w:t>
      </w:r>
      <w:r>
        <w:rPr/>
        <w:t xml:space="preserve">뫮 </w:t>
      </w:r>
      <w:r>
        <w:rPr/>
        <w:t>[rum-01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a-0023] �</w:t>
      </w:r>
      <w:r>
        <w:rPr/>
        <w:t xml:space="preserve">뫮 </w:t>
      </w:r>
      <w:r>
        <w:rPr/>
        <w:t>[str-004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a-0024] �</w:t>
      </w:r>
      <w:r>
        <w:rPr/>
        <w:t xml:space="preserve">뫮 </w:t>
      </w:r>
      <w:r>
        <w:rPr/>
        <w:t>[str-00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r-0013] �</w:t>
      </w:r>
      <w:r>
        <w:rPr/>
        <w:t xml:space="preserve">뫮 </w:t>
      </w:r>
      <w:r>
        <w:rPr/>
        <w:t>[ban-00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r-0014] �</w:t>
      </w:r>
      <w:r>
        <w:rPr/>
        <w:t xml:space="preserve">뫮 </w:t>
      </w:r>
      <w:r>
        <w:rPr/>
        <w:t>[ban-0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r-0015] �</w:t>
      </w:r>
      <w:r>
        <w:rPr/>
        <w:t xml:space="preserve">뫮 </w:t>
      </w:r>
      <w:r>
        <w:rPr/>
        <w:t>[ban-0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r-0016] �</w:t>
      </w:r>
      <w:r>
        <w:rPr/>
        <w:t xml:space="preserve">뫮 </w:t>
      </w:r>
      <w:r>
        <w:rPr/>
        <w:t>[ban-00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࠭���� ���������� ��</w:t>
      </w:r>
      <w:r>
        <w:rPr/>
        <w:t>뫮� �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㬥��� �㡠� �� �����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�᪮�</w:t>
      </w:r>
      <w:r>
        <w:rPr/>
        <w:t>쪮 �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</w:t>
      </w:r>
      <w:r>
        <w:rPr/>
        <w:t>㭪���� �������� �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ॢ���</w:t>
      </w:r>
      <w:r>
        <w:rPr/>
        <w:t>: �. ����, �. 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, �. ������</w:t>
      </w:r>
      <w:r>
        <w:rPr/>
        <w:t>᪨�</w:t>
      </w:r>
      <w:r>
        <w:rPr/>
        <w:t>, �. ���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</w:t>
      </w:r>
      <w:r>
        <w:rPr/>
        <w:t>થ���</w:t>
      </w:r>
      <w:r>
        <w:rPr/>
        <w:t>, �. ��</w:t>
      </w:r>
      <w:r>
        <w:rPr/>
        <w:t>㬮�</w:t>
      </w:r>
      <w:r>
        <w:rPr/>
        <w:t>, �. 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</w:t>
      </w:r>
      <w:r>
        <w:rPr/>
        <w:t>஢</w:t>
      </w:r>
      <w:r>
        <w:rPr/>
        <w:t>, �. �����, �. ����, 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</w:t>
      </w:r>
      <w:r>
        <w:rPr/>
        <w:t>म�</w:t>
      </w:r>
      <w:r>
        <w:rPr/>
        <w:t>, �. �����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ॢ��� ��</w:t>
      </w:r>
      <w:r>
        <w:rPr/>
        <w:t>㣨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᫮��� ��</w:t>
      </w:r>
      <w:r>
        <w:rPr/>
        <w:t>ॢ�� �������� �</w:t>
      </w:r>
      <w:r>
        <w:rPr/>
        <w:t>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"�</w:t>
      </w:r>
      <w:r>
        <w:rPr/>
        <w:t>㡠���</w:t>
      </w:r>
      <w:r>
        <w:rPr/>
        <w:t>" �. ���</w:t>
      </w:r>
      <w:r>
        <w:rPr/>
        <w:t>椦�</w:t>
      </w:r>
      <w:r>
        <w:rPr/>
        <w:t>ࠫ</w:t>
      </w:r>
      <w:r>
        <w:rPr/>
        <w:t>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"���� ����: �</w:t>
      </w:r>
      <w:r>
        <w:rPr/>
        <w:t>஡���� � ���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 xml:space="preserve">"���� ���� � </w:t>
      </w:r>
      <w:r>
        <w:rPr/>
        <w:t>堩</w:t>
      </w:r>
      <w:r>
        <w:rPr>
          <w:rtl w:val="true"/>
        </w:rPr>
        <w:t>אַ</w:t>
      </w:r>
      <w:r>
        <w:rPr/>
        <w:t>�᪨� �</w:t>
      </w:r>
      <w:r>
        <w:rPr/>
        <w:t>⢥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"���� ���� � ���᪮� ��</w:t>
      </w:r>
      <w:r>
        <w:rPr/>
        <w:t>ॢ��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</w:t>
      </w:r>
      <w:r>
        <w:rPr/>
        <w:t>᪨� ��</w:t>
      </w:r>
      <w:r>
        <w:rPr/>
        <w:t>뫪�� �</w:t>
      </w:r>
      <w:r>
        <w:rPr/>
        <w:t>ਢ����� � ������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 ����७�� </w:t>
      </w:r>
      <w:r>
        <w:rPr/>
        <w:t>[rum-0075] � [rum-022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ॢ���</w:t>
      </w:r>
      <w:r>
        <w:rPr/>
        <w:t>: �. ���</w:t>
      </w:r>
      <w:r>
        <w:rPr/>
        <w:t>쬮��</w:t>
      </w:r>
      <w:r>
        <w:rPr/>
        <w:t>, �. ����</w:t>
      </w:r>
      <w:r>
        <w:rPr/>
        <w:t>窮</w:t>
      </w:r>
      <w:r>
        <w:rPr/>
        <w:t>, �. ���</w:t>
      </w:r>
      <w:r>
        <w:rPr/>
        <w:t>좨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��, �. ����</w:t>
      </w:r>
      <w:r>
        <w:rPr/>
        <w:t>થ���</w:t>
      </w:r>
      <w:r>
        <w:rPr/>
        <w:t>, �. ���</w:t>
      </w:r>
      <w:r>
        <w:rPr/>
        <w:t>쪮�</w:t>
      </w:r>
      <w:r>
        <w:rPr/>
        <w:t>᪨�</w:t>
      </w:r>
      <w:r>
        <w:rPr/>
        <w:t>, �. ��</w:t>
      </w:r>
      <w:r>
        <w:rPr/>
        <w:t>থ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��</w:t>
      </w:r>
      <w:r>
        <w:rPr/>
        <w:t>஢</w:t>
      </w:r>
      <w:r>
        <w:rPr/>
        <w:t>, �. ��</w:t>
      </w:r>
      <w:r>
        <w:rPr/>
        <w:t>ঠ���</w:t>
      </w:r>
      <w:r>
        <w:rPr/>
        <w:t>, �. ��</w:t>
      </w:r>
      <w:r>
        <w:rPr/>
        <w:t>ਦ���</w:t>
      </w:r>
      <w:r>
        <w:rPr/>
        <w:t>, �. �����, 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</w:t>
      </w:r>
      <w:r>
        <w:rPr/>
        <w:t>"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�।�� �����</w:t>
      </w:r>
      <w:r>
        <w:rPr/>
        <w:t>㦥��� ����⪨ 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</w:t>
      </w:r>
      <w:r>
        <w:rPr/>
        <w:t>।���஢�� ᫮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