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spacing w:before="240" w:after="60"/>
        <w:rPr/>
      </w:pPr>
      <w:r>
        <w:rPr/>
        <w:t>Parte I - Delphi</w:t>
        <w:tab/>
        <w:tab/>
        <w:t>Orientação a Objetos + Object  Pasc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>
          <w:sz w:val="24"/>
        </w:rPr>
      </w:pPr>
      <w:r>
        <w:rPr>
          <w:sz w:val="24"/>
        </w:rPr>
        <w:t>Conceitos gerais de Orientação a Objet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>Object Pasca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>Estrutura de uma Uni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>Class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ab/>
        <w:t>Definiçã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ab/>
        <w:t>Atributos e Métod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Visibilida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Declarando, Instanciando, Destruindo e Referenciando Objet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Método Construt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Método Destrutor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O Parâmetro Self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Métodos Estáticos, Virtuais e Abstrat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/>
      </w:pPr>
      <w:r>
        <w:rPr>
          <w:sz w:val="24"/>
        </w:rPr>
        <w:tab/>
        <w:tab/>
        <w:t>Propriedad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>Verificação e Conversão de Tip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>Tratamento de Exceções</w:t>
      </w:r>
    </w:p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/>
        <w:t>Parte II - Delphi</w:t>
        <w:tab/>
        <w:tab/>
        <w:t>Básic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>Programação Window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>DELPH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Características do Delph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Características da Programação Delph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Elementos da Programação Delph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Arquivos Produzidos pelo Sistem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Estrutura de um Projeto : Projeto (DPR), Units (PAS) e Forms (DFM)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Ambiente de Desenvolvimento Delph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Desenvolvendo Aplicativ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Estrutura de uma Unidad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Componentes - Propriedades, Eventos e Métodos Comun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Componentes Form e [Standard, Additional, Win32, System, Dialogs, Samples]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Aplicações MD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</w:tabs>
        <w:rPr>
          <w:sz w:val="24"/>
        </w:rPr>
      </w:pPr>
      <w:r>
        <w:rPr>
          <w:sz w:val="24"/>
        </w:rPr>
        <w:tab/>
        <w:t>Os objetos [Application , Screen, Printer,</w:t>
        <w:tab/>
        <w:t>Canvas]</w:t>
      </w:r>
      <w:r>
        <w:br w:type="page"/>
      </w:r>
    </w:p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/>
        <w:t>Parte III - Delphi</w:t>
        <w:tab/>
        <w:tab/>
        <w:t>Banco de Dad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Conceitos de Banco de Dado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Noções de SQ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Borland Database Engi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DataBase Desktop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DataBase Explo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Noções de SQ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Componentes de Banco de Dados [Data Access, Data Control, Quick Report, Decision Cube]</w:t>
      </w:r>
    </w:p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/>
        <w:t>Parte IV - Delphi</w:t>
        <w:tab/>
        <w:tab/>
        <w:t>Avançad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Thread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Dynamic Link Library - DLL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Criação de Componente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Internet</w:t>
      </w:r>
    </w:p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/>
        <w:t xml:space="preserve">Parte V - Delphi </w:t>
        <w:tab/>
        <w:tab/>
        <w:t>Complemen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Distribuição de Programas - Install Shield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rPr>
          <w:sz w:val="24"/>
        </w:rPr>
      </w:pPr>
      <w:r>
        <w:rPr>
          <w:sz w:val="24"/>
        </w:rPr>
        <w:tab/>
        <w:t>Tradução de Mensagens</w:t>
      </w:r>
    </w:p>
    <w:p>
      <w:pPr>
        <w:pStyle w:val="Heading1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</w:tabs>
        <w:rPr/>
      </w:pPr>
      <w:r>
        <w:rPr/>
        <w:t>Bibliografia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phi 3 Total - Dominando a Ferramenta. Editora Brasof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lphi 3.0 - Superbible. Editora Waite Group Press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X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4T11:08:00Z</dcterms:created>
  <dc:creator>Jose Maria R S Junior</dc:creator>
  <dc:description/>
  <dc:language>en-US</dc:language>
  <cp:lastModifiedBy>Jose Maria Rodrigues S Junior</cp:lastModifiedBy>
  <cp:lastPrinted>1997-08-04T15:36:00Z</cp:lastPrinted>
  <dcterms:modified xsi:type="dcterms:W3CDTF">1997-08-26T13:26:00Z</dcterms:modified>
  <cp:revision>13</cp:revision>
  <dc:subject/>
  <dc:title>Parte I - Orientação a Objetos</dc:title>
</cp:coreProperties>
</file>