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a"/>
        <w:bidi w:val="0"/>
        <w:spacing w:before="60" w:after="60"/>
        <w:rPr/>
      </w:pPr>
      <w:r>
        <w:rPr/>
        <w:t>Serviço Nacional de Aprendizagem Comercial</w:t>
      </w:r>
    </w:p>
    <w:p>
      <w:pPr>
        <w:pStyle w:val="Normal"/>
        <w:bidi w:val="0"/>
        <w:jc w:val="center"/>
        <w:rPr/>
      </w:pPr>
      <w:r>
        <w:rPr>
          <w:rFonts w:ascii="Impact" w:hAnsi="Impact"/>
          <w:sz w:val="192"/>
        </w:rPr>
        <w:t>Delphi 3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Figura"/>
        <w:bidi w:val="0"/>
        <w:spacing w:before="60" w:after="60"/>
        <w:jc w:val="center"/>
        <w:rPr/>
      </w:pPr>
      <w:r>
        <w:rPr/>
        <w:t>Andrey Welmer</w:t>
      </w:r>
    </w:p>
    <w:p>
      <w:pPr>
        <w:pStyle w:val="Heading1"/>
        <w:bidi w:val="0"/>
        <w:rPr/>
      </w:pPr>
      <w:bookmarkStart w:id="0" w:name="_Toc408224022"/>
      <w:bookmarkStart w:id="1" w:name="_Toc408224451"/>
      <w:bookmarkStart w:id="2" w:name="_Toc408224330"/>
      <w:r>
        <w:rPr/>
        <w:t>Introdução</w:t>
      </w:r>
      <w:bookmarkEnd w:id="0"/>
      <w:bookmarkEnd w:id="1"/>
      <w:bookmarkEnd w:id="2"/>
    </w:p>
    <w:p>
      <w:pPr>
        <w:pStyle w:val="Heading2"/>
        <w:keepNext w:val="true"/>
        <w:bidi w:val="0"/>
        <w:spacing w:before="40" w:after="40"/>
        <w:jc w:val="left"/>
        <w:rPr/>
      </w:pPr>
      <w:bookmarkStart w:id="3" w:name="_Toc408224023"/>
      <w:bookmarkStart w:id="4" w:name="_Toc408224452"/>
      <w:bookmarkStart w:id="5" w:name="_Toc408224331"/>
      <w:r>
        <w:rPr/>
        <w:t>Visão Geral do Delphi</w:t>
      </w:r>
      <w:bookmarkEnd w:id="3"/>
      <w:bookmarkEnd w:id="4"/>
      <w:bookmarkEnd w:id="5"/>
    </w:p>
    <w:p>
      <w:pPr>
        <w:pStyle w:val="Pargrafo"/>
        <w:bidi w:val="0"/>
        <w:spacing w:before="20" w:after="20"/>
        <w:jc w:val="both"/>
        <w:rPr/>
      </w:pPr>
      <w:r>
        <w:rPr/>
        <w:t>Desde que a primeira versão do Delphi foi lançada, em 1995, esta ferramenta tem se mostrado como a melhor escolha no desenvolvimento para Windows. Numa relação com outros ambientes de programação, podemos dizer que o Delphi tem o poder do C++, e a facilidade do Visual Basic.</w:t>
      </w:r>
    </w:p>
    <w:p>
      <w:pPr>
        <w:pStyle w:val="Pargrafo"/>
        <w:bidi w:val="0"/>
        <w:spacing w:before="20" w:after="20"/>
        <w:jc w:val="both"/>
        <w:rPr/>
      </w:pPr>
      <w:r>
        <w:rPr/>
        <w:t>A principal vantagem do Delphi está na linguagem usada, Object Pascal, que é uma evolução do Pascal padrão. O Pascal surgiu no final dos anos 60 e, até hoje, é usada como uma das primeiras linguagens de programação para estudantes de computação. Em 1984, a Borland lançou o Turbo Pascal, que se firmou como o melhor compilador de Pascal do mercado e, a partir de então, passou a incluir novos recursos nesta linguagem, como Units e Objetos, até a ascensão do Windows, quando foi lançado o Turbo Pascal for Windows e, depois, o Borland Pascal, cuja linguagem é considerada a primeira versão da Object Pascal. Na sua atual versão, usada pelo Delphi, a Object Pascal é uma linguagem poderosa, sólida e respeitada, sem perder sua peculiar facilidade.</w:t>
      </w:r>
    </w:p>
    <w:p>
      <w:pPr>
        <w:pStyle w:val="Pargrafo"/>
        <w:bidi w:val="0"/>
        <w:spacing w:before="20" w:after="20"/>
        <w:jc w:val="both"/>
        <w:rPr/>
      </w:pPr>
      <w:r>
        <w:rPr/>
        <w:t>No Delphi, a criação de aplicativos começa com a montagem de componentes em janelas, como se fosse um programa gráfico, o usuário também pode utilizar componentes desenvolvidos por terceiros ou criar seus próprios componentes.</w:t>
      </w:r>
    </w:p>
    <w:p>
      <w:pPr>
        <w:pStyle w:val="Pargrafo"/>
        <w:bidi w:val="0"/>
        <w:spacing w:before="20" w:after="20"/>
        <w:jc w:val="both"/>
        <w:rPr/>
      </w:pPr>
      <w:r>
        <w:rPr/>
        <w:t>O Delphi vem com todas as ferramentas necessárias para a criação de bancos de dados dBase e Paradox, além de uma versão do Interbase, permitindo a criação de aplicativos com banco de dados sem a necessidade de aquisição de outro programa. O Delphi também tem acesso a bases de dados como Foxpro, Access, InFormix, SYBASE, Oracle, SQL Server e DB2, além de qualquer outro banco de dados para Windows compatível com ODBC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6" w:name="_Toc408224024"/>
      <w:bookmarkStart w:id="7" w:name="_Toc408224453"/>
      <w:bookmarkStart w:id="8" w:name="_Toc408224332"/>
      <w:r>
        <w:rPr/>
        <w:t>Principais Características</w:t>
      </w:r>
      <w:bookmarkEnd w:id="6"/>
      <w:bookmarkEnd w:id="7"/>
      <w:bookmarkEnd w:id="8"/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Compilador/otimizador de código mais rápido do mercado, gerando executáveis rápidos e puros, sem run-time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Totalmente orientado a objetos e com suporte a threads e OLE Automation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Baseado em componentes, com facilidade de criação de componentes nativos, além de controles ActiveX, inclusive com disponibilidade do código fonte dos componentes padrã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Programação two-way, utilização de métodos visuais ou diretamente sobre o códig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Suporte a manipulação de exceções, que permite criar aplicações mais robustas e com maior seguranç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Acesso rápido e seguro a bancos de dados através do Borland Database Engine, com facilidades de manipulaçã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Criação de relatórios no próprio executável, com utilização de componentes nativos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Facilidade de upsizing para bancos de dados cliente/servidor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Capacidade de criação de aplicações multi-tier, com objetos distribuídos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Suporte a código in-line, em assembly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Capacidade de criação de outros tipos de utilitários, como DLL’s, Screen Saver’s e aplicações CGI.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Literatura diversificad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Fluxo de programação baseado em eventos</w:t>
      </w:r>
    </w:p>
    <w:p>
      <w:pPr>
        <w:pStyle w:val="Heading2"/>
        <w:numPr>
          <w:ilvl w:val="0"/>
          <w:numId w:val="1"/>
        </w:numPr>
        <w:bidi w:val="0"/>
        <w:ind w:left="426" w:hanging="426"/>
        <w:jc w:val="left"/>
        <w:rPr/>
      </w:pPr>
      <w:bookmarkStart w:id="9" w:name="_Toc408224025"/>
      <w:bookmarkStart w:id="10" w:name="_Toc408224454"/>
      <w:bookmarkStart w:id="11" w:name="_Toc408224333"/>
      <w:r>
        <w:rPr/>
        <w:t>Versões</w:t>
      </w:r>
      <w:bookmarkEnd w:id="9"/>
      <w:bookmarkEnd w:id="10"/>
      <w:bookmarkEnd w:id="11"/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elphi Standard, para estudantes, com poucas ferramentas de apoi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elphi Professional, com a maioria das ferramentas, mas sem suporte a arquitetura cliente/servidor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elphi Client/Server Suite, versão completa, com todas as ferramentas de apoio</w:t>
      </w:r>
    </w:p>
    <w:p>
      <w:pPr>
        <w:pStyle w:val="Heading2"/>
        <w:numPr>
          <w:ilvl w:val="0"/>
          <w:numId w:val="1"/>
        </w:numPr>
        <w:bidi w:val="0"/>
        <w:ind w:left="426" w:hanging="426"/>
        <w:jc w:val="left"/>
        <w:rPr/>
      </w:pPr>
      <w:bookmarkStart w:id="12" w:name="_Toc408224026"/>
      <w:bookmarkStart w:id="13" w:name="_Toc408224455"/>
      <w:bookmarkStart w:id="14" w:name="_Toc408224334"/>
      <w:r>
        <w:rPr/>
        <w:t>Bibliografia</w:t>
      </w:r>
      <w:bookmarkEnd w:id="12"/>
      <w:bookmarkEnd w:id="13"/>
      <w:bookmarkEnd w:id="14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851" w:footer="303" w:bottom="85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3"/>
        <w:keepNext w:val="true"/>
        <w:bidi w:val="0"/>
        <w:spacing w:before="40" w:after="40"/>
        <w:jc w:val="left"/>
        <w:rPr/>
      </w:pPr>
      <w:bookmarkStart w:id="15" w:name="_Toc408224027"/>
      <w:bookmarkStart w:id="16" w:name="_Toc408224335"/>
      <w:r>
        <w:rPr/>
        <w:t>Borland Delphi 3 for Windows 95</w:t>
      </w:r>
      <w:bookmarkEnd w:id="15"/>
      <w:bookmarkEnd w:id="16"/>
    </w:p>
    <w:p>
      <w:pPr>
        <w:pStyle w:val="Pargrafo"/>
        <w:bidi w:val="0"/>
        <w:spacing w:before="20" w:after="20"/>
        <w:jc w:val="both"/>
        <w:rPr/>
      </w:pPr>
      <w:r>
        <w:rPr/>
        <w:t>Série Curso Básico &amp; Rápido</w:t>
      </w:r>
    </w:p>
    <w:p>
      <w:pPr>
        <w:pStyle w:val="Pargrafo"/>
        <w:bidi w:val="0"/>
        <w:spacing w:before="20" w:after="20"/>
        <w:jc w:val="both"/>
        <w:rPr/>
      </w:pPr>
      <w:r>
        <w:rPr/>
        <w:t>Marcelo Leão</w:t>
      </w:r>
    </w:p>
    <w:p>
      <w:pPr>
        <w:pStyle w:val="Itlico"/>
        <w:bidi w:val="0"/>
        <w:spacing w:before="20" w:after="20"/>
        <w:jc w:val="both"/>
        <w:rPr/>
      </w:pPr>
      <w:r>
        <w:rPr/>
        <w:t>Axcel Books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7" w:name="_Toc408224028"/>
      <w:bookmarkStart w:id="18" w:name="_Toc408224336"/>
      <w:r>
        <w:rPr/>
        <w:t>Como Programar em Delphi 3</w:t>
      </w:r>
      <w:bookmarkEnd w:id="17"/>
      <w:bookmarkEnd w:id="18"/>
    </w:p>
    <w:p>
      <w:pPr>
        <w:pStyle w:val="Pargrafo"/>
        <w:bidi w:val="0"/>
        <w:spacing w:before="20" w:after="20"/>
        <w:jc w:val="both"/>
        <w:rPr/>
      </w:pPr>
      <w:r>
        <w:rPr/>
        <w:t>Frank Engo</w:t>
      </w:r>
    </w:p>
    <w:p>
      <w:pPr>
        <w:pStyle w:val="Itlico"/>
        <w:bidi w:val="0"/>
        <w:spacing w:before="20" w:after="20"/>
        <w:jc w:val="both"/>
        <w:rPr/>
      </w:pPr>
      <w:r>
        <w:rPr/>
        <w:t>Makron Books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9" w:name="_Toc408224029"/>
      <w:bookmarkStart w:id="20" w:name="_Toc408224337"/>
      <w:r>
        <w:rPr/>
        <w:t>Delphi 3 Total: Aplicações para Bancos de Dados</w:t>
      </w:r>
      <w:bookmarkEnd w:id="19"/>
      <w:bookmarkEnd w:id="20"/>
    </w:p>
    <w:p>
      <w:pPr>
        <w:pStyle w:val="Pargrafo"/>
        <w:bidi w:val="0"/>
        <w:spacing w:before="20" w:after="20"/>
        <w:jc w:val="both"/>
        <w:rPr/>
      </w:pPr>
      <w:r>
        <w:rPr/>
        <w:t>Ronaldo Smith/Maurício Longo</w:t>
      </w:r>
    </w:p>
    <w:p>
      <w:pPr>
        <w:pStyle w:val="Itlico"/>
        <w:bidi w:val="0"/>
        <w:spacing w:before="20" w:after="20"/>
        <w:jc w:val="both"/>
        <w:rPr/>
      </w:pPr>
      <w:r>
        <w:rPr/>
        <w:t>Brasport</w:t>
      </w:r>
    </w:p>
    <w:p>
      <w:pPr>
        <w:pStyle w:val="Heading3"/>
        <w:keepNext w:val="true"/>
        <w:bidi w:val="0"/>
        <w:spacing w:before="40" w:after="40"/>
        <w:jc w:val="left"/>
        <w:rPr/>
      </w:pPr>
      <w:r>
        <w:rPr/>
        <w:t>Dominando o Delphi 3</w:t>
      </w:r>
    </w:p>
    <w:p>
      <w:pPr>
        <w:pStyle w:val="Pargrafo"/>
        <w:bidi w:val="0"/>
        <w:spacing w:before="20" w:after="20"/>
        <w:jc w:val="both"/>
        <w:rPr/>
      </w:pPr>
      <w:r>
        <w:rPr/>
        <w:t>Marco Cantù</w:t>
      </w:r>
    </w:p>
    <w:p>
      <w:pPr>
        <w:pStyle w:val="Itlico"/>
        <w:bidi w:val="0"/>
        <w:spacing w:before="20" w:after="20"/>
        <w:jc w:val="both"/>
        <w:rPr/>
      </w:pPr>
      <w:r>
        <w:rPr/>
        <w:t>Makron Books</w:t>
      </w:r>
    </w:p>
    <w:p>
      <w:pPr>
        <w:sectPr>
          <w:type w:val="continuous"/>
          <w:pgSz w:w="11906" w:h="16838"/>
          <w:pgMar w:left="851" w:right="851" w:gutter="0" w:header="284" w:top="851" w:footer="303" w:bottom="851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Heading2"/>
        <w:keepNext w:val="true"/>
        <w:bidi w:val="0"/>
        <w:spacing w:before="40" w:after="40"/>
        <w:jc w:val="left"/>
        <w:rPr/>
      </w:pPr>
      <w:bookmarkStart w:id="21" w:name="_Toc408224031"/>
      <w:bookmarkStart w:id="22" w:name="_Toc408224456"/>
      <w:bookmarkStart w:id="23" w:name="_Toc408224339"/>
      <w:r>
        <w:rPr/>
        <w:t>Sites</w:t>
      </w:r>
      <w:bookmarkEnd w:id="21"/>
      <w:bookmarkEnd w:id="22"/>
      <w:bookmarkEnd w:id="23"/>
    </w:p>
    <w:p>
      <w:pPr>
        <w:sectPr>
          <w:type w:val="continuous"/>
          <w:pgSz w:w="11906" w:h="16838"/>
          <w:pgMar w:left="851" w:right="851" w:gutter="0" w:header="284" w:top="851" w:footer="303" w:bottom="851"/>
          <w:formProt w:val="false"/>
          <w:textDirection w:val="lrTb"/>
          <w:docGrid w:type="default" w:linePitch="100" w:charSpace="0"/>
        </w:sectPr>
      </w:pPr>
    </w:p>
    <w:p>
      <w:pPr>
        <w:pStyle w:val="Pargrafo"/>
        <w:bidi w:val="0"/>
        <w:spacing w:before="20" w:after="20"/>
        <w:jc w:val="both"/>
        <w:rPr/>
      </w:pPr>
      <w:r>
        <w:rPr/>
        <w:t>http://www.rn.senac.br/desenvolvimento</w:t>
      </w:r>
    </w:p>
    <w:p>
      <w:pPr>
        <w:pStyle w:val="Pargrafo"/>
        <w:bidi w:val="0"/>
        <w:spacing w:before="20" w:after="20"/>
        <w:jc w:val="both"/>
        <w:rPr/>
      </w:pPr>
      <w:r>
        <w:rPr/>
        <w:t>http://carbohyd.siobc.ras.ru/torry/</w:t>
      </w:r>
    </w:p>
    <w:p>
      <w:pPr>
        <w:pStyle w:val="Pargrafo"/>
        <w:bidi w:val="0"/>
        <w:spacing w:before="20" w:after="20"/>
        <w:jc w:val="both"/>
        <w:rPr/>
      </w:pPr>
      <w:r>
        <w:rPr/>
        <w:t>http://delphi32.com</w:t>
      </w:r>
    </w:p>
    <w:p>
      <w:pPr>
        <w:pStyle w:val="Pargrafo"/>
        <w:bidi w:val="0"/>
        <w:spacing w:before="20" w:after="20"/>
        <w:jc w:val="both"/>
        <w:rPr/>
      </w:pPr>
      <w:r>
        <w:rPr/>
        <w:t>http://rx.demo.ru/links.htm</w:t>
      </w:r>
    </w:p>
    <w:p>
      <w:pPr>
        <w:pStyle w:val="Pargrafo"/>
        <w:bidi w:val="0"/>
        <w:spacing w:before="20" w:after="20"/>
        <w:jc w:val="both"/>
        <w:rPr/>
      </w:pPr>
      <w:r>
        <w:rPr/>
        <w:t>http://super.sonic.net/ann/delphi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borland.com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chami.com/tips/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hyperact.com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intermid.com/delphi/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sunsite.icm.edu.pl/delphi/</w:t>
      </w:r>
    </w:p>
    <w:p>
      <w:pPr>
        <w:pStyle w:val="Pargrafo"/>
        <w:bidi w:val="0"/>
        <w:spacing w:before="20" w:after="20"/>
        <w:jc w:val="both"/>
        <w:rPr/>
      </w:pPr>
      <w:r>
        <w:rPr/>
        <w:t>http://www.teleport.com/~ol/dfiles.shtml</w:t>
      </w:r>
    </w:p>
    <w:p>
      <w:pPr>
        <w:pStyle w:val="Heading1"/>
        <w:bidi w:val="0"/>
        <w:spacing w:before="60" w:after="60"/>
        <w:jc w:val="center"/>
        <w:rPr/>
      </w:pPr>
      <w:bookmarkStart w:id="24" w:name="_Toc408224032"/>
      <w:bookmarkStart w:id="25" w:name="_Toc408224457"/>
      <w:bookmarkStart w:id="26" w:name="_Toc408224340"/>
      <w:r>
        <w:rPr/>
        <w:t>Ambiente de Programação</w:t>
      </w:r>
      <w:bookmarkEnd w:id="24"/>
      <w:bookmarkEnd w:id="25"/>
      <w:bookmarkEnd w:id="26"/>
    </w:p>
    <w:p>
      <w:pPr>
        <w:pStyle w:val="Heading2"/>
        <w:keepNext w:val="true"/>
        <w:bidi w:val="0"/>
        <w:spacing w:before="40" w:after="40"/>
        <w:jc w:val="left"/>
        <w:rPr/>
      </w:pPr>
      <w:bookmarkStart w:id="27" w:name="_Toc408224033"/>
      <w:bookmarkStart w:id="28" w:name="_Toc408224458"/>
      <w:bookmarkStart w:id="29" w:name="_Toc408224341"/>
      <w:r>
        <w:rPr/>
        <w:t>Janela Principal</w:t>
      </w:r>
      <w:bookmarkEnd w:id="27"/>
      <w:bookmarkEnd w:id="28"/>
      <w:bookmarkEnd w:id="29"/>
    </w:p>
    <w:p>
      <w:pPr>
        <w:pStyle w:val="Pargrafo"/>
        <w:bidi w:val="0"/>
        <w:spacing w:before="20" w:after="20"/>
        <w:jc w:val="both"/>
        <w:rPr/>
      </w:pPr>
      <w:r>
        <w:rPr/>
        <w:t>A janela principal do Delphi é composta pela barra de menus, barra de ferramentas e paleta de componentes. Para personalizar a barra de ferramentas, basta clicar em Properties no menu de contexto. Na paleta de componentes estão os controles usados nas aplicações, agrupados em guias por categorias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30" w:name="_Toc408224034"/>
      <w:bookmarkStart w:id="31" w:name="_Toc408224459"/>
      <w:bookmarkStart w:id="32" w:name="_Toc408224342"/>
      <w:r>
        <w:rPr/>
        <w:t>Object Inspector</w:t>
      </w:r>
      <w:bookmarkEnd w:id="30"/>
      <w:bookmarkEnd w:id="31"/>
      <w:bookmarkEnd w:id="32"/>
    </w:p>
    <w:p>
      <w:pPr>
        <w:pStyle w:val="Pargrafo"/>
        <w:bidi w:val="0"/>
        <w:spacing w:before="20" w:after="20"/>
        <w:jc w:val="both"/>
        <w:rPr/>
      </w:pPr>
      <w:r>
        <w:rPr/>
        <w:t>No Object Inspector podemos manipular, em tempo de projeto, as propriedades e eventos dos componentes. Você também pode selecionar um componente usando o Seletor de Objetos, no topo do Object Inspector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33" w:name="_Toc408224035"/>
      <w:bookmarkStart w:id="34" w:name="_Toc408224343"/>
      <w:r>
        <w:rPr/>
        <w:t>Propriedades</w:t>
      </w:r>
      <w:bookmarkEnd w:id="33"/>
      <w:bookmarkEnd w:id="34"/>
    </w:p>
    <w:p>
      <w:pPr>
        <w:pStyle w:val="Pargrafo"/>
        <w:bidi w:val="0"/>
        <w:spacing w:before="20" w:after="20"/>
        <w:jc w:val="both"/>
        <w:rPr/>
      </w:pPr>
      <w:r>
        <w:rPr/>
        <w:t>São as características de um componente. Para mudar uma propriedade, selecione o componente no Form Designer ou no Object Selector, localize a propriedade, na guia Properties e mude o valor na coluna à direita.</w:t>
      </w:r>
    </w:p>
    <w:p>
      <w:pPr>
        <w:pStyle w:val="Pargrafo"/>
        <w:bidi w:val="0"/>
        <w:spacing w:before="20" w:after="20"/>
        <w:jc w:val="both"/>
        <w:rPr/>
      </w:pPr>
      <w:r>
        <w:rPr/>
        <w:t>A edição de propriedades pode ser simples, por lista suspensa, caixa de dialogo ou com propriedades aninhadas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35" w:name="_Toc408224036"/>
      <w:bookmarkStart w:id="36" w:name="_Toc408224344"/>
      <w:r>
        <w:rPr/>
        <w:t>Eventos</w:t>
      </w:r>
      <w:bookmarkEnd w:id="35"/>
      <w:bookmarkEnd w:id="36"/>
    </w:p>
    <w:p>
      <w:pPr>
        <w:pStyle w:val="Pargrafo"/>
        <w:bidi w:val="0"/>
        <w:spacing w:before="20" w:after="20"/>
        <w:jc w:val="both"/>
        <w:rPr/>
      </w:pPr>
      <w:r>
        <w:rPr/>
        <w:t>Numa definição inicial, eventos podem ser vistos como chamadas a métodos em resposta a determinadas mensagens do Windows. Para criar um método para um evento, selecione o componente e clique duas vezes na coluna à direita do evento na guia Events do Object Inspector, o Delphi faz todas as declarações necessárias e mostra o método pronto para ser programado no Editor de Código. Para que um evento chame um método já definido, em vez de clicar duas vezes na coluna à direita do evento, você deve usar a lista suspensa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37" w:name="_Toc408224037"/>
      <w:bookmarkStart w:id="38" w:name="_Toc408224460"/>
      <w:bookmarkStart w:id="39" w:name="_Toc408224345"/>
      <w:r>
        <w:rPr/>
        <w:t>Form Designer</w:t>
      </w:r>
      <w:bookmarkEnd w:id="37"/>
      <w:bookmarkEnd w:id="38"/>
      <w:bookmarkEnd w:id="39"/>
    </w:p>
    <w:p>
      <w:pPr>
        <w:pStyle w:val="Pargrafo"/>
        <w:bidi w:val="0"/>
        <w:spacing w:before="20" w:after="20"/>
        <w:jc w:val="both"/>
        <w:rPr/>
      </w:pPr>
      <w:r>
        <w:rPr/>
        <w:t>O Form Designer é onde são desenhados os Forms das aplicações, com a inserção de componentes. No menu de contexto do Form, você pode clicar em View as Text para editar a descrição textual do Form e de seus componentes no Editor de Código, essas inFormações são gravadas em um arquivo binário com a extensão DFM, para voltar ao modo de exibição normal, escolha View as Form no menu de contexto do Editor de Código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40" w:name="_Toc408224038"/>
      <w:bookmarkStart w:id="41" w:name="_Toc408224461"/>
      <w:bookmarkStart w:id="42" w:name="_Toc408224346"/>
      <w:r>
        <w:rPr/>
        <w:t>Manipulando Componentes</w:t>
      </w:r>
      <w:bookmarkEnd w:id="40"/>
      <w:bookmarkEnd w:id="41"/>
      <w:bookmarkEnd w:id="42"/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>Incluir:</w:t>
      </w:r>
      <w:r>
        <w:rPr/>
        <w:t xml:space="preserve"> Selecionar o componente na paleta e clicar no Form Designer.</w:t>
      </w:r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>Redimensionar:</w:t>
      </w:r>
      <w:r>
        <w:rPr/>
        <w:t xml:space="preserve"> Clicar no componente e arrastar as alças de borda. Podemos usar SHIFT+SETAS para redimensionar o componente fora da grade de alinhamento do Form.</w:t>
      </w:r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 xml:space="preserve">Mover: </w:t>
      </w:r>
      <w:r>
        <w:rPr/>
        <w:t>Arrastar o componente. Podem ser usadas também operações de recortar, copiar e colar, além de CTRL+SETAS para mover o componente para fora da grade de alinhamento do Form.</w:t>
      </w:r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>Selecionar:</w:t>
      </w:r>
      <w:r>
        <w:rPr/>
        <w:t xml:space="preserve"> Segurar SHIFT para selecionar vários componentes individuais e CTRL para escolher uma área retangular do Form e selecionar todos os componentes nesta área.</w:t>
      </w:r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>Alinhamento:</w:t>
      </w:r>
      <w:r>
        <w:rPr/>
        <w:t xml:space="preserve"> Para alinhar componentes selecione-os e escolha View / Alignment Palette.</w:t>
      </w:r>
    </w:p>
    <w:p>
      <w:pPr>
        <w:pStyle w:val="Pargrafo"/>
        <w:bidi w:val="0"/>
        <w:spacing w:before="20" w:after="20"/>
        <w:jc w:val="both"/>
        <w:rPr/>
      </w:pPr>
      <w:r>
        <w:rPr>
          <w:b/>
        </w:rPr>
        <w:t>Menu de Contexto:</w:t>
      </w:r>
      <w:r>
        <w:rPr/>
        <w:t xml:space="preserve"> Bring To Front / Send To Back, para trazer o componente para frente ou enviar para trás, Tab Order para mudar a ordem de tabulação, além de Align To Grid, para alinhar os componentes selecionados à Grade do Form Designer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43" w:name="_Toc408224039"/>
      <w:bookmarkStart w:id="44" w:name="_Toc408224462"/>
      <w:bookmarkStart w:id="45" w:name="_Toc408224347"/>
      <w:r>
        <w:rPr/>
        <w:t>Editor de Código</w:t>
      </w:r>
      <w:bookmarkEnd w:id="43"/>
      <w:bookmarkEnd w:id="44"/>
      <w:bookmarkEnd w:id="45"/>
    </w:p>
    <w:p>
      <w:pPr>
        <w:pStyle w:val="Pargrafo"/>
        <w:bidi w:val="0"/>
        <w:spacing w:before="20" w:after="20"/>
        <w:jc w:val="both"/>
        <w:rPr/>
      </w:pPr>
      <w:r>
        <w:rPr/>
        <w:t>Para escrever o código, usamos o Editor de Código do Delphi. Para cada Form é criado um código, que é gravado em arquivos chamados Units, nesses arquivos é definida a classe do Form e seus métodos de eventos. Para alternar entre o Form e sua Unit podemos clicar em Toggle Form/Unit no menu View, ou no botão corresponde da Barra de Ferrramentas. Para cada Form aberto é criado um Form Designer e uma nova guia no Editor de Código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46" w:name="_Toc408224040"/>
      <w:bookmarkStart w:id="47" w:name="_Toc408224463"/>
      <w:bookmarkStart w:id="48" w:name="_Toc408224348"/>
      <w:r>
        <w:rPr/>
        <w:t>Configuração do Ambiente</w:t>
      </w:r>
      <w:bookmarkEnd w:id="46"/>
      <w:bookmarkEnd w:id="47"/>
      <w:bookmarkEnd w:id="48"/>
    </w:p>
    <w:p>
      <w:pPr>
        <w:pStyle w:val="Pargrafo"/>
        <w:bidi w:val="0"/>
        <w:spacing w:before="20" w:after="20"/>
        <w:jc w:val="both"/>
        <w:rPr/>
      </w:pPr>
      <w:r>
        <w:rPr/>
        <w:t>Grande parte das opções de configuração do ambiente podem ser acessadas através do item Environment Options do menu Tools. A maioria das opções desse diálogo são bastante claras e através delas podemos definir, desde as opções do Form Designer, até o Editor de Código e o caminho das Livrarias. No menu Tools, podemos escolher também Configure Tools, para permitir abrir aplicações externas a partir do ambiente do Delphi, como o Image Editor e o Database Desktop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49" w:name="_Toc408224041"/>
      <w:bookmarkStart w:id="50" w:name="_Toc408224464"/>
      <w:bookmarkStart w:id="51" w:name="_Toc408224349"/>
      <w:r>
        <w:rPr/>
        <w:t>Estrutura de Projetos</w:t>
      </w:r>
      <w:bookmarkEnd w:id="49"/>
      <w:bookmarkEnd w:id="50"/>
      <w:bookmarkEnd w:id="51"/>
    </w:p>
    <w:p>
      <w:pPr>
        <w:pStyle w:val="Pargrafo"/>
        <w:bidi w:val="0"/>
        <w:spacing w:before="20" w:after="20"/>
        <w:jc w:val="both"/>
        <w:rPr/>
      </w:pPr>
      <w:r>
        <w:rPr/>
        <w:t>Um projeto em Delphi é dividido em módulos, chamados Units, seguindo a estrutura de arquivos descrita na tabela abaix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Extensã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P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rquivo de projeto, onde são indicados as Units e o código de inicialização do program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ódigo fonte de uma Unit d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CU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Unit compil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FM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ição visual de um Form. O código fonte está em uma Unit com o mesmo nom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OF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ções de configuração para 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cursos do projeto, com o ícone do program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~PA, ~DF, ~D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rquivos temporári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S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nfigurações de Desktop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Project Manager</w:t>
      </w:r>
      <w:bookmarkStart w:id="52" w:name="_Toc408224043_Copy_1"/>
      <w:bookmarkStart w:id="53" w:name="_Toc408224465"/>
      <w:bookmarkStart w:id="54" w:name="_Toc408224350"/>
    </w:p>
    <w:p>
      <w:pPr>
        <w:pStyle w:val="Pargrafo"/>
        <w:bidi w:val="0"/>
        <w:spacing w:before="20" w:after="20"/>
        <w:jc w:val="both"/>
        <w:rPr/>
      </w:pPr>
      <w:r>
        <w:rPr/>
        <w:t>Para ajudar no gerenciamento de projetos, podemos usar o Project Manager pelo menu View. O Project Manager lista as Units, os Forms existentes nessas Units e o path, se a Unit não estiver na pasta do projeto. Através dos botões do Project Manager você pode adicionar, excluir e visualizar Units e Forms que compõem o projeto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55" w:name="_Toc408224043"/>
      <w:bookmarkStart w:id="56" w:name="_Toc408224466"/>
      <w:bookmarkStart w:id="57" w:name="_Toc408224351"/>
      <w:r>
        <w:rPr/>
        <w:t>Project Options</w:t>
      </w:r>
      <w:bookmarkEnd w:id="55"/>
      <w:bookmarkEnd w:id="56"/>
      <w:bookmarkEnd w:id="57"/>
    </w:p>
    <w:p>
      <w:pPr>
        <w:pStyle w:val="Pargrafo"/>
        <w:bidi w:val="0"/>
        <w:spacing w:before="20" w:after="20"/>
        <w:jc w:val="both"/>
        <w:rPr/>
      </w:pPr>
      <w:r>
        <w:rPr/>
        <w:t>Através do item Options, do menu Project, podemos escolher diversos aspectos de um projet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58" w:name="_Toc408224044"/>
      <w:bookmarkStart w:id="59" w:name="_Toc408224352"/>
      <w:r>
        <w:rPr/>
        <w:t>Forms</w:t>
      </w:r>
      <w:bookmarkEnd w:id="58"/>
      <w:bookmarkEnd w:id="59"/>
    </w:p>
    <w:p>
      <w:pPr>
        <w:pStyle w:val="Pargrafo"/>
        <w:bidi w:val="0"/>
        <w:spacing w:before="20" w:after="20"/>
        <w:jc w:val="both"/>
        <w:rPr/>
      </w:pPr>
      <w:r>
        <w:rPr/>
        <w:t>Nessa página, podemos definir o Form principal da aplicação e a os Forms que serão criados automaticamente. Se um Form não for criado automaticamente, você terá que instanciar esse Form explicitamente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60" w:name="_Toc408224045"/>
      <w:bookmarkStart w:id="61" w:name="_Toc408224353"/>
      <w:r>
        <w:rPr/>
        <w:t>Application</w:t>
      </w:r>
      <w:bookmarkEnd w:id="60"/>
      <w:bookmarkEnd w:id="61"/>
    </w:p>
    <w:p>
      <w:pPr>
        <w:pStyle w:val="Pargrafo"/>
        <w:bidi w:val="0"/>
        <w:spacing w:before="20" w:after="20"/>
        <w:jc w:val="both"/>
        <w:rPr/>
      </w:pPr>
      <w:r>
        <w:rPr/>
        <w:t>Nessa página podemos definir o título, o arquivo help e o ícone da aplicaçã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62" w:name="_Toc408224046"/>
      <w:bookmarkStart w:id="63" w:name="_Toc408224354"/>
      <w:r>
        <w:rPr/>
        <w:t>Compiler</w:t>
      </w:r>
      <w:bookmarkEnd w:id="62"/>
      <w:bookmarkEnd w:id="63"/>
    </w:p>
    <w:p>
      <w:pPr>
        <w:pStyle w:val="Pargrafo"/>
        <w:bidi w:val="0"/>
        <w:spacing w:before="20" w:after="20"/>
        <w:jc w:val="both"/>
        <w:rPr/>
      </w:pPr>
      <w:r>
        <w:rPr/>
        <w:t>Usamos essa página para definir as opções de compilação, para o projeto atual. Essas opções irão interferir diretamente no executável gerad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64" w:name="_Toc408224047"/>
      <w:bookmarkStart w:id="65" w:name="_Toc408224355"/>
      <w:r>
        <w:rPr/>
        <w:t>Linker</w:t>
      </w:r>
      <w:bookmarkEnd w:id="64"/>
      <w:bookmarkEnd w:id="65"/>
    </w:p>
    <w:p>
      <w:pPr>
        <w:pStyle w:val="Pargrafo"/>
        <w:bidi w:val="0"/>
        <w:spacing w:before="20" w:after="20"/>
        <w:jc w:val="both"/>
        <w:rPr/>
      </w:pPr>
      <w:r>
        <w:rPr/>
        <w:t>Essa página é muito pouco usada, mas somente através dela podem modificar a memória exigida por uma aplicaçã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66" w:name="_Toc408224048"/>
      <w:bookmarkStart w:id="67" w:name="_Toc408224356"/>
      <w:r>
        <w:rPr/>
        <w:t>Directories/Conditionals</w:t>
      </w:r>
      <w:bookmarkEnd w:id="66"/>
      <w:bookmarkEnd w:id="67"/>
    </w:p>
    <w:p>
      <w:pPr>
        <w:pStyle w:val="Pargrafo"/>
        <w:bidi w:val="0"/>
        <w:spacing w:before="20" w:after="20"/>
        <w:jc w:val="both"/>
        <w:rPr/>
      </w:pPr>
      <w:r>
        <w:rPr/>
        <w:t>Aqui você pode especificar pastas de saída para os arquivos gerados na compilação do projeto e opções de compilação condicional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68" w:name="_Toc408224049"/>
      <w:bookmarkStart w:id="69" w:name="_Toc408224357"/>
      <w:r>
        <w:rPr/>
        <w:t>Version InFormation</w:t>
      </w:r>
      <w:bookmarkEnd w:id="68"/>
      <w:bookmarkEnd w:id="69"/>
    </w:p>
    <w:p>
      <w:pPr>
        <w:pStyle w:val="Pargrafo"/>
        <w:bidi w:val="0"/>
        <w:spacing w:before="20" w:after="20"/>
        <w:jc w:val="both"/>
        <w:rPr/>
      </w:pPr>
      <w:r>
        <w:rPr/>
        <w:t>InFormações da versão do executável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70" w:name="_Toc408224050"/>
      <w:bookmarkStart w:id="71" w:name="_Toc408224358"/>
      <w:r>
        <w:rPr/>
        <w:t>Packages</w:t>
      </w:r>
      <w:bookmarkEnd w:id="70"/>
      <w:bookmarkEnd w:id="71"/>
    </w:p>
    <w:p>
      <w:pPr>
        <w:pStyle w:val="Pargrafo"/>
        <w:bidi w:val="0"/>
        <w:spacing w:before="20" w:after="20"/>
        <w:jc w:val="both"/>
        <w:rPr/>
      </w:pPr>
      <w:r>
        <w:rPr/>
        <w:t xml:space="preserve">Nesta página você pode especificar parte do código para ser incluído em </w:t>
      </w:r>
      <w:r>
        <w:rPr>
          <w:i/>
        </w:rPr>
        <w:t>Packages</w:t>
      </w:r>
      <w:r>
        <w:rPr/>
        <w:t>, fora do executável, permitindo compartilhamento de componentes entre várias aplicações Delphi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72" w:name="_Toc408224051"/>
      <w:bookmarkStart w:id="73" w:name="_Toc408224467"/>
      <w:bookmarkStart w:id="74" w:name="_Toc408224359"/>
      <w:r>
        <w:rPr/>
        <w:t>Gerenciamento de Projetos</w:t>
      </w:r>
      <w:bookmarkEnd w:id="72"/>
      <w:bookmarkEnd w:id="73"/>
      <w:bookmarkEnd w:id="74"/>
    </w:p>
    <w:p>
      <w:pPr>
        <w:pStyle w:val="Pargrafo"/>
        <w:bidi w:val="0"/>
        <w:spacing w:before="20" w:after="20"/>
        <w:jc w:val="both"/>
        <w:rPr/>
      </w:pPr>
      <w:r>
        <w:rPr/>
        <w:t>Segue uma descrição das mais importantes opções de menu para o gerenciamento de projetos, algumas dessas opções tem um botão correspondente na barra de ferramenta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52"/>
            <w:bookmarkEnd w:id="53"/>
            <w:bookmarkEnd w:id="54"/>
            <w:r>
              <w:rPr/>
              <w:t>Fi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ew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bre um diálogo com novos itens que podem ser adicionados a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e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brir projetos, pode abrir também Units, Forms e texto no editor de códig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av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alva o arquivo aberto no editor de códig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ave Project A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alva o projeto com outro nome ou loc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Use Uni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az com que a Unit atual possa usar outra Unit d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dd to Projec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diciona uma Unit em disco a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move from Projec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move uma Unit do projeto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View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roject Manag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Mostra o gerenciador de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roject Sourc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stra o código d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bject Inspecto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stra o Object Inspecto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oggle Form/Uni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terna entre o Form e a Uni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Unit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stra o código fonte de uma Unit ou do Projeto a partir de um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r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leciona um Form a partir de uma lista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Projec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mp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mpila o proj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tio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ções do projeto, como ícone do executável, nome da aplicação e opções de compilação</w:t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Ru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Ru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mpila e executa o projeto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Ajuda</w:t>
      </w:r>
      <w:bookmarkStart w:id="75" w:name="_Toc408224053_Copy_1"/>
      <w:bookmarkStart w:id="76" w:name="_Toc408224468"/>
      <w:bookmarkStart w:id="77" w:name="_Toc408224360"/>
    </w:p>
    <w:p>
      <w:pPr>
        <w:pStyle w:val="Pargrafo"/>
        <w:bidi w:val="0"/>
        <w:spacing w:before="20" w:after="20"/>
        <w:jc w:val="both"/>
        <w:rPr/>
      </w:pPr>
      <w:r>
        <w:rPr/>
        <w:t>O sistema de ajuda do Delphi é a referência mais completa, seguida pelos manuais do usuário cedidos com o sistema. Se quiser ajuda sobre um componente, selecione-o e aperte F1, o mesmo pode ser feito com propriedades e eventos, no Object Inpector e comandos, no editor de código.</w:t>
      </w:r>
    </w:p>
    <w:p>
      <w:pPr>
        <w:pStyle w:val="Heading1"/>
        <w:bidi w:val="0"/>
        <w:spacing w:before="60" w:after="60"/>
        <w:jc w:val="center"/>
        <w:rPr/>
      </w:pPr>
      <w:bookmarkStart w:id="78" w:name="_Toc408224053"/>
      <w:bookmarkStart w:id="79" w:name="_Toc408224469"/>
      <w:bookmarkStart w:id="80" w:name="_Toc408224361"/>
      <w:r>
        <w:rPr/>
        <w:t>Biblioteca de Classes</w:t>
      </w:r>
      <w:bookmarkEnd w:id="78"/>
      <w:bookmarkEnd w:id="79"/>
      <w:bookmarkEnd w:id="80"/>
    </w:p>
    <w:p>
      <w:pPr>
        <w:pStyle w:val="Heading2"/>
        <w:keepNext w:val="true"/>
        <w:bidi w:val="0"/>
        <w:spacing w:before="40" w:after="40"/>
        <w:jc w:val="left"/>
        <w:rPr/>
      </w:pPr>
      <w:bookmarkStart w:id="81" w:name="_Toc408224054"/>
      <w:bookmarkStart w:id="82" w:name="_Toc408224470"/>
      <w:bookmarkStart w:id="83" w:name="_Toc408224362"/>
      <w:r>
        <w:rPr/>
        <w:t>Nomenclatura</w:t>
      </w:r>
      <w:bookmarkEnd w:id="81"/>
      <w:bookmarkEnd w:id="82"/>
      <w:bookmarkEnd w:id="83"/>
    </w:p>
    <w:p>
      <w:pPr>
        <w:pStyle w:val="Pargrafo"/>
        <w:bidi w:val="0"/>
        <w:spacing w:before="20" w:after="20"/>
        <w:jc w:val="both"/>
        <w:rPr/>
      </w:pPr>
      <w:r>
        <w:rPr/>
        <w:t>Para nomear os componentes podemos usar uma convenção muito usada, onde as primeiras letras, minúsculas, identificam o tipo do componente e o restante identifica a função deste, assim, btnSair, seria o botão de sair.</w:t>
      </w:r>
    </w:p>
    <w:p>
      <w:pPr>
        <w:pStyle w:val="Pargrafo"/>
        <w:bidi w:val="0"/>
        <w:spacing w:before="20" w:after="20"/>
        <w:jc w:val="both"/>
        <w:rPr/>
      </w:pPr>
      <w:r>
        <w:rPr/>
        <w:t>Se a função do componente for um nome composto esse nome deve ser escrito com os primeiros nomes abreviados e com letras de caso variável, como em btnRelVendas, que seria o botão do relatório de vendas ou btnRelVenProduto, que seria o botão do relatório de vendas por produto.</w:t>
      </w:r>
    </w:p>
    <w:p>
      <w:pPr>
        <w:pStyle w:val="Heading2"/>
        <w:keepNext w:val="true"/>
        <w:bidi w:val="0"/>
        <w:spacing w:before="40" w:after="40"/>
        <w:jc w:val="left"/>
        <w:rPr/>
      </w:pPr>
      <w:bookmarkStart w:id="84" w:name="_Toc408224055"/>
      <w:bookmarkStart w:id="85" w:name="_Toc408224471"/>
      <w:bookmarkStart w:id="86" w:name="_Toc408224363"/>
      <w:r>
        <w:rPr/>
        <w:t>Propriedades</w:t>
      </w:r>
      <w:bookmarkEnd w:id="84"/>
      <w:bookmarkEnd w:id="85"/>
      <w:bookmarkEnd w:id="86"/>
    </w:p>
    <w:p>
      <w:pPr>
        <w:pStyle w:val="Pargrafo"/>
        <w:bidi w:val="0"/>
        <w:spacing w:before="20" w:after="20"/>
        <w:jc w:val="both"/>
        <w:rPr/>
      </w:pPr>
      <w:r>
        <w:rPr/>
        <w:t>As propriedades são características dos componentes, como foi mostrado anteriormente. Para alterar propriedades em código use a sintaxe de ponto, como mostrado abaix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87" w:name="_Toc408224056"/>
      <w:bookmarkStart w:id="88" w:name="_Toc408224364"/>
      <w:r>
        <w:rPr/>
        <w:t>Tipos de Propriedade</w:t>
      </w:r>
      <w:bookmarkEnd w:id="87"/>
      <w:bookmarkEnd w:id="88"/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Tipo String</w:t>
      </w:r>
    </w:p>
    <w:p>
      <w:pPr>
        <w:pStyle w:val="Listagem"/>
        <w:bidi w:val="0"/>
        <w:jc w:val="left"/>
        <w:rPr/>
      </w:pPr>
      <w:r>
        <w:rPr/>
        <w:t>Button1.Caption := 'Fechar';</w:t>
      </w:r>
    </w:p>
    <w:p>
      <w:pPr>
        <w:pStyle w:val="Listagem"/>
        <w:bidi w:val="0"/>
        <w:jc w:val="left"/>
        <w:rPr/>
      </w:pPr>
      <w:r>
        <w:rPr/>
        <w:t>Label1.Caption := Edit1.Text + '/' + Edit2.Text;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Tipo Numérico</w:t>
      </w:r>
    </w:p>
    <w:p>
      <w:pPr>
        <w:pStyle w:val="Listagem"/>
        <w:bidi w:val="0"/>
        <w:jc w:val="left"/>
        <w:rPr/>
      </w:pPr>
      <w:r>
        <w:rPr/>
        <w:t>Button2.Height := Button2.Height * 2;</w:t>
      </w:r>
    </w:p>
    <w:p>
      <w:pPr>
        <w:pStyle w:val="Listagem"/>
        <w:bidi w:val="0"/>
        <w:jc w:val="left"/>
        <w:rPr/>
      </w:pPr>
      <w:r>
        <w:rPr/>
        <w:t>Width := Button1.Width + Button2.Width + 12;</w:t>
      </w:r>
    </w:p>
    <w:p>
      <w:pPr>
        <w:pStyle w:val="Item"/>
        <w:numPr>
          <w:ilvl w:val="0"/>
          <w:numId w:val="1"/>
        </w:numPr>
        <w:bidi w:val="0"/>
        <w:ind w:left="357" w:hanging="357"/>
        <w:rPr/>
      </w:pPr>
      <w:r>
        <w:rPr/>
        <w:t>Tipo Enumerado</w:t>
      </w:r>
    </w:p>
    <w:p>
      <w:pPr>
        <w:pStyle w:val="Listagem"/>
        <w:bidi w:val="0"/>
        <w:jc w:val="left"/>
        <w:rPr/>
      </w:pPr>
      <w:r>
        <w:rPr/>
        <w:t>BorderStyle := bsDialog;</w:t>
      </w:r>
    </w:p>
    <w:p>
      <w:pPr>
        <w:pStyle w:val="Listagem"/>
        <w:bidi w:val="0"/>
        <w:jc w:val="left"/>
        <w:rPr/>
      </w:pPr>
      <w:r>
        <w:rPr/>
        <w:t>Panel1.Color := clWindow;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Propriedades Aninhadas de Classe</w:t>
      </w:r>
    </w:p>
    <w:p>
      <w:pPr>
        <w:pStyle w:val="Listagem"/>
        <w:bidi w:val="0"/>
        <w:jc w:val="left"/>
        <w:rPr/>
      </w:pPr>
      <w:r>
        <w:rPr/>
        <w:t>Memo1.Lines.Text := 'E agora, José?';</w:t>
      </w:r>
    </w:p>
    <w:p>
      <w:pPr>
        <w:pStyle w:val="Listagem"/>
        <w:bidi w:val="0"/>
        <w:jc w:val="left"/>
        <w:rPr/>
      </w:pPr>
      <w:r>
        <w:rPr/>
        <w:t>Label1.Font.Color := clBlue;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Propriedades Aninhadas de Conjunto</w:t>
      </w:r>
    </w:p>
    <w:p>
      <w:pPr>
        <w:pStyle w:val="Listagem"/>
        <w:bidi w:val="0"/>
        <w:jc w:val="left"/>
        <w:rPr/>
      </w:pPr>
      <w:r>
        <w:rPr/>
        <w:t>BorderIcons := [biSystemMenu, biMaximize];</w:t>
      </w:r>
    </w:p>
    <w:p>
      <w:pPr>
        <w:pStyle w:val="Listagem"/>
        <w:bidi w:val="0"/>
        <w:jc w:val="left"/>
        <w:rPr/>
      </w:pPr>
      <w:r>
        <w:rPr/>
        <w:t>Label1.Font.Style := [fsBold, fsItalic];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89" w:name="_Toc408224057"/>
      <w:bookmarkStart w:id="90" w:name="_Toc408224365"/>
      <w:r>
        <w:rPr/>
        <w:t>Propriedades Comuns</w:t>
      </w:r>
      <w:bookmarkEnd w:id="89"/>
      <w:bookmarkEnd w:id="90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75"/>
            <w:bookmarkEnd w:id="76"/>
            <w:bookmarkEnd w:id="77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ig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termina o alinhamento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nva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uperfície de desenho, do tipo TCanvas, onde pode se desenhar a imagem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pti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egenda do componente (&amp; indica tecla de atalho para alguns componentes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lo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r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mponent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 número de componentes possuíd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mponent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triz de componentes possuíd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tl3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a aparência 3D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nabl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 componente está ativo, se pode ser us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nte utilizada n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eigh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tur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elpCon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úmero utilizado para chamar o Help on-lin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i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tring utilizada em dicas instantâne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ef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sição esquer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am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ome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pupMenu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enu de contexto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howHi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 Hint será mostr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bOrd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 ordem de tabulação do componente, usada quando o usuário tecla TA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bSto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se o componente será selecionado quando o usuário teclar TAB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g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ropriedade não utilizada pelo Delphi, que pode ser usada como propriedade personaliz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o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sição superio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Visib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 componente está visív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argura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Eventos</w:t>
      </w:r>
      <w:bookmarkStart w:id="91" w:name="_Toc408224059_Copy_1"/>
      <w:bookmarkStart w:id="92" w:name="_Toc408224472"/>
      <w:bookmarkStart w:id="93" w:name="_Toc408224366"/>
    </w:p>
    <w:p>
      <w:pPr>
        <w:pStyle w:val="Pargrafo"/>
        <w:bidi w:val="0"/>
        <w:spacing w:before="20" w:after="20"/>
        <w:jc w:val="both"/>
        <w:rPr/>
      </w:pPr>
      <w:r>
        <w:rPr/>
        <w:t>Os Eventos acontecem em resposta a uma ação do usuário ou do próprio sistema, ao programar um método de evento, devemos levar em consideração que este só será executados quando o evento acontecer. Uma das tarefas mais importantes na programação baseada em eventos é determinar quais eventos serão usados e qual a ordem desses eventos, por exemplo, quando o usuário clicar em um botão, qual evento acontecerá primeiro, OnEnter, OnMouseDown ou OnClick?</w:t>
      </w:r>
    </w:p>
    <w:p>
      <w:pPr>
        <w:pStyle w:val="Pargrafo"/>
        <w:bidi w:val="0"/>
        <w:spacing w:before="20" w:after="20"/>
        <w:jc w:val="both"/>
        <w:rPr/>
      </w:pPr>
      <w:r>
        <w:rPr/>
        <w:t>Os eventos podem ser compartilhados entre componentes, dessa Forma, você pode ter um botão na barra de ferramentas que faz a mesma coisa que uma opção de menu. Para isso, basta escolher o evento na lista em vez de clicar duas vezes no Object Inspector.</w:t>
      </w:r>
    </w:p>
    <w:p>
      <w:pPr>
        <w:pStyle w:val="Pargrafo"/>
        <w:bidi w:val="0"/>
        <w:spacing w:before="20" w:after="20"/>
        <w:jc w:val="both"/>
        <w:rPr/>
      </w:pPr>
      <w:r>
        <w:rPr/>
        <w:t>Podemos também mudar os métodos de evento em código, pois os eventos também são propriedades e podem ser usados como tal. Você pode atribuir um evento de outro componente ou diretamente o nome do método, como mostrado abaixo.</w:t>
      </w:r>
    </w:p>
    <w:p>
      <w:pPr>
        <w:pStyle w:val="Listagem"/>
        <w:bidi w:val="0"/>
        <w:jc w:val="left"/>
        <w:rPr/>
      </w:pPr>
      <w:r>
        <w:rPr/>
        <w:t>Button1.OnClick := Edit1.OnExit;</w:t>
      </w:r>
    </w:p>
    <w:p>
      <w:pPr>
        <w:pStyle w:val="Listagem"/>
        <w:bidi w:val="0"/>
        <w:jc w:val="left"/>
        <w:rPr/>
      </w:pPr>
      <w:r>
        <w:rPr/>
        <w:t>Button2.OnClick := Edit2Click;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94" w:name="_Toc408224059"/>
      <w:bookmarkStart w:id="95" w:name="_Toc408224367"/>
      <w:r>
        <w:rPr/>
        <w:t>Eventos Comuns</w:t>
      </w:r>
      <w:bookmarkEnd w:id="94"/>
      <w:bookmarkEnd w:id="95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91"/>
            <w:bookmarkEnd w:id="92"/>
            <w:bookmarkEnd w:id="93"/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nChang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 conteúdo do componente é alter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lic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 componente é acion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DblClic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uplo-clique n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Ent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 componente recebe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Exi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 componente perde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KeyDow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ecla pression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KeyPres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Uma tecla é pressionada e sol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nKeyU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cla é solta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Métodos</w:t>
      </w:r>
      <w:bookmarkStart w:id="96" w:name="_Toc408224061_Copy_1"/>
      <w:bookmarkStart w:id="97" w:name="_Toc408224473"/>
      <w:bookmarkStart w:id="98" w:name="_Toc408224368"/>
    </w:p>
    <w:p>
      <w:pPr>
        <w:pStyle w:val="Pargrafo"/>
        <w:bidi w:val="0"/>
        <w:spacing w:before="20" w:after="20"/>
        <w:jc w:val="both"/>
        <w:rPr/>
      </w:pPr>
      <w:r>
        <w:rPr/>
        <w:t>Os métodos realizam ações definidas pelo componente, veja os exemplos abaixo e atente para os parâmetros passados. Note que podemos chamar os métodos de evento como qualquer outro método e que os métodos de evento pertencem ao Form, não aos componentes.</w:t>
      </w:r>
    </w:p>
    <w:p>
      <w:pPr>
        <w:pStyle w:val="Listagem"/>
        <w:bidi w:val="0"/>
        <w:jc w:val="left"/>
        <w:rPr/>
      </w:pPr>
      <w:r>
        <w:rPr/>
        <w:t>Edit1.Clear;</w:t>
      </w:r>
    </w:p>
    <w:p>
      <w:pPr>
        <w:pStyle w:val="Listagem"/>
        <w:bidi w:val="0"/>
        <w:jc w:val="left"/>
        <w:rPr/>
      </w:pPr>
      <w:r>
        <w:rPr/>
        <w:t>Form2.Show;</w:t>
      </w:r>
    </w:p>
    <w:p>
      <w:pPr>
        <w:pStyle w:val="Listagem"/>
        <w:bidi w:val="0"/>
        <w:jc w:val="left"/>
        <w:rPr/>
      </w:pPr>
      <w:r>
        <w:rPr/>
        <w:t>Close;</w:t>
      </w:r>
    </w:p>
    <w:p>
      <w:pPr>
        <w:pStyle w:val="Listagem"/>
        <w:bidi w:val="0"/>
        <w:jc w:val="left"/>
        <w:rPr/>
      </w:pPr>
      <w:r>
        <w:rPr/>
        <w:t>ScaleBy(110, 100);</w:t>
      </w:r>
    </w:p>
    <w:p>
      <w:pPr>
        <w:pStyle w:val="Listagem"/>
        <w:bidi w:val="0"/>
        <w:jc w:val="left"/>
        <w:rPr/>
      </w:pPr>
      <w:r>
        <w:rPr/>
        <w:t>Button1.ScrollBy(10, 10);</w:t>
      </w:r>
    </w:p>
    <w:p>
      <w:pPr>
        <w:pStyle w:val="Listagem"/>
        <w:bidi w:val="0"/>
        <w:jc w:val="left"/>
        <w:rPr/>
      </w:pPr>
      <w:r>
        <w:rPr/>
        <w:t>Button1.OnClick(Sender);</w:t>
      </w:r>
    </w:p>
    <w:p>
      <w:pPr>
        <w:pStyle w:val="Listagem"/>
        <w:bidi w:val="0"/>
        <w:jc w:val="left"/>
        <w:rPr/>
      </w:pPr>
      <w:r>
        <w:rPr/>
        <w:t>Button1Click(Self);</w:t>
      </w:r>
    </w:p>
    <w:p>
      <w:pPr>
        <w:pStyle w:val="Listagem"/>
        <w:bidi w:val="0"/>
        <w:jc w:val="left"/>
        <w:rPr/>
      </w:pPr>
      <w:r>
        <w:rPr/>
        <w:t>Form2.Button1Click(Sender);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99" w:name="_Toc408224061"/>
      <w:bookmarkStart w:id="100" w:name="_Toc408224369"/>
      <w:r>
        <w:rPr/>
        <w:t>Métodos Comuns</w:t>
      </w:r>
      <w:bookmarkEnd w:id="99"/>
      <w:bookmarkEnd w:id="100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96"/>
            <w:bookmarkEnd w:id="97"/>
            <w:bookmarkEnd w:id="98"/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re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ria um novo Objeto de uma Class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re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strói um Objeto e libera a memória ocupada por e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how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orna o componente visív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i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orna o componente invisív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tFocu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loca o foco n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cus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termina se o componente tem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ringToFro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loca o componente na frente dos outr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ndToBac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loca o componente atrás dos outr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crollB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ve 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caleB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Gradua o componente em determina escal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etBound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Muda a posição e o tamanho do componente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Janelas</w:t>
      </w:r>
      <w:bookmarkStart w:id="101" w:name="_Toc408224062"/>
      <w:bookmarkStart w:id="102" w:name="_Toc408224474"/>
      <w:bookmarkStart w:id="103" w:name="_Toc408224370"/>
    </w:p>
    <w:p>
      <w:pPr>
        <w:pStyle w:val="Pargrafo"/>
        <w:bidi w:val="0"/>
        <w:spacing w:before="20" w:after="20"/>
        <w:jc w:val="both"/>
        <w:rPr/>
      </w:pPr>
      <w:r>
        <w:rPr/>
        <w:t>Todo aplicativo Windows é composto por janelas, que são o elemento básico no desenvolvimento Delphi, sobre o qual um aplicativo é construído. O tipo TForm é usado no Delphi como classe base para todas as janelas, veja abaixo algumas propriedades, eventos e métodos dessa classe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01"/>
            <w:bookmarkEnd w:id="102"/>
            <w:bookmarkEnd w:id="103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ctiv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ndica se o Form está ativ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ctiveContro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termina o controle que receberá o foco por defaul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utoScrol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diciona barras de rolagem automaticamente, quando necessári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rderIco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quais ícones de controle serão visíveis, quais botões vão aparecer na barra de títul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rderSty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stilo da borda d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ormSty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ipo de Form, normal, MDI pai, MDI filho ou sempre visív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c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Ícone d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enu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qual o menu d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siti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rmite controlar a posição e tamanho do Form na exib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indowMenu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utomatiza o item de menu Window (MD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indowSt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stado do Form, maximizada, minimizada ou norm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re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é instanci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Destro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é liberado da memóri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Show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xatamente antes de mostrar 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loseQuer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É chamada para validar se o Form pode ser fech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los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é fech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Activ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recebe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Deactiv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perde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Resiz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 Form muda de tamanh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sc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rganiza as Forms filhos em cascata (MD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rganiza as Forms filhos lado a lado (MD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rrangeIco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rganiza os ícones dos Forms Filhos    minimizados (MD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howModa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tiva o Form modal, que o usuário tem que fechar para poder continuar a usar 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how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stra 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los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echa o For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reviou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tiva o Form anterior (MDI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tiva a próximo Form    (MDI)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Componentes Padrão</w:t>
      </w:r>
      <w:bookmarkStart w:id="104" w:name="_Toc408224064_Copy_1"/>
      <w:bookmarkStart w:id="105" w:name="_Toc408224475"/>
      <w:bookmarkStart w:id="106" w:name="_Toc408224371"/>
    </w:p>
    <w:p>
      <w:pPr>
        <w:pStyle w:val="Heading3"/>
        <w:keepNext w:val="true"/>
        <w:bidi w:val="0"/>
        <w:spacing w:before="40" w:after="40"/>
        <w:jc w:val="left"/>
        <w:rPr/>
      </w:pPr>
      <w:bookmarkStart w:id="107" w:name="_Toc408224064"/>
      <w:bookmarkStart w:id="108" w:name="_Toc408224372"/>
      <w:r>
        <w:rPr/>
        <w:t>TButton</w:t>
      </w:r>
      <w:bookmarkEnd w:id="107"/>
      <w:bookmarkEnd w:id="108"/>
    </w:p>
    <w:p>
      <w:pPr>
        <w:pStyle w:val="Pargrafo"/>
        <w:bidi w:val="0"/>
        <w:spacing w:before="20" w:after="20"/>
        <w:jc w:val="both"/>
        <w:rPr/>
      </w:pPr>
      <w:r>
        <w:rPr/>
        <w:t>Componente botão padrão do Windows, utilizado para executar açõe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04"/>
            <w:bookmarkEnd w:id="105"/>
            <w:bookmarkEnd w:id="106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ance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ispara o evento OnClick do botão quando a tecla ESC é pressionada em qualquer contro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aul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ispara o evento OnClick do botão quando a tecla ENTER é pressionada em qualquer control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dalResul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ssocia o botão a opção de fechamento de um Form mod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lic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tiva o evento OnClick do botã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bookmarkStart w:id="109" w:name="_Toc408224065_Copy_1"/>
      <w:bookmarkEnd w:id="109"/>
      <w:r>
        <w:rPr/>
        <w:t>TBitBtn</w:t>
      </w:r>
      <w:bookmarkStart w:id="110" w:name="_Toc408224065"/>
      <w:bookmarkStart w:id="111" w:name="_Toc408224373"/>
    </w:p>
    <w:p>
      <w:pPr>
        <w:pStyle w:val="Pargrafo"/>
        <w:bidi w:val="0"/>
        <w:spacing w:before="20" w:after="20"/>
        <w:jc w:val="both"/>
        <w:rPr/>
      </w:pPr>
      <w:r>
        <w:rPr/>
        <w:t>Botão especializado, com Bitmap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10"/>
            <w:bookmarkEnd w:id="11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Glyp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itmap exibido pelo bot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ayOu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sição do Bitmap no Bot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rgi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o espaço entre a borda do botão e o Bitma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pacing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o espaço entre o Bitmap e o texto do bot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Kin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eleciona um tipo padrão para o botão, mudando várias propriedades, como Glyph e ModalResult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peedButton</w:t>
      </w:r>
      <w:bookmarkStart w:id="112" w:name="_Toc408224066"/>
      <w:bookmarkStart w:id="113" w:name="_Toc408224374"/>
    </w:p>
    <w:p>
      <w:pPr>
        <w:pStyle w:val="Pargrafo"/>
        <w:bidi w:val="0"/>
        <w:spacing w:before="20" w:after="20"/>
        <w:jc w:val="both"/>
        <w:rPr/>
      </w:pPr>
      <w:r>
        <w:rPr/>
        <w:t>Botão com Bitmap, normalmente utilizado em barras de ferramenta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12"/>
            <w:bookmarkEnd w:id="113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ow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stado do botão (Pressionado ou não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Group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quais botões pertencerão ao mesmo grup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lowAllU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rmite que todos os botões de um grupo possam ficar não pressionad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la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se a borda do botão deve aparecer apenas quando ele for apontad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Label</w:t>
      </w:r>
      <w:bookmarkStart w:id="114" w:name="_Toc408224067"/>
      <w:bookmarkStart w:id="115" w:name="_Toc408224375"/>
    </w:p>
    <w:p>
      <w:pPr>
        <w:pStyle w:val="Pargrafo"/>
        <w:bidi w:val="0"/>
        <w:spacing w:before="20" w:after="20"/>
        <w:jc w:val="both"/>
        <w:rPr/>
      </w:pPr>
      <w:r>
        <w:rPr/>
        <w:t>Utilizado para exibir rótulos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Start w:id="116" w:name="_Toc408224065_Copy_1"/>
            <w:bookmarkEnd w:id="116"/>
            <w:bookmarkEnd w:id="114"/>
            <w:bookmarkEnd w:id="115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ignme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inhamento do texto n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utoSiz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 tamanho do componente será automaticamente ajustado ao tamanho do Captio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ordWra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torno automático de linh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ranspare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 componente será transpar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cusContro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mponente que receberá o foco quando a tecla de atalho do Caption (&amp;) for pression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howAccelCha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ndica se o caractere &amp; será usado para definir tecla de atalh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Edit</w:t>
      </w:r>
      <w:bookmarkStart w:id="117" w:name="_Toc363703655"/>
      <w:bookmarkStart w:id="118" w:name="_Toc408224376"/>
      <w:bookmarkStart w:id="119" w:name="_Toc408224068"/>
    </w:p>
    <w:p>
      <w:pPr>
        <w:pStyle w:val="Pargrafo"/>
        <w:bidi w:val="0"/>
        <w:spacing w:before="20" w:after="20"/>
        <w:jc w:val="both"/>
        <w:rPr/>
      </w:pPr>
      <w:r>
        <w:rPr/>
        <w:t>Utilizado para entrada de texto em uma única linha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17"/>
            <w:bookmarkEnd w:id="118"/>
            <w:bookmarkEnd w:id="119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xto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utoSelec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se o texto será ou não selecionado quando o componente receber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xLeng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úmero máximo de caracteres permitid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harCas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as letras aparecerão em maiúsculo, minúsculo ou norm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sswordCha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ractere utilizado para esconder o texto digitado (Senhas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adOnl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será permitido alterar o tex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bidi w:val="0"/>
              <w:spacing w:before="20" w:after="20"/>
              <w:rPr/>
            </w:pPr>
            <w:r>
              <w:rPr>
                <w:b/>
              </w:rPr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bidi w:val="0"/>
              <w:spacing w:before="20" w:after="20"/>
              <w:rPr/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bidi w:val="0"/>
              <w:spacing w:before="20" w:after="20"/>
              <w:rPr/>
            </w:pPr>
            <w:r>
              <w:rPr/>
              <w:t>Clea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bidi w:val="0"/>
              <w:spacing w:before="20" w:after="20"/>
              <w:rPr/>
            </w:pPr>
            <w:r>
              <w:rPr/>
              <w:t>Limpa o conteúdo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learSelecti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grafo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impa o texto selecionado no componente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MaskEdit</w:t>
      </w:r>
      <w:bookmarkStart w:id="120" w:name="_Toc408224069"/>
      <w:bookmarkStart w:id="121" w:name="_Toc408224377"/>
    </w:p>
    <w:p>
      <w:pPr>
        <w:pStyle w:val="Pargrafo"/>
        <w:bidi w:val="0"/>
        <w:spacing w:before="20" w:after="20"/>
        <w:jc w:val="both"/>
        <w:rPr/>
      </w:pPr>
      <w:r>
        <w:rPr/>
        <w:t>Permite entrada de dados texto em uma linha, utilizando uma máscara de edição. Possui todas as propriedades do componente TEdit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20"/>
            <w:bookmarkEnd w:id="12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ditMask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Máscara de ediçã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Máscaras</w:t>
      </w:r>
      <w:bookmarkStart w:id="122" w:name="_Toc408224070"/>
      <w:bookmarkStart w:id="123" w:name="_Toc408224378"/>
    </w:p>
    <w:p>
      <w:pPr>
        <w:pStyle w:val="Pargrafo"/>
        <w:bidi w:val="0"/>
        <w:spacing w:before="20" w:after="20"/>
        <w:jc w:val="both"/>
        <w:rPr/>
      </w:pPr>
      <w:r>
        <w:rPr/>
        <w:t>Uma máscara é composta por três partes, a primeira parte é a máscara propriamente dita, a segunda parte indica se os caracteres literais serão salvos e a terceira parte indica qual o caractere utilizado para representar os espaços a serem digitados no texto.</w:t>
      </w:r>
    </w:p>
    <w:p>
      <w:pPr>
        <w:pStyle w:val="Pargrafo"/>
        <w:bidi w:val="0"/>
        <w:spacing w:before="20" w:after="20"/>
        <w:jc w:val="both"/>
        <w:rPr/>
      </w:pPr>
      <w:r>
        <w:rPr/>
        <w:t>Estes são os caracteres especiais que podem compor a máscara de edição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22"/>
            <w:bookmarkEnd w:id="123"/>
            <w:r>
              <w:rPr/>
              <w:t>Caracter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!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spaços em branco não serão considerados no tex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&gt;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Todos os caracteres seguintes serão maiúsculos até que apareça    o caractere &lt;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&lt;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Todos os caracteres seguintes serão minúsculos até que apareça o caractere &gt;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\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um caractere liter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omente caractere alfabéti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 xml:space="preserve">Obrigatoriamente um caractere alfabético 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omente caractere alfanuméri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brigatoriamente caractere alfanuméri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9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omente caractere numéri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0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brigatoriamente caractere numéri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rmite um caracter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brigatoriamente um caracter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#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rmite um caractere numérico ou sinal de mais ou de menos, mas não os requer.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: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parador de horas, minutos e segund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/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eparador de dias, meses e anos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Memo</w:t>
      </w:r>
      <w:bookmarkStart w:id="124" w:name="_Toc363703656"/>
      <w:bookmarkStart w:id="125" w:name="_Toc408224379"/>
      <w:bookmarkStart w:id="126" w:name="_Toc408224071"/>
    </w:p>
    <w:p>
      <w:pPr>
        <w:pStyle w:val="Pargrafo"/>
        <w:bidi w:val="0"/>
        <w:spacing w:before="20" w:after="20"/>
        <w:jc w:val="both"/>
        <w:rPr/>
      </w:pPr>
      <w:r>
        <w:rPr/>
        <w:t>Permite entrada de dados texto em múltiplas linhas. Contém propriedades e métodos do TEdit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24"/>
            <w:bookmarkEnd w:id="125"/>
            <w:bookmarkEnd w:id="126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ine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ropriedade do tipo TStrings que armazena as linhas de texto d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antRetur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a tecla ENTER será tratada como quebra de linh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antTab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a tecla TAB será tratada como espaço de tabul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crollBa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as barras de rolagem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trings</w:t>
      </w:r>
      <w:bookmarkStart w:id="127" w:name="_Toc408224072"/>
      <w:bookmarkStart w:id="128" w:name="_Toc408224380"/>
    </w:p>
    <w:p>
      <w:pPr>
        <w:pStyle w:val="Pargrafo"/>
        <w:bidi w:val="0"/>
        <w:spacing w:before="20" w:after="20"/>
        <w:jc w:val="both"/>
        <w:rPr/>
      </w:pPr>
      <w:r>
        <w:rPr/>
        <w:t>Muitos componentes, como o TMemo, possuem propriedades do Tipo TStrings, essa classe permite armazenar e manipular uma lista de Strings. Toda propriedade do tipo TStrings permite acesso indexado aos itens da lista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27"/>
            <w:bookmarkEnd w:id="128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úmero de string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onteúdo do memo na Forma de uma única strin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d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diciona uma nova string no final d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ser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sere uma nova string numa posição especific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v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ve uma string de um lugar para outr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le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paga uma strin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lea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paga toda 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exOf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torna o índice do item e - 1 caso não encontr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oadFromF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rrega texto de um arquiv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aveToF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alva texto para um arquiv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bookmarkStart w:id="129" w:name="_Toc363703660_Copy_1"/>
      <w:bookmarkEnd w:id="129"/>
      <w:r>
        <w:rPr/>
        <w:t>TCheckBox</w:t>
      </w:r>
      <w:bookmarkStart w:id="130" w:name="_Toc363703660"/>
      <w:bookmarkStart w:id="131" w:name="_Toc408224381"/>
      <w:bookmarkStart w:id="132" w:name="_Toc408224073"/>
    </w:p>
    <w:p>
      <w:pPr>
        <w:pStyle w:val="Pargrafo"/>
        <w:bidi w:val="0"/>
        <w:spacing w:before="20" w:after="20"/>
        <w:jc w:val="both"/>
        <w:rPr/>
      </w:pPr>
      <w:r>
        <w:rPr/>
        <w:t>Utilizado para obter inFormações de checagem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Start w:id="133" w:name="_Toc363703660_Copy_1"/>
            <w:bookmarkEnd w:id="133"/>
            <w:bookmarkEnd w:id="130"/>
            <w:bookmarkEnd w:id="131"/>
            <w:bookmarkEnd w:id="132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lowGray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termina se o checkbox terá três possibilidades de est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heck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termina se o checkbox está marc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t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 xml:space="preserve">Estado atual do checkbox 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RadioButton</w:t>
      </w:r>
      <w:bookmarkStart w:id="134" w:name="_Toc408224075"/>
      <w:bookmarkStart w:id="135" w:name="_Toc408224382"/>
    </w:p>
    <w:p>
      <w:pPr>
        <w:pStyle w:val="Pargrafo"/>
        <w:bidi w:val="0"/>
        <w:spacing w:before="20" w:after="20"/>
        <w:jc w:val="both"/>
        <w:rPr/>
      </w:pPr>
      <w:r>
        <w:rPr/>
        <w:t>Usado em grupo, pode ser utilizado para obter inFormações lógicas mutuamente exclusivas, mas é recomendado usar o RadioGroup em vez de RadioButtons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36" w:name="_Toc408224075_Copy_1"/>
      <w:bookmarkStart w:id="137" w:name="_Toc363703661"/>
      <w:bookmarkStart w:id="138" w:name="_Toc408224383"/>
      <w:bookmarkEnd w:id="136"/>
      <w:r>
        <w:rPr/>
        <w:t>TRadioGroup</w:t>
      </w:r>
      <w:bookmarkEnd w:id="137"/>
      <w:bookmarkEnd w:id="138"/>
    </w:p>
    <w:p>
      <w:pPr>
        <w:pStyle w:val="Pargrafo"/>
        <w:bidi w:val="0"/>
        <w:spacing w:before="20" w:after="20"/>
        <w:jc w:val="both"/>
        <w:rPr/>
      </w:pPr>
      <w:r>
        <w:rPr/>
        <w:t>Componente que agrupa e controla RadioButtons automaticamente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Start w:id="139" w:name="_Toc408224075_Copy_1"/>
            <w:bookmarkEnd w:id="134"/>
            <w:bookmarkEnd w:id="135"/>
            <w:bookmarkEnd w:id="139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lum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úmero de colunas de RadioButt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te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e strings com os itens do RadioGroup, cada item da lista    representa um RadioButto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tem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tem selecionado, iniciando em 0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Panel</w:t>
      </w:r>
      <w:bookmarkStart w:id="140" w:name="_Toc408224076"/>
      <w:bookmarkStart w:id="141" w:name="_Toc408224384"/>
    </w:p>
    <w:p>
      <w:pPr>
        <w:pStyle w:val="Pargrafo"/>
        <w:bidi w:val="0"/>
        <w:spacing w:before="20" w:after="20"/>
        <w:jc w:val="both"/>
        <w:rPr/>
      </w:pPr>
      <w:r>
        <w:rPr/>
        <w:t>Componente Container utilizado para agrupar componentes em um painel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0" w:after="0"/>
              <w:rPr/>
            </w:pPr>
            <w:bookmarkEnd w:id="140"/>
            <w:bookmarkEnd w:id="141"/>
            <w:r>
              <w:rPr>
                <w:b/>
              </w:rPr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evelInn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stilo da moldura interna do pai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evelOut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stilo da moldura externa do pai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evel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argura das moldur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rderSty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stilo da Bor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order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argura da borda, distância entre as molduras interna e externa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crollBox</w:t>
      </w:r>
      <w:bookmarkStart w:id="142" w:name="_Toc408224078_Copy_1"/>
      <w:bookmarkStart w:id="143" w:name="_Toc408224385"/>
    </w:p>
    <w:p>
      <w:pPr>
        <w:pStyle w:val="Pargrafo"/>
        <w:bidi w:val="0"/>
        <w:spacing w:before="20" w:after="20"/>
        <w:jc w:val="both"/>
        <w:rPr/>
      </w:pPr>
      <w:r>
        <w:rPr/>
        <w:t>Container com barras de rolagem automáticas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44" w:name="_Toc408224078"/>
      <w:bookmarkStart w:id="145" w:name="_Toc363703669"/>
      <w:bookmarkStart w:id="146" w:name="_Toc408224386"/>
      <w:r>
        <w:rPr/>
        <w:t>TGroupBox</w:t>
      </w:r>
      <w:bookmarkEnd w:id="145"/>
      <w:bookmarkEnd w:id="146"/>
    </w:p>
    <w:p>
      <w:pPr>
        <w:pStyle w:val="Pargrafo"/>
        <w:bidi w:val="0"/>
        <w:spacing w:before="20" w:after="20"/>
        <w:jc w:val="both"/>
        <w:rPr/>
      </w:pPr>
      <w:r>
        <w:rPr/>
        <w:t>Componente container com um título e borda 3D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47" w:name="_Toc408224078"/>
      <w:bookmarkStart w:id="148" w:name="_Toc363703669_Copy_1"/>
      <w:bookmarkStart w:id="149" w:name="_Toc408224387"/>
      <w:r>
        <w:rPr/>
        <w:t>TBevel</w:t>
      </w:r>
      <w:bookmarkEnd w:id="147"/>
      <w:bookmarkEnd w:id="148"/>
      <w:bookmarkEnd w:id="149"/>
    </w:p>
    <w:p>
      <w:pPr>
        <w:pStyle w:val="Pargrafo"/>
        <w:bidi w:val="0"/>
        <w:spacing w:before="20" w:after="20"/>
        <w:jc w:val="both"/>
        <w:rPr/>
      </w:pPr>
      <w:r>
        <w:rPr/>
        <w:t>Moldura ou linha com aparência 3D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42"/>
            <w:bookmarkEnd w:id="143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hap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ipo de moldura a ser desenh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ty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alto ou baixo relevo para a linha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ListBox</w:t>
      </w:r>
      <w:bookmarkStart w:id="150" w:name="_Toc363703662"/>
      <w:bookmarkStart w:id="151" w:name="_Toc408224388"/>
      <w:bookmarkStart w:id="152" w:name="_Toc408224080"/>
    </w:p>
    <w:p>
      <w:pPr>
        <w:pStyle w:val="Pargrafo"/>
        <w:bidi w:val="0"/>
        <w:spacing w:before="20" w:after="20"/>
        <w:jc w:val="both"/>
        <w:rPr/>
      </w:pPr>
      <w:r>
        <w:rPr/>
        <w:t>Utilizado para exibir opções em uma lista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50"/>
            <w:bookmarkEnd w:id="151"/>
            <w:bookmarkEnd w:id="152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lum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úmero de colunas de texto d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ultiSelec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será permitida a seleção de múltiplos ite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xtendedSelec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a seleção poderá ser estendida pelo uso das teclas Shift e Ctr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tegralHeigh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os itens poderão aparecer parcialmente ou somente por comple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te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e strings com os itens d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tem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ndice do item selecionado, começando em 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lect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 acordo com o índice indica se um item em particular esta selecion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el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quantos itens estão selecionad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ort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se os itens aparecerão ordenados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ComboBox</w:t>
      </w:r>
      <w:bookmarkStart w:id="153" w:name="_Toc363703663"/>
      <w:bookmarkStart w:id="154" w:name="_Toc408224389"/>
      <w:bookmarkStart w:id="155" w:name="_Toc408224081"/>
    </w:p>
    <w:p>
      <w:pPr>
        <w:pStyle w:val="Pargrafo"/>
        <w:bidi w:val="0"/>
        <w:spacing w:before="20" w:after="20"/>
        <w:jc w:val="both"/>
        <w:rPr/>
      </w:pPr>
      <w:r>
        <w:rPr/>
        <w:t>Caixa combinada com lista suspensa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53"/>
            <w:bookmarkEnd w:id="154"/>
            <w:bookmarkEnd w:id="155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te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ista de strings com os itens da list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ropDown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úmero de itens visíveis da lista suspens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ty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stilo do ComboBox, os principais estilos são csDropDown, csDropDownList, csSimple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Image</w:t>
      </w:r>
      <w:bookmarkStart w:id="156" w:name="_Toc408224082"/>
      <w:bookmarkStart w:id="157" w:name="_Toc408224390"/>
    </w:p>
    <w:p>
      <w:pPr>
        <w:pStyle w:val="Pargrafo"/>
        <w:bidi w:val="0"/>
        <w:spacing w:before="20" w:after="20"/>
        <w:jc w:val="both"/>
        <w:rPr/>
      </w:pPr>
      <w:r>
        <w:rPr/>
        <w:t>Componente usado para exibir figura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56"/>
            <w:bookmarkEnd w:id="157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ent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termina de a figura será centralizada no compone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ictur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gura a exibida, pode ser BMP, ICO, WMF ou EMF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tretc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se o tamanho da figura deve ser ajustada ao do componente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Picture</w:t>
      </w:r>
      <w:bookmarkStart w:id="158" w:name="_Toc408224083"/>
      <w:bookmarkStart w:id="159" w:name="_Toc408224391"/>
    </w:p>
    <w:p>
      <w:pPr>
        <w:pStyle w:val="Pargrafo"/>
        <w:bidi w:val="0"/>
        <w:spacing w:before="20" w:after="20"/>
        <w:jc w:val="both"/>
        <w:rPr/>
      </w:pPr>
      <w:r>
        <w:rPr/>
        <w:t>Classe usada para guardar ícones, Bitmaps, meta arquivos do Windows ou gráficos definidos pelo usuári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58"/>
            <w:bookmarkEnd w:id="159"/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oadFromF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arrega figura de um arquiv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aveToF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alva figura para um arquiv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PageControl</w:t>
      </w:r>
      <w:bookmarkStart w:id="160" w:name="_Toc408224084"/>
      <w:bookmarkStart w:id="161" w:name="_Toc408224392"/>
    </w:p>
    <w:p>
      <w:pPr>
        <w:pStyle w:val="Pargrafo"/>
        <w:bidi w:val="0"/>
        <w:spacing w:before="20" w:after="20"/>
        <w:jc w:val="both"/>
        <w:rPr/>
      </w:pPr>
      <w:r>
        <w:rPr/>
        <w:t>Usado para criar controles com múltiplas páginas, que podem ser manipuladas, em tempo de projeto, através do menu de contexto. Cada página criada é um objeto do tipo TTabSheet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60"/>
            <w:bookmarkEnd w:id="16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ctivePag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ágina ativ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ultiLin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múltiplas linhas de guias de págin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bHeig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tura das gui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b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argura das gui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hang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pós uma mudança de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Changing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rmite a validação de uma mudança de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ndNextPag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torna a próxima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electNextPag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eleciona a próxima página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TabSheet</w:t>
      </w:r>
      <w:bookmarkStart w:id="162" w:name="_Toc408224085"/>
      <w:bookmarkStart w:id="163" w:name="_Toc408224393"/>
    </w:p>
    <w:p>
      <w:pPr>
        <w:pStyle w:val="Pargrafo"/>
        <w:bidi w:val="0"/>
        <w:spacing w:before="20" w:after="20"/>
        <w:jc w:val="both"/>
        <w:rPr/>
      </w:pPr>
      <w:r>
        <w:rPr/>
        <w:t>Página de um PageControl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62"/>
            <w:bookmarkEnd w:id="163"/>
            <w:r>
              <w:rPr/>
              <w:t xml:space="preserve"> </w:t>
            </w:r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age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rdem da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abVisib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se a aba da página é visível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hape</w:t>
      </w:r>
      <w:bookmarkStart w:id="164" w:name="_Toc408224086"/>
      <w:bookmarkStart w:id="165" w:name="_Toc408224394"/>
    </w:p>
    <w:p>
      <w:pPr>
        <w:pStyle w:val="Pargrafo"/>
        <w:bidi w:val="0"/>
        <w:spacing w:before="20" w:after="20"/>
        <w:jc w:val="both"/>
        <w:rPr/>
      </w:pPr>
      <w:r>
        <w:rPr/>
        <w:t>Gráfico de uma Forma geométrica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64"/>
            <w:bookmarkEnd w:id="165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rus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reenchimento da figura, objeto do tipo TBrus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ipo da linha, objeto do tipo TP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hap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orma geométrica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Timer</w:t>
      </w:r>
      <w:bookmarkStart w:id="166" w:name="_Toc408224087"/>
      <w:bookmarkStart w:id="167" w:name="_Toc408224395"/>
    </w:p>
    <w:p>
      <w:pPr>
        <w:pStyle w:val="Pargrafo"/>
        <w:bidi w:val="0"/>
        <w:spacing w:before="20" w:after="20"/>
        <w:jc w:val="both"/>
        <w:rPr/>
      </w:pPr>
      <w:r>
        <w:rPr/>
        <w:t>Permite a execução de um evento a cada intervalo de temp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66"/>
            <w:bookmarkEnd w:id="167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nterva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mpo em milissegundos quando o componente irá disparar o evento OnTime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nTim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hamado a cada ciclo de tempo determinado em Interval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tatusBar</w:t>
      </w:r>
      <w:bookmarkStart w:id="168" w:name="_Toc408224088"/>
      <w:bookmarkStart w:id="169" w:name="_Toc408224396"/>
    </w:p>
    <w:p>
      <w:pPr>
        <w:pStyle w:val="Pargrafo"/>
        <w:bidi w:val="0"/>
        <w:spacing w:before="20" w:after="20"/>
        <w:jc w:val="both"/>
        <w:rPr/>
      </w:pPr>
      <w:r>
        <w:rPr/>
        <w:t>Utilizado para criar barras de status para exibir inFormaçõe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68"/>
            <w:bookmarkEnd w:id="169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implePane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ndica se haverá apenas um pa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imple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exto exibido caso SimplePanel seja Tru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SizeGri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se a alça de redimensionamento padrão deve ser mostra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anel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ropriedade do tipo TStatusPanels, com os painéis do StatusBar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StatusPanels</w:t>
      </w:r>
      <w:bookmarkStart w:id="170" w:name="_Toc408224089"/>
      <w:bookmarkStart w:id="171" w:name="_Toc408224397"/>
    </w:p>
    <w:p>
      <w:pPr>
        <w:pStyle w:val="Pargrafo"/>
        <w:bidi w:val="0"/>
        <w:spacing w:before="20" w:after="20"/>
        <w:jc w:val="both"/>
        <w:rPr/>
      </w:pPr>
      <w:r>
        <w:rPr/>
        <w:t>Lista de panels de um StatusBar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70"/>
            <w:bookmarkEnd w:id="17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úmero de panel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te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e panels, cada panel é um objeto do    tipo TStatusPa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d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diciona um novo panel à lista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bookmarkStart w:id="172" w:name="_Toc408224090_Copy_1"/>
      <w:r>
        <w:rPr/>
        <w:t>TStatusPanel</w:t>
      </w:r>
      <w:bookmarkStart w:id="173" w:name="_Toc408224090"/>
      <w:bookmarkStart w:id="174" w:name="_Toc408224398"/>
    </w:p>
    <w:p>
      <w:pPr>
        <w:pStyle w:val="Pargrafo"/>
        <w:bidi w:val="0"/>
        <w:spacing w:before="20" w:after="20"/>
        <w:jc w:val="both"/>
        <w:rPr/>
      </w:pPr>
      <w:r>
        <w:rPr/>
        <w:t>Panel de um StatusBar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73"/>
            <w:bookmarkEnd w:id="174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xto do pa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argura em pixel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evel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oldura do pan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ignme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linhamento do texto de um panel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bookmarkStart w:id="175" w:name="_Toc408224090_Copy_1"/>
      <w:r>
        <w:rPr/>
        <w:t>Caixas de Diálogo</w:t>
      </w:r>
      <w:bookmarkStart w:id="176" w:name="_Toc408224091"/>
      <w:bookmarkStart w:id="177" w:name="_Toc408224476"/>
      <w:bookmarkStart w:id="178" w:name="_Toc408224399"/>
      <w:bookmarkEnd w:id="175"/>
    </w:p>
    <w:p>
      <w:pPr>
        <w:pStyle w:val="Pargrafo"/>
        <w:bidi w:val="0"/>
        <w:spacing w:before="20" w:after="20"/>
        <w:jc w:val="both"/>
        <w:rPr/>
      </w:pPr>
      <w:r>
        <w:rPr/>
        <w:t>Grupo de caixas de diálogo comuns do Window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76"/>
            <w:bookmarkEnd w:id="177"/>
            <w:bookmarkEnd w:id="178"/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xecu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Mostra a caixa de diálogo e retorna True caso o usuário clique em Ok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OpenDialog / TSaveDialog</w:t>
      </w:r>
      <w:bookmarkStart w:id="179" w:name="_Toc359129457"/>
      <w:bookmarkStart w:id="180" w:name="_Toc408224400"/>
      <w:bookmarkStart w:id="181" w:name="_Toc408224092"/>
    </w:p>
    <w:p>
      <w:pPr>
        <w:pStyle w:val="Pargrafo"/>
        <w:bidi w:val="0"/>
        <w:spacing w:before="20" w:after="20"/>
        <w:jc w:val="both"/>
        <w:rPr/>
      </w:pPr>
      <w:r>
        <w:rPr/>
        <w:t>Caixas de diálogo para abrir e salvar arquivo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79"/>
            <w:bookmarkEnd w:id="180"/>
            <w:bookmarkEnd w:id="18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ileNam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Nome do arquiv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aultEx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xtensão padrão para os arquiv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lt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ltro, com os tipos de arquivos que serão abertos ou salv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lter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ndice do filtro default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itialDi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sta inici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it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ítulo da janel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ptio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características gerais do diálog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FontDialog</w:t>
      </w:r>
      <w:bookmarkStart w:id="182" w:name="_Toc359129458"/>
      <w:bookmarkStart w:id="183" w:name="_Toc408224401"/>
      <w:bookmarkStart w:id="184" w:name="_Toc408224093"/>
    </w:p>
    <w:p>
      <w:pPr>
        <w:pStyle w:val="Pargrafo"/>
        <w:bidi w:val="0"/>
        <w:spacing w:before="20" w:after="20"/>
        <w:jc w:val="both"/>
        <w:rPr/>
      </w:pPr>
      <w:r>
        <w:rPr/>
        <w:t>Caixa de diálogo de escolha de fonte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82"/>
            <w:bookmarkEnd w:id="183"/>
            <w:bookmarkEnd w:id="184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vic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fine se deve utilizar fontes para tela, impressora ou ambo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inFontSiz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manho mínimo da fo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xFontSiz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amanho máximo da font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ption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fine características das fonte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nApply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Ocorre após o usuário pressionar o botão Aplicar, antes da janela fechar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Menus</w:t>
      </w:r>
      <w:bookmarkStart w:id="185" w:name="_Toc408224095_Copy_1"/>
      <w:bookmarkStart w:id="186" w:name="_Toc408224477"/>
      <w:bookmarkStart w:id="187" w:name="_Toc408224402"/>
    </w:p>
    <w:p>
      <w:pPr>
        <w:pStyle w:val="Pargrafo"/>
        <w:bidi w:val="0"/>
        <w:spacing w:before="20" w:after="20"/>
        <w:jc w:val="both"/>
        <w:rPr/>
      </w:pPr>
      <w:r>
        <w:rPr/>
        <w:t>No Delphi os menus serão desenhados no Menu Designer, que pode ser acessado no menu de contexto de qualquer componente de menu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88" w:name="_Toc408224095"/>
      <w:bookmarkStart w:id="189" w:name="_Toc408224403"/>
      <w:r>
        <w:rPr/>
        <w:t>TMainMenu</w:t>
      </w:r>
      <w:bookmarkEnd w:id="188"/>
      <w:bookmarkEnd w:id="189"/>
    </w:p>
    <w:p>
      <w:pPr>
        <w:pStyle w:val="Pargrafo"/>
        <w:bidi w:val="0"/>
        <w:spacing w:before="20" w:after="20"/>
        <w:jc w:val="both"/>
        <w:rPr/>
      </w:pPr>
      <w:r>
        <w:rPr/>
        <w:t>Menu principal de um Form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85"/>
            <w:bookmarkEnd w:id="186"/>
            <w:bookmarkEnd w:id="187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te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tens de menu, essa propriedade guarda todas as alterações feitas no Menu Designer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PopUpMenu</w:t>
      </w:r>
      <w:bookmarkStart w:id="190" w:name="_Toc408224097_Copy_1"/>
      <w:bookmarkStart w:id="191" w:name="_Toc408224404"/>
    </w:p>
    <w:p>
      <w:pPr>
        <w:pStyle w:val="Pargrafo"/>
        <w:bidi w:val="0"/>
        <w:spacing w:before="20" w:after="20"/>
        <w:jc w:val="both"/>
        <w:rPr/>
      </w:pPr>
      <w:r>
        <w:rPr/>
        <w:t>Menu de contexto de um componente. Cada componente tem uma propriedade PopUpMenu, que indica seu menu de contexto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192" w:name="_Toc408224097"/>
      <w:bookmarkStart w:id="193" w:name="_Toc408224405"/>
      <w:r>
        <w:rPr/>
        <w:t>TMenuItem</w:t>
      </w:r>
      <w:bookmarkEnd w:id="192"/>
      <w:bookmarkEnd w:id="193"/>
    </w:p>
    <w:p>
      <w:pPr>
        <w:pStyle w:val="Pargrafo"/>
        <w:bidi w:val="0"/>
        <w:spacing w:before="20" w:after="20"/>
        <w:jc w:val="both"/>
        <w:rPr/>
      </w:pPr>
      <w:r>
        <w:rPr/>
        <w:t>Item de menu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90"/>
            <w:bookmarkEnd w:id="191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hecked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ndica se o item está marcado ou n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GroupInde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ndice do grupo do item, semelhante ao SpeedButto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adioGrou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dica se o item pode ser mutuamente exclusivo com outros itens do mesmo grup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hortCu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cla de atalho do item</w:t>
            </w:r>
          </w:p>
        </w:tc>
      </w:tr>
    </w:tbl>
    <w:p>
      <w:pPr>
        <w:pStyle w:val="Heading2"/>
        <w:widowControl w:val="false"/>
        <w:bidi w:val="0"/>
        <w:jc w:val="left"/>
        <w:rPr/>
      </w:pPr>
      <w:r>
        <w:rPr/>
        <w:t>Classes Não Visuais</w:t>
      </w:r>
      <w:bookmarkStart w:id="194" w:name="_Toc408224099_Copy_1"/>
      <w:bookmarkStart w:id="195" w:name="_Toc408224478"/>
      <w:bookmarkStart w:id="196" w:name="_Toc408224406"/>
    </w:p>
    <w:p>
      <w:pPr>
        <w:pStyle w:val="Heading3"/>
        <w:keepNext w:val="true"/>
        <w:bidi w:val="0"/>
        <w:spacing w:before="40" w:after="40"/>
        <w:jc w:val="left"/>
        <w:rPr/>
      </w:pPr>
      <w:bookmarkStart w:id="197" w:name="_Toc408224099"/>
      <w:bookmarkStart w:id="198" w:name="_Toc408224407"/>
      <w:r>
        <w:rPr/>
        <w:t>TApplication</w:t>
      </w:r>
      <w:bookmarkEnd w:id="197"/>
      <w:bookmarkEnd w:id="198"/>
    </w:p>
    <w:p>
      <w:pPr>
        <w:pStyle w:val="Pargrafo"/>
        <w:bidi w:val="0"/>
        <w:spacing w:before="20" w:after="20"/>
        <w:jc w:val="both"/>
        <w:rPr/>
      </w:pPr>
      <w:r>
        <w:rPr/>
        <w:t>Todo programa tem um objeto global nomeado Application, do tipo TApplication, esse objeto representa a    aplicação para o Windows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94"/>
            <w:bookmarkEnd w:id="195"/>
            <w:bookmarkEnd w:id="196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ExeNam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aminho e nome do arquivo executáv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ainForm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rm principal d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i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int recebido pel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it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ítulo d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elpFi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minho e nome do arquivo hel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Event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Hi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um hint é recebido pel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Excepti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ocorre uma exce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nHelp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Quando acontece uma solicitação de hel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essageBox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presenta um quadro de mensage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u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xecuta a aplica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Terminat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inaliza a aplicação normalmente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Quadros de Mensagem</w:t>
      </w:r>
      <w:bookmarkStart w:id="199" w:name="_Toc408224100"/>
      <w:bookmarkStart w:id="200" w:name="_Toc408224408"/>
    </w:p>
    <w:p>
      <w:pPr>
        <w:pStyle w:val="Pargrafo"/>
        <w:bidi w:val="0"/>
        <w:spacing w:before="20" w:after="20"/>
        <w:jc w:val="both"/>
        <w:rPr/>
      </w:pPr>
      <w:r>
        <w:rPr/>
        <w:t>O método Application.MessageBox mostra quadros de mensagem com chamadas a funções da API do Windows. Os flags de mensagem mais usados e os valores de retorno desse método são mostrados abaix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199"/>
            <w:bookmarkEnd w:id="200"/>
            <w:r>
              <w:rPr/>
              <w:t>Flag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Item Mostrad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MB_ABORTRETRYIGNORE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otões de Abortar, Repetir e Ignor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ICONERROR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cone de err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ICONEXCLAMATIO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cone com ponto de exclamaçã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ICONINFORMATIO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cone com letra i, usada para mostrar inFormações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ICONQUESTION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Ícone de pergunta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OK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tão de Ok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OKCANCEL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tões de Ok e Cancel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RETRYCANCEL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tões de Repetir e Cancel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SYSTEMMODAL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 Windows só poderá ser usado quando o quadro for fechad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YESN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tões de Sim e Nã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MB_YESNOCANCEL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otões de Sim, Não e Cancel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Valor de Retorn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Botão Escolhid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ABORT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bort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CANCEL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ancel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IGNORE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gnora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N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ão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OK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k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DRETRY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petir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IDYES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im</w:t>
            </w:r>
          </w:p>
        </w:tc>
      </w:tr>
    </w:tbl>
    <w:p>
      <w:pPr>
        <w:pStyle w:val="Pargrafo"/>
        <w:widowControl w:val="false"/>
        <w:bidi w:val="0"/>
        <w:rPr/>
      </w:pPr>
      <w:r>
        <w:rPr/>
        <w:t>Esses quadros são usados quando se deseja uma resposta simples do usuário, principalmente numa confirmação ou pergunta para o usuário, como o código abaixo, usado no evento OnCloseQuery do Form principal.</w:t>
      </w:r>
    </w:p>
    <w:p>
      <w:pPr>
        <w:pStyle w:val="Listagem"/>
        <w:bidi w:val="0"/>
        <w:jc w:val="left"/>
        <w:rPr/>
      </w:pPr>
      <w:r>
        <w:rPr/>
        <w:t>if Application.MessageBox('Deseja fechar a aplicação?', 'Sair do sistema', MB_ICONQUESTION +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MB_YESNO) = IDNO then</w:t>
      </w:r>
    </w:p>
    <w:p>
      <w:pPr>
        <w:pStyle w:val="Listagem"/>
        <w:bidi w:val="0"/>
        <w:jc w:val="left"/>
        <w:rPr/>
      </w:pPr>
      <w:r>
        <w:rPr/>
        <w:t xml:space="preserve">    </w:t>
      </w:r>
      <w:r>
        <w:rPr/>
        <w:t>CanClose := False;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201" w:name="_Toc408224101"/>
      <w:bookmarkStart w:id="202" w:name="_Toc408224409"/>
      <w:r>
        <w:rPr/>
        <w:t>TScreen</w:t>
      </w:r>
      <w:bookmarkEnd w:id="201"/>
      <w:bookmarkEnd w:id="202"/>
    </w:p>
    <w:p>
      <w:pPr>
        <w:pStyle w:val="Pargrafo"/>
        <w:bidi w:val="0"/>
        <w:spacing w:before="20" w:after="20"/>
        <w:jc w:val="both"/>
        <w:rPr/>
      </w:pPr>
      <w:r>
        <w:rPr/>
        <w:t>O Delphi automaticamente cria a variável Screen do tipo Tscreen, essa variável guarda características do vídeo, como mostrado abaixo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ctiveForm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Form com o foc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rmCou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úmero de Forms no víde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urso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Cursor do mous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rm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os Forms disponíve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nt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e Fontes de tela disponíve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ixelsPerInc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Número de pixels por polegada da Fonte usada pelo sistem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Heigh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tura da tela em pixel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Largura da tela em pixels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Printer</w:t>
      </w:r>
      <w:bookmarkStart w:id="203" w:name="_Toc408224102"/>
      <w:bookmarkStart w:id="204" w:name="_Toc408224410"/>
    </w:p>
    <w:p>
      <w:pPr>
        <w:pStyle w:val="Pargrafo"/>
        <w:bidi w:val="0"/>
        <w:spacing w:before="20" w:after="20"/>
        <w:jc w:val="both"/>
        <w:rPr/>
      </w:pPr>
      <w:r>
        <w:rPr/>
        <w:t>Na Unit Printers é declarado um objeto do tipo TPrinter nomeado Printer que encapsula toda a interface de impressão do Windows e pode ser usado para imprimir diretamente, sem usar componentes de relatório, como o QuickReport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203"/>
            <w:bookmarkEnd w:id="204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Canva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Superfície de desenho, do tipo TCanvas, onde será desenhada a imagem a ser impress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rinters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ista de impressoras instalada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Orientati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Retrato ou Paisage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geHeigh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Altura da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geWidt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Largura da págin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ageNumber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ágina atua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BeginDoc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Inicia o processo de desenh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ndDoc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inaliza o processo de desenho e envia a imagem do Canvas para a impressor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bor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Aborta a impressã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Canvas</w:t>
      </w:r>
      <w:bookmarkStart w:id="205" w:name="_Toc408224103"/>
      <w:bookmarkStart w:id="206" w:name="_Toc408224411"/>
    </w:p>
    <w:p>
      <w:pPr>
        <w:pStyle w:val="Pargrafo"/>
        <w:bidi w:val="0"/>
        <w:spacing w:before="20" w:after="20"/>
        <w:jc w:val="both"/>
        <w:rPr/>
      </w:pPr>
      <w:r>
        <w:rPr/>
        <w:t>Um objeto da classe TCanvas é uma superfície de desenho, onde podem ser usados vários métodos de plotagem gráfica. Todos os controles visíveis possuem uma propriedade Canvas, do tipo TCanvas, que geralmente é usada nos Forms e no objeto Printer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0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0" w:after="0"/>
              <w:jc w:val="left"/>
              <w:rPr/>
            </w:pPr>
            <w:bookmarkEnd w:id="205"/>
            <w:bookmarkEnd w:id="206"/>
            <w:r>
              <w:rPr/>
              <w:t>Propriedad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tabs>
                <w:tab w:val="clear" w:pos="708"/>
              </w:tabs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Brush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Padrão de preenchimento, propriedade do tipo TBrus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e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stilo de linha, propriedade do tipo TPen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n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Fonte usada nas plotagens de text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Método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uloTabela"/>
              <w:widowControl w:val="false"/>
              <w:bidi w:val="0"/>
              <w:spacing w:before="20" w:after="20"/>
              <w:jc w:val="left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TextOut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senha texto na superfíci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Ellips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senha uma elips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Polygon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bidi w:val="0"/>
              <w:spacing w:before="20" w:after="20"/>
              <w:rPr/>
            </w:pPr>
            <w:r>
              <w:rPr/>
              <w:t>Desenha um polígono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Rectangle</w:t>
            </w:r>
          </w:p>
        </w:tc>
        <w:tc>
          <w:tcPr>
            <w:tcW w:w="8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tabs>
                <w:tab w:val="clear" w:pos="708"/>
              </w:tabs>
              <w:bidi w:val="0"/>
              <w:spacing w:before="20" w:after="20"/>
              <w:rPr/>
            </w:pPr>
            <w:r>
              <w:rPr/>
              <w:t>Desenha um retângulo</w:t>
            </w:r>
          </w:p>
        </w:tc>
      </w:tr>
    </w:tbl>
    <w:p>
      <w:pPr>
        <w:pStyle w:val="Heading3"/>
        <w:widowControl w:val="false"/>
        <w:bidi w:val="0"/>
        <w:jc w:val="left"/>
        <w:rPr/>
      </w:pPr>
      <w:r>
        <w:rPr/>
        <w:t>TList</w:t>
      </w:r>
    </w:p>
    <w:p>
      <w:pPr>
        <w:pStyle w:val="Pargrafo"/>
        <w:bidi w:val="0"/>
        <w:spacing w:before="20" w:after="20"/>
        <w:jc w:val="both"/>
        <w:rPr/>
      </w:pPr>
      <w:r>
        <w:rPr/>
        <w:t>Estrutura de dados polimórfica que pode gerenciar uma lista de objetos de qualquer classe e possui métodos semelhantes aos de TStrings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207" w:name="_Toc408224105"/>
      <w:bookmarkStart w:id="208" w:name="_Toc408224413"/>
      <w:r>
        <w:rPr/>
        <w:t>TStringList</w:t>
      </w:r>
      <w:bookmarkEnd w:id="207"/>
      <w:bookmarkEnd w:id="208"/>
    </w:p>
    <w:p>
      <w:pPr>
        <w:pStyle w:val="Pargrafo"/>
        <w:bidi w:val="0"/>
        <w:spacing w:before="20" w:after="20"/>
        <w:jc w:val="both"/>
        <w:rPr/>
      </w:pPr>
      <w:r>
        <w:rPr/>
        <w:t>Lista de strings descendente de TStrings usada para manter listas de strings independentes de qualquer componente.</w:t>
      </w:r>
    </w:p>
    <w:p>
      <w:pPr>
        <w:pStyle w:val="Heading3"/>
        <w:keepNext w:val="true"/>
        <w:bidi w:val="0"/>
        <w:spacing w:before="40" w:after="40"/>
        <w:jc w:val="left"/>
        <w:rPr/>
      </w:pPr>
      <w:bookmarkStart w:id="209" w:name="_Toc408224106"/>
      <w:bookmarkStart w:id="210" w:name="_Toc408224414"/>
      <w:r>
        <w:rPr/>
        <w:t>TRegistry</w:t>
      </w:r>
      <w:bookmarkEnd w:id="209"/>
      <w:bookmarkEnd w:id="210"/>
    </w:p>
    <w:p>
      <w:pPr>
        <w:pStyle w:val="Pargrafo"/>
        <w:bidi w:val="0"/>
        <w:spacing w:before="20" w:after="20"/>
        <w:jc w:val="both"/>
        <w:rPr/>
      </w:pPr>
      <w:r>
        <w:rPr/>
        <w:t>Interface com a API de manipulação do Registry do Windows, banco de dados de configuração do sistema.</w:t>
      </w:r>
    </w:p>
    <w:p>
      <w:pPr>
        <w:pStyle w:val="Heading1"/>
        <w:bidi w:val="0"/>
        <w:spacing w:before="60" w:after="60"/>
        <w:jc w:val="center"/>
        <w:rPr/>
      </w:pPr>
      <w:bookmarkStart w:id="211" w:name="_Toc408224107"/>
      <w:bookmarkStart w:id="212" w:name="_Toc408224479"/>
      <w:bookmarkStart w:id="213" w:name="_Toc408224415"/>
      <w:r>
        <w:rPr/>
        <w:t>Exercícios</w:t>
      </w:r>
      <w:bookmarkEnd w:id="211"/>
      <w:bookmarkEnd w:id="212"/>
      <w:bookmarkEnd w:id="213"/>
    </w:p>
    <w:p>
      <w:pPr>
        <w:pStyle w:val="Pergunta"/>
        <w:bidi w:val="0"/>
        <w:ind w:left="426" w:hanging="426"/>
        <w:rPr/>
      </w:pPr>
      <w:r>
        <w:rPr/>
        <w:t>1.</w:t>
        <w:tab/>
        <w:t>Quais os tipos de arquivo que essenciais para um projeto Delphi.</w:t>
      </w:r>
    </w:p>
    <w:p>
      <w:pPr>
        <w:pStyle w:val="Pergunta"/>
        <w:bidi w:val="0"/>
        <w:ind w:left="426" w:hanging="426"/>
        <w:rPr/>
      </w:pPr>
      <w:r>
        <w:rPr/>
        <w:t>2.</w:t>
        <w:tab/>
        <w:t xml:space="preserve">Como mudar o ícone de uma aplicação em tempo de projeto? </w:t>
      </w:r>
    </w:p>
    <w:p>
      <w:pPr>
        <w:pStyle w:val="Pergunta"/>
        <w:bidi w:val="0"/>
        <w:ind w:left="426" w:hanging="426"/>
        <w:rPr/>
      </w:pPr>
      <w:r>
        <w:rPr/>
        <w:t>3.</w:t>
        <w:tab/>
        <w:t>Quais propriedades pode se usar para: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eixar o Form sempre acima das outras janelas do sistema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Mostrar as barras de rolagem quando o Form sobrepor um componente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Não mostrar os botões de maximizar e minimizar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Fazer com que o Form não possa ser redimensionado, mas tenha todos os ícones de borda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eixar o Form maximizado.</w:t>
      </w:r>
    </w:p>
    <w:p>
      <w:pPr>
        <w:pStyle w:val="Pergunta"/>
        <w:bidi w:val="0"/>
        <w:ind w:left="426" w:hanging="426"/>
        <w:rPr/>
      </w:pPr>
      <w:r>
        <w:rPr/>
        <w:t>4.</w:t>
        <w:tab/>
        <w:t>Que comandos podem ser usados para: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Duplicar a altura do Form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Alterar o Form para 120% de seu tamanho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Fazer com que um Form fique desabilitado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Centralizar o Form na tela quando ele for mostrado.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Minimizar um Form.</w:t>
      </w:r>
    </w:p>
    <w:p>
      <w:pPr>
        <w:pStyle w:val="Pergunta"/>
        <w:bidi w:val="0"/>
        <w:ind w:left="426" w:hanging="426"/>
        <w:rPr/>
      </w:pPr>
      <w:r>
        <w:rPr/>
        <w:t>5.</w:t>
        <w:tab/>
        <w:t>Como mudar o título de um Form para Delphi quando o usuário clicar nesse Form?</w:t>
      </w:r>
    </w:p>
    <w:p>
      <w:pPr>
        <w:pStyle w:val="Pergunta"/>
        <w:bidi w:val="0"/>
        <w:ind w:left="426" w:hanging="426"/>
        <w:rPr/>
      </w:pPr>
      <w:r>
        <w:rPr/>
        <w:t>6.</w:t>
        <w:tab/>
        <w:t>Crie um Form cujas propriedades possam ser mudadas em tempo de execução, como sugestão, tente inserir nesse Form controles que definam as seguintes propriedades: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Estilo de bord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Título da janel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Ícones visíveis na barra de títul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Se o Form é sempre visível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Se surgirão barras de rolagem automaticamente quando algum controle for sobrepost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Fonte do Form, que será usada como aparência base de todos os controles</w:t>
      </w:r>
    </w:p>
    <w:p>
      <w:pPr>
        <w:pStyle w:val="Pergunta"/>
        <w:bidi w:val="0"/>
        <w:ind w:left="426" w:hanging="426"/>
        <w:rPr/>
      </w:pPr>
      <w:r>
        <w:rPr/>
        <w:t>7.</w:t>
        <w:tab/>
        <w:t>Crie um Form que mostre a hora, atualizada a cada segundo.</w:t>
      </w:r>
    </w:p>
    <w:p>
      <w:pPr>
        <w:pStyle w:val="Pergunta"/>
        <w:bidi w:val="0"/>
        <w:ind w:left="426" w:hanging="426"/>
        <w:rPr/>
      </w:pPr>
      <w:r>
        <w:rPr/>
        <w:t>8.</w:t>
        <w:tab/>
        <w:t>Crie um projeto de um editor de notas, semelhante ao Bloco de Notas do Windows.</w:t>
      </w:r>
    </w:p>
    <w:p>
      <w:pPr>
        <w:pStyle w:val="Pergunta"/>
        <w:bidi w:val="0"/>
        <w:ind w:left="426" w:hanging="426"/>
        <w:rPr/>
      </w:pPr>
      <w:r>
        <w:rPr/>
        <w:t>9.</w:t>
        <w:tab/>
        <w:t>Crie um projeto que funcione como um visualizador de imagens e permita abrir imagens dos tipos padrão. Este projeto deve suprir as seguintes exigências: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Barra de menus padrão, com teclas de atalho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Barra de ferramentas como atalhos para todos os itens de menu, que possa ser ocultad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Barra de status, que também possa ser ocultada, com o nome do arquivo atual e a data do sistema</w:t>
      </w:r>
    </w:p>
    <w:p>
      <w:pPr>
        <w:pStyle w:val="Item"/>
        <w:numPr>
          <w:ilvl w:val="0"/>
          <w:numId w:val="1"/>
        </w:numPr>
        <w:bidi w:val="0"/>
        <w:ind w:left="426" w:hanging="426"/>
        <w:rPr/>
      </w:pPr>
      <w:r>
        <w:rPr/>
        <w:t>O usuário deve escolher se a imagem vai se ajustar automaticamente à área livre da janela principal</w:t>
      </w:r>
    </w:p>
    <w:p>
      <w:pPr>
        <w:pStyle w:val="Pergunta"/>
        <w:bidi w:val="0"/>
        <w:spacing w:before="20" w:after="20"/>
        <w:ind w:left="426" w:hanging="426"/>
        <w:rPr/>
      </w:pPr>
      <w:r>
        <w:rPr/>
        <w:t>10.</w:t>
        <w:tab/>
        <w:t xml:space="preserve">Como fazer para que seja mostrado um quadro de </w:t>
      </w:r>
      <w:r>
        <w:rPr>
          <w:i/>
        </w:rPr>
        <w:t xml:space="preserve">status </w:t>
      </w:r>
      <w:r>
        <w:rPr/>
        <w:t>durante a compilação de um programa?</w:t>
      </w:r>
    </w:p>
    <w:sectPr>
      <w:type w:val="continuous"/>
      <w:pgSz w:w="11906" w:h="16838"/>
      <w:pgMar w:left="851" w:right="851" w:gutter="0" w:header="284" w:top="851" w:footer="303" w:bottom="851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06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Delphi 3</w:t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4</w:t>
    </w:r>
    <w:r>
      <w:rPr>
        <w:rStyle w:val="Pagenumber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pageBreakBefore/>
      <w:spacing w:before="60" w:after="60"/>
      <w:jc w:val="center"/>
    </w:pPr>
    <w:rPr>
      <w:rFonts w:ascii="Impact" w:hAnsi="Impact"/>
      <w:sz w:val="26"/>
    </w:rPr>
  </w:style>
  <w:style w:type="paragraph" w:styleId="Heading2">
    <w:name w:val="Heading 2"/>
    <w:basedOn w:val="Normal"/>
    <w:qFormat/>
    <w:pPr>
      <w:keepNext w:val="true"/>
      <w:spacing w:before="40" w:after="40"/>
    </w:pPr>
    <w:rPr>
      <w:rFonts w:ascii="Arial" w:hAnsi="Arial"/>
      <w:b/>
      <w:i/>
      <w:sz w:val="22"/>
    </w:rPr>
  </w:style>
  <w:style w:type="paragraph" w:styleId="Heading3">
    <w:name w:val="Heading 3"/>
    <w:basedOn w:val="Normal"/>
    <w:qFormat/>
    <w:pPr>
      <w:keepNext w:val="true"/>
      <w:spacing w:before="40" w:after="4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before="20" w:after="20"/>
      <w:jc w:val="both"/>
    </w:pPr>
    <w:rPr>
      <w:rFonts w:ascii="Arial" w:hAnsi="Arial"/>
    </w:rPr>
  </w:style>
  <w:style w:type="paragraph" w:styleId="TtuloTabela">
    <w:name w:val="Título Tabela"/>
    <w:qFormat/>
    <w:pPr>
      <w:widowControl w:val="false"/>
      <w:bidi w:val="0"/>
      <w:spacing w:before="20" w:after="20"/>
    </w:pPr>
    <w:rPr>
      <w:rFonts w:ascii="Arial" w:hAnsi="Arial" w:eastAsia="Noto Sans" w:cs="Noto Sans Devanagari"/>
      <w:b/>
      <w:color w:val="auto"/>
      <w:kern w:val="2"/>
      <w:sz w:val="18"/>
      <w:szCs w:val="24"/>
      <w:lang w:val="en-US" w:eastAsia="zh-CN" w:bidi="hi-IN"/>
    </w:rPr>
  </w:style>
  <w:style w:type="paragraph" w:styleId="Tabela">
    <w:name w:val="Tabela"/>
    <w:basedOn w:val="Pargrafo"/>
    <w:qFormat/>
    <w:pPr>
      <w:spacing w:before="20" w:after="20"/>
      <w:jc w:val="both"/>
    </w:pPr>
    <w:rPr>
      <w:rFonts w:ascii="Arial" w:hAnsi="Arial"/>
      <w:sz w:val="18"/>
    </w:rPr>
  </w:style>
  <w:style w:type="paragraph" w:styleId="Figura">
    <w:name w:val="Figura"/>
    <w:basedOn w:val="Pargrafo"/>
    <w:qFormat/>
    <w:pPr>
      <w:spacing w:before="60" w:after="60"/>
      <w:jc w:val="center"/>
    </w:pPr>
    <w:rPr>
      <w:rFonts w:ascii="Impact" w:hAnsi="Impact"/>
      <w:sz w:val="26"/>
      <w:lang w:val="en-US"/>
    </w:rPr>
  </w:style>
  <w:style w:type="paragraph" w:styleId="Listagem">
    <w:name w:val="Listagem"/>
    <w:basedOn w:val="Normal"/>
    <w:qFormat/>
    <w:pPr/>
    <w:rPr>
      <w:rFonts w:ascii="Courier New" w:hAnsi="Courier New"/>
      <w:sz w:val="18"/>
    </w:rPr>
  </w:style>
  <w:style w:type="paragraph" w:styleId="Item">
    <w:name w:val="Item"/>
    <w:basedOn w:val="Normal"/>
    <w:qFormat/>
    <w:pPr>
      <w:spacing w:before="20" w:after="20"/>
      <w:ind w:left="426" w:hanging="426"/>
      <w:jc w:val="both"/>
    </w:pPr>
    <w:rPr>
      <w:rFonts w:ascii="Arial" w:hAnsi="Arial"/>
    </w:rPr>
  </w:style>
  <w:style w:type="paragraph" w:styleId="Pergunta">
    <w:name w:val="Pergunta"/>
    <w:basedOn w:val="Pargrafo"/>
    <w:qFormat/>
    <w:pPr>
      <w:spacing w:before="20" w:after="20"/>
      <w:ind w:left="426" w:hanging="426"/>
      <w:jc w:val="both"/>
    </w:pPr>
    <w:rPr>
      <w:rFonts w:ascii="Arial" w:hAnsi="Arial"/>
    </w:rPr>
  </w:style>
  <w:style w:type="paragraph" w:styleId="Itlico">
    <w:name w:val="Itálico"/>
    <w:basedOn w:val="Pargrafo"/>
    <w:qFormat/>
    <w:pPr>
      <w:spacing w:before="20" w:after="20"/>
      <w:jc w:val="both"/>
    </w:pPr>
    <w:rPr>
      <w:rFonts w:ascii="Arial" w:hAnsi="Arial"/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5103" w:leader="none"/>
        <w:tab w:val="right" w:pos="10206" w:leader="none"/>
      </w:tabs>
    </w:pPr>
    <w:rPr>
      <w:rFonts w:ascii="Impact" w:hAnsi="Impact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Impact" w:hAnsi="Impact"/>
    </w:rPr>
  </w:style>
  <w:style w:type="paragraph" w:styleId="Linha">
    <w:name w:val="Linha"/>
    <w:basedOn w:val="Normal"/>
    <w:qFormat/>
    <w:pPr>
      <w:tabs>
        <w:tab w:val="clear" w:pos="708"/>
        <w:tab w:val="left" w:pos="10348" w:leader="dot"/>
      </w:tabs>
      <w:spacing w:before="120" w:after="0"/>
      <w:ind w:right="-3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0</Words>
  <CharactersWithSpaces>27647</CharactersWithSpaces>
  <Company>Office P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8:18:00Z</dcterms:created>
  <dc:creator>Andrey Welmer</dc:creator>
  <dc:description/>
  <dc:language>en-US</dc:language>
  <cp:lastModifiedBy/>
  <cp:lastPrinted>1998-01-28T07:34:00Z</cp:lastPrinted>
  <dcterms:modified xsi:type="dcterms:W3CDTF">1998-05-21T12:18:00Z</dcterms:modified>
  <cp:revision>3</cp:revision>
  <dc:subject/>
  <dc:title>Delph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nac-CIN</vt:lpwstr>
  </property>
</Properties>
</file>