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nco domande fatte all’orale di Controlli Automatici</w:t>
      </w:r>
    </w:p>
    <w:p>
      <w:pPr>
        <w:pStyle w:val="Normal"/>
        <w:ind w:left="283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/9/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E’ possibile realizzare un osservatore di un sistema discreto senza realizzare un controllor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Mi faccia vedere se una trasferenza è fisicamente realizzabi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A cosa serve il lemma di Heyman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Come è fatta la carta di Nichol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/10/95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Soluzione dell’equazione algebrica di Ricca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A cosa serve la trasformazione W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>Sintesi diretta: modello con uno zero e tre poli, variante del modello con solo 2 poli; con 2 poli ho solo 2 parametri e devo soddisfare a 3 specifiche. Perché la banda B si mette uguale a B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e non maggiore ugual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os’è l’equazione di Hamilton Jacob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arta di Nichols. La carta di Nichols è tracciata rispetto alla FdT di ciclo aperto o di ciclo chius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Per il problema LQR se devo minimizzare rispetto J quali sono le condizioni per cui esiste una sola soluzion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Per lo smorzamento di poli discreti devo piazzarli all’interno di una forma a cuore (non c’entra niente il metodo di Adams) Perché non all’estern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ome funziona il regol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ontrollo ottimo fuori zero. Cosa si fa se A e B sono funzione del tempo (caso non stazionario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ome si realizza un asservimento di tipo 2 con modello di stat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ome si giustificano le regole di Maso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ome risolve il problema del controllo ottimo nel discreto? Come si risolve numericamente nel caso stazionari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Tracciare il luogo a fase 180° di G(s) = (s+1)/[s(s+2)(s+4)]. Come si trova l’intersezione con la bisettrice del secondo quadran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/12/9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Studiare con Mason il seguente circuito:</w:t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  <w:object w:dxaOrig="5976" w:dyaOrig="1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8pt;height:89.75pt" filled="f" o:ole="">
            <v:imagedata r:id="rId3" o:title=""/>
          </v:shape>
          <o:OLEObject Type="Embed" ProgID="" ShapeID="ole_rId2" DrawAspect="Content" ObjectID="_508129436" r:id="rId2"/>
        </w:objec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sz w:val="28"/>
          <w:szCs w:val="28"/>
        </w:rPr>
        <w:t>Cosa succede se pongo in cascata due doppi dipoli uguali a questo? Trovare A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Trasferenza in Z di un sistema campionato a partire dal modello di stato del sistema continu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Qual’è la W(z) di un sistema campionato a partire dal modello di stato del sistema continuo preceduto da un sistema a tenuta ZO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>A = [1,2,-3; -2,-1,1; 0,0,0]; B = [0,0,1]’. Applicare la sintesi modale alla matrice A e trovare il regolatore che assegna al sistema i poli -2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j. Come si modifica il luogo se k varia proporzionalm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osa sono e come si calcolano gli zeri di un sistema multivariabi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Perché serve l’osservabilità per realizzare un regolatore di ordine ridotto? Teoria dell’osservatore di rango n -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</w:rPr>
        <w:t>(C). Si usa l’osservatore di Luenberger e che ragionamento si adott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Devo campionare un sistema e ho un organo di tenuta di ordine zero, ma l’ho descritto su base sta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Legge di controllo ottimo, cosa succede se lo stato non è accessibil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Teoria del regolatore di ordine ridotto, dove c’entra l’osservabilit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Come si dimostra che l’inclinazione del luogo delle radici 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= -arg(Q)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>Data G(s) = ( 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 xml:space="preserve">s +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) / ( 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s +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) per che valore di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si raggiungono i punti a parte immaginaria massim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ome si impone la condizione sul tipo di sistema quando si ha la descrizione in termini di modello di stato. Se la A non è invertibile cosa succed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Data una FdT W(s) = N(s)/D(s) so che c’è un punto critico sull’asse reale come faccio a determinare da che parte escono i luoghi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Luoghi M ed 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>A = [1,-3; 1,-5] B = [1,1]’ k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 = [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. Sintesi modale per avere a ciclo chiuso due poli immaginari puri che k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 uso? Dimostrare che se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variano proporzionalmente, i poli si spostano su un cerch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Sintesi diretta col modello 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ontrollo ottimo e ze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Deduzione dell’equazione di Ricca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Formula della curvatura in un punto del luogo delle radi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Il criterio di Nyquist si può adoperare anche per i sistemi discreti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Reazione tachimetrica, come si dimostra il beneficio della reazione tachimetrica? E’ migliorata la posizione dei poli, è migliorato l’errore alla ramp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ome si risolve il problema LQR nel discreto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Nota F(s) = Ae</w:t>
      </w:r>
      <w:r>
        <w:rPr>
          <w:sz w:val="28"/>
          <w:szCs w:val="28"/>
          <w:vertAlign w:val="superscript"/>
        </w:rPr>
        <w:t>j</w:t>
      </w:r>
      <w:r>
        <w:rPr>
          <w:rFonts w:eastAsia="Symbol" w:cs="Symbol" w:ascii="Symbol" w:hAnsi="Symbol"/>
          <w:sz w:val="28"/>
          <w:szCs w:val="28"/>
          <w:vertAlign w:val="superscript"/>
        </w:rPr>
        <w:t>a</w:t>
      </w:r>
      <w:r>
        <w:rPr>
          <w:sz w:val="28"/>
          <w:szCs w:val="28"/>
        </w:rPr>
        <w:t xml:space="preserve"> per un certo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misuro il modulo e la fase, essendo noto            F(s)=N(s)/D(s) posso calcolare con la Q(s) l’inclinazione del diagramma di Nichols in quel pu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Assegnazione dei poli su un sistema non completamente controllabi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Verifica grafica della fisica realizzabilità di un impeden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2">
    <w:name w:val="Tp2"/>
    <w:basedOn w:val="Normal"/>
    <w:qFormat/>
    <w:pPr/>
    <w:rPr>
      <w:i/>
      <w:iCs/>
      <w:sz w:val="16"/>
      <w:szCs w:val="16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LI\WINWORD\MODELLI\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3:20:00Z</dcterms:created>
  <dc:creator>Paperino</dc:creator>
  <dc:description/>
  <dc:language>en-US</dc:language>
  <cp:lastModifiedBy>Paperino</cp:lastModifiedBy>
  <dcterms:modified xsi:type="dcterms:W3CDTF">1996-02-02T06:57:00Z</dcterms:modified>
  <cp:revision>16</cp:revision>
  <dc:subject/>
  <dc:title>Elenco domande fatte all�orale di Controlli Automatici</dc:title>
</cp:coreProperties>
</file>