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1590</wp:posOffset>
                </wp:positionH>
                <wp:positionV relativeFrom="paragraph">
                  <wp:posOffset>104775</wp:posOffset>
                </wp:positionV>
                <wp:extent cx="4813935" cy="147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>Notícias do Mandat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Luciano Zic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Deputado Federal - PT-SP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Elaborado pelos Gabinetes de Brasília e Campina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Número: 14</w:t>
                              <w:tab/>
                              <w:t>Páginas: 02</w:t>
                              <w:tab/>
                              <w:t xml:space="preserve">      Data: 23 novembro 9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05pt;height:115.85pt;mso-wrap-distance-left:7.05pt;mso-wrap-distance-right:7.05pt;mso-wrap-distance-top:0pt;mso-wrap-distance-bottom:0pt;margin-top:8.25pt;mso-position-vertical-relative:text;margin-left:10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ab/>
                        <w:tab/>
                        <w:tab/>
                        <w:t>Notícias do Mandato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Luciano Zica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>Deputado Federal - PT-SP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>Elaborado pelos Gabinetes de Brasília e Campinas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ab/>
                        <w:t>Número: 14</w:t>
                        <w:tab/>
                        <w:t>Páginas: 02</w:t>
                        <w:tab/>
                        <w:t xml:space="preserve">      Data: 23 novembro 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1600</wp:posOffset>
                </wp:positionH>
                <wp:positionV relativeFrom="paragraph">
                  <wp:posOffset>282575</wp:posOffset>
                </wp:positionV>
                <wp:extent cx="1136015" cy="10528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789" w:dyaOrig="16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5pt;height:82.9pt" filled="f" o:ole="">
                                  <v:imagedata r:id="rId3" o:title=""/>
                                </v:shape>
                                <o:OLEObject Type="Embed" ProgID="" ShapeID="ole_rId2" DrawAspect="Content" ObjectID="_21206780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82.9pt;mso-wrap-distance-left:7.05pt;mso-wrap-distance-right:7.05pt;mso-wrap-distance-top:0pt;mso-wrap-distance-bottom:0pt;margin-top:22.25pt;mso-position-vertical-relative:text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789" w:dyaOrig="16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5pt;height:82.9pt" filled="f" o:ole="">
                            <v:imagedata r:id="rId5" o:title=""/>
                          </v:shape>
                          <o:OLEObject Type="Embed" ProgID="" ShapeID="ole_rId4" DrawAspect="Content" ObjectID="_6318768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Campinas - SP</w:t>
      </w:r>
    </w:p>
    <w:p>
      <w:pPr>
        <w:pStyle w:val="Normal"/>
        <w:suppressAutoHyphens w:val="true"/>
        <w:jc w:val="center"/>
        <w:rPr>
          <w:sz w:val="21"/>
          <w:szCs w:val="21"/>
        </w:rPr>
      </w:pPr>
      <w:r>
        <w:rPr>
          <w:sz w:val="21"/>
          <w:szCs w:val="21"/>
        </w:rPr>
        <w:t>R. Dr. Quirino, 1733-B - Centro - Cep 13015-082 - Tel  0192-35-2421. Fax 31-0738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Brasília - DF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1"/>
          <w:szCs w:val="21"/>
        </w:rPr>
        <w:t>Câmara dos Deputados - Anexo III Gab. 484 - Cep 70160-900 - Tel 061-318-3484, 318-5484. Fax 318-2484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________________________________________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Zica viaja ao Amazonas a serviço da Comissão de Minas e Energia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ab/>
        <w:t>O deputado Luciano Zica embarca amanhã em Brasília para o Amazonas a fim de conhecer a Mina do Pitinga. A intenção da visita é conhecer os métodos utilizados na extração do estanho e a relação entre a exploração mineral e as reservas indígenas da região. Estão previstas visita à mina, palestras sobre as atividades mineiras e visitas à vila operária, escola e hospital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Anistia aos trabalhadores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ab/>
        <w:t xml:space="preserve">O projeto de lei que previa anistia aos trabalhadores punidos por movimento grevista e das multas do TST aos sindicatos, apresentado originalmente pelo deputado Zica foi também apresentado, a seu pedido, pelo Senador  José Eduardo Dutra, PT-SE.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ab/>
        <w:t>O pedido ocorreu devido ao fato da tramitação ser mais rápida no Senado que na Câmara. Hoje, o plenário do Senado aprovou o projeto e encaminhou-o à Câmara, onde o projeto original será a ele apensado. Consultados pelo deputado, líderes governistas disseram estar de acordo em apressar sua tramitação na Câmara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Entidades se reúnem e exigem CPI para o Sivam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ab/>
        <w:t xml:space="preserve">A Ação Parlamentar Brasil Soberano, coordenada por Luciano Zica convocou para hoje diversas entidades nacionais para debater a situação nacional. Estiveram presentes vinte e quatro entidades, entre elas CUT, UNE, ANDES, UBES, FITTEL, CONAM, etc.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ab/>
        <w:t>Discutiram a possibilidade de unificar suas ações e bandeiras e exigirão a instalação da CPI do SIVAM. Nesse sentido, na próxima terça-feira estarão publicando manifesto aos parlamentares e em suas bases de atuação, exigindo que o escândalo seja aprurado. A partir desta reunião, Zica passou a coordenação da Ação Brasil Soberano para as entidade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Proprietários do Solar do Flamboyant fazem assembléia amanhã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ab/>
        <w:t>Conforme já noticiado anteriormente, a construtora/Incorporadora Aloani, responsável por diversos empreendimentos em Campinas, vem adotando práticas empresariais incompatíveis com a seriedade exigida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ab/>
        <w:t>Desrespeita a comissão de condôminos, negando-se a prestar contas e a apresentar documentos que comprovam gastos, recusando-se a receber a comissão e a pagar débitos pendentes junto a fornecedores e prestadores de serviços. Proibiu ainda a entrada dos proprietários na obra, sem sua autorização. Além disso, no ato da venda das unidades do Condomínio Solar do Flamboyant, o previsão de entrega era fevereiro de 96. No entanto, hoje, os condôminos não sabem qual o novo prazo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ab/>
        <w:t>Devido a todos estes problemas, e outros, que já se arrastam por quase um ano, os condôminos estão movendo uma ação de apreensão e busca dos documento referentes à obra e amanhã, sexta-feira, às 18:30h. realizarão uma assembléia, convocada por 1/3 dos proprietários, para destituir a Aloani Construtora/Incorpo-radora do empreendimento Condomínio Solar do Flamboyant L. Genizelli. A assembléia será no plenário da Câmara Municipal de Campina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ab/>
        <w:t xml:space="preserve">A pedido da comissão de condôminos, a assessoria do deputado Luciano Zica estará presente. Paralelamente a isso, estamos iniciando estudos para a elaboração de uma legislação mais clara, que garanta os direitos dos consumidores e afaste do mercado empresas que não cumprem compromissos assumidos.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Trabalho Infantil em Debate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5"/>
          <w:szCs w:val="25"/>
        </w:rPr>
        <w:tab/>
        <w:t xml:space="preserve">No próximo dia 28, às 19:30h, no Sindicato dos Eletricitários (R. Dr. Quirino, 1511), acontecerá o debate: </w:t>
      </w:r>
      <w:r>
        <w:rPr>
          <w:rFonts w:eastAsia="Arial" w:cs="Arial" w:ascii="Arial" w:hAnsi="Arial"/>
          <w:i/>
          <w:iCs/>
          <w:sz w:val="25"/>
          <w:szCs w:val="25"/>
        </w:rPr>
        <w:t>“Trabalho Infantil, lugar de criança é na escola”</w:t>
      </w:r>
      <w:r>
        <w:rPr>
          <w:rFonts w:eastAsia="Arial" w:cs="Arial" w:ascii="Arial" w:hAnsi="Arial"/>
          <w:sz w:val="25"/>
          <w:szCs w:val="25"/>
        </w:rPr>
        <w:t>. Os debatedores serão: Caio Magri  (Coordenador do Programa Empresa Amiga da Criança - Fundação ABRINQ); Vereador César Nunes (Vice-Presidente da Comissão de Educação, Saúde e Assistência Social da Câmara Municipal); Dr. Marcelo Goulart  (Promotor de Ribeirão Preto); Dr. Ricardo Tadeu Fonseca Marques  (Procuradoria Regional da Justiça do Trabalho); Vereadora Teresa Lajolo (Membro da Comissão Organizadora do Tribunal Nacional contra o trabalho infantil); Valdir Barbosa (Sind. dos Trab. da Ind. de Calçados de Franca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5"/>
          <w:szCs w:val="25"/>
        </w:rPr>
        <w:tab/>
        <w:t>O debate será coordenado pela socióloga Cristiane Machado e é uma promoção dos sindicatos dos Eletricitários, dos Enfermeiros do Estado de São Paulo, dos Químicos de Campinas, dos Servidores Públicos Municipais de Campinas, do Conselho Municipal dos Direitos da Criança e do Adolescente, dos gabinetes dos deputados Luciano Zica e Renato Simões, e dos vereadores César Nunes e Carlos Sampaio.</w:t>
      </w:r>
    </w:p>
    <w:p>
      <w:pPr>
        <w:pStyle w:val="Normal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Agenda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>24 a 26/11/95 - Visita ao Amazonas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>27/11/95 - Diretório Municipal do PT Campinas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567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otícias do Mandato Zica - PT-SP - nº 14 - 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RELEASE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3T18:24:00Z</dcterms:created>
  <dc:creator>Escrit�rio Luciano Zica - PT-Campinas</dc:creator>
  <dc:description/>
  <dc:language>en-US</dc:language>
  <cp:lastModifiedBy>Dimas Menegon</cp:lastModifiedBy>
  <cp:lastPrinted>1995-11-23T19:37:00Z</cp:lastPrinted>
  <dcterms:modified xsi:type="dcterms:W3CDTF">1995-11-23T19:39:00Z</dcterms:modified>
  <cp:revision>7</cp:revision>
  <dc:subject/>
  <dc:title> </dc:title>
</cp:coreProperties>
</file>