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6600</wp:posOffset>
                </wp:positionH>
                <wp:positionV relativeFrom="paragraph">
                  <wp:posOffset>106045</wp:posOffset>
                </wp:positionV>
                <wp:extent cx="6111875" cy="1282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>Notícias do Mandato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Luciano Zic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>Deputado Federal - PT-SP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>Elaborado pelos Gabinetes de Brasília e Campinas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>Número: 15</w:t>
                              <w:tab/>
                              <w:t>Páginas: 02</w:t>
                              <w:tab/>
                              <w:t xml:space="preserve">      Data: 01 dezembro 9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25pt;height:101pt;mso-wrap-distance-left:7.05pt;mso-wrap-distance-right:7.05pt;mso-wrap-distance-top:0pt;mso-wrap-distance-bottom:0pt;margin-top:8.35pt;mso-position-vertical-relative:text;margin-left:5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uppressAutoHyphens w:val="true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>Notícias do Mandato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Luciano Zica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  <w:tab/>
                        <w:tab/>
                        <w:tab/>
                        <w:t>Deputado Federal - PT-SP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>Elaborado pelos Gabinetes de Brasília e Campinas</w:t>
                      </w:r>
                    </w:p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>Número: 15</w:t>
                        <w:tab/>
                        <w:t>Páginas: 02</w:t>
                        <w:tab/>
                        <w:t xml:space="preserve">      Data: 01 dezembro 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7110</wp:posOffset>
                </wp:positionH>
                <wp:positionV relativeFrom="paragraph">
                  <wp:posOffset>183515</wp:posOffset>
                </wp:positionV>
                <wp:extent cx="1212850" cy="1120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910" w:dyaOrig="1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.5pt;height:88.2pt" filled="f" o:ole="">
                                  <v:imagedata r:id="rId3" o:title=""/>
                                </v:shape>
                                <o:OLEObject Type="Embed" ProgID="" ShapeID="ole_rId2" DrawAspect="Content" ObjectID="_3664135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88.2pt;mso-wrap-distance-left:7.05pt;mso-wrap-distance-right:7.05pt;mso-wrap-distance-top:0pt;mso-wrap-distance-bottom:0pt;margin-top:14.45pt;mso-position-vertical-relative:text;margin-left:7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1910" w:dyaOrig="1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5.5pt;height:88.2pt" filled="f" o:ole="">
                            <v:imagedata r:id="rId5" o:title=""/>
                          </v:shape>
                          <o:OLEObject Type="Embed" ProgID="" ShapeID="ole_rId4" DrawAspect="Content" ObjectID="_21160782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Campinas - SP</w:t>
      </w:r>
    </w:p>
    <w:p>
      <w:pPr>
        <w:pStyle w:val="Normal"/>
        <w:suppressAutoHyphens w:val="tru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R. Dr. Quirino, 1733-B - Centro - Cep 13015-082 - Tel  0192-35-2421. Fax 31-0738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Brasília - DF</w:t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</w:rPr>
        <w:t>Câmara dos Deputados - Anexo III Gab. 484 - Cep 70160-900 - Tel 061-318-3484, 318-5484. Fax 318-2484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________________________________________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Relator dá parecer contrário à projeto de Zica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O projeto do deputado Luciano Zica, que prevê obrigatoriedade das empresas ministrarem de cursos de direção defensiva, primeiros socorros e relações humanas para motoristas de passageiros e carga recebeu parecer contrário do deputado Jorge Wilson, relator do processo. Não convencido dos argumentos do relator, que dizia que está obrigação deveria ser do Estado o deputado continua tentando sua aprovação. O deputado Miguel Rossetto, PT-RS, a pedido de Zica, solicitou vistas do processo e irá apresentar um substitutivo para retornar à discussão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Zica vai ao Rio debater com Federação Nacional dos Urbanitários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Convidado pela Federação Nacional dos Urbanitários da CUT e pela Federação Interestadual de Engenheiros, Zica participa hoje pela manhã de reunião no Rio de Janeiro. Estarão presentes diversos deputados, estudiosos da questão energética e dirigentes sindicais do setor. Entre os nomes destaca-se o do professor Luís Pinguelli Rosa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Às quinze horas, também no Rio, Zica tem audiência marcada com o presidente da Petros, que administra o fundo de pensão dos petroleiros, Dr. Ricardo Jofily, para tratar de assuntos da categoria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Condôminos do Solar do Flamboyant destituíram Aloani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Reunida na última sexta-feira, a assembléia dos condôminos do Solar do Flamboyant - L. Genizelli, decidiu por 97 votos a 2 destituir a empresa ALOANI da construção, incorporação, administração e representação do empreendimento. A diferença de votação indica que a enorme maioria dos condôminos perdeu a confiança na empresa. O ministério público já determinou abertura de inquérito, que tramita no primeiro distrito policial, para apurar possíveis irregularidade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CPI do Sivam: entidades e oposição exigem CPI para apurar denúncias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ab/>
        <w:t>Cresce no Congresso Nacional a pressão das entidades nacionais (CUT, UNE, ANDES, UBES, FITTEL, MST, SINDPREV, COPA, CONDAM, UJS, CONES, FUP, FENAJUFE, FENAE, CNB, FENAFISP, ASSIBGE, AEPET, AFUBESP, SINASEFE, SINTRASEFE e MODECON) que se reuniram na semana passada em Brasília e da oposição para que seja instalada a CPI do SIVAM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Zica representa o PT na PEC do açúcar e álcool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ab/>
        <w:t>O deputado foi indicado pela bancada do PT para participar como titular da Comissão que analisa a PEC (Proposta de Emenda Constitucional) número 1.191, que trata da produção de açúcar e álcool. O deputado já visitou unidades produtivas e vem se especializando no assunto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Assessor faz curso na França</w:t>
      </w:r>
    </w:p>
    <w:p>
      <w:pPr>
        <w:pStyle w:val="Normal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5"/>
          <w:szCs w:val="25"/>
        </w:rPr>
        <w:tab/>
        <w:t>O administrador de empresas Iracilde Titan, da assessoria do deputado Luciano Zica, embarca no próximo domingo para Paris, onde participa de um curso sobre implantação de aterros sanitários químicos e industriais de classe 1 (perigosos). O curso acontece entre os dias 4 e 18 de dezembro e é promovido pelo Consórcio das Bacias dos Rios Piracicaba e Capivari, em convênio com a Agência de Proteção ambiental do Ministério do Meio Ambiente da Franç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Plenária discute eleições e candidatos em 1996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5"/>
          <w:szCs w:val="25"/>
        </w:rPr>
        <w:tab/>
        <w:t>Os apoiadores da chapa “Reconstruindo o Sonho” que disputou o último Encontro Municipal do PT encabeçada pelo sociólogo Reinaldo Cicone, composta por militantes independentes e da Articulação de Esquerda, realizarão uma grande plenária para discutir nomes e estratégia para as eleições municipais do próximo ano. O deputado Luciano Zica confirmou presença. A plenária acontece na próxima segunda-feira, dia 4, às 19:30h, no PT Campinas, rua Dr. Quirino, 1733-B, Tel 35-2421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Agenda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</w:r>
    </w:p>
    <w:p>
      <w:pPr>
        <w:pStyle w:val="Normal"/>
        <w:suppressAutoHyphens w:val="true"/>
        <w:spacing w:before="0" w:after="120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1/dez - 09:00h - Debate com Urbanitários - Rio de Janeiro</w:t>
      </w:r>
    </w:p>
    <w:p>
      <w:pPr>
        <w:pStyle w:val="Normal"/>
        <w:suppressAutoHyphens w:val="true"/>
        <w:spacing w:before="0" w:after="120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1/dez - 15:00h - Audiência Petros - Rio de Janeiro</w:t>
      </w:r>
    </w:p>
    <w:p>
      <w:pPr>
        <w:pStyle w:val="Normal"/>
        <w:suppressAutoHyphens w:val="true"/>
        <w:spacing w:before="0" w:after="120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2/dez - 09:00h - Reunião no Colégio Rio Branco sobre a APA (Área de Proteção Ambiental) de Barão Geraldo</w:t>
      </w:r>
    </w:p>
    <w:p>
      <w:pPr>
        <w:pStyle w:val="Normal"/>
        <w:suppressAutoHyphens w:val="true"/>
        <w:spacing w:before="0" w:after="120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4/Dez - 17:00h - Reunião com Comissão de Moradores da Vila União.</w:t>
      </w:r>
    </w:p>
    <w:p>
      <w:pPr>
        <w:pStyle w:val="Normal"/>
        <w:suppressAutoHyphens w:val="true"/>
        <w:spacing w:before="0" w:after="120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4/dez - 19:30h - Plenária sobre eleições 96. Articulação de Esquerda (HV) e Independentes do PT.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567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Notícias do Mandato Zica - PT-SP - nº 15 - 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RELEASE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30T16:13:00Z</dcterms:created>
  <dc:creator>Escrit�rio Luciano Zica - PT-Campinas</dc:creator>
  <dc:description/>
  <dc:language>en-US</dc:language>
  <cp:lastModifiedBy>Dimas Menegon</cp:lastModifiedBy>
  <cp:lastPrinted>1995-12-01T10:18:00Z</cp:lastPrinted>
  <dcterms:modified xsi:type="dcterms:W3CDTF">1995-12-01T10:19:00Z</dcterms:modified>
  <cp:revision>7</cp:revision>
  <dc:subject/>
  <dc:title> </dc:title>
</cp:coreProperties>
</file>