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91590</wp:posOffset>
                </wp:positionH>
                <wp:positionV relativeFrom="paragraph">
                  <wp:posOffset>104775</wp:posOffset>
                </wp:positionV>
                <wp:extent cx="4813935" cy="147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>Notícias do Mandato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Luciano Zic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Deputado Federal - PT-SP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Elaborado pelo Escritório de Campina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Número: 11</w:t>
                              <w:tab/>
                              <w:t>Páginas: 02</w:t>
                              <w:tab/>
                              <w:t xml:space="preserve">       Data: 21 outubro 9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05pt;height:115.85pt;mso-wrap-distance-left:7.05pt;mso-wrap-distance-right:7.05pt;mso-wrap-distance-top:0pt;mso-wrap-distance-bottom:0pt;margin-top:8.25pt;mso-position-vertical-relative:text;margin-left:10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ab/>
                        <w:tab/>
                        <w:tab/>
                        <w:t>Notícias do Mandato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Luciano Zica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Deputado Federal - PT-SP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>Elaborado pelo Escritório de Campinas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ab/>
                        <w:t>Número: 11</w:t>
                        <w:tab/>
                        <w:t>Páginas: 02</w:t>
                        <w:tab/>
                        <w:t xml:space="preserve">       Data: 21 outubro 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282575</wp:posOffset>
                </wp:positionV>
                <wp:extent cx="1136015" cy="10528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789" w:dyaOrig="16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5pt;height:82.9pt" filled="f" o:ole="">
                                  <v:imagedata r:id="rId3" o:title=""/>
                                </v:shape>
                                <o:OLEObject Type="Embed" ProgID="" ShapeID="ole_rId2" DrawAspect="Content" ObjectID="_19028967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2.9pt;mso-wrap-distance-left:7.05pt;mso-wrap-distance-right:7.05pt;mso-wrap-distance-top:0pt;mso-wrap-distance-bottom:0pt;margin-top:22.2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1789" w:dyaOrig="16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5pt;height:82.9pt" filled="f" o:ole="">
                            <v:imagedata r:id="rId5" o:title=""/>
                          </v:shape>
                          <o:OLEObject Type="Embed" ProgID="" ShapeID="ole_rId4" DrawAspect="Content" ObjectID="_20222108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Campinas - SP</w:t>
      </w:r>
    </w:p>
    <w:p>
      <w:pPr>
        <w:pStyle w:val="Normal"/>
        <w:suppressAutoHyphens w:val="true"/>
        <w:jc w:val="center"/>
        <w:rPr>
          <w:sz w:val="21"/>
          <w:szCs w:val="21"/>
        </w:rPr>
      </w:pPr>
      <w:r>
        <w:rPr>
          <w:sz w:val="21"/>
          <w:szCs w:val="21"/>
        </w:rPr>
        <w:t>R. Dr. Quirino, 1733-B - Centro - Cep 13015-082 - Tel  0192-35-2421. Fax 31-0738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Brasília - DF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1"/>
          <w:szCs w:val="21"/>
        </w:rPr>
        <w:t>Câmara dos Deputados - Anexo III Gab. 484 - Cep 70160-900 - Tel 061-318-3484, 318-5484. Fax 318-2484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Zica vai conhecer Centro de Tecnologia da Copersucar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Na próxima sexta feira, dia 27 de outubro, o deputado Luciano Zica estará em visita oficial da Câmara ao Centro de Tecnologia da Copersucar - CTC. O objetivo da Comissão de Economia, Indústria e Comércio da Câmara é buscar soluções para as dificuldades da agroindústria de cana-de-açúcar e de dados para a redefinição do caráter do Programa Nacional do Álcool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principais atividades do dia são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>Visit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ações do Laboratório de Desenvolvimento Industrial de Protótipos Agríco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boratório de Análises e Controle de Qualidade.</w:t>
      </w:r>
    </w:p>
    <w:p>
      <w:pPr>
        <w:pStyle w:val="Normal"/>
        <w:numPr>
          <w:ilvl w:val="0"/>
          <w:numId w:val="0"/>
        </w:numPr>
        <w:suppressAutoHyphens w:val="true"/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>Palestr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resentação dos principais trabalhos em P&amp;D. Sr. Isaías Carvalho de Macedo, Gerente Geral de Tecnologia da Copersuc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álcool: Conjuntura e Perspectivas. Sr. Roberto Moura, Assessor econômico da Copersuc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juntura da Agroindústria Canavieira. Sr. João Guilherme Sabino Omet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tuação econômico-financeira da Agroindústria Canavieira. José Carlos Marques, Assessor Econômico da Copersuc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isão do Trabalhador da Agricultura Canaviei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isão do Trabalhador da Indústria do Açúc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isão do Empresário Sucro-Alcooleiro. Sr. Werther Annicchino, Presidente do Sindicato da Indústria do Açúcar no Estado de São Pau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nunciamento do Sr. José Pilon, coordenador do Comitê Nacional dos Produtores de Açúcar e de Álcool.</w:t>
      </w:r>
    </w:p>
    <w:p>
      <w:pPr>
        <w:pStyle w:val="Normal"/>
        <w:numPr>
          <w:ilvl w:val="0"/>
          <w:numId w:val="0"/>
        </w:numPr>
        <w:suppressAutoHyphens w:val="true"/>
        <w:ind w:left="28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283" w:hanging="283"/>
        <w:jc w:val="both"/>
        <w:rPr/>
      </w:pPr>
      <w:r>
        <w:rPr>
          <w:rFonts w:eastAsia="Arial" w:cs="Arial" w:ascii="Arial" w:hAnsi="Arial"/>
          <w:sz w:val="26"/>
          <w:szCs w:val="26"/>
        </w:rPr>
        <w:t>Debate</w:t>
      </w:r>
      <w:r>
        <w:rPr>
          <w:rFonts w:eastAsia="Arial" w:cs="Arial" w:ascii="Arial" w:hAnsi="Arial"/>
          <w:sz w:val="24"/>
          <w:szCs w:val="24"/>
        </w:rPr>
        <w:t xml:space="preserve"> sob coordenação do Deputado Pauderney Avelino, presidente da Comissão de Economia, Indústria e Comércio da Câmara dos Deputado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Visita à Londres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onforme apresentado na coletiva, o deputado Zica apresentará um relatório por escrito sobre sua viagem à Inglaterra e Lisboa.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Emendas ao Orçamento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bancada do PT ainda está definindo sua forma de participação na elaboração do Orçamento de 1996. Está em discussão se os deputados apresentarão emendas individuais ou somente as da bancada. O prazo para apresentação de emenda encerra-se no dia 27 de outubro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ab/>
        <w:t xml:space="preserve">Para não perder este prazo, os deputados do PT já estão discutindo e elaborando suas propostas. Zica, por exemplo, deve propor emendas para o município de Campinas, algumas solicitadas pela administração municipal e outras propostas pelo próprio deputado, principalmente nas áreas sociais, ciência e tecnologia e saneamento. Maiores detalhes nas próximas </w:t>
      </w:r>
      <w:r>
        <w:rPr>
          <w:rFonts w:eastAsia="Arial" w:cs="Arial" w:ascii="Arial" w:hAnsi="Arial"/>
          <w:i/>
          <w:iCs/>
          <w:sz w:val="24"/>
          <w:szCs w:val="24"/>
        </w:rPr>
        <w:t>Notícia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genda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partir de meados de novembro, até o final do ano, Zica concentrará sua agenda nas cidades da região, principalmente em Campinas. O objetivo é visitar os Diretórios Municipais do Partido, prefeituras, bairros, associações e sindicatos para prestar contas de seu mandato este ano.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/10/95 - Manhã. Continuação à visita ao Terminal da Petrobrás em São Sebastião, SP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/10/95 - Tarde. Seminário de Políticas Públicas PT Campinas. Sindicato dos Eletricitários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21/10/95 - Noite. Festa do </w:t>
      </w:r>
      <w:r>
        <w:rPr>
          <w:rFonts w:eastAsia="Arial" w:cs="Arial" w:ascii="Arial" w:hAnsi="Arial"/>
          <w:i/>
          <w:iCs/>
          <w:sz w:val="24"/>
          <w:szCs w:val="24"/>
        </w:rPr>
        <w:t>Outubro Vermelho</w:t>
      </w:r>
      <w:r>
        <w:rPr>
          <w:rFonts w:eastAsia="Arial" w:cs="Arial" w:ascii="Arial" w:hAnsi="Arial"/>
          <w:sz w:val="24"/>
          <w:szCs w:val="24"/>
        </w:rPr>
        <w:t>. Sede do PT Campinas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/10/95 - 10:00h - Visita à ocupação em área da Fepasa, Hortolândia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/10/95 - 10:00h - Audiência com Juiz Classista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/10/95 - 12:00h - Visita ao Senai. Av.  das amoreiras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/10/95 - 17:00h - Visita aos órgãos de comunicação de Santa Bárbara D´Oeste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3/10/95 - 19:00h - Seminário sobre Desemprego. Câmara Municipal de Santa Bárbara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7/10/95 - Dia todo. Visita ao Centro de Tecnologia da Copersucar. Piracicaba. 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tícias do Mandato Zica - PT-SP - nº 11 -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RELEAS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1T11:22:00Z</dcterms:created>
  <dc:creator>Escrit�rio Luciano Zica - PT-Campinas</dc:creator>
  <dc:description/>
  <dc:language>en-US</dc:language>
  <cp:lastModifiedBy>Escrit�rio Luciano Zica - PT-Campinas</cp:lastModifiedBy>
  <dcterms:modified xsi:type="dcterms:W3CDTF">1995-10-21T11:41:00Z</dcterms:modified>
  <cp:revision>4</cp:revision>
  <dc:subject/>
  <dc:title> </dc:title>
</cp:coreProperties>
</file>