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1590</wp:posOffset>
                </wp:positionH>
                <wp:positionV relativeFrom="paragraph">
                  <wp:posOffset>104775</wp:posOffset>
                </wp:positionV>
                <wp:extent cx="4813935" cy="1471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>Notícias do Mandato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Luciano Zic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>Deputado Federal - PT-SP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Elaborado pelo Escritório de Campinas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Número: 12</w:t>
                              <w:tab/>
                              <w:t>Páginas: 02</w:t>
                              <w:tab/>
                              <w:t xml:space="preserve">      Data: 1º novembro 9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05pt;height:115.85pt;mso-wrap-distance-left:7.05pt;mso-wrap-distance-right:7.05pt;mso-wrap-distance-top:0pt;mso-wrap-distance-bottom:0pt;margin-top:8.25pt;mso-position-vertical-relative:text;margin-left:10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uppressAutoHyphens w:val="true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ab/>
                        <w:tab/>
                        <w:tab/>
                        <w:t>Notícias do Mandato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Luciano Zica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  <w:tab/>
                        <w:tab/>
                        <w:t>Deputado Federal - PT-SP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>Elaborado pelo Escritório de Campinas</w:t>
                      </w:r>
                    </w:p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sz w:val="24"/>
                          <w:szCs w:val="24"/>
                        </w:rPr>
                        <w:tab/>
                        <w:t>Número: 12</w:t>
                        <w:tab/>
                        <w:t>Páginas: 02</w:t>
                        <w:tab/>
                        <w:t xml:space="preserve">      Data: 1º novembro 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71600</wp:posOffset>
                </wp:positionH>
                <wp:positionV relativeFrom="paragraph">
                  <wp:posOffset>282575</wp:posOffset>
                </wp:positionV>
                <wp:extent cx="1136015" cy="10528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789" w:dyaOrig="16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.45pt;height:82.9pt" filled="f" o:ole="">
                                  <v:imagedata r:id="rId3" o:title=""/>
                                </v:shape>
                                <o:OLEObject Type="Embed" ProgID="" ShapeID="ole_rId2" DrawAspect="Content" ObjectID="_20003319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82.9pt;mso-wrap-distance-left:7.05pt;mso-wrap-distance-right:7.05pt;mso-wrap-distance-top:0pt;mso-wrap-distance-bottom:0pt;margin-top:22.25pt;mso-position-vertical-relative:text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1789" w:dyaOrig="16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.45pt;height:82.9pt" filled="f" o:ole="">
                            <v:imagedata r:id="rId5" o:title=""/>
                          </v:shape>
                          <o:OLEObject Type="Embed" ProgID="" ShapeID="ole_rId4" DrawAspect="Content" ObjectID="_17513807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Campinas - SP</w:t>
      </w:r>
    </w:p>
    <w:p>
      <w:pPr>
        <w:pStyle w:val="Normal"/>
        <w:suppressAutoHyphens w:val="true"/>
        <w:jc w:val="center"/>
        <w:rPr>
          <w:sz w:val="21"/>
          <w:szCs w:val="21"/>
        </w:rPr>
      </w:pPr>
      <w:r>
        <w:rPr>
          <w:sz w:val="21"/>
          <w:szCs w:val="21"/>
        </w:rPr>
        <w:t>R. Dr. Quirino, 1733-B - Centro - Cep 13015-082 - Tel  0192-35-2421. Fax 31-0738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Brasília - DF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1"/>
          <w:szCs w:val="21"/>
        </w:rPr>
        <w:t>Câmara dos Deputados - Anexo III Gab. 484 - Cep 70160-900 - Tel 061-318-3484, 318-5484. Fax 318-2484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________________________________________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Orçamento: Zica apresenta emendas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O deputado Luciano Zica definiu, nesta quarta-feira, as emendas ao orçamento que iria subscrever, de acordo com as linhas gerais da bancada do PT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Em princípio, a bancada federal petista era contra este tipo de apresentação de emendas ao orçamento, pois elas são autorizativas, não obrigando o poder executivo a efetivá-las, e por poderem servir para interesses populistas e demagógicos, sem falar nos problemas de corrupção já apontados na última CPI do orçamento. O PT defendia um maior rigor na elaboração da LDO, com melhor definição das prioridades do orçamento, com uma discussão mais política e de princípios, e não de números isolados. Defendia também uma melhor fiscalização dos recursos aprovados e liberado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Infelizmente, prevaleceu no Congresso a idéia de que cada deputado poderia apresentar 20 emendas individuais, além das 10 por bancada estadual e das 5 de cada Comissão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Diante disso, a bancada liberou os deputados para apresentação de emendas que não ferissem os princípios partidários e que tivessem grande relevância social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Nesse sentido, das dezenas de solicitações que nos foram apresentadas por prefeituras e órgãos estatais, selecionamos 16 emendas que consideramos mais importantes, prioritariamente nas áreas de educação, ciência e tecnologia, saneamento e reforma agrária. Entretanto, como já dissemos, não há garantia de sua aprovação ou execução, o que exigirá fiscalização constante de nossa parte, da imprensa e da sociedade civil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95"/>
        <w:gridCol w:w="1491"/>
        <w:gridCol w:w="162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ítulo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ocal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strução de Hospital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smópoli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$   800.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istema de esgotamento sanitário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smópoli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$   150.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strução de Adutora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smópoli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$   195.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sfalto Bairro Chico Mendes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smópoli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$   500.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strução Estrada Vicinal Cosmópolis/Holambra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smópoli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$   500.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uplicação da Av. John Boyd Dunlop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mpina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$ 1.000.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clusão obras canalização Córrego Piçarrão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mpina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$ 1.000.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mplantação Lotes Urbanizados Região Campo Grande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mpina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R$ 1.000.000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forma do Teatro Castro Mendes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mpina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$   500.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mplantação Conjunto Habitacional Pq. da Floresta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mpina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$ 1.000.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tendimento Odontológico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mpina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$    400.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Recuperação da Mata Ciliar Rios Capivari, Atibaia,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mpina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$ 1.000.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strução de Centro de Lazer do Trabalhador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ilac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$    380.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ojeto Pedagógico Centro Paula Souza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ão Paul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$ 1.810.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anut. Recup. Prédios e Equipamentos C. Paula Souza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ão Paul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$ 2.500.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poio cooperativismo e Assentam. de Reforma Agrária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ão Paul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$   300.000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Agenda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true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06/11/95 - 8:00 - Manifestação em frente à Delegacia do Trabalho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06/11/95 - 10:00 - Audiência com Caixa Econômica Federal sobre processo da Vila União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06/11/95 - 13:00h - Encontro de Parlamentares sobre Educação. Promoção Apeoesp. Salão Vermelho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10/11/95 - 15:00h - Lançamento Frente Parlamentar em Defesa da Vale do Rio Doce. Promoção Deputados Luciano Zica, Pinotti, Fernando Zuppo e Aldo Rebelo. Auditório Teotônio Vilela, Assembléia Legislativa de São Paulo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10/11/95 - 19:00h - Plenária Macro Região PT Campinas. Eleição Delegados ao Encontro do Interior. Sindicato dos Eletricitários. R. Dr. Quirino, 1511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11/11/95 - 10:00h - Reunião Diretório Estadual do PT. R. Irmã Serafina, 710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11/11/95 - 14:00h - Reunião Diretório Municipal Campinas. R. Dr. Quirino, 1733-B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12/11/95 - Visita à Votuporanga, Encontro da Macro Região do PT. Dia Todo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Notícias do Mandato Zica - PT-SP - nº 12 - 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RELEASE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1T15:31:00Z</dcterms:created>
  <dc:creator>Escrit�rio Luciano Zica - PT-Campinas</dc:creator>
  <dc:description/>
  <dc:language>en-US</dc:language>
  <cp:lastModifiedBy>Escrit�rio Luciano Zica - PT-Campinas</cp:lastModifiedBy>
  <cp:lastPrinted>1995-11-06T09:48:00Z</cp:lastPrinted>
  <dcterms:modified xsi:type="dcterms:W3CDTF">1995-11-06T09:50:00Z</dcterms:modified>
  <cp:revision>7</cp:revision>
  <dc:subject/>
  <dc:title> </dc:title>
</cp:coreProperties>
</file>