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1590</wp:posOffset>
                </wp:positionH>
                <wp:positionV relativeFrom="paragraph">
                  <wp:posOffset>104775</wp:posOffset>
                </wp:positionV>
                <wp:extent cx="4813935" cy="1471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935" cy="147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>Notícias do Mandato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Luciano Zica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>Deputado Federal - PT-SP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>Elaborado pelos Gabinetes de Brasília e Campinas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>Número: 13</w:t>
                              <w:tab/>
                              <w:t>Páginas: 02</w:t>
                              <w:tab/>
                              <w:t xml:space="preserve">      Data: 10 novembro 9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05pt;height:115.85pt;mso-wrap-distance-left:7.05pt;mso-wrap-distance-right:7.05pt;mso-wrap-distance-top:0pt;mso-wrap-distance-bottom:0pt;margin-top:8.25pt;mso-position-vertical-relative:text;margin-left:10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uppressAutoHyphens w:val="true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ab/>
                        <w:tab/>
                        <w:tab/>
                        <w:t>Notícias do Mandato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Luciano Zica</w:t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ab/>
                        <w:tab/>
                        <w:tab/>
                        <w:t>Deputado Federal - PT-SP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>Elaborado pelos Gabinetes de Brasília e Campinas</w:t>
                      </w:r>
                    </w:p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sz w:val="24"/>
                          <w:szCs w:val="24"/>
                        </w:rPr>
                        <w:tab/>
                        <w:t>Número: 13</w:t>
                        <w:tab/>
                        <w:t>Páginas: 02</w:t>
                        <w:tab/>
                        <w:t xml:space="preserve">      Data: 10 novembro 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71600</wp:posOffset>
                </wp:positionH>
                <wp:positionV relativeFrom="paragraph">
                  <wp:posOffset>282575</wp:posOffset>
                </wp:positionV>
                <wp:extent cx="1136015" cy="10528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1789" w:dyaOrig="165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9.45pt;height:82.9pt" filled="f" o:ole="">
                                  <v:imagedata r:id="rId3" o:title=""/>
                                </v:shape>
                                <o:OLEObject Type="Embed" ProgID="" ShapeID="ole_rId2" DrawAspect="Content" ObjectID="_15676643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82.9pt;mso-wrap-distance-left:7.05pt;mso-wrap-distance-right:7.05pt;mso-wrap-distance-top:0pt;mso-wrap-distance-bottom:0pt;margin-top:22.25pt;mso-position-vertical-relative:text;margin-left:10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1789" w:dyaOrig="165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9.45pt;height:82.9pt" filled="f" o:ole="">
                            <v:imagedata r:id="rId5" o:title=""/>
                          </v:shape>
                          <o:OLEObject Type="Embed" ProgID="" ShapeID="ole_rId4" DrawAspect="Content" ObjectID="_5170453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Campinas - SP</w:t>
      </w:r>
    </w:p>
    <w:p>
      <w:pPr>
        <w:pStyle w:val="Normal"/>
        <w:suppressAutoHyphens w:val="true"/>
        <w:jc w:val="center"/>
        <w:rPr>
          <w:sz w:val="21"/>
          <w:szCs w:val="21"/>
        </w:rPr>
      </w:pPr>
      <w:r>
        <w:rPr>
          <w:sz w:val="21"/>
          <w:szCs w:val="21"/>
        </w:rPr>
        <w:t>R. Dr. Quirino, 1733-B - Centro - Cep 13015-082 - Tel  0192-35-2421. Fax 31-0738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Brasília - DF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1"/>
          <w:szCs w:val="21"/>
        </w:rPr>
        <w:t>Câmara dos Deputados - Anexo III Gab. 484 - Cep 70160-900 - Tel 061-318-3484, 318-5484. Fax 318-2484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________________________________________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ab/>
        <w:t>Zica pede fiscalização das obras na Vila União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Na última quarta-feira, dia 8, o deputado Luciano Zica, PT-SP, protocolou pedido para que a Comissão de Fiscalização Financeira e Controle, da Câmara dos Deputados, solicitasse ao Tribunal de Contas da União a realização de Auditoria no Empreendimento da Vila União, em Campinas-SP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 proposta requer que o TCU apure irregularidades havidas na execução do projeto e em sua comercialização, resguarde os interesses dos mutuários, proteja e garanta o retorno de recursos do FGTS que pertencem aos trabalhadores e, finalmente, que possibilite a punição de eventuais abusos de autoridades ou empreiteiras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ab/>
        <w:t>Massacre no Paraná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Zica encaminhou também nesta sexta-feira carta ao governador do Paraná, Jaime Lerner, ao Secretário de Segurança Pública, Dr. Cândido Martins de Oliveira, à Juíza da Comarca de Loanda-PR, Dra. Elisabeth Kather, e ao Tribunal de Justiça do Paraná, solicitando que as responsabilidades no ataque aos agricultores e ao MST na última quarta-feira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 fazenda Saudade, ocupada, de 1.020 ha, estava desapropriada desde o dia 25/03/95. As famílias estavam acampadas em Paranapoema e mudaram-se para Santa Izabel do Ivaí porque o Incra e o governo do Estado prometeram a área para as famílias do acampamento. Estavam acampadas à beira da rodovia, na área pública pertencente ao DER, próximo à área desapropriada, aguardando a emissão de posse pelo Incra para serem assentadas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Na semana passada, o DER pediu despejo das famílias da beira da estrada, e a juíza autorizou-o. As famílias então, sem saída, mudaram o acampamento para dentro da fazenda Saudade. Há informações inclusive de que a PM utilizou a mesma liminar concedida ao DER expulsar os trabalhadores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ab/>
        <w:t>Proposta sobre a regulamentação do setor petróleo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Nesta semana Zica apresentou também seu Projeto de Lei que Regulamenta a Emenda Constitucional nº 9 de 1995, que dispõe sobre a Flexibilização do Monopólio Estatal do Petróleo, alterando a redação da lei nº 2.004, de 3 de outubro de 1953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O projeto assegura à Petrobrás como gestora no processo de flexibilização do monopólio, daí o motivo do PL propor alterações nos arts. Da Lei 2.004/53. Estabelece também o Congresso Nacional como órgão fiscalizador, nos termos do art. 49, inciso X da Constituição Federal, inclusive nos contratos celebrados entre a União e as empresas contratantes, tornando-os mais transparentes aos olhos de toda a nação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Um dos pontos mais importantes do PL é o que estabelece que a importação de Petróleo e Derivados seja feita apenas de forma complementar à demanda nacional e pela Petrobras. Esta limitação impede que o </w:t>
      </w:r>
      <w:r>
        <w:rPr>
          <w:rFonts w:eastAsia="Arial" w:cs="Arial" w:ascii="Arial" w:hAnsi="Arial"/>
          <w:i/>
          <w:iCs/>
          <w:sz w:val="24"/>
          <w:szCs w:val="24"/>
        </w:rPr>
        <w:t>dumping</w:t>
      </w:r>
      <w:r>
        <w:rPr>
          <w:rFonts w:eastAsia="Arial" w:cs="Arial" w:ascii="Arial" w:hAnsi="Arial"/>
          <w:sz w:val="24"/>
          <w:szCs w:val="24"/>
        </w:rPr>
        <w:t xml:space="preserve"> das multinacionais do setor reativem suas refinarias ociosas no exterior (que possuem cerca de 30% de capacidade ociosa), exportando produtos para o Brasil. Esta política geraria empregos no exterior e desempregos no Brasil, além de desmontar o parque industrial construído pela Petrobrás e pela indústria brasileira de equipamentos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Para Zica, a possibilidade de atuação de empresas privadas ou estatais, nacionais ou estrangeiras, em associação com a Petrobrás, é a forma mais adequada e que permite maiores possibilidades de fiscalização por parte da União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Este modelo já vem sendo adotado em vários países, inclusive na Noruega, que um dos dez maiores produtores mundiais de petróleo e que possui uma das mais avançadas legislações do setor no quadro internacional e que prevê, inclusive, a participação direta do Estado na indústria petrolífera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ab/>
        <w:t>Suborno e Coação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Zica protocolou também requerimento de Informação ao Sr. Ministro das Minas e Energia a respeito de uma denúncia de tentativa de suborno e coação feita pela direção da empresa a um petroleiro da Refinaria Presidente Bernardes, de Cubatão, demitido por participar da última greve dos petroleiros, em maio/95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Em fita gravada no dia 27/10/95, o Eng. Geraldo Domingues Hernandes, Diretor do Setor de Pessoal da RPBC, tentou, por telefone, coagir o ex-operador Ronaldo Pereira Monteiro, oferecendo-lhe a liberação de R$ 12 mil, referente ao FGTS e mais R$ 13 mil de outros cálculos para Ronaldo desistir da Ação Judicial de reintegração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Segundo Zica, a denúncia é da mais alta gravidade, tratando de fatos irresponsáveis, anti-éticos e coercitivos por parte da direção da empresa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Zica pergunta: É esta política do governo acostumado ao “dando que se recebe” que é aplicada aos trabalhadores das empresas estatais?” 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ab/>
        <w:t>Agenda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0/11/95 - 15:00h - Lançamento Frente Parlamentar em Defesa da Vale do Rio Doce. Promoção Deputados Luciano Zica, Pinotti, Fernando Zuppo e Aldo Rebelo. Auditório Teotônio Vilela, Assembléia Legislativa de São Paulo.</w:t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0/11/95 - 19:00h - Plenária Macro Região PT Campinas. Eleição Delegados ao Encontro do Interior. Sindicato dos Eletricitários. R. Dr. Quirino, 1511.</w:t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1/11/95 - 10:00h - Reunião Diretório Estadual do PT. R. Irmã Serafina, 710.</w:t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1/11/95 - 14:00h - Reunião Diretório Municipal Campinas. R. Dr. Quirino, 1733-B.</w:t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2/11/95 - Visita à Votuporanga, Encontro da Macro Região do PT. Dia Todo.</w:t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</w:t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Notícias do Mandato Zica - PT-SP - nº 13 - Pá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e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RELEASE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0T11:56:00Z</dcterms:created>
  <dc:creator>Escrit�rio Luciano Zica - PT-Campinas</dc:creator>
  <dc:description/>
  <dc:language>en-US</dc:language>
  <cp:lastModifiedBy>Escrit�rio Luciano Zica - PT-Campinas</cp:lastModifiedBy>
  <dcterms:modified xsi:type="dcterms:W3CDTF">1995-11-10T13:06:00Z</dcterms:modified>
  <cp:revision>7</cp:revision>
  <dc:subject/>
  <dc:title> </dc:title>
</cp:coreProperties>
</file>