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7860</wp:posOffset>
                </wp:positionH>
                <wp:positionV relativeFrom="paragraph">
                  <wp:posOffset>103505</wp:posOffset>
                </wp:positionV>
                <wp:extent cx="6255385" cy="2218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Notícias do Mandat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uciano Zic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>Deputado Federal - PT-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Elaborado pelos Gabinetes de Brasília e Campina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>Número: 18</w:t>
                              <w:tab/>
                              <w:tab/>
                              <w:t>Páginas: 01</w:t>
                              <w:tab/>
                              <w:t xml:space="preserve">    </w:t>
                              <w:tab/>
                              <w:t xml:space="preserve">Data: 01 fevereiro 1996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pinas - 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. Dr. Quirino, 1733-B - Centro - Cep 13015-082 - Tel  0192-35-2421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OVO FAX : 34-160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sília - DF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âmara dos Deputados - Anexo III Gab. 484 - Cep 70160-900 - Tel 061-318-3484, 318-5484. Fax 318-24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5pt;height:174.7pt;mso-wrap-distance-left:7.05pt;mso-wrap-distance-right:7.05pt;mso-wrap-distance-top:0pt;mso-wrap-distance-bottom:0pt;margin-top:8.15pt;mso-position-vertical-relative:text;margin-left:5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>Notícias do Mandat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uciano Zica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>Deputado Federal - PT-SP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Elaborado pelos Gabinetes de Brasília e Campinas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>Número: 18</w:t>
                        <w:tab/>
                        <w:tab/>
                        <w:t>Páginas: 01</w:t>
                        <w:tab/>
                        <w:t xml:space="preserve">    </w:t>
                        <w:tab/>
                        <w:t xml:space="preserve">Data: 01 fevereiro 1996   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pinas - SP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. Dr. Quirino, 1733-B - Centro - Cep 13015-082 - Tel  0192-35-2421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OVO FAX : 34-1609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sília - DF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âmara dos Deputados - Anexo III Gab. 484 - Cep 70160-900 - Tel 061-318-3484, 318-5484. Fax 318-24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24230</wp:posOffset>
                </wp:positionH>
                <wp:positionV relativeFrom="paragraph">
                  <wp:posOffset>193675</wp:posOffset>
                </wp:positionV>
                <wp:extent cx="1459230" cy="1351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298" w:dyaOrig="21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.9pt;height:106.45pt" filled="f" o:ole="">
                                  <v:imagedata r:id="rId3" o:title=""/>
                                </v:shape>
                                <o:OLEObject Type="Embed" ProgID="" ShapeID="ole_rId2" DrawAspect="Content" ObjectID="_2398395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6.45pt;mso-wrap-distance-left:7.05pt;mso-wrap-distance-right:7.05pt;mso-wrap-distance-top:0pt;mso-wrap-distance-bottom:0pt;margin-top:15.25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298" w:dyaOrig="21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.9pt;height:106.45pt" filled="f" o:ole="">
                            <v:imagedata r:id="rId5" o:title=""/>
                          </v:shape>
                          <o:OLEObject Type="Embed" ProgID="" ShapeID="ole_rId4" DrawAspect="Content" ObjectID="_12492070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397" w:right="397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Zica vai à Presidente Prudente</w:t>
      </w:r>
    </w:p>
    <w:p>
      <w:pPr>
        <w:pStyle w:val="Normal"/>
        <w:ind w:left="397" w:right="397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397" w:right="397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 xml:space="preserve">O Deputado Luciano Zica estará nesta sexta feira dia 02/02/96 em Presidente Prudente, junto com uma comissão da Camara Federal, tentando uma negociação que culmine com a soltura dos Líderes do Movimento dos Sem Terra; Diolinda Alves de Souza, Laercio Barbosa, Felinto Procópio e Claudemir Marques Cano, que estão presos naquela cidade. Tentarão também o relaxamento do mandato de prisão contra José Rainha Junior e Marcio Barreto.                                 </w:t>
        <w:tab/>
        <w:tab/>
      </w:r>
    </w:p>
    <w:p>
      <w:pPr>
        <w:pStyle w:val="Normal"/>
        <w:ind w:left="397" w:right="397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>A prisão foi decretada pelo juiz da Comarca de Presidente Prudente Dr. Fernando Florindo Marcondes, a pedido do delegado de polícia de Sandovalina-SP. O motivo alegado é que na semana passada houve uma ocupação da fazenda Santa Rita por 400 famílias. A área é considerada terra pública e está em disputa com o Governo Estadual. O Juiz e o Delegado consideraram que a ocupação foi liderada pelas pessoas acima, e os enquadrou como formadores de quadrilha.</w:t>
      </w:r>
    </w:p>
    <w:p>
      <w:pPr>
        <w:pStyle w:val="Normal"/>
        <w:ind w:left="397" w:right="397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>Diolinda encontra se detida no Presidio feminino, junto com outras quatro detentas comuns.  Enquanto os homens estão no Presidio de Presidente Prudente, separados, e em celas superlotadas, que possuem entre 15 a 17 detentos comuns cada uma.</w:t>
      </w:r>
    </w:p>
    <w:p>
      <w:pPr>
        <w:pStyle w:val="Normal"/>
        <w:ind w:left="397" w:right="397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397" w:right="397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397" w:right="397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Zica no vale do Ribeira</w:t>
      </w:r>
    </w:p>
    <w:p>
      <w:pPr>
        <w:pStyle w:val="Normal"/>
        <w:ind w:left="397" w:right="397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ind w:left="397" w:right="397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</w:r>
      <w:r>
        <w:rPr>
          <w:rFonts w:eastAsia="Arial" w:cs="Arial" w:ascii="Arial" w:hAnsi="Arial"/>
          <w:sz w:val="26"/>
          <w:szCs w:val="26"/>
        </w:rPr>
        <w:t>Zica estará neste domingo dia 04/02/96 em Registro no vale do Ribeira, participando do Encontro do MOVIMENTO DOS AMEAÇADOS POR BARRAGENS, que discutirá: O processo de privatização do Setor Elétrico Brasileiro, seus aspectos jurídicos, Desapropriações X compra de terras, Consórcios, concessões e licitações, Legislação Ambiental, e as ações do movimento dos atingidos frente a privatização.</w:t>
      </w:r>
    </w:p>
    <w:p>
      <w:pPr>
        <w:pStyle w:val="Normal"/>
        <w:ind w:left="397" w:right="397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077" w:right="1077" w:gutter="0" w:header="680" w:top="1077" w:footer="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tícias do Mandato Zica - PT-SP - nº 16 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RELEAS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12:07:00Z</dcterms:created>
  <dc:creator>Escrit�rio Luciano Zica - PT-Campinas</dc:creator>
  <dc:description/>
  <dc:language>en-US</dc:language>
  <cp:lastModifiedBy>Escrit�rio Luciano Zica - PT-Campinas</cp:lastModifiedBy>
  <dcterms:modified xsi:type="dcterms:W3CDTF">1996-02-06T12:53:00Z</dcterms:modified>
  <cp:revision>4</cp:revision>
  <dc:subject/>
  <dc:title> </dc:title>
</cp:coreProperties>
</file>