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ragraph">
                  <wp:posOffset>103505</wp:posOffset>
                </wp:positionV>
                <wp:extent cx="6255385" cy="2218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Elaborado pelos Gabinetes de Brasília 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Número: 16</w:t>
                              <w:tab/>
                              <w:tab/>
                              <w:t>Páginas: 02</w:t>
                              <w:tab/>
                              <w:t xml:space="preserve">    </w:t>
                              <w:tab/>
                              <w:t>Data: 21 dezembro 9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pinas - 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. Dr. Quirino, 1733-B - Centro - Cep 13015-082 - Tel  0192-35-2421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VO FAX : 34-160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sília - DF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âmara dos Deputados - Anexo III Gab. 484 - Cep 70160-900 - Tel 061-318-3484, 318-5484. Fax 318-24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5pt;height:174.7pt;mso-wrap-distance-left:7.05pt;mso-wrap-distance-right:7.05pt;mso-wrap-distance-top:0pt;mso-wrap-distance-bottom:0pt;margin-top:8.15pt;mso-position-vertical-relative:text;margin-left:5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Elaborado pelos Gabinetes de Brasília 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>Número: 16</w:t>
                        <w:tab/>
                        <w:tab/>
                        <w:t>Páginas: 02</w:t>
                        <w:tab/>
                        <w:t xml:space="preserve">    </w:t>
                        <w:tab/>
                        <w:t>Data: 21 dezembro 95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pinas - SP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. Dr. Quirino, 1733-B - Centro - Cep 13015-082 - Tel  0192-35-2421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OVO FAX : 34-1609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sília - DF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âmara dos Deputados - Anexo III Gab. 484 - Cep 70160-900 - Tel 061-318-3484, 318-5484. Fax 318-24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24230</wp:posOffset>
                </wp:positionH>
                <wp:positionV relativeFrom="paragraph">
                  <wp:posOffset>193675</wp:posOffset>
                </wp:positionV>
                <wp:extent cx="1459230" cy="1351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298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.9pt;height:106.45pt" filled="f" o:ole="">
                                  <v:imagedata r:id="rId3" o:title=""/>
                                </v:shape>
                                <o:OLEObject Type="Embed" ProgID="" ShapeID="ole_rId2" DrawAspect="Content" ObjectID="_5500176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6.45pt;mso-wrap-distance-left:7.05pt;mso-wrap-distance-right:7.05pt;mso-wrap-distance-top:0pt;mso-wrap-distance-bottom:0pt;margin-top:15.25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298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.9pt;height:106.45pt" filled="f" o:ole="">
                            <v:imagedata r:id="rId5" o:title=""/>
                          </v:shape>
                          <o:OLEObject Type="Embed" ProgID="" ShapeID="ole_rId4" DrawAspect="Content" ObjectID="_1593586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Um ano de muitas lutas e poucas vitórias</w:t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>O ano de 1995 configurou-se mais ou menos como esperado: muitas lutas e poucas  vitórias.</w:t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esar de todo o esforço  dos setores progressistas do país o governo conseguiu aprovar suas propostas de mudança na ordem econômica. Entretanto, não foi uma vitória legítima. O PSDB demonstrou que utiliza a mesma prática do PFL e do PTB: “é dando que se recebe.” Desviou milhões de dólares da saúde e da educação para os ruralistas e outros privilegiados, para que eles votassem pelo desmonte do país.</w:t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>Podemos creditar como vitória da sociedade organizada o desmembramento do projeto inicial de reforma da previdência, uma maior discussão do problema agrário e a aprovação, pelo Senado, do projeto de lei que concede anistia aos trabalhadores punidos e das multas determinadas pelo TST a entidades sindicais, projeto apresentado inicialmente na Câmara, por nós.</w:t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Nossa esperança baseia-se em nossa força, capacidade de resistência e mobilização contra este governo, que está destruindo o país.</w:t>
      </w:r>
    </w:p>
    <w:p>
      <w:pPr>
        <w:pStyle w:val="Normal"/>
        <w:pBdr>
          <w:bottom w:val="single" w:sz="6" w:space="5" w:color="000000"/>
          <w:right w:val="single" w:sz="6" w:space="5" w:color="000000"/>
        </w:pBdr>
        <w:ind w:left="397" w:right="397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Luciano Zic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283" w:hanging="283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Zica na Tribuna da Câmara</w:t>
      </w:r>
    </w:p>
    <w:p>
      <w:pPr>
        <w:pStyle w:val="Normal"/>
        <w:ind w:left="283" w:hanging="283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Principais Pronunciamentos: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10/5, criticando o TST pelo julgamento de ilegalidade da gre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18/5, propondo a abertura de negociação entre governo e petrolei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29/5, sobre o compromisso da Petrobrás de reabertura dos entendim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14/6, sobre excessos praticados pelo TST contra Sindicatos dos Petrolei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 13/7, contra o Programa de Demissões Voluntárias e fechamento de agências do Banco do Brasi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03/8, contra a pressa do PFL em relação às privatizaçõ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04/8, denunciando conhecimento prévio do Governo sobre acordo anterior com os petroleiros e exigindo seu cumpri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30/8, denunciando influência de grupos privados nos rumos da economia do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 08/11, contra prisão dos líderes dos Trabalhadores Sem-Terra (MS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Dia 09/11, apresentando projeto de sua autoria sobre regulamentação do setor petrolífer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ab/>
        <w:t>Projetos de Lei apresentados em 1995:</w:t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 323/95, que dispõe sobre a criação da Área de Proteção Ambiental (APA), no distrito de Sousas, Campinas, SP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599/95, que concede anistia a dirigentes ou representantes sindicais e trabalhadores punidos por participação em movimento reivindicató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600/95, que concede anistia de multas determinadas pelo TST a sindica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rojeto de Emenda Constitucional que amplia para presidentes de estatais a possibilidade de convocação para depoimentos no Congresso Nac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780/95, que torna obrigatório o curso de direção defensiva aos condutores de transporte rodoviário de cargas e passagei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873/95, que prevê o bloqueio de acesso a serviços prestados com a utilização do telefone, por solicitação do assinante, a fim de acabar com a utilização sem controle dos serviços “900”,  responsáveis por contas astronômic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Complementar 48/95, que prevê a obrigatoriedade de instalação de sistemas de segurança em agências bancár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1138/95, que dispõe sobre Moratória de Instalação de Incineradores no Bras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PL 1210/95, que Regulamenta a flexibilização do Monopólio Estatal do Petrolífer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Atuação Parlamenta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Em 1995 Zica teve atuação destacada na Câmara Federal. Sua especialização em petróleo e recursos energéticos, além da experiência em investigações parlamentares tornou-o, segundo o DIAP, um dos deputados mais requisitados e respeitados da Comissão que analisou a quebra do monopólio estatal do petróleo. Como membro da Comissão de Minas e Energia, Zica tem tratado agora da questão energética, englobando a nuclear, a mineração e o álcool como alternativa energét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Como petroleiro aposentado, Zica teve papel destacado durante a heróica greve de 31 dias neste ano. Foi um dos mais importantes articuladores de saídas de negociação para o impasse. Infelizmente, a truculência do governo federal impediu um acordo mais favorável para o país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Este governo, aliás, deixa pouco a desejar do anterior. Zica denunciou que Paulo Motoki, coordenador do Departamento Nacional de Combustíveis, tinha um assessor irregular, Fernando Grandinetti, sem vínculo com o serviço público Um ex-funcionário da Shell que tinha suas despesas pagas pela multinacional e que era peça chave na elaboração da nova regulamentação do setor petrolífero brasileiro. Anteriormente, já havia sido denunciado que Roberto Melo, também sem cargo público, apresentava-se como assessor do ex-secretário de acompanhamento de preços José Milton Dallari. Mais tarde, outro caso semelhante: Henrique Hargreaves, presidente dos Correios, tinha contrato de milhares de reais para prestar serviços ao Sebrae. Os três casos, gravíssimos, foram abafados pela mídia após a demissão dos envolvido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Caderno do Mandato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Em fevereiro de 1996 estaremos publicando um caderno especial com um resumo das principais atividades do mandato neste ano. Trará matérias especiais sobre os projetos de lei apresentados, com maiores detalhes e tramitação. Deverá tratar também de meio ambiente, energia, condições de trabalho, previdência e privatizações e a greve dos petroleiros. Procure o seu em nosso gabinete, pois a tiragem será limita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Os números de 1995 (até início de dezembro):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Zica apresentou 1 substitutivo a parecer de relator de comissão, 1 Proposta de Emenda à Constituição, 2 requerimentos a Mesa da Câmara, 4 solicitações de vistas a processos, 9 Projetos de Lei, 17 requerimentos solicitando informações, 20 requerimentos às comissões. Fez 23 pronunciamentos na tribuna e 3 viagens em missão oficial. Visitou 14 cidades na região de Campinas, 9 cidades de bases petroleiras e fez 8 outras viagens a serviço do PT ou do mandato. Nas missões oficiais,  em Piracicaba, conheceu o Centro de Tecnologia da Copersucar, no Amazonas conheceu processo de mineração e, na Inglaterra e em Lisboa, conheceu o processo de privatizações e de tratamento de lixo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ém disso, participou d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02 sessões deliberativas da Câmar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80 reuniões da Bancada PT (aproximado)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79 sessões não-deliberativas da Câmar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45 sessões do Congress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37 reuniões nas comissõe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6 audiências pública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5 sessões extraordinárias do Congress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5 audiências com ministr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>Recesso de Nata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Apesar do Congresso Nacional estar em recesso desde o último dia 15, nosso recesso inicia-se apenas nesta sexta feira, dia 22. Voltaremos às atividades normais no próximo dia 8 de janeiro. Entretanto, nosso telefone e fax continuam à disposição, em esquema de plantão. Se precisar, ligue: Tel 0192-35-2421 ou fax 34-1609. Campinas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Zica e sua equipe agradecem a todos a solidariedade e a compreensão neste difícil ano de 1995. Esperamos que em 1996 possamos continuar a construir juntos o socialismo que desejamos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eliz Natal e um ano diferente e melhor, para todos!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077" w:right="1077" w:gutter="0" w:header="680" w:top="1077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6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0:44:00Z</dcterms:created>
  <dc:creator>Escrit�rio Luciano Zica - PT-Campinas</dc:creator>
  <dc:description/>
  <dc:language>en-US</dc:language>
  <cp:lastModifiedBy>Dimas Menegon</cp:lastModifiedBy>
  <cp:lastPrinted>1995-12-21T13:46:00Z</cp:lastPrinted>
  <dcterms:modified xsi:type="dcterms:W3CDTF">1995-12-21T13:47:00Z</dcterms:modified>
  <cp:revision>7</cp:revision>
  <dc:subject/>
  <dc:title> </dc:title>
</cp:coreProperties>
</file>