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PRONUNCIAMENTO PROFERIDO PELO DEPUTADO LUCIANO ZICA-PT/SP, NA TRIBUNA DA CÂMARA DOS DEPUTADOS, NO DIA 03 DE FEVEREIRO DE 1997.</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Sr. Presidente,</w:t>
      </w:r>
    </w:p>
    <w:p>
      <w:pPr>
        <w:pStyle w:val="Normal"/>
        <w:jc w:val="both"/>
        <w:rPr>
          <w:sz w:val="22"/>
          <w:szCs w:val="22"/>
        </w:rPr>
      </w:pPr>
      <w:r>
        <w:rPr>
          <w:sz w:val="22"/>
          <w:szCs w:val="22"/>
        </w:rPr>
        <w:tab/>
        <w:tab/>
        <w:t xml:space="preserve">Sras. e Srs. Deputado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Venho hoje a esta tribuna levantar a minha preocupação, depois de passado o temporal da reeleição e no momento em que as atenções se voltam para a eleição da Mesa, com a regulamentação do Petróleo e criação da ANP.</w:t>
      </w:r>
    </w:p>
    <w:p>
      <w:pPr>
        <w:pStyle w:val="Normal"/>
        <w:jc w:val="both"/>
        <w:rPr>
          <w:sz w:val="22"/>
          <w:szCs w:val="22"/>
        </w:rPr>
      </w:pPr>
      <w:r>
        <w:rPr>
          <w:sz w:val="22"/>
          <w:szCs w:val="22"/>
        </w:rPr>
        <w:tab/>
        <w:tab/>
        <w:tab/>
        <w:t>Infelizmente, da mesma forma como atuou no caso da reeleição, o Presidente da República se imiscui num tema que deveria ser exclusivamente da competência do Poder Legislativo: a eleição das Mesas do Senado e da Câmara dos Deputados. Lamentavelmente, S. Exa. dá sua opinião e indica inclusive o voto, como se aqui estivessem vassalos seus que devessem obedecer às suas ordens.</w:t>
      </w:r>
    </w:p>
    <w:p>
      <w:pPr>
        <w:pStyle w:val="Normal"/>
        <w:jc w:val="both"/>
        <w:rPr>
          <w:sz w:val="22"/>
          <w:szCs w:val="22"/>
        </w:rPr>
      </w:pPr>
      <w:r>
        <w:rPr>
          <w:sz w:val="22"/>
          <w:szCs w:val="22"/>
        </w:rPr>
        <w:tab/>
        <w:tab/>
        <w:tab/>
        <w:t>Venho neste momento trazer uma preocupação importante para o nosso País, uma vez que na próxima semana será apresentado a esta Casa um substitutivo ao Relatório do deputado Eliseu Resende sobre a regulamentação do setor petrolífero brasileiro, a partir da quebra do monopólio estatal da PETROBRÁS como executora.</w:t>
      </w:r>
    </w:p>
    <w:p>
      <w:pPr>
        <w:pStyle w:val="Normal"/>
        <w:jc w:val="both"/>
        <w:rPr>
          <w:sz w:val="22"/>
          <w:szCs w:val="22"/>
        </w:rPr>
      </w:pPr>
      <w:r>
        <w:rPr>
          <w:sz w:val="22"/>
          <w:szCs w:val="22"/>
        </w:rPr>
        <w:tab/>
        <w:tab/>
        <w:tab/>
        <w:t>Essa preocupação se manifesta, principalmente, depois de o Presidente da República, por ocasião do debate sobre a questão do monopólio estatal, ter assumido um compromisso, que ele sabia previamente não poder cumprir, de que mandaria para o Congresso Nacional um projeto de lei complementar para regulamentar o que a emenda constitucional propunha que fosse uma lei ordinária.</w:t>
      </w:r>
    </w:p>
    <w:p>
      <w:pPr>
        <w:pStyle w:val="Normal"/>
        <w:jc w:val="both"/>
        <w:rPr>
          <w:sz w:val="22"/>
          <w:szCs w:val="22"/>
        </w:rPr>
      </w:pPr>
      <w:r>
        <w:rPr>
          <w:sz w:val="22"/>
          <w:szCs w:val="22"/>
        </w:rPr>
        <w:tab/>
        <w:tab/>
        <w:tab/>
        <w:t>Muitos acreditaram e votaram favoravelmente à quebra do monopólio na expectativa de que, de fato, viesse uma lei complementar, o que evidentemente não veio, porque a Constituição previa lei ordinária.</w:t>
      </w:r>
    </w:p>
    <w:p>
      <w:pPr>
        <w:pStyle w:val="Normal"/>
        <w:jc w:val="both"/>
        <w:rPr>
          <w:sz w:val="22"/>
          <w:szCs w:val="22"/>
        </w:rPr>
      </w:pPr>
      <w:r>
        <w:rPr>
          <w:sz w:val="22"/>
          <w:szCs w:val="22"/>
        </w:rPr>
        <w:tab/>
        <w:tab/>
        <w:tab/>
        <w:t>Da mesma forma, por ocasião do debate sobre a questão do monopólio, S. Exa. assumiu um compromisso com Deputados e Senadores de que a PETROBRÁS não seria privatizada. Da mesma forma que S. Exa. criou a expectativa, nas bancadas do Norte e Nordeste, de que, após a quebra do monopólio do petróleo, várias refinarias seriam construídas naquelas regiões, quando sabemos que a tendência do mercado, hoje, é de apenas importar derivados disponíveis em excesso no exterior. Não há lógica para construção de novas refinarias. E o Congresso foi enganado nestas três etapas.</w:t>
      </w:r>
    </w:p>
    <w:p>
      <w:pPr>
        <w:pStyle w:val="Normal"/>
        <w:jc w:val="both"/>
        <w:rPr>
          <w:sz w:val="22"/>
          <w:szCs w:val="22"/>
        </w:rPr>
      </w:pPr>
      <w:r>
        <w:rPr>
          <w:sz w:val="22"/>
          <w:szCs w:val="22"/>
        </w:rPr>
        <w:tab/>
        <w:tab/>
        <w:tab/>
        <w:t>E agora, o projeto apresentado pelo Deputado Eliseu Resende revela mais uma tentativa de enganar o povo brasileiro e o Poder Legislativo Nacional, quando cria, em um dos artigos do seu substitutivo, uma tentativa verdadeira de privatização da PETROBRÁS, fugindo dos problemas que o Governo enfrenta hoje, ao cometer um crime contra o interesse nacional que é privatizar a Vale do Rio Doce. A privatização da Vale tem sido postergada pela pressão dos movimentos populares, pelas pressões políticas surgidas, nos Municípios e nos Estados, dos Prefeitos, dos Governadores e dos nossos Parlamentares.</w:t>
      </w:r>
    </w:p>
    <w:p>
      <w:pPr>
        <w:pStyle w:val="Normal"/>
        <w:jc w:val="both"/>
        <w:rPr>
          <w:sz w:val="22"/>
          <w:szCs w:val="22"/>
        </w:rPr>
      </w:pPr>
      <w:r>
        <w:rPr>
          <w:sz w:val="22"/>
          <w:szCs w:val="22"/>
        </w:rPr>
        <w:tab/>
        <w:tab/>
        <w:tab/>
        <w:t>O Governo cria um artigo, que estabelece que a união controlará metade mais uma ação do capital votante da PETROBRÁS; estabelecendo, em tese, que a Empresa não poderá entrar no programa de desestatização. Muito bonito! Quem lê o discurso - governista - tende a acreditar que a PETROBRÁS está preservada.</w:t>
      </w:r>
    </w:p>
    <w:p>
      <w:pPr>
        <w:pStyle w:val="Normal"/>
        <w:jc w:val="both"/>
        <w:rPr>
          <w:sz w:val="22"/>
          <w:szCs w:val="22"/>
        </w:rPr>
      </w:pPr>
      <w:r>
        <w:rPr>
          <w:sz w:val="22"/>
          <w:szCs w:val="22"/>
        </w:rPr>
        <w:tab/>
        <w:tab/>
        <w:tab/>
        <w:t>Mas, nos artigos seguintes - art.65 do mesmo projeto - o Relator propõe que a PETROBRÁS fique autorizada, ao arrepio da Constituição, inclusive, a constituir subsidiárias para operar qualquer um dos seus negócios. Uma vez constituída uma dessas subsidiárias, por decisão própria, poderá associar-se a qualquer empresa nacional ou estrangeira, independente de quem seja o sócio majoritário. Ou seja, o art. 65 do projeto do Relator Eliseu Resende - que, evidentemente, é o projeto do Governo - estabelece que a PETROBRÁS poderá ser privatizada em parcelas, por um simples ato administrativo comandado por um burocrata que vier a dirigir uma de suas subsidiárias. Em outras palavras, podemos entregar, por exemplo, o campo de Marlim, o maior campo de petróleo do nosso País hoje, por meio da criação de uma subsidiária para operar aquele conjunto de poços e, em seguida, repassá-la através da associação dessa subsidiária com a Shell, a Texaco ou qualquer uma das grandes multinacionais do setor.</w:t>
      </w:r>
    </w:p>
    <w:p>
      <w:pPr>
        <w:pStyle w:val="Normal"/>
        <w:jc w:val="both"/>
        <w:rPr>
          <w:sz w:val="22"/>
          <w:szCs w:val="22"/>
        </w:rPr>
      </w:pPr>
      <w:r>
        <w:rPr>
          <w:sz w:val="22"/>
          <w:szCs w:val="22"/>
        </w:rPr>
        <w:tab/>
        <w:tab/>
        <w:tab/>
        <w:t>A PETROBRÁS, construída com a luta do povo brasileiro e a competência de seus trabalhadores, estaria fadada a ver desmontado todo esse arcabouço por ela construído, que hoje torna o nosso País um recordista na capacidade de exploração e produção de petróleo em águas profundas, que coloca o Brasil na condição de um País que sobrevive a várias crises internacionais do petróleo, enquanto a saída para outros povos foi o racionamento ou a enorme elevação de preços. Uma vez aprovada a lei podem ser privatizadas todas as refinarias da PETROBRÁS por um simples ato administrativo, sem que a população perceba previamente. Ou seja, o relatório propõe a enrolação ao Congresso Nacional e o engano ao povo brasileiro.</w:t>
      </w:r>
    </w:p>
    <w:p>
      <w:pPr>
        <w:pStyle w:val="Normal"/>
        <w:jc w:val="both"/>
        <w:rPr/>
      </w:pPr>
      <w:r>
        <w:rPr>
          <w:sz w:val="22"/>
          <w:szCs w:val="22"/>
        </w:rPr>
        <w:tab/>
        <w:tab/>
        <w:tab/>
        <w:t>Além disso, Sr. Presidente, haverá a transformação administrativa da PETROBRÁS - de uma grande empresa vertical, das mais competentes do mundo do petróleo, em uma “</w:t>
      </w:r>
      <w:r>
        <w:rPr>
          <w:b/>
          <w:bCs/>
          <w:sz w:val="22"/>
          <w:szCs w:val="22"/>
        </w:rPr>
        <w:t>holding</w:t>
      </w:r>
      <w:r>
        <w:rPr>
          <w:sz w:val="22"/>
          <w:szCs w:val="22"/>
        </w:rPr>
        <w:t xml:space="preserve"> de papel”, que poderá ser controlada de um pequeno escritório, porque não se estará controlando absolutamente nada.</w:t>
      </w:r>
    </w:p>
    <w:p>
      <w:pPr>
        <w:pStyle w:val="Normal"/>
        <w:jc w:val="both"/>
        <w:rPr>
          <w:sz w:val="22"/>
          <w:szCs w:val="22"/>
        </w:rPr>
      </w:pPr>
      <w:r>
        <w:rPr>
          <w:sz w:val="22"/>
          <w:szCs w:val="22"/>
        </w:rPr>
        <w:tab/>
        <w:tab/>
        <w:tab/>
        <w:t>Esse projeto propõe, ainda, se tal não bastasse, alguns outros absurdos, como a excessiva concentração de poder na diretoria de uma agência, a Agência Nacional de Petróleo. E aqui o Governo repete o equívoco cometido na Agência Nacional de Energia Elétrica, a ANEEL.</w:t>
      </w:r>
    </w:p>
    <w:p>
      <w:pPr>
        <w:pStyle w:val="Normal"/>
        <w:jc w:val="both"/>
        <w:rPr>
          <w:sz w:val="22"/>
          <w:szCs w:val="22"/>
        </w:rPr>
      </w:pPr>
      <w:r>
        <w:rPr>
          <w:sz w:val="22"/>
          <w:szCs w:val="22"/>
        </w:rPr>
        <w:tab/>
        <w:tab/>
        <w:tab/>
        <w:t>Essa agência terá o poder de licitar, conceder, autorizar, delegar, fiscalizar e assinar contratos, ou seja, de controlar toda a atividade petrolífera do País, incluindo nossas reservas de petróleo, que serão, de acordo com a lei, postas em disponibilidade para seu esgotamento - a exemplo do que ocorre hoje na Argentina, onde as reservas estão diminuindo o correspondente a cinco anos a cada ano, em função da produção predatória realizada pelas empresas multinacionais do setor.</w:t>
      </w:r>
    </w:p>
    <w:p>
      <w:pPr>
        <w:pStyle w:val="Normal"/>
        <w:jc w:val="both"/>
        <w:rPr>
          <w:sz w:val="22"/>
          <w:szCs w:val="22"/>
        </w:rPr>
      </w:pPr>
      <w:r>
        <w:rPr>
          <w:sz w:val="22"/>
          <w:szCs w:val="22"/>
        </w:rPr>
        <w:tab/>
        <w:tab/>
        <w:tab/>
        <w:t>O Relator, quando estabelece a competência para essa agência exercer o monopólio estatal do petróleo, cria o Conselho Nacional de Política Energética. Em tese, uma grande idéia que defendemos. Contudo, não propõe sequer a definição em lei dos setores da sociedade que fariam parte desse Conselho, de suas atribuições e competências, deixando as definições mais importantes a cargo do Presidente da República. O Congresso Nacional está abrindo mão do seu papel, inclusive o de se fazer presente em um Conselho que estabelece a política para um setor indispensável no direcionamento do desenvolvimento do País.</w:t>
      </w:r>
    </w:p>
    <w:p>
      <w:pPr>
        <w:pStyle w:val="Normal"/>
        <w:jc w:val="both"/>
        <w:rPr/>
      </w:pPr>
      <w:r>
        <w:rPr>
          <w:sz w:val="22"/>
          <w:szCs w:val="22"/>
        </w:rPr>
        <w:tab/>
        <w:tab/>
        <w:tab/>
        <w:t xml:space="preserve">Por outro lado, o projeto surge no momento em que uma importantíssima revista do mundo do petróleo, a </w:t>
      </w:r>
      <w:r>
        <w:rPr>
          <w:b/>
          <w:bCs/>
          <w:sz w:val="22"/>
          <w:szCs w:val="22"/>
        </w:rPr>
        <w:t>Offshore</w:t>
      </w:r>
      <w:r>
        <w:rPr>
          <w:sz w:val="22"/>
          <w:szCs w:val="22"/>
        </w:rPr>
        <w:t>, edição do mês de novembro/96, traz interessante artigo para reflexão. Quero pedir a atenção dos nossos colegas Congressistas para o exemplo do sofrido povo do México, que assistiu ao desmonte definitivo imposto no momento da crise pelo Governo norte-americano, que forçou o México a entregar seu petróleo.</w:t>
      </w:r>
    </w:p>
    <w:p>
      <w:pPr>
        <w:pStyle w:val="Normal"/>
        <w:jc w:val="both"/>
        <w:rPr/>
      </w:pPr>
      <w:r>
        <w:rPr>
          <w:sz w:val="22"/>
          <w:szCs w:val="22"/>
        </w:rPr>
        <w:tab/>
        <w:tab/>
        <w:tab/>
        <w:t xml:space="preserve">O Partido Revolucionário Institucional - PRI, que está no poder naquele país já há muitos anos, definiu em sua convenção no mês de novembro, a contragosto do ex-Presidente Carlos Salinas e do atual, Sr. Zedillo Ponce, que o partido deverá mudar drasticamente - está aqui em minhas mãos a publicação da revista americana </w:t>
      </w:r>
      <w:r>
        <w:rPr>
          <w:b/>
          <w:bCs/>
          <w:sz w:val="22"/>
          <w:szCs w:val="22"/>
        </w:rPr>
        <w:t>Offshore</w:t>
      </w:r>
      <w:r>
        <w:rPr>
          <w:sz w:val="22"/>
          <w:szCs w:val="22"/>
        </w:rPr>
        <w:t xml:space="preserve"> - a sua política de privatização do setor de petróleo, determinando que desfaça a proposta de desmonte da PEMEX, a empresa petrolífera estatal que atua no País.</w:t>
      </w:r>
    </w:p>
    <w:p>
      <w:pPr>
        <w:pStyle w:val="Normal"/>
        <w:jc w:val="both"/>
        <w:rPr>
          <w:sz w:val="22"/>
          <w:szCs w:val="22"/>
        </w:rPr>
      </w:pPr>
      <w:r>
        <w:rPr>
          <w:sz w:val="22"/>
          <w:szCs w:val="22"/>
        </w:rPr>
        <w:tab/>
        <w:tab/>
        <w:tab/>
        <w:t>É nesse contexto que uma revista que não é de esquerda e não é comprometida com os interesses nacionalistas brasileiros traz uma publicação como essa, revelando o desastre do modelo mexicano.</w:t>
      </w:r>
    </w:p>
    <w:p>
      <w:pPr>
        <w:pStyle w:val="Normal"/>
        <w:jc w:val="both"/>
        <w:rPr>
          <w:sz w:val="22"/>
          <w:szCs w:val="22"/>
        </w:rPr>
      </w:pPr>
      <w:r>
        <w:rPr>
          <w:sz w:val="22"/>
          <w:szCs w:val="22"/>
        </w:rPr>
        <w:tab/>
        <w:tab/>
        <w:tab/>
        <w:t>Assim, venho a esta tribuna conclamar os meus companheiros congressistas a terem uma crise de compromisso nacional, a assumirem a responsabilidade de não permitir que o nosso País assista ao esgotamento de nossas reservas, ao desmonte de nosso parque industrial, derrotando os artigos do substitutivo e aprovando as emendas que propomos ao relatório do Deputado Eliseu Resende. Elas garantirão a perspectiva de o Brasil ter o seu desenvolvimento continuado e responsável.</w:t>
      </w:r>
    </w:p>
    <w:p>
      <w:pPr>
        <w:pStyle w:val="Normal"/>
        <w:jc w:val="both"/>
        <w:rPr>
          <w:sz w:val="22"/>
          <w:szCs w:val="22"/>
        </w:rPr>
      </w:pPr>
      <w:r>
        <w:rPr>
          <w:sz w:val="22"/>
          <w:szCs w:val="22"/>
        </w:rPr>
        <w:tab/>
        <w:tab/>
        <w:tab/>
        <w:t>Ouço com prazer o Deputado Gonzaga Patriota.</w:t>
      </w:r>
    </w:p>
    <w:p>
      <w:pPr>
        <w:pStyle w:val="Normal"/>
        <w:jc w:val="both"/>
        <w:rPr/>
      </w:pPr>
      <w:r>
        <w:rPr>
          <w:sz w:val="22"/>
          <w:szCs w:val="22"/>
        </w:rPr>
        <w:tab/>
        <w:tab/>
        <w:tab/>
      </w:r>
      <w:r>
        <w:rPr>
          <w:b/>
          <w:bCs/>
          <w:sz w:val="22"/>
          <w:szCs w:val="22"/>
        </w:rPr>
        <w:t xml:space="preserve">O Sr. Gonzaga Patriota - </w:t>
      </w:r>
      <w:r>
        <w:rPr>
          <w:sz w:val="22"/>
          <w:szCs w:val="22"/>
        </w:rPr>
        <w:t>Eminente Deputado Luciano Zica, acompanhamos o trabalho de V. Exa. à frente da Comissão que lamentavelmente aprovou a quebra do monopólio do petróleo. Estamos ouvindo atentamente o discurso de V.Exa. hoje, chamando a atenção do Governo para o que existe de petróleo no Brasil. V. Exa. vai mais longe: refere-se ao problema do álcool, setor hoje em decadência. Os últimos governos procuraram eliminar o álcool combustível irresponsavelmente, sem se preocuparem em saber o que ainda existe de petróleo no País. Aborda também V. Exa. a privatização da Companhia Vale do Rio Doce. Não quero atrapalhar o seu raciocínio, quero juntar-me a V.Exa. e a outros patriotas desta Casa para evitar que o Governo faça o que quer. Esta Casa parece não existir. E é por isso que temos de juntar forças e inteligências como a de V. Exa. e de outros companheiros para evitar os abusos do Governo, que parece o Todo-Poderoso, não respeitando sequer a soberania da nossa Nação. Muito Obrigado.</w:t>
      </w:r>
    </w:p>
    <w:p>
      <w:pPr>
        <w:pStyle w:val="Normal"/>
        <w:jc w:val="both"/>
        <w:rPr/>
      </w:pPr>
      <w:r>
        <w:rPr>
          <w:sz w:val="22"/>
          <w:szCs w:val="22"/>
        </w:rPr>
        <w:tab/>
        <w:tab/>
        <w:tab/>
      </w:r>
      <w:r>
        <w:rPr>
          <w:b/>
          <w:bCs/>
          <w:sz w:val="22"/>
          <w:szCs w:val="22"/>
        </w:rPr>
        <w:t xml:space="preserve">O Sr. Luciano Zica - </w:t>
      </w:r>
      <w:r>
        <w:rPr>
          <w:sz w:val="22"/>
          <w:szCs w:val="22"/>
        </w:rPr>
        <w:t>Obrigado, Deputado Gonzaga Patriota. Espero que tenhamos aqui verdadeiros patriotas como V. Exa. e que possamos de fato defender os interesses nacionais, um projeto nacional de desenvolvimento indispensável para que o País construa a felicidade dos brasileiros.</w:t>
      </w:r>
    </w:p>
    <w:p>
      <w:pPr>
        <w:pStyle w:val="Normal"/>
        <w:jc w:val="both"/>
        <w:rPr>
          <w:sz w:val="22"/>
          <w:szCs w:val="22"/>
        </w:rPr>
      </w:pPr>
      <w:r>
        <w:rPr>
          <w:sz w:val="22"/>
          <w:szCs w:val="22"/>
        </w:rPr>
        <w:tab/>
        <w:tab/>
        <w:tab/>
        <w:t>Prosseguindo, quero chamar atenção para algumas questões de extrema importância. A primeira delas começa a aparecer nos jornais e revela que o litro de gasolina para o ano de 1997 estará custando por volta de um dólar. Evidentemente, essa é uma exigência das empresas multinacionais do setor, que hoje detêm algo em torno de 65% da distribuição para que, num mercado livre, os investimentos sejam feitos para importar derivados, hoje disponíveis no País, e entrarem efetivamente na disputa do mercado, nas condições que elas próprias estabelecerão.</w:t>
      </w:r>
    </w:p>
    <w:p>
      <w:pPr>
        <w:pStyle w:val="Normal"/>
        <w:jc w:val="both"/>
        <w:rPr>
          <w:sz w:val="22"/>
          <w:szCs w:val="22"/>
        </w:rPr>
      </w:pPr>
      <w:r>
        <w:rPr>
          <w:sz w:val="22"/>
          <w:szCs w:val="22"/>
        </w:rPr>
        <w:tab/>
        <w:tab/>
        <w:tab/>
        <w:t>No projeto do Relator Eliseu Resende não há previsão de qualquer mecanismo de coibição de abusos nos preços. Quem definirá o preço dos combustíveis no Brasil, depois de três anos de transição, será o cartel das companhias distribuidoras. Nem mesmo o Presidente da República, num eventual caso de elevação abusiva dos preços ao consumidor terá o poder de tomar medidas que os coíbam. Não há, na lei, qualquer possibilidade de controle desses abusos. Quem pagará a conta mais uma vez será o pobre consumidor. Também não há qualquer mecanismo previsto na lei de garantia de abastecimento das regiões longínquas, das regiões não-lucrativas, tarefa que a PETROBRÁS tem cumprido com grande competência no País. Não há qualquer sinal que indique a existência dessas garantias.</w:t>
      </w:r>
    </w:p>
    <w:p>
      <w:pPr>
        <w:pStyle w:val="Normal"/>
        <w:jc w:val="both"/>
        <w:rPr>
          <w:sz w:val="22"/>
          <w:szCs w:val="22"/>
        </w:rPr>
      </w:pPr>
      <w:r>
        <w:rPr>
          <w:sz w:val="22"/>
          <w:szCs w:val="22"/>
        </w:rPr>
        <w:tab/>
        <w:tab/>
        <w:tab/>
        <w:t>Um desdobramento dramático dessas diretrizes quanto aos preços e abastecimento se rebaterá sobre a agro-indústria nacional, encarecendo seus custos, reduzindo-lhe a competitividade, estimulando a importação de alimentos e agravando a balança de comércio exterior e a política de câmbio. Tal conjunto de repercussões é de extrema gravidade porque, também complicará a política de austeridade fiscal, demandando medidas outras de caráter nitidamente anti-sociais.</w:t>
      </w:r>
    </w:p>
    <w:p>
      <w:pPr>
        <w:pStyle w:val="Normal"/>
        <w:jc w:val="both"/>
        <w:rPr>
          <w:sz w:val="22"/>
          <w:szCs w:val="22"/>
        </w:rPr>
      </w:pPr>
      <w:r>
        <w:rPr>
          <w:sz w:val="22"/>
          <w:szCs w:val="22"/>
        </w:rPr>
        <w:tab/>
        <w:tab/>
        <w:tab/>
        <w:t>Por outro lado, preocupa-me sobremaneira no Projeto do Deputado Eliseu Resende o fato de que, após a transição de três anos, haverá uma abertura, sem qualquer controle, da importação de derivados. Hoje, o mundo dispõe de um parque de refino ocioso na ordem de 25 a 30%. O custo de construção de uma refinaria economicamente viável é da ordem de 2 bilhões de dólares. É evidente que não virão investimentos para construir refinarias no País.</w:t>
      </w:r>
    </w:p>
    <w:p>
      <w:pPr>
        <w:pStyle w:val="Normal"/>
        <w:jc w:val="both"/>
        <w:rPr>
          <w:sz w:val="22"/>
          <w:szCs w:val="22"/>
        </w:rPr>
      </w:pPr>
      <w:r>
        <w:rPr>
          <w:sz w:val="22"/>
          <w:szCs w:val="22"/>
        </w:rPr>
        <w:tab/>
        <w:tab/>
        <w:tab/>
        <w:t>Eles trarão derivados do Caribe ou de outras regiões onde sobram, gerando empregos lá e desemprego aqui, mas não na indústria do petróleo que hoje tem 40 e poucos mil empregados diretos e 1,5 milhão de empregos indiretos, principalmente na indústria brasileira de serviços, equipamentos, bombas, tubulações, válvulas e instrumentação, onde algo em torno de 2 bilhões de dólares por ano é investido pela PETROBRÁS neste setor. No entanto, as importações sem nenhum controle, sem perspectiva tributária, porque os derivados de petróleo não pagam impostos de importação, com certeza derrubarão tal importante atividade econômica.</w:t>
      </w:r>
    </w:p>
    <w:p>
      <w:pPr>
        <w:pStyle w:val="Normal"/>
        <w:jc w:val="both"/>
        <w:rPr>
          <w:sz w:val="22"/>
          <w:szCs w:val="22"/>
        </w:rPr>
      </w:pPr>
      <w:r>
        <w:rPr>
          <w:sz w:val="22"/>
          <w:szCs w:val="22"/>
        </w:rPr>
        <w:tab/>
        <w:tab/>
        <w:tab/>
        <w:t>Milhares de postos de trabalho na indústria brasileira nesses setores deixarão de existir e criarão o benefício de sua geração no exterior. Então, como Parlamentares brasileiros, temos a responsabilidade de combater a grave crise de desemprego por que passa o País, e que tende aumentar caso seja aprovada a regulamentação do petróleo conforme o atual substitutivo.</w:t>
      </w:r>
    </w:p>
    <w:p>
      <w:pPr>
        <w:pStyle w:val="Normal"/>
        <w:jc w:val="both"/>
        <w:rPr>
          <w:sz w:val="22"/>
          <w:szCs w:val="22"/>
        </w:rPr>
      </w:pPr>
      <w:r>
        <w:rPr>
          <w:sz w:val="22"/>
          <w:szCs w:val="22"/>
        </w:rPr>
        <w:tab/>
        <w:tab/>
        <w:tab/>
        <w:t>Por outro lado, Sr. presidente, não há a mínima possibilidade de controle das nossas reservas. A Bacia de Campos - palavras do próprio Relator - estará 80% disponível para novas licitações de empresas multinacionais que irão sugar as atuais reservas, porque o contrato de concessão, da forma com consta do relatório, engloba as etapas de pesquisa e exploração para imediato desenvolvimento da produção. As empresas terão concessão para atuar na Bacia de Campos, mas não farão investimento de risco em pesquisa e exploração, porque a Bacia de Campos é de domínio e conhecimento mundial.</w:t>
      </w:r>
    </w:p>
    <w:p>
      <w:pPr>
        <w:pStyle w:val="Normal"/>
        <w:jc w:val="both"/>
        <w:rPr>
          <w:sz w:val="22"/>
          <w:szCs w:val="22"/>
        </w:rPr>
      </w:pPr>
      <w:r>
        <w:rPr>
          <w:sz w:val="22"/>
          <w:szCs w:val="22"/>
        </w:rPr>
        <w:tab/>
        <w:tab/>
        <w:tab/>
        <w:t>Quais os pontos a perfurar em que se encontra o petróleo? A PETROBRÁS deu um banho de tecnologia ao se tornar a empresa mais importante do mundo na prospecção e exploração de petróleo em águas profundas. Hoje todo o mundo sabe onde há petróleo. E os investimentos sem risco, só na fase de produção, poderão esgotar nossas reservas. Exatamente no momento em que os preços internacionais sofrerem pequenas elevações. Mas há uma tendência no mercado de, por alguns anos, permanecerem baixos. Ou seja: esgotaremos nossas reservas, no momento do preço baixo, e iremos importar daqui a dez anos a preços elevadíssimos, em função da escassez.</w:t>
      </w:r>
    </w:p>
    <w:p>
      <w:pPr>
        <w:pStyle w:val="Normal"/>
        <w:jc w:val="both"/>
        <w:rPr>
          <w:sz w:val="22"/>
          <w:szCs w:val="22"/>
        </w:rPr>
      </w:pPr>
      <w:r>
        <w:rPr>
          <w:sz w:val="22"/>
          <w:szCs w:val="22"/>
        </w:rPr>
        <w:tab/>
        <w:tab/>
        <w:tab/>
        <w:t>Sabemos que nossas reservas tem um horizonte previsível: duram 30, quem sabe 40 anos. Se exploradas de forma irresponsável, poderão se esgotar em dez.</w:t>
      </w:r>
    </w:p>
    <w:p>
      <w:pPr>
        <w:pStyle w:val="Normal"/>
        <w:jc w:val="both"/>
        <w:rPr>
          <w:sz w:val="22"/>
          <w:szCs w:val="22"/>
        </w:rPr>
      </w:pPr>
      <w:r>
        <w:rPr>
          <w:sz w:val="22"/>
          <w:szCs w:val="22"/>
        </w:rPr>
        <w:tab/>
        <w:tab/>
        <w:tab/>
        <w:t>Em nome de um virtual equilíbrio da balança comercial, nesse momento em que o Brasil importa 60 bilhões de doláres por ano de quinquilharias da Indonésia, da China, via Paraguai ou não, responsabilizam o petróleo pelo desequilíbrio, quando só importamos cerca de 5,5 bilhões.</w:t>
      </w:r>
    </w:p>
    <w:p>
      <w:pPr>
        <w:pStyle w:val="Normal"/>
        <w:jc w:val="both"/>
        <w:rPr>
          <w:sz w:val="22"/>
          <w:szCs w:val="22"/>
        </w:rPr>
      </w:pPr>
      <w:r>
        <w:rPr>
          <w:sz w:val="22"/>
          <w:szCs w:val="22"/>
        </w:rPr>
        <w:tab/>
        <w:tab/>
        <w:tab/>
        <w:t>Ora, torna-se necessário adotarmos uma política preocupada com o desenvolvimento nacional, de diminuição das importações, mas não de um insumo estratégico, importante e esgotável. Temos que ter responsabilidade e preocupação com as futuras gerações. Não podemos, em nome de interesses menores, desmontar o futuro do País.</w:t>
      </w:r>
    </w:p>
    <w:p>
      <w:pPr>
        <w:pStyle w:val="Normal"/>
        <w:jc w:val="both"/>
        <w:rPr>
          <w:sz w:val="22"/>
          <w:szCs w:val="22"/>
        </w:rPr>
      </w:pPr>
      <w:r>
        <w:rPr>
          <w:sz w:val="22"/>
          <w:szCs w:val="22"/>
        </w:rPr>
        <w:tab/>
        <w:tab/>
        <w:tab/>
        <w:t>Portanto, nossa preocupação é com o artigo que libera as importações, as quais achamos que devam ser livres para suprir a demanda que eventualmente supere a nossa capacidade de refino. Do contrário, estaremos fazendo uma política totalmente às avessas.</w:t>
      </w:r>
    </w:p>
    <w:p>
      <w:pPr>
        <w:pStyle w:val="Normal"/>
        <w:jc w:val="both"/>
        <w:rPr>
          <w:sz w:val="22"/>
          <w:szCs w:val="22"/>
        </w:rPr>
      </w:pPr>
      <w:r>
        <w:rPr>
          <w:sz w:val="22"/>
          <w:szCs w:val="22"/>
        </w:rPr>
        <w:tab/>
        <w:tab/>
        <w:tab/>
        <w:t xml:space="preserve">Quando os países do Primeiro Mundo tentam dizer que é preciso abrir o mercado, que o mundo não tem fronteiras, que somos uma grande Nação(o mundo), a única verdade é que acabamos de assistir a um problema que está sendo debatido na Organização Mundial do Comércio: o caso da disputa da EMBRAER com a Canadian, empresa do Canadá, pelo fornecimento de 90 aviões aos Estados Unidos. </w:t>
      </w:r>
    </w:p>
    <w:p>
      <w:pPr>
        <w:pStyle w:val="Normal"/>
        <w:jc w:val="both"/>
        <w:rPr>
          <w:sz w:val="22"/>
          <w:szCs w:val="22"/>
        </w:rPr>
      </w:pPr>
      <w:r>
        <w:rPr>
          <w:sz w:val="22"/>
          <w:szCs w:val="22"/>
        </w:rPr>
        <w:tab/>
        <w:tab/>
        <w:tab/>
        <w:t>A EMBRAER já assinou contrato de venda de 90 aviões, que comportam 50 passageiros, para uma empresa de aviação norte-americana. Depois de todo o compromisso assumido, o Governo canadense injetou recursos na Canadian para que ela possa competir e varrer a EMBRAER desse fornecimento. Se perder essa concorrência, a EMBRAER será fechada.</w:t>
      </w:r>
    </w:p>
    <w:p>
      <w:pPr>
        <w:pStyle w:val="Normal"/>
        <w:jc w:val="both"/>
        <w:rPr>
          <w:sz w:val="22"/>
          <w:szCs w:val="22"/>
        </w:rPr>
      </w:pPr>
      <w:r>
        <w:rPr>
          <w:sz w:val="22"/>
          <w:szCs w:val="22"/>
        </w:rPr>
        <w:tab/>
        <w:tab/>
        <w:tab/>
        <w:t>Agora eles querem que nosso Estado saia do setor estratégico, do controle do seu potencial energético. Eles entram até na disputa de um mercado de produtos industrializados e o Estado se faz presente para garantir o emprego dos seus trabalhadores. E nós, brasileiros, estaremos abrindo o mercado, com a importação indiscriminada de derivados, ocasionando assim o desmonte da indústria petroleira nacional que inclue a indústria de suporte.</w:t>
      </w:r>
    </w:p>
    <w:p>
      <w:pPr>
        <w:pStyle w:val="Normal"/>
        <w:jc w:val="both"/>
        <w:rPr>
          <w:sz w:val="22"/>
          <w:szCs w:val="22"/>
        </w:rPr>
      </w:pPr>
      <w:r>
        <w:rPr>
          <w:sz w:val="22"/>
          <w:szCs w:val="22"/>
        </w:rPr>
        <w:tab/>
        <w:tab/>
        <w:tab/>
        <w:t>Ainda temos outros pontos extremamente preocupantes no substitutivo do Deputado Eliseu Resende. S.Exa., em seu relatório, cumpriu a tradição que, infelizmente, os Relatores dos projetos estratégicos têm cumprindo aqui nesta Casa.</w:t>
      </w:r>
    </w:p>
    <w:p>
      <w:pPr>
        <w:pStyle w:val="Normal"/>
        <w:jc w:val="both"/>
        <w:rPr>
          <w:sz w:val="22"/>
          <w:szCs w:val="22"/>
        </w:rPr>
      </w:pPr>
      <w:r>
        <w:rPr>
          <w:sz w:val="22"/>
          <w:szCs w:val="22"/>
        </w:rPr>
        <w:tab/>
        <w:tab/>
        <w:tab/>
        <w:t>Em geral, o Governo envia projeto de conteúdo fraco e escolhe um Relator que opere mudanças que atendam aos interesses de seus patrões internacionais. Em seu relatório, ele define, na concentração de poderes que atribui à agência nacional de política de petróleo, a autoridade que terá para, em 180 dias, ratificar ou não as concessões para as refinarias, dutos, terminais e campos de petróleo hoje existentes.</w:t>
      </w:r>
    </w:p>
    <w:p>
      <w:pPr>
        <w:pStyle w:val="Normal"/>
        <w:jc w:val="both"/>
        <w:rPr>
          <w:sz w:val="22"/>
          <w:szCs w:val="22"/>
        </w:rPr>
      </w:pPr>
      <w:r>
        <w:rPr>
          <w:sz w:val="22"/>
          <w:szCs w:val="22"/>
        </w:rPr>
        <w:tab/>
        <w:tab/>
        <w:tab/>
        <w:t>Ora, se as refinarias que estão operando foram construídas através de acumulação de ativos da própria empresa, com a contribuição dos brasileiros, a ratificação terá de ser automática. Quando um empreendimento está funcionando, cumprindo seu papel social, dando lucros, tem de ficar submetido a uma direção, a uma decisão unilateral de cinco cidadãos? Responsáveis pela tarefa de dirigir o setor petrolífero no Brasil, sem qualquer órgão fiscalizador? Nem o Presidente da República terá competência para demitir, se discordar da política daqueles cidadãos.</w:t>
      </w:r>
    </w:p>
    <w:p>
      <w:pPr>
        <w:pStyle w:val="Normal"/>
        <w:jc w:val="both"/>
        <w:rPr>
          <w:sz w:val="22"/>
          <w:szCs w:val="22"/>
        </w:rPr>
      </w:pPr>
      <w:r>
        <w:rPr>
          <w:sz w:val="22"/>
          <w:szCs w:val="22"/>
        </w:rPr>
        <w:tab/>
        <w:tab/>
        <w:tab/>
        <w:t>Não podemos permitir que a política de petróleo fique entregue a interesses incontroláveis, dos responsáveis pela política nacional do setor.</w:t>
      </w:r>
    </w:p>
    <w:p>
      <w:pPr>
        <w:pStyle w:val="Normal"/>
        <w:jc w:val="both"/>
        <w:rPr>
          <w:sz w:val="22"/>
          <w:szCs w:val="22"/>
        </w:rPr>
      </w:pPr>
      <w:r>
        <w:rPr>
          <w:sz w:val="22"/>
          <w:szCs w:val="22"/>
        </w:rPr>
        <w:tab/>
        <w:tab/>
        <w:tab/>
        <w:t>Propomos emendas que tenham a preocupação de manter a exploração e a prospecção da PETROBRÁS, da empresa pública brasileira do setor, da Bacia de Campos, por entender que ela não pode ficar, nos moldes em que o Relator Eliseu Resende propõe, ou seja, disponibilizada para o esgotamento. Propomos que ela seja exclusivamente operada, uma vez que já é totalmente mapeada, identificada e explorada pela PETROBRÁS, empresa pública brasileira.</w:t>
      </w:r>
    </w:p>
    <w:p>
      <w:pPr>
        <w:pStyle w:val="Normal"/>
        <w:jc w:val="both"/>
        <w:rPr>
          <w:sz w:val="22"/>
          <w:szCs w:val="22"/>
        </w:rPr>
      </w:pPr>
      <w:r>
        <w:rPr>
          <w:sz w:val="22"/>
          <w:szCs w:val="22"/>
        </w:rPr>
        <w:tab/>
        <w:tab/>
        <w:tab/>
        <w:t>Da mesma forma, entendemos que a Bacia Amazônica, muito mais pela importância estratégica que tem, pelo conjunto de riquezas minerais, por seu subsolo, pelo que representa para o mundo a preservação da região, não pode ser aberta para a ganância internacional. Aliás, o Prof. Aziz Nacib Ab’Saber, ex-Presidente da SBPC, acaba de publicar um livro no qual mostra como a PETROBRÁS tem operado na exploração e na prospecção de petróleo da Região Amazônica, respeitando a preocupação com a natureza e com os demais recursos estratégicos.</w:t>
      </w:r>
    </w:p>
    <w:p>
      <w:pPr>
        <w:pStyle w:val="Normal"/>
        <w:jc w:val="both"/>
        <w:rPr>
          <w:sz w:val="22"/>
          <w:szCs w:val="22"/>
        </w:rPr>
      </w:pPr>
      <w:r>
        <w:rPr>
          <w:sz w:val="22"/>
          <w:szCs w:val="22"/>
        </w:rPr>
        <w:tab/>
        <w:tab/>
        <w:tab/>
        <w:t>Não podemos colocar a Amazônia à disposição daqueles que vêm sugar nossas riquezas sem a responsabilidade e a preocupação com nossa qualidade de vida.</w:t>
      </w:r>
    </w:p>
    <w:p>
      <w:pPr>
        <w:pStyle w:val="Normal"/>
        <w:jc w:val="both"/>
        <w:rPr>
          <w:sz w:val="22"/>
          <w:szCs w:val="22"/>
        </w:rPr>
      </w:pPr>
      <w:r>
        <w:rPr>
          <w:sz w:val="22"/>
          <w:szCs w:val="22"/>
        </w:rPr>
        <w:tab/>
        <w:tab/>
        <w:tab/>
        <w:t>Então, neste Grande Expediente, desejo alertar os Parlamentares do Congresso Nacional para uma preocupação em especial que devemos ter com o interesse nacional na política geral de controle de preços. Não queremos preços controlados, mas mecanismos que assegurem a coibição de abusos. Queremos a preservação de nossas jazidas, a liberação das importações, mas que isso ocorra em caráter complementar à demanda e à capacidade de refino nacionais.</w:t>
      </w:r>
    </w:p>
    <w:p>
      <w:pPr>
        <w:pStyle w:val="Normal"/>
        <w:jc w:val="both"/>
        <w:rPr>
          <w:sz w:val="22"/>
          <w:szCs w:val="22"/>
        </w:rPr>
      </w:pPr>
      <w:r>
        <w:rPr>
          <w:sz w:val="22"/>
          <w:szCs w:val="22"/>
        </w:rPr>
        <w:tab/>
        <w:tab/>
        <w:tab/>
        <w:t>Queremos que venham investimentos, mas para construir refinarias. Se quiserem, venham construir, mas não desmontar as nossas.</w:t>
      </w:r>
    </w:p>
    <w:p>
      <w:pPr>
        <w:pStyle w:val="Normal"/>
        <w:jc w:val="both"/>
        <w:rPr/>
      </w:pPr>
      <w:r>
        <w:rPr>
          <w:sz w:val="22"/>
          <w:szCs w:val="22"/>
        </w:rPr>
        <w:tab/>
        <w:tab/>
        <w:tab/>
      </w:r>
      <w:r>
        <w:rPr>
          <w:b/>
          <w:bCs/>
          <w:sz w:val="22"/>
          <w:szCs w:val="22"/>
        </w:rPr>
        <w:t xml:space="preserve">O Sr. HAROLDO LIMA - </w:t>
      </w:r>
      <w:r>
        <w:rPr>
          <w:sz w:val="22"/>
          <w:szCs w:val="22"/>
        </w:rPr>
        <w:t>Permite-me V.Exa. um aparte, Deputado?</w:t>
      </w:r>
    </w:p>
    <w:p>
      <w:pPr>
        <w:pStyle w:val="Normal"/>
        <w:jc w:val="both"/>
        <w:rPr/>
      </w:pPr>
      <w:r>
        <w:rPr>
          <w:sz w:val="22"/>
          <w:szCs w:val="22"/>
        </w:rPr>
        <w:tab/>
        <w:tab/>
        <w:tab/>
      </w:r>
      <w:r>
        <w:rPr>
          <w:b/>
          <w:bCs/>
          <w:sz w:val="22"/>
          <w:szCs w:val="22"/>
        </w:rPr>
        <w:t xml:space="preserve">O Sr. LUCIANO ZICA - </w:t>
      </w:r>
      <w:r>
        <w:rPr>
          <w:sz w:val="22"/>
          <w:szCs w:val="22"/>
        </w:rPr>
        <w:t>Ouço V. Exa. com prazer.</w:t>
      </w:r>
    </w:p>
    <w:p>
      <w:pPr>
        <w:pStyle w:val="Normal"/>
        <w:jc w:val="both"/>
        <w:rPr/>
      </w:pPr>
      <w:r>
        <w:rPr>
          <w:sz w:val="22"/>
          <w:szCs w:val="22"/>
        </w:rPr>
        <w:tab/>
        <w:tab/>
        <w:tab/>
      </w:r>
      <w:r>
        <w:rPr>
          <w:b/>
          <w:bCs/>
          <w:sz w:val="22"/>
          <w:szCs w:val="22"/>
        </w:rPr>
        <w:t xml:space="preserve">O Sr. HAROLDO LIMA - </w:t>
      </w:r>
      <w:r>
        <w:rPr>
          <w:sz w:val="22"/>
          <w:szCs w:val="22"/>
        </w:rPr>
        <w:t>Deputado Luciano Zica, em nome do meu partido e em meu próprio, saúdo o seu pronunciamento. V. Exa. faz um arrazoado minucioso e sério a respeito dos riscos que a PETROBRÁS está correndo no presente instante, em função da eventual discussão e aprovação por esta Casa do relatório apresentado pelo Deputado Eliseu Resende. Gostaria de ressaltar a força e a seriedade dos argumentos apresentados por V. Exa. e chamar a atenção da Casa para a necessidade de examinar com cuidado todos esses pontos atentamente denunciados por V. Exa. Creio que inequivocamente são questões da mais alta relevância que a Câmara vai enfrentar, porque qualquer tipo de ameaça feita sobre a PETROBRÁS, como de resto também sobre a Vale, fere a fundo o projeto nacional brasileiro. Gostaria apenas acrescentar, Deputado Zica, que, recentemente, um economista do Massachusetts Institute of Technology - MIT -, o Prof Rudiger Dornbush fez uma observação sobre o que será a próxima etapa econômica brasileira, que ele chama de “pós-reeleição”. Dizia ele que a Câmara dos Deputados e o Brasil não podem promover nenhum tipo de mudança substancial econômica antes de se aprovar a reeleição, porque isso poderia prejudicá-la.</w:t>
      </w:r>
    </w:p>
    <w:p>
      <w:pPr>
        <w:pStyle w:val="Normal"/>
        <w:jc w:val="both"/>
        <w:rPr>
          <w:sz w:val="22"/>
          <w:szCs w:val="22"/>
        </w:rPr>
      </w:pPr>
      <w:r>
        <w:rPr>
          <w:sz w:val="22"/>
          <w:szCs w:val="22"/>
        </w:rPr>
        <w:tab/>
        <w:tab/>
        <w:tab/>
        <w:t>Mas depois que a reeleição fosse aprovada, dizia ele; “Aí, sim, haveremos de criar no Brasil uma grande euforia financeira, logo após a privatização da Vale e - prestem atenção! - também da PETROBRÁS”. Ora, Deputado Luciano Zica, isso dito por um professor americano, dando como coisa sabida e tranqüila a privatização da PETROBRÁS, é uma afronta a todas as discussões que temos feito aqui e mesmo ao compromisso assumido pelo Presidente da República perante o Senado Federal para que qualquer mudança que venha a ser feita na política de petróleo salvaguarde a PETROBRÁS como estatal. Como V. Exa. muito bem denunciou, estatal, sim, mas estatal verdadeira. Não queremos uma estatal formal, um mero escritório, com ar refrigerado, poços, refinarias e que tudo aquilo seja entregue na chamada privatização por dentro. Parabenizo V. Exa. e chamo a atenção da Casa para a importância do seu pronunciamento na tarde de hoje.</w:t>
      </w:r>
    </w:p>
    <w:p>
      <w:pPr>
        <w:pStyle w:val="Normal"/>
        <w:jc w:val="both"/>
        <w:rPr/>
      </w:pPr>
      <w:r>
        <w:rPr>
          <w:sz w:val="22"/>
          <w:szCs w:val="22"/>
        </w:rPr>
        <w:tab/>
        <w:tab/>
        <w:tab/>
      </w:r>
      <w:r>
        <w:rPr>
          <w:b/>
          <w:bCs/>
          <w:sz w:val="22"/>
          <w:szCs w:val="22"/>
        </w:rPr>
        <w:t xml:space="preserve">O Sr. LUCIANO ZICA - </w:t>
      </w:r>
      <w:r>
        <w:rPr>
          <w:sz w:val="22"/>
          <w:szCs w:val="22"/>
        </w:rPr>
        <w:t>Deputado Haroldo Lima, muito obrigado pelo seu aparte, que será incluído no meu pronunciamento. Sou testemunha também do seu esforço e da sua luta na defesa do interesse verdadeiramente brasileiro nessa questão.</w:t>
      </w:r>
    </w:p>
    <w:p>
      <w:pPr>
        <w:pStyle w:val="Normal"/>
        <w:jc w:val="both"/>
        <w:rPr>
          <w:sz w:val="22"/>
          <w:szCs w:val="22"/>
        </w:rPr>
      </w:pPr>
      <w:r>
        <w:rPr>
          <w:sz w:val="22"/>
          <w:szCs w:val="22"/>
        </w:rPr>
        <w:tab/>
        <w:tab/>
        <w:tab/>
        <w:t>Quero encerrar meu pronunciamento alertando meus nobres Pares para um detalhe que passa ao largo da informação e do próprio debate introduzido pela mídia nacional. Hoje, a PETROBRÁS, por força da Lei nº 2.004, tem metade mais uma do total das ações controladas obrigatoriamente pela União e suas ações não podem ser colocadas à venda no exterior.</w:t>
      </w:r>
    </w:p>
    <w:p>
      <w:pPr>
        <w:pStyle w:val="Normal"/>
        <w:jc w:val="both"/>
        <w:rPr>
          <w:sz w:val="22"/>
          <w:szCs w:val="22"/>
        </w:rPr>
      </w:pPr>
      <w:r>
        <w:rPr>
          <w:sz w:val="22"/>
          <w:szCs w:val="22"/>
        </w:rPr>
        <w:tab/>
        <w:tab/>
        <w:tab/>
        <w:t>Com a nova proposta, a União passa a controlar metade mais uma das ações com direito a voto, disponibiliza para a comercialização no mercado estrangeiro inclusive o equivalente a três companhias Vale do Rio Doce, ao valor anunciado da venda da Vale do Rio Doce. Mais de três companhias Vale do Rio Doce é o volume de recursos que a União arrecadará apenas com o ativo da mudança de capital, a adequação da PETROBRÁS à nova regulamentação da Lei das S/A que as outras já têm.</w:t>
      </w:r>
    </w:p>
    <w:p>
      <w:pPr>
        <w:pStyle w:val="Normal"/>
        <w:jc w:val="both"/>
        <w:rPr>
          <w:sz w:val="22"/>
          <w:szCs w:val="22"/>
        </w:rPr>
      </w:pPr>
      <w:r>
        <w:rPr>
          <w:sz w:val="22"/>
          <w:szCs w:val="22"/>
        </w:rPr>
        <w:tab/>
        <w:tab/>
        <w:tab/>
        <w:t>Quer dizer, não é à-toa a busca obsessiva do Presidente da República em consolidar-se na condição de Presidente por mais seis anos, a busca obsessiva pela reeleição. S.Exa. busca, sim, entregar a Vale do Rio Doce de forma irresponsável e criminosa, não pelo valor, mas como sinal para os seus patrões estrangeiros. Desmonta um setor vital como o do petróleo, assegurando também a sua relação com o capital exterior e a continuidade para implementar uma política que com certeza não constrói a felicidade do povo brasileiro.</w:t>
      </w:r>
    </w:p>
    <w:p>
      <w:pPr>
        <w:pStyle w:val="Normal"/>
        <w:jc w:val="both"/>
        <w:rPr>
          <w:sz w:val="22"/>
          <w:szCs w:val="22"/>
        </w:rPr>
      </w:pPr>
      <w:r>
        <w:rPr>
          <w:sz w:val="22"/>
          <w:szCs w:val="22"/>
        </w:rPr>
        <w:tab/>
        <w:tab/>
        <w:tab/>
        <w:t>Era o que tinha a dizer.</w:t>
      </w:r>
    </w:p>
    <w:p>
      <w:pPr>
        <w:pStyle w:val="Normal"/>
        <w:jc w:val="both"/>
        <w:rPr>
          <w:sz w:val="22"/>
          <w:szCs w:val="22"/>
        </w:rPr>
      </w:pPr>
      <w:r>
        <w:rPr>
          <w:sz w:val="22"/>
          <w:szCs w:val="22"/>
        </w:rPr>
      </w:r>
    </w:p>
    <w:p>
      <w:pPr>
        <w:pStyle w:val="Normal"/>
        <w:jc w:val="both"/>
        <w:rPr>
          <w:sz w:val="22"/>
          <w:szCs w:val="22"/>
        </w:rPr>
      </w:pPr>
      <w:r>
        <w:rPr>
          <w:sz w:val="22"/>
          <w:szCs w:val="22"/>
        </w:rPr>
        <w:tab/>
        <w:tab/>
        <w:tab/>
        <w:t>LUCIANO ZICA</w:t>
      </w:r>
    </w:p>
    <w:p>
      <w:pPr>
        <w:pStyle w:val="Normal"/>
        <w:rPr>
          <w:sz w:val="22"/>
          <w:szCs w:val="22"/>
        </w:rPr>
      </w:pPr>
      <w:r>
        <w:rPr>
          <w:sz w:val="22"/>
          <w:szCs w:val="22"/>
        </w:rPr>
        <w:tab/>
        <w:tab/>
        <w:tab/>
        <w:t>Deputado Federal - PT/SP.</w:t>
      </w:r>
    </w:p>
    <w:sectPr>
      <w:footerReference w:type="default" r:id="rId2"/>
      <w:type w:val="nextPage"/>
      <w:pgSz w:w="11906" w:h="16838"/>
      <w:pgMar w:left="1418" w:right="1418" w:gutter="0" w:header="0" w:top="226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6T04:48:00Z</dcterms:created>
  <dc:creator>Luciano Zica</dc:creator>
  <dc:description/>
  <dc:language>en-US</dc:language>
  <cp:lastModifiedBy>Kazumi Munakata</cp:lastModifiedBy>
  <dcterms:modified xsi:type="dcterms:W3CDTF">1995-02-06T04:53:00Z</dcterms:modified>
  <cp:revision>3</cp:revision>
  <dc:subject/>
  <dc:title>PRONUNCIAMENTO PROFERIDO PELO DEPUTADO LUCIANO ZICA-PT/SP, NA TRIBUNA DA CÂMARA DOS DEPUTADOS, NO DIA 03 DE FEVEREIRO DE 1997.</dc:title>
</cp:coreProperties>
</file>